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png" ContentType="image/pn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0.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12.jpeg" ContentType="image/jpeg"/>
  <Override PartName="/word/media/image34.png" ContentType="image/png"/>
  <Override PartName="/word/media/image38.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36.png" ContentType="image/png"/>
  <Override PartName="/word/media/image37.png" ContentType="image/png"/>
  <Override PartName="/word/media/image7.png" ContentType="image/png"/>
  <Override PartName="/word/media/image35.jpeg" ContentType="image/jpeg"/>
  <Override PartName="/word/media/image1.jpeg" ContentType="image/jpeg"/>
  <Override PartName="/word/media/image25.jpeg" ContentType="image/jpeg"/>
  <Override PartName="/word/media/image32.png" ContentType="image/png"/>
  <Override PartName="/word/media/image22.jpeg" ContentType="image/jpeg"/>
  <Override PartName="/word/media/image39.png" ContentType="image/png"/>
  <Override PartName="/word/media/image6.jpeg" ContentType="image/jpeg"/>
  <Override PartName="/word/media/image27.jpeg" ContentType="image/jpeg"/>
  <Override PartName="/word/media/image5.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 xml:space="preserve">Раздел 4. Самодержавная Россия (начало </w:t>
      </w:r>
      <w:r>
        <w:rPr>
          <w:b/>
          <w:sz w:val="28"/>
          <w:szCs w:val="28"/>
          <w:lang w:val="en-US"/>
        </w:rPr>
        <w:t>XIX</w:t>
      </w:r>
      <w:r>
        <w:rPr>
          <w:b/>
          <w:sz w:val="28"/>
          <w:szCs w:val="28"/>
        </w:rPr>
        <w:t xml:space="preserve"> в. – начало </w:t>
      </w:r>
      <w:r>
        <w:rPr>
          <w:b/>
          <w:sz w:val="28"/>
          <w:szCs w:val="28"/>
          <w:lang w:val="en-US"/>
        </w:rPr>
        <w:t>XX</w:t>
      </w:r>
      <w:r>
        <w:rPr>
          <w:b/>
          <w:sz w:val="28"/>
          <w:szCs w:val="28"/>
        </w:rPr>
        <w:t xml:space="preserve"> в.)</w:t>
      </w:r>
    </w:p>
    <w:p>
      <w:pPr>
        <w:pStyle w:val="Normal"/>
        <w:jc w:val="both"/>
        <w:rPr>
          <w:b/>
          <w:b/>
        </w:rPr>
      </w:pPr>
      <w:r>
        <w:rPr>
          <w:b/>
        </w:rPr>
      </w:r>
    </w:p>
    <w:p>
      <w:pPr>
        <w:pStyle w:val="Normal"/>
        <w:jc w:val="both"/>
        <w:rPr>
          <w:b/>
          <w:b/>
        </w:rPr>
      </w:pPr>
      <w:r>
        <w:rPr>
          <w:b/>
        </w:rPr>
        <w:tab/>
      </w:r>
      <w:r>
        <w:rPr/>
        <w:t xml:space="preserve">В первой половине </w:t>
      </w:r>
      <w:r>
        <w:rPr>
          <w:lang w:val="en-US"/>
        </w:rPr>
        <w:t>XIX</w:t>
      </w:r>
      <w:r>
        <w:rPr/>
        <w:t xml:space="preserve"> века произошли существенные изменения в характере государственной власти и в социально-экономической жизни России, которые очень часто недооцениваются историками. Эти изменения окончательно сформировались во время царствования Николая </w:t>
      </w:r>
      <w:r>
        <w:rPr>
          <w:lang w:val="en-US"/>
        </w:rPr>
        <w:t>I</w:t>
      </w:r>
      <w:r>
        <w:rPr/>
        <w:t xml:space="preserve"> (1825-1855 гг.), о котором речь пойдет в главе </w:t>
      </w:r>
      <w:r>
        <w:rPr>
          <w:lang w:val="en-US"/>
        </w:rPr>
        <w:t>XV</w:t>
      </w:r>
      <w:r>
        <w:rPr/>
        <w:t xml:space="preserve">. Предыдущие царствования Павла </w:t>
      </w:r>
      <w:r>
        <w:rPr>
          <w:lang w:val="en-US"/>
        </w:rPr>
        <w:t>I</w:t>
      </w:r>
      <w:r>
        <w:rPr/>
        <w:t xml:space="preserve"> и Александра </w:t>
      </w:r>
      <w:r>
        <w:rPr>
          <w:lang w:val="en-US"/>
        </w:rPr>
        <w:t>I</w:t>
      </w:r>
      <w:r>
        <w:rPr/>
        <w:t xml:space="preserve"> можно рассматривать как некий промежуточный этап между эпохой «нового феодализма» и эпохой самодержавной России, в течение которого решался вопрос о дальнейшем пути, по которому пойдет развитие страны.</w:t>
      </w:r>
    </w:p>
    <w:p>
      <w:pPr>
        <w:pStyle w:val="Normal"/>
        <w:jc w:val="both"/>
        <w:rPr>
          <w:b/>
          <w:b/>
        </w:rPr>
      </w:pPr>
      <w:r>
        <w:rPr>
          <w:b/>
        </w:rPr>
      </w:r>
    </w:p>
    <w:p>
      <w:pPr>
        <w:pStyle w:val="Normal"/>
        <w:jc w:val="both"/>
        <w:rPr>
          <w:b/>
          <w:b/>
        </w:rPr>
      </w:pPr>
      <w:r>
        <w:rPr>
          <w:b/>
        </w:rPr>
        <w:t xml:space="preserve">Глава </w:t>
      </w:r>
      <w:r>
        <w:rPr>
          <w:b/>
          <w:lang w:val="en-US"/>
        </w:rPr>
        <w:t>XIV</w:t>
      </w:r>
      <w:r>
        <w:rPr>
          <w:b/>
        </w:rPr>
        <w:t>. Первые попытки укрепления самодержавной государственной власти (1796-1825 гг.)</w:t>
      </w:r>
    </w:p>
    <w:p>
      <w:pPr>
        <w:pStyle w:val="Normal"/>
        <w:ind w:firstLine="420"/>
        <w:jc w:val="both"/>
        <w:rPr>
          <w:b/>
          <w:b/>
        </w:rPr>
      </w:pPr>
      <w:r>
        <w:rPr>
          <w:b/>
        </w:rPr>
      </w:r>
    </w:p>
    <w:p>
      <w:pPr>
        <w:pStyle w:val="Normal"/>
        <w:ind w:firstLine="720"/>
        <w:jc w:val="both"/>
        <w:rPr/>
      </w:pPr>
      <w:r>
        <w:rPr/>
        <w:t xml:space="preserve"> </w:t>
      </w:r>
      <w:r>
        <w:rPr/>
        <w:t xml:space="preserve">Россия в эпоху Павла </w:t>
      </w:r>
      <w:r>
        <w:rPr>
          <w:lang w:val="en-US"/>
        </w:rPr>
        <w:t>I</w:t>
      </w:r>
      <w:r>
        <w:rPr/>
        <w:t xml:space="preserve"> (1796-1801 гг.) и Александра </w:t>
      </w:r>
      <w:r>
        <w:rPr>
          <w:lang w:val="en-US"/>
        </w:rPr>
        <w:t>I</w:t>
      </w:r>
      <w:r>
        <w:rPr/>
        <w:t xml:space="preserve"> (1801-1825 гг.) не слишком сильно отличалась от России эпохи Екатерины </w:t>
      </w:r>
      <w:r>
        <w:rPr>
          <w:lang w:val="en-US"/>
        </w:rPr>
        <w:t>II</w:t>
      </w:r>
      <w:r>
        <w:rPr/>
        <w:t xml:space="preserve">. Но именно в этот период зародились те изменения, которые окончательно сформируют облик дореволюционной России. Для того чтобы понять причину и значение этих изменений, нам необходимо вернуться к вопросу о сущности того режима, который сложился в стране в эпоху «нового феодализма» и который еще продолжал существовать в России в начале </w:t>
      </w:r>
      <w:r>
        <w:rPr>
          <w:lang w:val="en-US"/>
        </w:rPr>
        <w:t>XIX</w:t>
      </w:r>
      <w:r>
        <w:rPr/>
        <w:t xml:space="preserve"> века. </w:t>
      </w:r>
    </w:p>
    <w:p>
      <w:pPr>
        <w:pStyle w:val="Normal"/>
        <w:ind w:firstLine="420"/>
        <w:jc w:val="both"/>
        <w:rPr/>
      </w:pPr>
      <w:r>
        <w:rPr/>
      </w:r>
    </w:p>
    <w:p>
      <w:pPr>
        <w:pStyle w:val="Normal"/>
        <w:jc w:val="both"/>
        <w:rPr>
          <w:b/>
          <w:b/>
        </w:rPr>
      </w:pPr>
      <w:r>
        <w:rPr>
          <w:b/>
        </w:rPr>
        <w:t>14.1.  Россия на распутье</w:t>
      </w:r>
    </w:p>
    <w:p>
      <w:pPr>
        <w:pStyle w:val="Normal"/>
        <w:ind w:firstLine="420"/>
        <w:jc w:val="both"/>
        <w:rPr>
          <w:b/>
          <w:b/>
        </w:rPr>
      </w:pPr>
      <w:r>
        <w:rPr>
          <w:b/>
        </w:rPr>
      </w:r>
    </w:p>
    <w:p>
      <w:pPr>
        <w:pStyle w:val="Normal"/>
        <w:ind w:firstLine="720"/>
        <w:jc w:val="both"/>
        <w:rPr/>
      </w:pPr>
      <w:r>
        <w:rPr/>
        <w:t xml:space="preserve">Как было показано выше, Россию в начале </w:t>
      </w:r>
      <w:r>
        <w:rPr>
          <w:lang w:val="en-US"/>
        </w:rPr>
        <w:t>XVII</w:t>
      </w:r>
      <w:r>
        <w:rPr/>
        <w:t xml:space="preserve"> века поразил страшнейший демографический кризис, ее население многократно уменьшилось, а его плотность сократилась до крайне малых величин, составлявших в течение почти всего периода </w:t>
      </w:r>
      <w:r>
        <w:rPr>
          <w:lang w:val="en-US"/>
        </w:rPr>
        <w:t>XVII</w:t>
      </w:r>
      <w:r>
        <w:rPr/>
        <w:t>-</w:t>
      </w:r>
      <w:r>
        <w:rPr>
          <w:lang w:val="en-US"/>
        </w:rPr>
        <w:t>XVIII</w:t>
      </w:r>
      <w:r>
        <w:rPr/>
        <w:t xml:space="preserve"> вв. менее 1 чел./кв. км. Практически исчезла городская цивилизация: к 1620 году ранее многолюдные города Центра и Северо-запада страны обезлюдели и превратились в крупные поселки, если судить по числу проживавших в них жителей; а всё городское население страны даже в середине </w:t>
      </w:r>
      <w:r>
        <w:rPr>
          <w:lang w:val="en-US"/>
        </w:rPr>
        <w:t>XVIII</w:t>
      </w:r>
      <w:r>
        <w:rPr/>
        <w:t xml:space="preserve"> века составляло лишь 3% от общего населения страны ([105] LXV), при том что в странах Западной Европы в ту эпоху оно составляло уже от 20 до 40% населения. В этих условиях в России в </w:t>
      </w:r>
      <w:r>
        <w:rPr>
          <w:lang w:val="en-US"/>
        </w:rPr>
        <w:t>XVII</w:t>
      </w:r>
      <w:r>
        <w:rPr/>
        <w:t>-</w:t>
      </w:r>
      <w:r>
        <w:rPr>
          <w:lang w:val="en-US"/>
        </w:rPr>
        <w:t>XVIII</w:t>
      </w:r>
      <w:r>
        <w:rPr/>
        <w:t xml:space="preserve"> вв. установился олигархический режим (власть крупных вельмож, опиравшихся на дворянское сословие), который окончательно сложился в царствование Петра </w:t>
      </w:r>
      <w:r>
        <w:rPr>
          <w:lang w:val="en-US"/>
        </w:rPr>
        <w:t>I</w:t>
      </w:r>
      <w:r>
        <w:rPr/>
        <w:t xml:space="preserve"> и продлился до начала </w:t>
      </w:r>
      <w:r>
        <w:rPr>
          <w:lang w:val="en-US"/>
        </w:rPr>
        <w:t>XIX</w:t>
      </w:r>
      <w:r>
        <w:rPr/>
        <w:t xml:space="preserve"> века – см. пп. 10.3, 11.4, 12.1-12.2. Государство в условиях существования такого режима перестало выполнять свои основные функции по защите интересов населения, сконцентрировавшись лишь на интересах дворянской верхушки. </w:t>
      </w:r>
    </w:p>
    <w:p>
      <w:pPr>
        <w:pStyle w:val="Normal"/>
        <w:ind w:firstLine="720"/>
        <w:jc w:val="both"/>
        <w:rPr/>
      </w:pPr>
      <w:r>
        <w:rPr/>
        <w:t xml:space="preserve">Во всех известных исторических примерах, которые рассматривались во второй книге трилогии: Речь Посполитая в </w:t>
      </w:r>
      <w:r>
        <w:rPr>
          <w:lang w:val="en-US"/>
        </w:rPr>
        <w:t>XVI</w:t>
      </w:r>
      <w:r>
        <w:rPr/>
        <w:t>-</w:t>
      </w:r>
      <w:r>
        <w:rPr>
          <w:lang w:val="en-US"/>
        </w:rPr>
        <w:t>XVIII</w:t>
      </w:r>
      <w:r>
        <w:rPr/>
        <w:t xml:space="preserve"> вв., Византия в </w:t>
      </w:r>
      <w:r>
        <w:rPr>
          <w:lang w:val="en-US"/>
        </w:rPr>
        <w:t>XII</w:t>
      </w:r>
      <w:r>
        <w:rPr/>
        <w:t>-</w:t>
      </w:r>
      <w:r>
        <w:rPr>
          <w:lang w:val="en-US"/>
        </w:rPr>
        <w:t>XV</w:t>
      </w:r>
      <w:r>
        <w:rPr/>
        <w:t xml:space="preserve"> вв., государства франков и вестготов в раннем средневековье, Испанская империя в </w:t>
      </w:r>
      <w:r>
        <w:rPr>
          <w:lang w:val="en-US"/>
        </w:rPr>
        <w:t>XVI</w:t>
      </w:r>
      <w:r>
        <w:rPr/>
        <w:t>-</w:t>
      </w:r>
      <w:r>
        <w:rPr>
          <w:lang w:val="en-US"/>
        </w:rPr>
        <w:t>XVIII</w:t>
      </w:r>
      <w:r>
        <w:rPr/>
        <w:t xml:space="preserve"> вв. и т.д., - такое сочетание олигархического режима и феодальных отношений неизбежно вело к краху и распаду государства, а нередко и к исчезновению самих наций, составлявших основу этого государства. В России государство и нация смогли не только сохраниться и пережить этот период, но и окрепнуть. Таким образом, история России в </w:t>
      </w:r>
      <w:r>
        <w:rPr>
          <w:lang w:val="en-US"/>
        </w:rPr>
        <w:t>XVII</w:t>
      </w:r>
      <w:r>
        <w:rPr/>
        <w:t>-</w:t>
      </w:r>
      <w:r>
        <w:rPr>
          <w:lang w:val="en-US"/>
        </w:rPr>
        <w:t>XVIII</w:t>
      </w:r>
      <w:r>
        <w:rPr/>
        <w:t xml:space="preserve"> вв. совершенно не укладывается в рамки мировой истории. В чем причина? В чем секрет России </w:t>
      </w:r>
      <w:r>
        <w:rPr>
          <w:lang w:val="en-US"/>
        </w:rPr>
        <w:t>XVII</w:t>
      </w:r>
      <w:r>
        <w:rPr/>
        <w:t>-</w:t>
      </w:r>
      <w:r>
        <w:rPr>
          <w:lang w:val="en-US"/>
        </w:rPr>
        <w:t>XVIII</w:t>
      </w:r>
      <w:r>
        <w:rPr/>
        <w:t xml:space="preserve"> веков, которая в этот период не только не рухнула и не исчезла, как это произошло во всех других похожих исторических примерах, но окрепла и даже существенно расширила свою территорию?</w:t>
      </w:r>
    </w:p>
    <w:p>
      <w:pPr>
        <w:pStyle w:val="Normal"/>
        <w:ind w:firstLine="720"/>
        <w:jc w:val="both"/>
        <w:rPr/>
      </w:pPr>
      <w:r>
        <w:rPr/>
        <w:t xml:space="preserve">Ряд историков и писателей полагают, что Россия смогла выжить и сохранить свое государство и нацию в эту эпоху исключительно благодаря ее народу и вопреки той политике, которую проводила ее правящая верхушка. Например, Л.Тихомиров писал, что государство при Петре </w:t>
      </w:r>
      <w:r>
        <w:rPr>
          <w:lang w:val="en-US"/>
        </w:rPr>
        <w:t>I</w:t>
      </w:r>
      <w:r>
        <w:rPr/>
        <w:t xml:space="preserve"> и его преемниках уцелело «только благодаря народу, продолжавшему считать законом не то, что приказал Петр, а то, что было в умах и совести… народа» ([218] с.472). Наверное, в этом есть большая доля правды. Русский народ многое выстрадал, прежде чем обрел, наконец, ко второй половине </w:t>
      </w:r>
      <w:r>
        <w:rPr>
          <w:lang w:val="en-US"/>
        </w:rPr>
        <w:t>XVI</w:t>
      </w:r>
      <w:r>
        <w:rPr/>
        <w:t xml:space="preserve"> века единое государство и осознал себя частью единой русской нации. Он еще слишком хорошо помнил страшные несчастья и беды </w:t>
      </w:r>
      <w:r>
        <w:rPr>
          <w:lang w:val="en-US"/>
        </w:rPr>
        <w:t>XI</w:t>
      </w:r>
      <w:r>
        <w:rPr/>
        <w:t>-</w:t>
      </w:r>
      <w:r>
        <w:rPr>
          <w:lang w:val="en-US"/>
        </w:rPr>
        <w:t>XIV</w:t>
      </w:r>
      <w:r>
        <w:rPr/>
        <w:t xml:space="preserve"> веков (см. главы </w:t>
      </w:r>
      <w:r>
        <w:rPr>
          <w:lang w:val="en-US"/>
        </w:rPr>
        <w:t>V</w:t>
      </w:r>
      <w:r>
        <w:rPr/>
        <w:t>-</w:t>
      </w:r>
      <w:r>
        <w:rPr>
          <w:lang w:val="en-US"/>
        </w:rPr>
        <w:t>VI</w:t>
      </w:r>
      <w:r>
        <w:rPr/>
        <w:t>), которые сохранились в народных преданиях, и слишком ценил, наконец, достигнутое счастье жить в рамках единого сильного государства, в составе единой сильной нации и под руководством справедливого царя. Надо полагать, в этом состоит важная причина того, что государство и нация в данную эпоху не развалились на множество враждующих между собой территорий и религиозно-этнических сообществ, как это происходило во всех других исторических примерах, а смогли сохраниться как единое целое. Русские даже на далеких окраинах страны ощущали потребность жить в составе Великой России, а не в составе какого-нибудь урюпинского княжества или бурятского ханства, и это, по-видимому, сыграло немалую роль в сохранении единого Русского государства.</w:t>
      </w:r>
    </w:p>
    <w:p>
      <w:pPr>
        <w:pStyle w:val="Normal"/>
        <w:ind w:firstLine="720"/>
        <w:jc w:val="both"/>
        <w:rPr/>
      </w:pPr>
      <w:r>
        <w:rPr/>
        <w:t xml:space="preserve">Но было бы неправильно приписывать все лишь необычайным качествам русского народа. Кроме того, нельзя все исторические явления объяснять субъективными факторами. Есть еще, по меньшей мере, две важные объективные причины, объясняющие данный феномен. Во-первых, это отсутствие у России внешних врагов в этот период. Всю Европу в </w:t>
      </w:r>
      <w:r>
        <w:rPr>
          <w:lang w:val="en-US"/>
        </w:rPr>
        <w:t>XVII</w:t>
      </w:r>
      <w:r>
        <w:rPr/>
        <w:t xml:space="preserve"> веке поразил так называемый «кризис </w:t>
      </w:r>
      <w:r>
        <w:rPr>
          <w:lang w:val="en-US"/>
        </w:rPr>
        <w:t>XVII</w:t>
      </w:r>
      <w:r>
        <w:rPr/>
        <w:t xml:space="preserve"> века» - экономический, демографический и социальный. Сокращение населения в разных европейских странах в этот период составляло от 20% до 50%, это сопровождалось экономическим упадком, анархией и снижением военной мощи европейских государств. В течение </w:t>
      </w:r>
      <w:r>
        <w:rPr>
          <w:lang w:val="en-US"/>
        </w:rPr>
        <w:t>XVIII</w:t>
      </w:r>
      <w:r>
        <w:rPr/>
        <w:t xml:space="preserve"> века многим странам Западной Европы данный кризис удалось преодолеть, но это не коснулось ближайших соседей России: Речи Посполитой и Османской империи, где он продолжался. Эти две некогда могущественные империи пришли в полный упадок и начали разваливаться на феодальные квази-государства, в них царила полная анархия, армия потеряла боеспособность. Продолжался демографический кризис</w:t>
      </w:r>
      <w:r>
        <w:rPr>
          <w:rStyle w:val="FootnoteCharacters"/>
          <w:rStyle w:val="FootnoteAnchor"/>
        </w:rPr>
        <w:footnoteReference w:id="2"/>
      </w:r>
      <w:r>
        <w:rPr/>
        <w:t xml:space="preserve">. Как писал Монтескье в 1718 году, «В Польше и европейской части Турции почти не осталось людей…» ([322] </w:t>
      </w:r>
      <w:r>
        <w:rPr>
          <w:lang w:val="fr-FR"/>
        </w:rPr>
        <w:t>CXII</w:t>
      </w:r>
      <w:r>
        <w:rPr/>
        <w:t xml:space="preserve">). Эти государства уже не только не представляли более никакой угрозы для России, как это было ранее, но их соседи оживленно обсуждали между собой планы по их разделу. И более того, еще до того, как их кто-либо захватил, от них отваливались большие территории, которые сами добровольно входили в состав России. </w:t>
      </w:r>
    </w:p>
    <w:p>
      <w:pPr>
        <w:pStyle w:val="Normal"/>
        <w:ind w:firstLine="720"/>
        <w:jc w:val="both"/>
        <w:rPr/>
      </w:pPr>
      <w:r>
        <w:rPr/>
        <w:t xml:space="preserve">Так, например, еще в </w:t>
      </w:r>
      <w:r>
        <w:rPr>
          <w:lang w:val="en-US"/>
        </w:rPr>
        <w:t>XVII</w:t>
      </w:r>
      <w:r>
        <w:rPr/>
        <w:t xml:space="preserve"> веке центральная и восточная Украина вошли в состав России совершенно добровольно, отделившись от Речи Посполитой, по решению Переяславской Рады. В конце </w:t>
      </w:r>
      <w:r>
        <w:rPr>
          <w:lang w:val="en-US"/>
        </w:rPr>
        <w:t>XVIII</w:t>
      </w:r>
      <w:r>
        <w:rPr/>
        <w:t xml:space="preserve"> века Грузия также вошла в состав России на добровольной основе – на основе Георгиевского трактата, - освободившись от притязаний Персии и Турции. Вхождение значительной части Белоруссии в состав Российской империи в 1773 гг. во время первого раздела Речи Посполитой тоже происходило на добровольной основе: по решению польского сейма и польского короля Станислава Понятовского, утвердивших первый раздел страны, а также при положительном отношении населения самой Белоруссии ([55] с.392-395). </w:t>
      </w:r>
    </w:p>
    <w:p>
      <w:pPr>
        <w:pStyle w:val="Normal"/>
        <w:ind w:firstLine="720"/>
        <w:jc w:val="both"/>
        <w:rPr/>
      </w:pPr>
      <w:r>
        <w:rPr/>
        <w:t xml:space="preserve">В целом, как уже говорилось, отличительной чертой </w:t>
      </w:r>
      <w:r>
        <w:rPr>
          <w:lang w:val="en-US"/>
        </w:rPr>
        <w:t>XVIII</w:t>
      </w:r>
      <w:r>
        <w:rPr/>
        <w:t xml:space="preserve"> века для России было то, что, во-первых, нашу страну никто не собирался завоевывать и расчленять, как это будет в </w:t>
      </w:r>
      <w:r>
        <w:rPr>
          <w:lang w:val="en-US"/>
        </w:rPr>
        <w:t>XIX</w:t>
      </w:r>
      <w:r>
        <w:rPr/>
        <w:t>-</w:t>
      </w:r>
      <w:r>
        <w:rPr>
          <w:lang w:val="en-US"/>
        </w:rPr>
        <w:t>XX</w:t>
      </w:r>
      <w:r>
        <w:rPr/>
        <w:t xml:space="preserve"> вв. и как это было в </w:t>
      </w:r>
      <w:r>
        <w:rPr>
          <w:lang w:val="en-US"/>
        </w:rPr>
        <w:t>XVII</w:t>
      </w:r>
      <w:r>
        <w:rPr/>
        <w:t xml:space="preserve"> столетии, и во-вторых, само ее расширение в этот период происходило при минимальных усилиях с ее стороны, что признают историки и о чем писали современники (см. п. 12.7).</w:t>
      </w:r>
    </w:p>
    <w:p>
      <w:pPr>
        <w:pStyle w:val="Normal"/>
        <w:ind w:firstLine="720"/>
        <w:jc w:val="both"/>
        <w:rPr/>
      </w:pPr>
      <w:r>
        <w:rPr/>
        <w:t xml:space="preserve">Наконец, вторая важная объективная причина состоит в тех благоприятных обстоятельствах, которые по-прежнему продолжали действовать на территории страны, как они до этого там действовали в течение нескольких тысячелетий (см. главу </w:t>
      </w:r>
      <w:r>
        <w:rPr>
          <w:lang w:val="en-US"/>
        </w:rPr>
        <w:t>II</w:t>
      </w:r>
      <w:r>
        <w:rPr/>
        <w:t>). Сама территория России, ее удаленность от морских торговых путей, отсутствие удобных рек для ведения торговли (все реки замерзают зимой, и большинство рек течет на север), защищали ее от активного участия во внешней торговле, а, следовательно, и от широкого распространения системы грабительского феодализма</w:t>
      </w:r>
      <w:r>
        <w:rPr>
          <w:rStyle w:val="FootnoteCharacters"/>
          <w:rStyle w:val="FootnoteAnchor"/>
        </w:rPr>
        <w:footnoteReference w:id="3"/>
      </w:r>
      <w:r>
        <w:rPr/>
        <w:t xml:space="preserve"> – системы бездумной и безудержной эксплуатации крепостного населения в целях увеличения доходов от экспорта, подобной тому, что мы видим в Речи Посполитой </w:t>
      </w:r>
      <w:r>
        <w:rPr>
          <w:lang w:val="en-US"/>
        </w:rPr>
        <w:t>XVI</w:t>
      </w:r>
      <w:r>
        <w:rPr/>
        <w:t>-</w:t>
      </w:r>
      <w:r>
        <w:rPr>
          <w:lang w:val="en-US"/>
        </w:rPr>
        <w:t>XVIII</w:t>
      </w:r>
      <w:r>
        <w:rPr/>
        <w:t xml:space="preserve"> вв. и в других упоминавшихся примерах. Особенно это было заметно в </w:t>
      </w:r>
      <w:r>
        <w:rPr>
          <w:lang w:val="en-US"/>
        </w:rPr>
        <w:t>XVII</w:t>
      </w:r>
      <w:r>
        <w:rPr/>
        <w:t xml:space="preserve"> веке, когда Россия после 1617 года вообще лишилась выхода к морю – и это был период необычайно быстрого заживления ран, полученных в период Смуты и Великой разрухи, а также период самого быстрого роста населения в истории страны и начала восстановления ее промышленности</w:t>
      </w:r>
      <w:r>
        <w:rPr>
          <w:rStyle w:val="FootnoteCharacters"/>
          <w:rStyle w:val="FootnoteAnchor"/>
        </w:rPr>
        <w:footnoteReference w:id="4"/>
      </w:r>
      <w:r>
        <w:rPr/>
        <w:t xml:space="preserve">. </w:t>
      </w:r>
    </w:p>
    <w:p>
      <w:pPr>
        <w:pStyle w:val="Normal"/>
        <w:ind w:firstLine="720"/>
        <w:jc w:val="both"/>
        <w:rPr/>
      </w:pPr>
      <w:r>
        <w:rPr/>
        <w:t xml:space="preserve">Ситуация изменилась в </w:t>
      </w:r>
      <w:r>
        <w:rPr>
          <w:lang w:val="en-US"/>
        </w:rPr>
        <w:t>XVIII</w:t>
      </w:r>
      <w:r>
        <w:rPr/>
        <w:t xml:space="preserve"> веке, когда, вследствие стараний Петра </w:t>
      </w:r>
      <w:r>
        <w:rPr>
          <w:lang w:val="en-US"/>
        </w:rPr>
        <w:t>I</w:t>
      </w:r>
      <w:r>
        <w:rPr/>
        <w:t xml:space="preserve"> и Екатерины </w:t>
      </w:r>
      <w:r>
        <w:rPr>
          <w:lang w:val="en-US"/>
        </w:rPr>
        <w:t>II</w:t>
      </w:r>
      <w:r>
        <w:rPr/>
        <w:t xml:space="preserve"> Россия получила выходы к Балтийскому и Черному морям. Это привело к многократному увеличению объемов внешней торговли, которая за столетие выросла почти в 70 раз. Так, в начале </w:t>
      </w:r>
      <w:r>
        <w:rPr>
          <w:lang w:val="en-US"/>
        </w:rPr>
        <w:t>XVIII</w:t>
      </w:r>
      <w:r>
        <w:rPr/>
        <w:t xml:space="preserve"> в. российские порты ежегодно посещали около 100 торговых судов, и годовой товарооборот внешней торговли составлял 1,5 млн. рублей; к концу царствования Екатерины </w:t>
      </w:r>
      <w:r>
        <w:rPr>
          <w:lang w:val="en-US"/>
        </w:rPr>
        <w:t>II</w:t>
      </w:r>
      <w:r>
        <w:rPr/>
        <w:t xml:space="preserve"> в российские порты заходили ежегодно почти 2500 торговых судов, а ежегодный товарооборот составлял почти 100 млн. рублей ([335] </w:t>
      </w:r>
      <w:r>
        <w:rPr>
          <w:lang w:val="en-US"/>
        </w:rPr>
        <w:t>p</w:t>
      </w:r>
      <w:r>
        <w:rPr/>
        <w:t>.687).</w:t>
      </w:r>
    </w:p>
    <w:p>
      <w:pPr>
        <w:pStyle w:val="Normal"/>
        <w:ind w:firstLine="720"/>
        <w:jc w:val="both"/>
        <w:rPr/>
      </w:pPr>
      <w:r>
        <w:rPr/>
        <w:t xml:space="preserve">Резкий рост внешней торговли имел большие негативные последствия. Он разжег жадность правящей верхушки, увидевшей средство пополнить свои кошельки за счет экспорта сырья и продовольствия в Западную Европу, затормозил планы по освобождению или улучшению положения крестьян (см. п. 12.3), способствовал распространению грабительского феодализма и крепостного рабства большинства населения. Так, уже в начале </w:t>
      </w:r>
      <w:r>
        <w:rPr>
          <w:lang w:val="en-US"/>
        </w:rPr>
        <w:t>XVIII</w:t>
      </w:r>
      <w:r>
        <w:rPr/>
        <w:t xml:space="preserve"> века начался экспорт необработанного чугуна на Запад, а в конце царствования Екатерины </w:t>
      </w:r>
      <w:r>
        <w:rPr>
          <w:lang w:val="en-US"/>
        </w:rPr>
        <w:t>II</w:t>
      </w:r>
      <w:r>
        <w:rPr/>
        <w:t xml:space="preserve"> он составлял 3 млн. пудов в год: ради этого экспорта сотни тысяч формально свободных крестьян были силой «приписаны» к уральским заводам и принуждены к тяжелому труду ([183] 4, с.129-131). Такими же методами было достигнуто увеличение экспорта других видов сырья и продовольствия. Так, еще при Петре </w:t>
      </w:r>
      <w:r>
        <w:rPr>
          <w:lang w:val="en-US"/>
        </w:rPr>
        <w:t>I</w:t>
      </w:r>
      <w:r>
        <w:rPr/>
        <w:t xml:space="preserve"> Александр Меншиков начал создавать «рабовладельческие латифундии» на Юге России – в Малороссии, где климат позволял с прибылью производить сельскохозяйственные товары. Всесильному петровскому вельможе не помешало даже то обстоятельство, что в то время в Малороссии еще не было крепостного права ([161] с.100-102). В дальнейшем, при Екатерине </w:t>
      </w:r>
      <w:r>
        <w:rPr>
          <w:lang w:val="en-US"/>
        </w:rPr>
        <w:t>II</w:t>
      </w:r>
      <w:r>
        <w:rPr/>
        <w:t xml:space="preserve">, оно там было введено. И это отвечало интересам помещиков, которые уже давно мечтали, благодаря полученному выходу в Черное море, начать экспорт зерна и различных сельскохозяйственных товаров, которые теперь производились трудом крепостных крестьян. </w:t>
      </w:r>
    </w:p>
    <w:p>
      <w:pPr>
        <w:pStyle w:val="Normal"/>
        <w:ind w:firstLine="720"/>
        <w:jc w:val="both"/>
        <w:rPr/>
      </w:pPr>
      <w:r>
        <w:rPr/>
        <w:t xml:space="preserve">Эксплуатация крестьян, начиная с эпохи Петра </w:t>
      </w:r>
      <w:r>
        <w:rPr>
          <w:lang w:val="en-US"/>
        </w:rPr>
        <w:t>I</w:t>
      </w:r>
      <w:r>
        <w:rPr/>
        <w:t xml:space="preserve">, выросла в огромных размерах. Как пишет историк Е.В.Анисимов, при Петре «резко усилились барщинные отработки крепостных крестьян, норма которых, по данным Ю.А.Тихонова, приближалась к предельной физической возможности эксплуатации человека» ([10] с. 324). При Екатерине эта ситуация ничуть не улучшилась, а даже ухудшилась, что заставило ее сына Павла </w:t>
      </w:r>
      <w:r>
        <w:rPr>
          <w:lang w:val="en-US"/>
        </w:rPr>
        <w:t>I</w:t>
      </w:r>
      <w:r>
        <w:rPr/>
        <w:t xml:space="preserve"> ввести для помещиков запрет – ограничить барщину 3 днями в неделю, чтобы несколько облегчить положение крестьян (см. далее). </w:t>
      </w:r>
    </w:p>
    <w:p>
      <w:pPr>
        <w:pStyle w:val="Normal"/>
        <w:ind w:firstLine="720"/>
        <w:jc w:val="both"/>
        <w:rPr/>
      </w:pPr>
      <w:r>
        <w:rPr/>
        <w:t xml:space="preserve">Сама так называемая «промышленность» Петра и Екатерины в этот период, как уже говорилось в предыдущем разделе, была полнейшей иллюзией, за которой скрывались либо рабовладельческие рудники и плантации, либо примитивные производства ремесленного типа, либо искусственно созданные предприятия, не умевшие нормально работать и жившие лишь за счет казенных средств. Как выяснили экономические историки, 90% петровских мануфактур перестало существовать в течение 60 лет после его смерти ([70] с. 72-75) (подробнее см. п. 11.2): факт, до сих пор неизвестный широкой публике и многим историкам. </w:t>
      </w:r>
    </w:p>
    <w:p>
      <w:pPr>
        <w:pStyle w:val="Normal"/>
        <w:ind w:firstLine="720"/>
        <w:jc w:val="both"/>
        <w:rPr/>
      </w:pPr>
      <w:r>
        <w:rPr/>
        <w:t>Примерно то же самое случилось и с екатерининской «промышленностью». В значительной части она существовала лишь на бумаге и в воображении историков, полагавшихся на данные, сильно преувеличенные екатерининскими чиновниками</w:t>
      </w:r>
      <w:r>
        <w:rPr>
          <w:rStyle w:val="FootnoteCharacters"/>
          <w:rStyle w:val="FootnoteAnchor"/>
        </w:rPr>
        <w:footnoteReference w:id="5"/>
      </w:r>
      <w:r>
        <w:rPr/>
        <w:t xml:space="preserve">. Важнейшие отрасли промышленности: производство сукна, стрелкового оружия, - были столь слабо развиты, что не могли удовлетворить даже потребности армии – см. п. 12.3. Что же касается выплавки чугуна и производства полотна, то обе эти экспортные отрасли, основанные на рабском труде крепостных крестьян и на примитивнейших технологиях, уже в начале </w:t>
      </w:r>
      <w:r>
        <w:rPr>
          <w:lang w:val="en-US"/>
        </w:rPr>
        <w:t>XIX</w:t>
      </w:r>
      <w:r>
        <w:rPr/>
        <w:t xml:space="preserve"> века впали в глубокую депрессию, когда в Западной Европе появились новые технологии, внедренные в обеих указанных отраслях. Последующее хроническое отставание русской металлургии от Запада вплоть до 1917 г., по мнению экономических историков, было вызвано в основном тем, что она с самого начала была основана на крепостном труде ([246] с. 65-66) – подробнее см. Приложение к главе </w:t>
      </w:r>
      <w:r>
        <w:rPr>
          <w:lang w:val="en-US"/>
        </w:rPr>
        <w:t>XII</w:t>
      </w:r>
      <w:r>
        <w:rPr/>
        <w:t xml:space="preserve"> (1). </w:t>
      </w:r>
    </w:p>
    <w:p>
      <w:pPr>
        <w:pStyle w:val="Normal"/>
        <w:ind w:firstLine="720"/>
        <w:jc w:val="both"/>
        <w:rPr/>
      </w:pPr>
      <w:r>
        <w:rPr/>
        <w:t xml:space="preserve">Внедрение новых технологий, появившихся на Западе как результат Промышленной революции </w:t>
      </w:r>
      <w:r>
        <w:rPr>
          <w:lang w:val="en-US"/>
        </w:rPr>
        <w:t>XVIII</w:t>
      </w:r>
      <w:r>
        <w:rPr/>
        <w:t xml:space="preserve"> века, в России было невозможно, так как требовало не рабов, а свободных грамотных и культурных работников, которые как раз были уничтожены установившейся системой рабского труда и жесточайшей паспортной системой, лишившей крестьян возможности свободного найма и свободного предпринимательства – см. п. 11.2. В итоге мы видим, что при Петре и Екатерине промышленность не только не двигалась вперед, но сделала огромный шаг назад, так как была уничтожена культура нормального производства и управления нормальными, не рабовладельческими, предприятиями. </w:t>
      </w:r>
    </w:p>
    <w:p>
      <w:pPr>
        <w:pStyle w:val="Normal"/>
        <w:ind w:firstLine="720"/>
        <w:jc w:val="both"/>
        <w:rPr/>
      </w:pPr>
      <w:r>
        <w:rPr/>
        <w:t xml:space="preserve">Вывод о том, что распространение крепостного труда в промышленности и вытеснение свободного наемного труда в </w:t>
      </w:r>
      <w:r>
        <w:rPr>
          <w:lang w:val="en-US"/>
        </w:rPr>
        <w:t>XVIII</w:t>
      </w:r>
      <w:r>
        <w:rPr/>
        <w:t xml:space="preserve"> веке стало основной причиной последующего отставания России от Запада в промышленном и экономическом развитии, является общепризнанным среди большинства экономических историков, изучавших данный вопрос. Таково мнение, например, С.Г.Струмилина и М.И.Туган-Барановского </w:t>
      </w:r>
      <w:r>
        <w:rPr>
          <w:color w:val="000000"/>
        </w:rPr>
        <w:t xml:space="preserve">([228] с. 343; </w:t>
      </w:r>
      <w:r>
        <w:rPr/>
        <w:t xml:space="preserve">[246] с. 25-26). Так же и согласно крупному специалисту по русской истории </w:t>
      </w:r>
      <w:r>
        <w:rPr>
          <w:lang w:val="en-US"/>
        </w:rPr>
        <w:t>XVIII</w:t>
      </w:r>
      <w:r>
        <w:rPr/>
        <w:t xml:space="preserve"> века Е.В.Анисимову, «победа подневольного труда в промышленности в итоге определила в немалой степени экономическое отставание страны от развитых стран Европы» ([10] с. 296). </w:t>
      </w:r>
    </w:p>
    <w:p>
      <w:pPr>
        <w:pStyle w:val="Normal"/>
        <w:ind w:firstLine="720"/>
        <w:jc w:val="both"/>
        <w:rPr/>
      </w:pPr>
      <w:r>
        <w:rPr/>
        <w:t xml:space="preserve">В экспорте страны в конце </w:t>
      </w:r>
      <w:r>
        <w:rPr>
          <w:lang w:val="en-US"/>
        </w:rPr>
        <w:t>XVIII</w:t>
      </w:r>
      <w:r>
        <w:rPr/>
        <w:t xml:space="preserve"> века были представлены только сырье и полуфабрикаты, а 80-90% импорта составляли западные изделия обрабатывающей промышленности. При этом импорт мануфактурных изделий при Екатерине </w:t>
      </w:r>
      <w:r>
        <w:rPr>
          <w:lang w:val="en-US"/>
        </w:rPr>
        <w:t>II</w:t>
      </w:r>
      <w:r>
        <w:rPr/>
        <w:t xml:space="preserve"> в 3 раза превышал всё внутреннее мануфактурное производство в России – см. п. 12.3. По существу, Россия в </w:t>
      </w:r>
      <w:r>
        <w:rPr>
          <w:lang w:val="en-US"/>
        </w:rPr>
        <w:t>XVIII</w:t>
      </w:r>
      <w:r>
        <w:rPr/>
        <w:t xml:space="preserve"> веке превратилась в сырьевой придаток, или, как писал французский историк </w:t>
      </w:r>
      <w:r>
        <w:rPr>
          <w:lang w:val="en-US"/>
        </w:rPr>
        <w:t>XIX</w:t>
      </w:r>
      <w:r>
        <w:rPr/>
        <w:t xml:space="preserve"> века А.Леруа-Болье, в колонию, Западной Европы ([312] 1, </w:t>
      </w:r>
      <w:r>
        <w:rPr>
          <w:lang w:val="en-US"/>
        </w:rPr>
        <w:t>p</w:t>
      </w:r>
      <w:r>
        <w:rPr/>
        <w:t>. 255).</w:t>
      </w:r>
    </w:p>
    <w:p>
      <w:pPr>
        <w:pStyle w:val="Normal"/>
        <w:ind w:firstLine="720"/>
        <w:jc w:val="both"/>
        <w:rPr/>
      </w:pPr>
      <w:r>
        <w:rPr/>
        <w:t xml:space="preserve">Фактически строительство промышленности России пришлось начинать с нуля при Николае </w:t>
      </w:r>
      <w:r>
        <w:rPr>
          <w:lang w:val="en-US"/>
        </w:rPr>
        <w:t>I</w:t>
      </w:r>
      <w:r>
        <w:rPr/>
        <w:t xml:space="preserve"> (см. главу </w:t>
      </w:r>
      <w:r>
        <w:rPr>
          <w:lang w:val="en-US"/>
        </w:rPr>
        <w:t>XV</w:t>
      </w:r>
      <w:r>
        <w:rPr/>
        <w:t xml:space="preserve">) – и наверстывать огромное отставание, накопившееся за полтора столетия. А между тем, наряду со страшной отсталостью в области промышленности, страна к концу правления Екатерины </w:t>
      </w:r>
      <w:r>
        <w:rPr>
          <w:lang w:val="en-US"/>
        </w:rPr>
        <w:t>II</w:t>
      </w:r>
      <w:r>
        <w:rPr/>
        <w:t xml:space="preserve"> подошла с большим внешним долгом, неимоверно раздутым бюрократическим аппаратом, высокой коррупцией и хронически дефицитным бюджетом, который покрывался отчасти внешними займами, но в большей мере – все возраставшим выпуском бумажных денег (ассигнатов), подрывавшим финансовую стабильность в стране – подробнее см. п. 12.6.</w:t>
      </w:r>
    </w:p>
    <w:p>
      <w:pPr>
        <w:pStyle w:val="Normal"/>
        <w:ind w:firstLine="720"/>
        <w:jc w:val="both"/>
        <w:rPr/>
      </w:pPr>
      <w:r>
        <w:rPr/>
        <w:t>Медленнее всего в этот период росло и население страны. Вообще в демографической истории «дворянской» России четко выделяются три периода:</w:t>
      </w:r>
    </w:p>
    <w:p>
      <w:pPr>
        <w:pStyle w:val="Normal"/>
        <w:ind w:firstLine="720"/>
        <w:jc w:val="both"/>
        <w:rPr/>
      </w:pPr>
      <w:r>
        <w:rPr>
          <w:b/>
        </w:rPr>
        <w:t>1) Период бурного демографического роста 1620-1700 гг.</w:t>
      </w:r>
      <w:r>
        <w:rPr/>
        <w:t xml:space="preserve"> Население за эти 80 лет выросло с приблизительно 1,5 миллионов (см. п. 9.1) до 12 миллионов человек ([335] </w:t>
      </w:r>
      <w:r>
        <w:rPr>
          <w:lang w:val="fr-FR"/>
        </w:rPr>
        <w:t>p</w:t>
      </w:r>
      <w:r>
        <w:rPr/>
        <w:t xml:space="preserve">.76), то есть в 8 раз. </w:t>
      </w:r>
      <w:r>
        <w:rPr>
          <w:b/>
          <w:i/>
        </w:rPr>
        <w:t>Темп прироста населения</w:t>
      </w:r>
      <w:r>
        <w:rPr/>
        <w:t xml:space="preserve"> в этот период составлял в среднем около </w:t>
      </w:r>
      <w:r>
        <w:rPr>
          <w:b/>
          <w:i/>
        </w:rPr>
        <w:t xml:space="preserve">30% за десятилетие </w:t>
      </w:r>
      <w:r>
        <w:rPr/>
        <w:t>(или 2,7% ежегодно). В какой-то мере это увеличение населения объяснялось присоединением новых территорий - Смоленска, Брянска, части территории Украины и Восточной Сибири, но в основном происходило благодаря очень высокому естественному приросту</w:t>
      </w:r>
      <w:r>
        <w:rPr>
          <w:rStyle w:val="FootnoteCharacters"/>
          <w:rStyle w:val="FootnoteAnchor"/>
        </w:rPr>
        <w:footnoteReference w:id="6"/>
      </w:r>
      <w:r>
        <w:rPr/>
        <w:t xml:space="preserve">. Надо полагать, такому феноменальному демографическому росту, происходившему в </w:t>
      </w:r>
      <w:r>
        <w:rPr>
          <w:lang w:val="en-US"/>
        </w:rPr>
        <w:t>XVII</w:t>
      </w:r>
      <w:r>
        <w:rPr/>
        <w:t xml:space="preserve"> веке, способствовало почти полное отсутствие войн и еще слабое распространение крепостничества.</w:t>
      </w:r>
    </w:p>
    <w:p>
      <w:pPr>
        <w:pStyle w:val="Normal"/>
        <w:ind w:firstLine="720"/>
        <w:jc w:val="both"/>
        <w:rPr/>
      </w:pPr>
      <w:r>
        <w:rPr>
          <w:b/>
        </w:rPr>
        <w:t>2) Период слабого демографического роста 1700-1834 гг.</w:t>
      </w:r>
      <w:r>
        <w:rPr/>
        <w:t xml:space="preserve"> Резкое замедление демографического роста началось в царствование Петра </w:t>
      </w:r>
      <w:r>
        <w:rPr>
          <w:lang w:val="en-US"/>
        </w:rPr>
        <w:t>I</w:t>
      </w:r>
      <w:r>
        <w:rPr/>
        <w:t xml:space="preserve">, и согласно данным переписей, в какой-то момент население страны даже начало сокращаться (см. главу </w:t>
      </w:r>
      <w:r>
        <w:rPr>
          <w:lang w:val="en-US"/>
        </w:rPr>
        <w:t>XI</w:t>
      </w:r>
      <w:r>
        <w:rPr/>
        <w:t xml:space="preserve">). Период слабого роста населения продлился до царствования Николая </w:t>
      </w:r>
      <w:r>
        <w:rPr>
          <w:lang w:val="en-US"/>
        </w:rPr>
        <w:t>I</w:t>
      </w:r>
      <w:r>
        <w:rPr/>
        <w:t xml:space="preserve"> и совпал с эпохой наибольшего распространения крепостного рабства и грабительского феодализма (как будет показано в главе </w:t>
      </w:r>
      <w:r>
        <w:rPr>
          <w:lang w:val="en-US"/>
        </w:rPr>
        <w:t>XV</w:t>
      </w:r>
      <w:r>
        <w:rPr/>
        <w:t xml:space="preserve">, и тому, и другому был положен конец в эпоху Николая </w:t>
      </w:r>
      <w:r>
        <w:rPr>
          <w:lang w:val="en-US"/>
        </w:rPr>
        <w:t>I</w:t>
      </w:r>
      <w:r>
        <w:rPr/>
        <w:t xml:space="preserve">). В целом за 135 лет население выросло с 12 до 52 миллионов человек, то есть в 4,3 раза ([200] 10, с.274). Темп прироста населения в этот период составлял в среднем 12,5% за десятилетие. При этом значительная часть этого увеличения осуществлялась не за счет естественного прироста, а за счет присоединения огромного количества новых территорий – Прибалтики, Польши, Финляндии, Западной и Южной Украины, Южной России, Закавказья, сибирских территорий. Если исключить эти новые территории, то население старых территорий за 135 лет, согласно имеющимся данным, выросло всего лишь в 3 раза ([335] </w:t>
      </w:r>
      <w:r>
        <w:rPr>
          <w:lang w:val="fr-FR"/>
        </w:rPr>
        <w:t>p</w:t>
      </w:r>
      <w:r>
        <w:rPr/>
        <w:t>.76; [200] 10, с.274)</w:t>
      </w:r>
      <w:r>
        <w:rPr>
          <w:rStyle w:val="FootnoteCharacters"/>
          <w:rStyle w:val="FootnoteAnchor"/>
        </w:rPr>
        <w:footnoteReference w:id="7"/>
      </w:r>
      <w:r>
        <w:rPr/>
        <w:t xml:space="preserve">. Соответственно, </w:t>
      </w:r>
      <w:r>
        <w:rPr>
          <w:b/>
          <w:i/>
        </w:rPr>
        <w:t xml:space="preserve">темп его естественного прироста за десятилетие составлял всего лишь 8,5% </w:t>
      </w:r>
      <w:r>
        <w:rPr/>
        <w:t>(или 0,8% ежегодно). Можно предположить, что такой слабый естественный прирост населения объясняется распространением системы крепостного рабства, грабительского феодализма и высокой коррупции государственной власти, которая существовала в этот период.</w:t>
      </w:r>
    </w:p>
    <w:p>
      <w:pPr>
        <w:pStyle w:val="Normal"/>
        <w:ind w:firstLine="720"/>
        <w:jc w:val="both"/>
        <w:rPr/>
      </w:pPr>
      <w:r>
        <w:rPr>
          <w:b/>
        </w:rPr>
        <w:t>3) Период высокого демографического роста 1835-1914 гг.</w:t>
      </w:r>
      <w:r>
        <w:rPr/>
        <w:t xml:space="preserve"> В царствование Николая </w:t>
      </w:r>
      <w:r>
        <w:rPr>
          <w:lang w:val="en-US"/>
        </w:rPr>
        <w:t>I</w:t>
      </w:r>
      <w:r>
        <w:rPr/>
        <w:t xml:space="preserve"> (1825-1855 гг.) началось ускорение демографического роста, которое продолжалось 80 лет и лишь накануне Революции 1917 г. начало идти на убыль. Так, население в период с 1835 г. по 1900 г., то есть за 65 лет, выросло с 52 до 135 миллионов человек или в 2,6 раза ([335] </w:t>
      </w:r>
      <w:r>
        <w:rPr>
          <w:lang w:val="fr-FR"/>
        </w:rPr>
        <w:t>p</w:t>
      </w:r>
      <w:r>
        <w:rPr/>
        <w:t xml:space="preserve">.76). А в целом за 80 лет (1835-1914 гг.) оно выросло с 52 до 170 млн. чел. или в 3,3 раза. Соответственно, </w:t>
      </w:r>
      <w:r>
        <w:rPr>
          <w:b/>
          <w:i/>
        </w:rPr>
        <w:t>средний темп прироста населения за десятилетие</w:t>
      </w:r>
      <w:r>
        <w:rPr/>
        <w:t xml:space="preserve"> </w:t>
      </w:r>
      <w:r>
        <w:rPr>
          <w:b/>
          <w:i/>
        </w:rPr>
        <w:t>составлял в этот период 16%</w:t>
      </w:r>
      <w:r>
        <w:rPr/>
        <w:t xml:space="preserve"> (или 1,5% ежегодно) - намного выше, чем в предшествующий период. Лишь в незначительной степени этот прирост был связан с присоединением новых территорий (Средняя Азия, Дальний Восток), удельный вес которых в общей массе населения тогдашней Российской империи был несопоставимо мал. Как отмечает историк О.Платонов, особенно быстрым в этот период был прирост православного населения, то есть коренного населения России ([175] с.12). </w:t>
      </w:r>
    </w:p>
    <w:p>
      <w:pPr>
        <w:pStyle w:val="Normal"/>
        <w:ind w:firstLine="720"/>
        <w:jc w:val="both"/>
        <w:rPr/>
      </w:pPr>
      <w:r>
        <w:rPr/>
        <w:t xml:space="preserve">Представленные данные подтверждают неоднократно высказывавшееся историками предположение о том, что система крепостного рабства вообще, и в частности, в России, не способствовала быстрому росту населения. Но возникает вопрос – а почему население страны вообще увеличивалось в течение </w:t>
      </w:r>
      <w:r>
        <w:rPr>
          <w:lang w:val="en-US"/>
        </w:rPr>
        <w:t>XVIII</w:t>
      </w:r>
      <w:r>
        <w:rPr/>
        <w:t xml:space="preserve"> - начала </w:t>
      </w:r>
      <w:r>
        <w:rPr>
          <w:lang w:val="en-US"/>
        </w:rPr>
        <w:t>XIX</w:t>
      </w:r>
      <w:r>
        <w:rPr/>
        <w:t xml:space="preserve"> вв.? Ведь как показывает история, в условиях грабительского феодализма население обычно вообще не растет, а сокращается. Это происходило во всех известных исторических примерах. И в Речи Посполитой в </w:t>
      </w:r>
      <w:r>
        <w:rPr>
          <w:lang w:val="en-US"/>
        </w:rPr>
        <w:t>XVI</w:t>
      </w:r>
      <w:r>
        <w:rPr/>
        <w:t>-</w:t>
      </w:r>
      <w:r>
        <w:rPr>
          <w:lang w:val="en-US"/>
        </w:rPr>
        <w:t>XVIII</w:t>
      </w:r>
      <w:r>
        <w:rPr/>
        <w:t xml:space="preserve"> вв. (см. выше), и в Византии в </w:t>
      </w:r>
      <w:r>
        <w:rPr>
          <w:lang w:val="en-US"/>
        </w:rPr>
        <w:t>XII</w:t>
      </w:r>
      <w:r>
        <w:rPr/>
        <w:t>-</w:t>
      </w:r>
      <w:r>
        <w:rPr>
          <w:lang w:val="en-US"/>
        </w:rPr>
        <w:t>XV</w:t>
      </w:r>
      <w:r>
        <w:rPr/>
        <w:t xml:space="preserve"> вв., и в других странах, где крепостничество соседствовало с широким распространением внешней торговли, происходил резкий рост эксплуатации населения и разграбление страны, в результате экономика страны деградировала, население быстро сокращалось, и это способствовало развалу и краху государств. Как указывал, например, польский историк Ян Топольски, проводивший специальное экономико-демографическое исследование, именно широкое распространение в Польше крепостного труда, применяемого в целях экспортного производства, привело к экономической деградации страны и резкому сокращению ее населения в течение </w:t>
      </w:r>
      <w:r>
        <w:rPr>
          <w:lang w:val="en-US"/>
        </w:rPr>
        <w:t>XVI</w:t>
      </w:r>
      <w:r>
        <w:rPr/>
        <w:t>-</w:t>
      </w:r>
      <w:r>
        <w:rPr>
          <w:lang w:val="en-US"/>
        </w:rPr>
        <w:t>XVIII</w:t>
      </w:r>
      <w:r>
        <w:rPr/>
        <w:t xml:space="preserve"> вв. ([294] </w:t>
      </w:r>
      <w:r>
        <w:rPr>
          <w:lang w:val="en-US"/>
        </w:rPr>
        <w:t>p</w:t>
      </w:r>
      <w:r>
        <w:rPr/>
        <w:t xml:space="preserve">.139) Причем, наибольшая убыль населения в Польше, согласно результатам его исследования, наблюдалась именно в областях, наиболее тесно связанных с внешней торговлей. Такая же картина наблюдалась в России в </w:t>
      </w:r>
      <w:r>
        <w:rPr>
          <w:lang w:val="en-US"/>
        </w:rPr>
        <w:t>XI</w:t>
      </w:r>
      <w:r>
        <w:rPr/>
        <w:t>-</w:t>
      </w:r>
      <w:r>
        <w:rPr>
          <w:lang w:val="en-US"/>
        </w:rPr>
        <w:t>XIII</w:t>
      </w:r>
      <w:r>
        <w:rPr/>
        <w:t xml:space="preserve"> вв. и на рубеже </w:t>
      </w:r>
      <w:r>
        <w:rPr>
          <w:lang w:val="en-US"/>
        </w:rPr>
        <w:t>XVI</w:t>
      </w:r>
      <w:r>
        <w:rPr/>
        <w:t>-</w:t>
      </w:r>
      <w:r>
        <w:rPr>
          <w:lang w:val="en-US"/>
        </w:rPr>
        <w:t>XVII</w:t>
      </w:r>
      <w:r>
        <w:rPr/>
        <w:t xml:space="preserve"> вв. (см. главу </w:t>
      </w:r>
      <w:r>
        <w:rPr>
          <w:lang w:val="en-US"/>
        </w:rPr>
        <w:t>VIII</w:t>
      </w:r>
      <w:r>
        <w:rPr/>
        <w:t xml:space="preserve">): катастрофическое сокращение населения произошло именно в тех областях, которые были более всего связаны с внешней торговлей, поскольку находились вблизи основных морских, речных и сухопутных торговых путей. Некоторые подобные примеры мы видим и в более позднюю эпоху. В частности, в начале </w:t>
      </w:r>
      <w:r>
        <w:rPr>
          <w:lang w:val="en-US"/>
        </w:rPr>
        <w:t>XVIII</w:t>
      </w:r>
      <w:r>
        <w:rPr/>
        <w:t xml:space="preserve"> века, после резкого увеличения внешней торговли при Петре </w:t>
      </w:r>
      <w:r>
        <w:rPr>
          <w:lang w:val="en-US"/>
        </w:rPr>
        <w:t>I</w:t>
      </w:r>
      <w:r>
        <w:rPr/>
        <w:t xml:space="preserve">, в областях, прилегающих к Балтике, население сократилось на 40% (см. главу </w:t>
      </w:r>
      <w:r>
        <w:rPr>
          <w:lang w:val="en-US"/>
        </w:rPr>
        <w:t>XI</w:t>
      </w:r>
      <w:r>
        <w:rPr/>
        <w:t xml:space="preserve">). </w:t>
      </w:r>
    </w:p>
    <w:p>
      <w:pPr>
        <w:pStyle w:val="Normal"/>
        <w:ind w:firstLine="720"/>
        <w:jc w:val="both"/>
        <w:rPr/>
      </w:pPr>
      <w:r>
        <w:rPr/>
        <w:t xml:space="preserve">Но в </w:t>
      </w:r>
      <w:r>
        <w:rPr>
          <w:lang w:val="en-US"/>
        </w:rPr>
        <w:t>XVIII</w:t>
      </w:r>
      <w:r>
        <w:rPr/>
        <w:t xml:space="preserve"> веке это коснулось лишь небольшой части страны, активно вовлеченной во внешнюю торговлю, на других территориях население продолжало расти. В целом в указанный период демографический рост в России, в отличие от Речи Посполитой и Османской империи, не прекращался, и причина этого была выше указана: значительная часть территории страны не имела удобных торговых путей, связанных с международным рынком, и потому не участвовала во внешней торговле. Именно поэтому большинство российских помещичьих хозяйств работало вовсе не на внешний рынок, а жило почти исключительно натуральным хозяйством. Как образно писал М.Н.Покровский, многие российские поместья той эпохи вели свое существование вне всякой связи с внешним миром, и продолжали бы жить по-прежнему, наверное, даже в том случае, если бы весь внешний мир за пределами их территории провалился в преисподнюю. </w:t>
      </w:r>
    </w:p>
    <w:p>
      <w:pPr>
        <w:pStyle w:val="Normal"/>
        <w:ind w:firstLine="720"/>
        <w:jc w:val="both"/>
        <w:rPr/>
      </w:pPr>
      <w:r>
        <w:rPr/>
        <w:t xml:space="preserve">Кроме того, не всё крестьянское население было крепостным, сохранялся значительный слой государственных крестьян (порядка 40% населения), которые в основном вели собственное хозяйство, и государству платили лишь налоги деньгами и натурой, без отработки барщины. Как видим, Россия в </w:t>
      </w:r>
      <w:r>
        <w:rPr>
          <w:lang w:val="en-US"/>
        </w:rPr>
        <w:t>XVIII</w:t>
      </w:r>
      <w:r>
        <w:rPr/>
        <w:t xml:space="preserve"> веке имела многоукладную экономику, и система грабительского феодализма, использовавшая рабский труд крепостных для производства экспортного сырья, охватывала относительно небольшую часть ее населения. Таким образом, важной причиной, способствовавшей продолжению демографического роста в России в эпоху «нового феодализма», стала закрытость большей части ее территории от внешней торговли и преобладание в многоукладной экономике страны натурального хозяйства. Другими словами, патриархальность России, удаленность ее основной территории от Европы, неразвитость дорог и торговых путей, с одной стороны, и отсутствие сколько-либо сильных внешних врагов, с другой стороны, - спасли ее от негативных последствий тех «великих реформ», которые осуществляли Петр </w:t>
      </w:r>
      <w:r>
        <w:rPr>
          <w:lang w:val="en-US"/>
        </w:rPr>
        <w:t>I</w:t>
      </w:r>
      <w:r>
        <w:rPr/>
        <w:t xml:space="preserve"> и Екатерина </w:t>
      </w:r>
      <w:r>
        <w:rPr>
          <w:lang w:val="en-US"/>
        </w:rPr>
        <w:t>II</w:t>
      </w:r>
      <w:r>
        <w:rPr/>
        <w:t>, и которые, не будь всего этого, неизбежно привели бы к краху русского государства и русской нации.</w:t>
      </w:r>
    </w:p>
    <w:p>
      <w:pPr>
        <w:pStyle w:val="Normal"/>
        <w:ind w:firstLine="720"/>
        <w:jc w:val="both"/>
        <w:rPr/>
      </w:pPr>
      <w:r>
        <w:rPr/>
        <w:t xml:space="preserve">Но такая ситуация не могла продолжаться до бесконечности. Рано или поздно развитие современных транспортных технологий должно было привести к тому, что вся территория страны должна была включиться в процессы глобализации, которые до того охватывали лишь ее часть. И переломным в этом отношении был как раз </w:t>
      </w:r>
      <w:r>
        <w:rPr>
          <w:lang w:val="en-US"/>
        </w:rPr>
        <w:t>XIX</w:t>
      </w:r>
      <w:r>
        <w:rPr/>
        <w:t xml:space="preserve"> век, в течение которого глобализация перестала быть региональным явлением, охватывавшим лишь несколько соседних стран и регионов, а переросла в явление планетарного масштаба. Резкое увеличение быстроходности и размеров морских судов, появление железных дорог, которые постепенно опутывали все бóльшие части суши, привели к тому, что разные страны и территории, жившие до этого своей внутренней жизнью, теперь начинали все больше зависеть друг от друга. Бурно развивавшаяся мировая торговля, которая за </w:t>
      </w:r>
      <w:r>
        <w:rPr>
          <w:lang w:val="en-US"/>
        </w:rPr>
        <w:t>XIX</w:t>
      </w:r>
      <w:r>
        <w:rPr/>
        <w:t xml:space="preserve"> столетие выросла примерно в 40 раз ([278] </w:t>
      </w:r>
      <w:r>
        <w:rPr>
          <w:lang w:val="en-GB"/>
        </w:rPr>
        <w:t>p</w:t>
      </w:r>
      <w:r>
        <w:rPr/>
        <w:t xml:space="preserve">.1), крепко привязала эти страны к глобальной экономике. </w:t>
      </w:r>
    </w:p>
    <w:p>
      <w:pPr>
        <w:pStyle w:val="Normal"/>
        <w:ind w:firstLine="720"/>
        <w:jc w:val="both"/>
        <w:rPr/>
      </w:pPr>
      <w:r>
        <w:rPr/>
        <w:t xml:space="preserve">Все эти новые тенденции создавали необычайно благоприятные условия для товарных спекуляций и махинаций, даже в тех местах, где ранее в условиях закрытости местных рынков для этого не было никаких условий и стимулов. Например, в Индии строительство сети железных дорог в середине </w:t>
      </w:r>
      <w:r>
        <w:rPr>
          <w:lang w:val="en-US"/>
        </w:rPr>
        <w:t>XIX</w:t>
      </w:r>
      <w:r>
        <w:rPr/>
        <w:t xml:space="preserve"> века привело к хроническим голодоморам в течение почти всей второй половины столетия, от которых умирали миллионы индийцев (см.: [125] глава </w:t>
      </w:r>
      <w:r>
        <w:rPr>
          <w:lang w:val="en-US"/>
        </w:rPr>
        <w:t>XIV</w:t>
      </w:r>
      <w:r>
        <w:rPr/>
        <w:t xml:space="preserve">). Причина состояла в том, что хозяйничавшие в Индии английские торговцы получили прекрасную возможность скупать продовольствие и сырье по дешевым ценам во внутренних районах страны и вывозить его по железной дороге на экспорт или просто создавать искусственные дефициты продовольствия в отдельных районах, манипулируя товарными потоками, перевозимыми железной дорогой. Таким образом, глобализация в </w:t>
      </w:r>
      <w:r>
        <w:rPr>
          <w:lang w:val="en-US"/>
        </w:rPr>
        <w:t>XIX</w:t>
      </w:r>
      <w:r>
        <w:rPr/>
        <w:t xml:space="preserve"> веке быстро распространялась по всему миру и проникала все глубже теперь уже и внутрь территории России, уничтожая те преимущества, которые страна имела ранее и ликвидируя тот «секрет», который помог России выжить и выстоять в условиях крепостнического режима </w:t>
      </w:r>
      <w:r>
        <w:rPr>
          <w:lang w:val="en-US"/>
        </w:rPr>
        <w:t>XVIII</w:t>
      </w:r>
      <w:r>
        <w:rPr/>
        <w:t xml:space="preserve"> в.</w:t>
      </w:r>
      <w:r>
        <w:rPr>
          <w:rStyle w:val="FootnoteCharacters"/>
          <w:rStyle w:val="FootnoteAnchor"/>
        </w:rPr>
        <w:footnoteReference w:id="8"/>
      </w:r>
      <w:r>
        <w:rPr/>
        <w:t xml:space="preserve"> </w:t>
      </w:r>
    </w:p>
    <w:p>
      <w:pPr>
        <w:pStyle w:val="Normal"/>
        <w:ind w:firstLine="720"/>
        <w:jc w:val="both"/>
        <w:rPr/>
      </w:pPr>
      <w:r>
        <w:rPr/>
        <w:t xml:space="preserve">Дальнейшее существование этого режима в сочетании с быстрым ростом внешней торговли неизбежно должно было привести к началу масштабного экономического и демографического кризиса, похожего на тот, что произошел в России в период Смуты или до этого в последние столетия Киевской Руси (см. главу </w:t>
      </w:r>
      <w:r>
        <w:rPr>
          <w:lang w:val="en-US"/>
        </w:rPr>
        <w:t>VIII</w:t>
      </w:r>
      <w:r>
        <w:rPr/>
        <w:t>), и это грозило полным крахом и распадом России и уничтожением ее населения, подобно тому как это произошло в двух предыдущих случаях.</w:t>
      </w:r>
    </w:p>
    <w:p>
      <w:pPr>
        <w:pStyle w:val="Normal"/>
        <w:ind w:firstLine="720"/>
        <w:jc w:val="both"/>
        <w:rPr/>
      </w:pPr>
      <w:r>
        <w:rPr/>
        <w:t xml:space="preserve">Резко изменились в </w:t>
      </w:r>
      <w:r>
        <w:rPr>
          <w:lang w:val="en-US"/>
        </w:rPr>
        <w:t>XIX</w:t>
      </w:r>
      <w:r>
        <w:rPr/>
        <w:t xml:space="preserve"> веке и внешние политические и военные факторы. В отличие от </w:t>
      </w:r>
      <w:r>
        <w:rPr>
          <w:lang w:val="en-US"/>
        </w:rPr>
        <w:t>XVIII</w:t>
      </w:r>
      <w:r>
        <w:rPr/>
        <w:t xml:space="preserve"> века, когда у России не было ни внешних врагов, ни серьезных противников, в </w:t>
      </w:r>
      <w:r>
        <w:rPr>
          <w:lang w:val="en-US"/>
        </w:rPr>
        <w:t>XIX</w:t>
      </w:r>
      <w:r>
        <w:rPr/>
        <w:t xml:space="preserve"> веке они появились. </w:t>
      </w:r>
    </w:p>
    <w:p>
      <w:pPr>
        <w:pStyle w:val="Normal"/>
        <w:ind w:firstLine="720"/>
        <w:jc w:val="both"/>
        <w:rPr/>
      </w:pPr>
      <w:r>
        <w:rPr/>
      </w:r>
    </w:p>
    <w:p>
      <w:pPr>
        <w:pStyle w:val="Normal"/>
        <w:ind w:firstLine="720"/>
        <w:jc w:val="both"/>
        <w:rPr/>
      </w:pPr>
      <w:r>
        <w:rPr/>
        <w:drawing>
          <wp:inline distT="0" distB="0" distL="0" distR="0">
            <wp:extent cx="3200400"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0400" cy="2364740"/>
                    </a:xfrm>
                    <a:prstGeom prst="rect">
                      <a:avLst/>
                    </a:prstGeom>
                  </pic:spPr>
                </pic:pic>
              </a:graphicData>
            </a:graphic>
          </wp:inline>
        </w:drawing>
      </w:r>
    </w:p>
    <w:p>
      <w:pPr>
        <w:pStyle w:val="Normal"/>
        <w:ind w:firstLine="720"/>
        <w:jc w:val="both"/>
        <w:rPr/>
      </w:pPr>
      <w:r>
        <w:rPr/>
      </w:r>
    </w:p>
    <w:p>
      <w:pPr>
        <w:pStyle w:val="Normal"/>
        <w:ind w:left="720" w:hanging="0"/>
        <w:jc w:val="both"/>
        <w:rPr/>
      </w:pPr>
      <w:r>
        <w:rPr/>
        <w:t>Английский премьер Питт и Наполеон делят мир - карикатура Гиллрэя, 1805 год. (</w:t>
      </w:r>
      <w:hyperlink r:id="rId3">
        <w:r>
          <w:rPr>
            <w:rStyle w:val="InternetLink"/>
          </w:rPr>
          <w:t>www.caricaturesetcaricature.com</w:t>
        </w:r>
      </w:hyperlink>
      <w:r>
        <w:rPr/>
        <w:t>)</w:t>
      </w:r>
    </w:p>
    <w:p>
      <w:pPr>
        <w:pStyle w:val="Normal"/>
        <w:ind w:firstLine="720"/>
        <w:jc w:val="both"/>
        <w:rPr/>
      </w:pPr>
      <w:r>
        <w:rPr/>
      </w:r>
    </w:p>
    <w:p>
      <w:pPr>
        <w:pStyle w:val="Normal"/>
        <w:ind w:firstLine="720"/>
        <w:jc w:val="both"/>
        <w:rPr/>
      </w:pPr>
      <w:r>
        <w:rPr/>
        <w:t xml:space="preserve">Небывалого экономического и военного могущества к тому времени достигла Британия. Ее колонии и зависимые от нее страны и территории к концу </w:t>
      </w:r>
      <w:r>
        <w:rPr>
          <w:lang w:val="en-US"/>
        </w:rPr>
        <w:t>XIX</w:t>
      </w:r>
      <w:r>
        <w:rPr/>
        <w:t xml:space="preserve"> столетия охватывали около половины земного шара, а моря и океаны планеты, по образному выражению английских историков, превратились в ее внутренние озера, где она хозяйничала по своему усмотрению. Поддерживаемая Францией, которая также имела много колоний, британская правящая верхушка вынашивала планы по установлению полного господства над всем земным шаром (см.: [125] глава </w:t>
      </w:r>
      <w:r>
        <w:rPr>
          <w:lang w:val="en-US"/>
        </w:rPr>
        <w:t>XIV</w:t>
      </w:r>
      <w:r>
        <w:rPr/>
        <w:t xml:space="preserve">). Она захватила в течение </w:t>
      </w:r>
      <w:r>
        <w:rPr>
          <w:lang w:val="en-US"/>
        </w:rPr>
        <w:t>XIX</w:t>
      </w:r>
      <w:r>
        <w:rPr/>
        <w:t xml:space="preserve"> века контроль над такими крупными странами и регионами как Индия, Китай, Османская империя, Ближний Восток, Месопотамия. По ее африканским колониям можно было проехать всю Африку с севера на юг, ни разу не покидая территории Британской империи, и точно так же можно было по контролируемым ею территориям проехать всю Азию с востока на запад. Российская империя, занимавшая 1/6 часть земной суши и располагавшая большими запасами сырья, издавна привлекала внимание Британии, которая уже во второй половине </w:t>
      </w:r>
      <w:r>
        <w:rPr>
          <w:lang w:val="en-US"/>
        </w:rPr>
        <w:t>XVIII</w:t>
      </w:r>
      <w:r>
        <w:rPr/>
        <w:t xml:space="preserve"> в. предпринимала попытки установить над ней свое экономическое господство. По мере роста силы, могущества и технического превосходства Британии в течение </w:t>
      </w:r>
      <w:r>
        <w:rPr>
          <w:lang w:val="en-US"/>
        </w:rPr>
        <w:t>XIX</w:t>
      </w:r>
      <w:r>
        <w:rPr/>
        <w:t xml:space="preserve"> века эта задача становилась более легкой. Поэтому продолжение в России той политики, которую ей навязывала правившая страной «колониальная элита», неизбежно должно было привести к усилению ее зависимости от Британии и окончательной утрате Россией перспектив индустриального развития, а также грозило утратой политической самостоятельности, что было бы равносильно национальной катастрофе. </w:t>
      </w:r>
    </w:p>
    <w:p>
      <w:pPr>
        <w:pStyle w:val="Normal"/>
        <w:ind w:firstLine="720"/>
        <w:jc w:val="both"/>
        <w:rPr/>
      </w:pPr>
      <w:r>
        <w:rPr/>
        <w:t xml:space="preserve">Можно привести оценки видных историков, показывающие, какие опасности грозили России в случае продолжения прежней политики, проводимой царями </w:t>
      </w:r>
      <w:r>
        <w:rPr>
          <w:lang w:val="en-US"/>
        </w:rPr>
        <w:t>XVIII</w:t>
      </w:r>
      <w:r>
        <w:rPr/>
        <w:t xml:space="preserve"> века. Как пишет американский экономический историк Иммануил Валлерстайн, благодаря реформам Николая </w:t>
      </w:r>
      <w:r>
        <w:rPr>
          <w:lang w:val="en-US"/>
        </w:rPr>
        <w:t>I</w:t>
      </w:r>
      <w:r>
        <w:rPr/>
        <w:t xml:space="preserve">, запустившим в России процесс быстрой индустриализации, дальнейшее развитие нашей страны пошло не по тому пути, по которому шло большинство стран Азии, Африки и Латинской Америки (то есть по пути превращения в колонию Запада), а по иному пути – пути индустриального развития ([348] </w:t>
      </w:r>
      <w:r>
        <w:rPr>
          <w:lang w:val="fr-FR"/>
        </w:rPr>
        <w:t>p</w:t>
      </w:r>
      <w:r>
        <w:rPr/>
        <w:t xml:space="preserve">.152). Между тем, суть реформ Николая </w:t>
      </w:r>
      <w:r>
        <w:rPr>
          <w:lang w:val="en-US"/>
        </w:rPr>
        <w:t>I</w:t>
      </w:r>
      <w:r>
        <w:rPr/>
        <w:t xml:space="preserve">, как будет показано далее, в значительной мере состояла в свертывании того режима, который существовал при Петре </w:t>
      </w:r>
      <w:r>
        <w:rPr>
          <w:lang w:val="en-US"/>
        </w:rPr>
        <w:t>I</w:t>
      </w:r>
      <w:r>
        <w:rPr/>
        <w:t xml:space="preserve"> и Екатерине </w:t>
      </w:r>
      <w:r>
        <w:rPr>
          <w:lang w:val="en-US"/>
        </w:rPr>
        <w:t>II</w:t>
      </w:r>
      <w:r>
        <w:rPr/>
        <w:t xml:space="preserve">. Как пишет академик С.Г.Струмилин, сохранение в стране крепостнического режима, установившегося после Петра </w:t>
      </w:r>
      <w:r>
        <w:rPr>
          <w:lang w:val="en-US"/>
        </w:rPr>
        <w:t>I</w:t>
      </w:r>
      <w:r>
        <w:rPr/>
        <w:t>, означало, что «страна обрекается на безнадежное отставание, а армия на неизбежное военное поражение при первом же серьезном конфликте с опередившими Россию соседями» ([228] с. 343-344).</w:t>
      </w:r>
    </w:p>
    <w:p>
      <w:pPr>
        <w:pStyle w:val="Normal"/>
        <w:ind w:firstLine="720"/>
        <w:jc w:val="both"/>
        <w:rPr/>
      </w:pPr>
      <w:r>
        <w:rPr/>
        <w:t xml:space="preserve">Таким образом, рассматриваемая эпоха (конец </w:t>
      </w:r>
      <w:r>
        <w:rPr>
          <w:lang w:val="en-US"/>
        </w:rPr>
        <w:t>XVIII</w:t>
      </w:r>
      <w:r>
        <w:rPr/>
        <w:t xml:space="preserve"> в. и первая треть </w:t>
      </w:r>
      <w:r>
        <w:rPr>
          <w:lang w:val="en-US"/>
        </w:rPr>
        <w:t>XIX</w:t>
      </w:r>
      <w:r>
        <w:rPr/>
        <w:t xml:space="preserve"> в.) была переломной. Именно в эту эпоху решался вопрос о том, по какому пути пойдет дальнейшее развитие России. В любом случае продолжение «прозябания» страны в прежнем состоянии «большой деревни» было уже невозможным</w:t>
      </w:r>
      <w:r>
        <w:rPr>
          <w:rStyle w:val="FootnoteCharacters"/>
          <w:rStyle w:val="FootnoteAnchor"/>
        </w:rPr>
        <w:footnoteReference w:id="9"/>
      </w:r>
      <w:r>
        <w:rPr/>
        <w:t xml:space="preserve">, резко изменившиеся внешние факторы не позволили бы ей долго в нем находиться. По существу у России было два варианта. Первый состоял в том, чтобы продолжать двигаться по тому пути, на который ее толкала «колониальная элита», и это был путь в пропасть, окончательно ее превращение в колониальную территорию, зависимую от Запада. Второй путь состоял в том, чтобы трансформировать свою экономику и свои социальные институты в такое состояние, которое позволило бы начать промышленное и экономическое развитие страны и противостоять новым вызовам </w:t>
      </w:r>
      <w:r>
        <w:rPr>
          <w:lang w:val="en-US"/>
        </w:rPr>
        <w:t>XIX</w:t>
      </w:r>
      <w:r>
        <w:rPr/>
        <w:t xml:space="preserve"> века. Но для этого должна была найтись сила, которая могла бы осуществить такую трансформацию и которая была бы достаточно мощной, чтобы противостоять «колониальной элите». Была ли в России той эпохи такая сила, и что она из себя представляла?</w:t>
      </w:r>
    </w:p>
    <w:p>
      <w:pPr>
        <w:pStyle w:val="Normal"/>
        <w:ind w:firstLine="720"/>
        <w:jc w:val="both"/>
        <w:rPr/>
      </w:pPr>
      <w:r>
        <w:rPr/>
      </w:r>
    </w:p>
    <w:p>
      <w:pPr>
        <w:pStyle w:val="Normal"/>
        <w:ind w:firstLine="720"/>
        <w:jc w:val="both"/>
        <w:rPr/>
      </w:pPr>
      <w:r>
        <w:rPr/>
      </w:r>
    </w:p>
    <w:p>
      <w:pPr>
        <w:pStyle w:val="Normal"/>
        <w:jc w:val="both"/>
        <w:rPr/>
      </w:pPr>
      <w:r>
        <w:rPr>
          <w:b/>
        </w:rPr>
        <w:t xml:space="preserve">14.2.  Борьба за власть между олигархией и дворянской элитой </w:t>
      </w:r>
    </w:p>
    <w:p>
      <w:pPr>
        <w:pStyle w:val="Normal"/>
        <w:ind w:firstLine="720"/>
        <w:jc w:val="both"/>
        <w:rPr/>
      </w:pPr>
      <w:r>
        <w:rPr/>
      </w:r>
    </w:p>
    <w:p>
      <w:pPr>
        <w:pStyle w:val="Normal"/>
        <w:ind w:firstLine="720"/>
        <w:jc w:val="both"/>
        <w:rPr/>
      </w:pPr>
      <w:r>
        <w:rPr/>
        <w:t xml:space="preserve">Как мы выяснили в предыдущих главах, олигархия в лице верховников, вельмож и крупных помещиков захватила в </w:t>
      </w:r>
      <w:r>
        <w:rPr>
          <w:lang w:val="en-US"/>
        </w:rPr>
        <w:t>XVIII</w:t>
      </w:r>
      <w:r>
        <w:rPr/>
        <w:t xml:space="preserve"> веке бразды правления в российском государственном аппарате, который использовала в своих интересах, прежде всего, в целях накопления богатства и защиты своих привилегий. Она также фактически поставила под контроль царскую власть. Этому немало способствовал указ Петра </w:t>
      </w:r>
      <w:r>
        <w:rPr>
          <w:lang w:val="en-US"/>
        </w:rPr>
        <w:t>I</w:t>
      </w:r>
      <w:r>
        <w:rPr/>
        <w:t xml:space="preserve"> о престолонаследии, о котором уже говорилось – см. Приложение к главе </w:t>
      </w:r>
      <w:r>
        <w:rPr>
          <w:lang w:val="en-US"/>
        </w:rPr>
        <w:t>XI</w:t>
      </w:r>
      <w:r>
        <w:rPr/>
        <w:t xml:space="preserve"> (5). По существу данный указ устранил какие-либо правила при занятии престола и немало способствовал той бесконечной череде дворцовых переворотов, которые начались после смерти Петра. </w:t>
      </w:r>
    </w:p>
    <w:p>
      <w:pPr>
        <w:pStyle w:val="Normal"/>
        <w:ind w:firstLine="720"/>
        <w:jc w:val="both"/>
        <w:rPr/>
      </w:pPr>
      <w:r>
        <w:rPr/>
        <w:t xml:space="preserve">Кроме того, вследствие падения нравов и чрезвычайного распространения дворцовых интриг русские цари, начиная с Петра </w:t>
      </w:r>
      <w:r>
        <w:rPr>
          <w:lang w:val="en-US"/>
        </w:rPr>
        <w:t>I</w:t>
      </w:r>
      <w:r>
        <w:rPr/>
        <w:t xml:space="preserve">, либо устраняли своих законных наследников (как это произошло с царевичем Алексеем – единственным дееспособным наследником Петра, который мог править после смерти последнего), либо попросту их не имели в законном браке, как это было с большинством последующих царей и цариц. Все вместе это привело в </w:t>
      </w:r>
      <w:r>
        <w:rPr>
          <w:lang w:val="en-US"/>
        </w:rPr>
        <w:t>XVIII</w:t>
      </w:r>
      <w:r>
        <w:rPr/>
        <w:t xml:space="preserve"> веке к вырождению института наследственной монархии, которая превратилась в нечто противоположное – в институт недееспособных монархов, находившихся под контролем верховников и вельмож – подробнее см. п. 12.2. Как писал В.О.Ключевский об эпохе, начавшейся после смерти Петра </w:t>
      </w:r>
      <w:r>
        <w:rPr>
          <w:lang w:val="en-US"/>
        </w:rPr>
        <w:t>I</w:t>
      </w:r>
      <w:r>
        <w:rPr/>
        <w:t xml:space="preserve">, «Никогда в нашей стране, да, кажется, и ни в каком другом государстве, верховная власть не переходила по такой ломаной линии…» ([105] LXX). А по словам М.Н.Покровского, начиная с царствования Екатерины </w:t>
      </w:r>
      <w:r>
        <w:rPr>
          <w:lang w:val="en-US"/>
        </w:rPr>
        <w:t>I</w:t>
      </w:r>
      <w:r>
        <w:rPr/>
        <w:t xml:space="preserve"> (1725-1727 гг.) и кончая царствованием Александра </w:t>
      </w:r>
      <w:r>
        <w:rPr>
          <w:lang w:val="en-US"/>
        </w:rPr>
        <w:t>I</w:t>
      </w:r>
      <w:r>
        <w:rPr/>
        <w:t xml:space="preserve"> (1801-1825 гг.) «русский престол фактически был избирательным» ([183] 4, с.305). И «избирала» царя, то есть сажала на трон очередного «кандидата в цари», как правило, олигархия – группа богатейших вельмож, которые фактически правили страной – см. главы </w:t>
      </w:r>
      <w:r>
        <w:rPr>
          <w:lang w:val="en-US"/>
        </w:rPr>
        <w:t>XI</w:t>
      </w:r>
      <w:r>
        <w:rPr/>
        <w:t>-</w:t>
      </w:r>
      <w:r>
        <w:rPr>
          <w:lang w:val="en-US"/>
        </w:rPr>
        <w:t>XII</w:t>
      </w:r>
      <w:r>
        <w:rPr/>
        <w:t>.</w:t>
      </w:r>
    </w:p>
    <w:p>
      <w:pPr>
        <w:pStyle w:val="Normal"/>
        <w:ind w:firstLine="720"/>
        <w:jc w:val="both"/>
        <w:rPr/>
      </w:pPr>
      <w:r>
        <w:rPr/>
        <w:t xml:space="preserve">Как уже было сказано, народ при Петре </w:t>
      </w:r>
      <w:r>
        <w:rPr>
          <w:lang w:val="en-US"/>
        </w:rPr>
        <w:t>I</w:t>
      </w:r>
      <w:r>
        <w:rPr/>
        <w:t xml:space="preserve"> и его преемниках был совершенно задавлен обрушившимися на него репрессиями, а низшее и среднее дворянство не являлось самостоятельной политической силой и не могло оказать сопротивление власти крупных вельмож. Поэтому мы видим с его стороны лишь единичные выступления, но не более того. Нередко они принимали форму борьбы против узурпации законной царской власти. Так, дворяне предприняли несколько неудачных попыток свержения Екатерины </w:t>
      </w:r>
      <w:r>
        <w:rPr>
          <w:lang w:val="en-US"/>
        </w:rPr>
        <w:t>II</w:t>
      </w:r>
      <w:r>
        <w:rPr/>
        <w:t xml:space="preserve"> в начале ее царствования и возведения на трон Ивана </w:t>
      </w:r>
      <w:r>
        <w:rPr>
          <w:lang w:val="en-US"/>
        </w:rPr>
        <w:t>VI</w:t>
      </w:r>
      <w:r>
        <w:rPr/>
        <w:t xml:space="preserve">, о чем говорилось в главе </w:t>
      </w:r>
      <w:r>
        <w:rPr>
          <w:lang w:val="en-US"/>
        </w:rPr>
        <w:t>XIII</w:t>
      </w:r>
      <w:r>
        <w:rPr/>
        <w:t xml:space="preserve">. </w:t>
      </w:r>
    </w:p>
    <w:p>
      <w:pPr>
        <w:pStyle w:val="Normal"/>
        <w:ind w:firstLine="720"/>
        <w:jc w:val="both"/>
        <w:rPr/>
      </w:pPr>
      <w:r>
        <w:rPr/>
        <w:t>В других случаях эти выступления носили патриотический характер – они были направлены против засилья «немцев» и прочих иностранцев, в которых простые дворяне видели «корень зла». Но поскольку приезжавшие в то время в Россию иностранцы в своем большинстве были либо купцами, вывозившими российские сырьевые ресурсы, либо активными помощниками правящей верхушки, то фактически эти выступления дворян можно считать формой протеста против сложившегося в стране «колониального» режима, основанного на власти крупных вельмож и иностранных купцов.</w:t>
      </w:r>
    </w:p>
    <w:p>
      <w:pPr>
        <w:pStyle w:val="Normal"/>
        <w:ind w:firstLine="720"/>
        <w:jc w:val="both"/>
        <w:rPr/>
      </w:pPr>
      <w:r>
        <w:rPr/>
        <w:t xml:space="preserve"> </w:t>
      </w:r>
      <w:r>
        <w:rPr/>
        <w:t>Примером такого выступления являются события мая 1729 года, когда гвардия (которая формировалась из одних лишь дворян) устроила погром в Немецкой слободе в Лефортово, сопровождавшийся поджогом и грабежом немецких домов. Как указывает М.Н.Покровский, гвардейцев подстрекали на эти действия их собственные офицеры, и погром производился весьма основательно - гвардейцы даже отрезали веревки у колодцев, чтобы помешать тушению пожара ([183] 3, с.224). Другим примером могут служить выступления дворянства против засилья иностранцев в царствование Анны Иоанновны и Анны Леопольдовны. Одна из попыток такого выступления при Анне Иоанновне закончилась репрессиями в отношении ряда дворян, другая попытка в 1741 году привела к свержению Анны Леопольдовны и восшествию на престол Елизаветы.</w:t>
      </w:r>
    </w:p>
    <w:p>
      <w:pPr>
        <w:pStyle w:val="Normal"/>
        <w:ind w:firstLine="720"/>
        <w:jc w:val="both"/>
        <w:rPr/>
      </w:pPr>
      <w:r>
        <w:rPr/>
        <w:t xml:space="preserve">Царствование Елизаветы можно считать первым примером, когда дворянство, пока еще не вполне осознанно и не совсем удачно, попыталось оттеснить «колониальную элиту» от управления государством. Как писал Покровский, при Петре </w:t>
      </w:r>
      <w:r>
        <w:rPr>
          <w:lang w:val="en-US"/>
        </w:rPr>
        <w:t>I</w:t>
      </w:r>
      <w:r>
        <w:rPr/>
        <w:t xml:space="preserve"> утвердился торгово-крепостнический капитализм, а при Елизавете произошел возврат к феодализму ([183] 3, 129; 4, с.55)</w:t>
      </w:r>
      <w:r>
        <w:rPr>
          <w:rStyle w:val="FootnoteCharacters"/>
          <w:rStyle w:val="FootnoteAnchor"/>
        </w:rPr>
        <w:footnoteReference w:id="10"/>
      </w:r>
      <w:r>
        <w:rPr/>
        <w:t>. В п. 12.1 уже говорилось о запрете на экспорт хлеба и о высоких протекционистских пошлинах, введенных Елизаветой ее царствование. Эти меры были направлены против системы грабительского феодализма, которая вела к быстрому обогащению «колониальной элиты» и была губительной для страны</w:t>
      </w:r>
      <w:r>
        <w:rPr>
          <w:rStyle w:val="FootnoteCharacters"/>
          <w:rStyle w:val="FootnoteAnchor"/>
        </w:rPr>
        <w:footnoteReference w:id="11"/>
      </w:r>
      <w:r>
        <w:rPr/>
        <w:t xml:space="preserve">. </w:t>
      </w:r>
    </w:p>
    <w:p>
      <w:pPr>
        <w:pStyle w:val="Normal"/>
        <w:ind w:firstLine="720"/>
        <w:jc w:val="both"/>
        <w:rPr/>
      </w:pPr>
      <w:r>
        <w:rPr/>
        <w:t xml:space="preserve">Зато последующее царствование Екатерины </w:t>
      </w:r>
      <w:r>
        <w:rPr>
          <w:lang w:val="en-US"/>
        </w:rPr>
        <w:t>II</w:t>
      </w:r>
      <w:r>
        <w:rPr/>
        <w:t xml:space="preserve"> привело к еще большему расцвету этой системы, чему способствовало введение либерального таможенного тарифа. В главе </w:t>
      </w:r>
      <w:r>
        <w:rPr>
          <w:lang w:val="en-US"/>
        </w:rPr>
        <w:t>XII</w:t>
      </w:r>
      <w:r>
        <w:rPr/>
        <w:t xml:space="preserve"> приводились данные, свидетельствующие о резком росте экспорта сырья в ту эпоху, об увеличении масштабов крепостного рабства и бесправия населения, об увеличении социального неравенства среди дворян и помещиков. Как показывают эти данные, не только крестьяне, но и основная масса дворян в эпоху Екатерины все более впадала в нищету (см. п. 12.5), обогащалась и процветала лишь «колониальная элита» - те самые 0,01% населения, ради которых и проводилась вся политика правительницы, ставшей для них «матушкой императрицей».</w:t>
      </w:r>
    </w:p>
    <w:p>
      <w:pPr>
        <w:pStyle w:val="Normal"/>
        <w:ind w:firstLine="720"/>
        <w:jc w:val="both"/>
        <w:rPr/>
      </w:pPr>
      <w:r>
        <w:rPr/>
        <w:t xml:space="preserve">Новая попытка противостоять власти «колониальной элиты» была предпринята Павлом </w:t>
      </w:r>
      <w:r>
        <w:rPr>
          <w:lang w:val="en-US"/>
        </w:rPr>
        <w:t>I</w:t>
      </w:r>
      <w:r>
        <w:rPr/>
        <w:t xml:space="preserve"> (1796-1801 гг.), царствование которого продолжалось недолго – вплоть до его злодейского убийства 11 марта 1801 г. </w:t>
      </w:r>
    </w:p>
    <w:p>
      <w:pPr>
        <w:pStyle w:val="Normal"/>
        <w:ind w:firstLine="720"/>
        <w:jc w:val="both"/>
        <w:rPr/>
      </w:pPr>
      <w:r>
        <w:rPr/>
        <w:t xml:space="preserve">Во-первых, Павел попытался круто изменить внешнюю политику России – из послушного вассала Англии, которым являлась Россия при Екатерине </w:t>
      </w:r>
      <w:r>
        <w:rPr>
          <w:lang w:val="en-US"/>
        </w:rPr>
        <w:t>II</w:t>
      </w:r>
      <w:r>
        <w:rPr/>
        <w:t xml:space="preserve">, он попытался сделать государство, самостоятельно формирующее свою внешнюю политику в соответствии со своими интересами. Такую же политику, как мы помним, пыталась проводить и Елизавета, вступившая в союз с Австрией, чтобы воспрепятствовать однобокой ориентации на Англию. Павел предпринял то же самое, но более решительно. Он начал активно сотрудничать со злейшим врагом Англии – с Францией в лице Наполеона Бонапарта, и даже не побоялся пойти на крайнее обострение отношений с Англией: на арест английских торговых судов в российских портах и на организацию экспедиции донских казаков в Индию в целях борьбы с британской гегемонией. Он также заключил в 1800 г. соглашение с Пруссией, Данией и Швецией о совместных действиях по борьбе с пиратскими действиями англичан в Балтийском море и поощрял строительство российского торгового флота [248]. В случае успеха такая политика могла привести к устранению гегемонии Англии в российской внешней торговле, улучшению условий торговли России с Западной Европой и разрушению однобокой экономической зависимости от Англии. </w:t>
      </w:r>
    </w:p>
    <w:p>
      <w:pPr>
        <w:pStyle w:val="Normal"/>
        <w:ind w:firstLine="720"/>
        <w:jc w:val="both"/>
        <w:rPr/>
      </w:pPr>
      <w:r>
        <w:rPr/>
        <w:t>Но резкая смена политической ориентации ставила под удар благосостояние «колониальной элиты», которая черпала свои богатства от продажи сырья в Англию и от английских субсидий, а взамен закупала там требуемые ей предметы роскоши. Не случайно поэтому Зубов, один из убийц императора Павла, перед самой отправкой группы заговорщиков в Михайловский дворец 11 марта 1801 года произнес напутственную речь, в которой говорил о «безрассудности разрыва с Англией, благодаря которому нарушаются жизненные интересы страны и ее экономическое благосостояние», и ни слова не говорил о других «ошибках», совершенных Павлом ([183] 4, с.231). Разумеется, «жизненные интересы страны» в данном случае были совершенно ни при чем – речь шла о «жизненных интересах» верхушки, «колониальной элиты», все богатство которой зиждилось на русском сырьевом экспорте в Англию.</w:t>
      </w:r>
    </w:p>
    <w:p>
      <w:pPr>
        <w:pStyle w:val="Normal"/>
        <w:ind w:firstLine="720"/>
        <w:jc w:val="both"/>
        <w:rPr/>
      </w:pPr>
      <w:r>
        <w:rPr/>
        <w:t xml:space="preserve">Во-вторых, Павел сделал важный шаг в сторону укрепления российского самодержавия. Выпущенный им указ о престолонаследии устранил прежние недостатки, допущенные Петром </w:t>
      </w:r>
      <w:r>
        <w:rPr>
          <w:lang w:val="en-US"/>
        </w:rPr>
        <w:t>I</w:t>
      </w:r>
      <w:r>
        <w:rPr/>
        <w:t xml:space="preserve">, и установил четкий порядок наследования трона. С этого момента российская монархия опять стала наследственной, не зависящей от произвола и предпочтений вельмож, что в дальнейшем сыграло огромную роль в русской истории. </w:t>
      </w:r>
    </w:p>
    <w:p>
      <w:pPr>
        <w:pStyle w:val="Normal"/>
        <w:ind w:firstLine="720"/>
        <w:jc w:val="both"/>
        <w:rPr/>
      </w:pPr>
      <w:r>
        <w:rPr/>
        <w:t xml:space="preserve">В-третьих, император своим указом отменил жалованную грамоту дворянству – и тем самым опять обязал дворян служить на государственной или военной службе, как это было до эпохи Екатерины </w:t>
      </w:r>
      <w:r>
        <w:rPr>
          <w:lang w:val="en-US"/>
        </w:rPr>
        <w:t>II</w:t>
      </w:r>
      <w:r>
        <w:rPr/>
        <w:t xml:space="preserve">. Данный шаг, хотя и бил по дворянству, но служил укреплению государства, которое уже испытывало сильную нехватку офицеров и чиновников, формировавшихся из числа дворян. Да и среди дворян этот указ бил не по всему сословию, а лишь по той части дворянства, которое уже успело превратиться в трутней. </w:t>
      </w:r>
    </w:p>
    <w:p>
      <w:pPr>
        <w:pStyle w:val="Normal"/>
        <w:ind w:firstLine="720"/>
        <w:jc w:val="both"/>
        <w:rPr/>
      </w:pPr>
      <w:r>
        <w:rPr/>
        <w:t>В-четвертых, Павел в 1797 г. ввел ограничение барщины для крепостных крестьян 3 днями в неделю ([105] LXXXII). Это была попытка поставить предел распространению системы грабительского феодализма и нещадного угнетения крестьян, насаждавшейся «колониальной элитой». Так, некоторые помещики, активно занимавшиеся экспортом, обязывали своих крестьян отрабатывать барщину шесть, а то и семь дней в неделю, что фактически превращало этих крестьян в рабов на плантациях и вело к их деградации.</w:t>
      </w:r>
    </w:p>
    <w:p>
      <w:pPr>
        <w:pStyle w:val="Normal"/>
        <w:ind w:firstLine="720"/>
        <w:jc w:val="both"/>
        <w:rPr/>
      </w:pPr>
      <w:r>
        <w:rPr/>
        <w:t>Историки Н.П.Павлов-Сильванский и Г.Трефильев писали, что «указ Павла о трехдневной барщине имел большое практическое значение, так как правительство строго настаивало на его исполнении», и что «таким образом положено было начало ограничению помещичьей власти» ([160] с 156-157)</w:t>
      </w:r>
      <w:r>
        <w:rPr>
          <w:rStyle w:val="FootnoteCharacters"/>
          <w:rStyle w:val="FootnoteAnchor"/>
        </w:rPr>
        <w:footnoteReference w:id="12"/>
      </w:r>
      <w:r>
        <w:rPr/>
        <w:t>.</w:t>
      </w:r>
    </w:p>
    <w:p>
      <w:pPr>
        <w:pStyle w:val="Normal"/>
        <w:ind w:firstLine="720"/>
        <w:jc w:val="both"/>
        <w:rPr/>
      </w:pPr>
      <w:r>
        <w:rPr/>
        <w:t>Наконец, в-пятых, император попытался наладить общение со своим народом, которое совсем прекратилось в правление Екатерины. Он отменил запрет на жалобы и прошения крестьян, введенный императрицей, а также выделил место, где каждый мог лично к нему обратиться с письмом, бросив его в специальное окно во дворце. Кроме того, он прекратил преследования староверов и уравнял их в правах с православным населением ([183] 4, с.175).</w:t>
      </w:r>
    </w:p>
    <w:p>
      <w:pPr>
        <w:pStyle w:val="Normal"/>
        <w:ind w:firstLine="720"/>
        <w:jc w:val="both"/>
        <w:rPr/>
      </w:pPr>
      <w:r>
        <w:rPr/>
        <w:t>Как видим, перечисленные указы и мероприятия были весьма разумными и были направлены на улучшение положения крестьян и укрепление государства и самодержавной власти. Не случайно, поэтому, некоторые историки довольно высоко оценивают деятельность императора Павла, которого после его убийства правящая верхушка поспешила объявить умалишенным. Как писал М.Н.Покровский, «Все, что делал “сумасшедший” Павел, делал бы и нормальный человек его умственного развития и склонностей» ([183] 4, с.177). По мнению российского историка М.Сафонова, миф о «безумном» императоре Павле был создан специально – дворянской верхушке нужно было оправдать его убийц, поэтому насаждалось мнение о том, что они спасали Родину, устраняя от власти душевнобольного человека [248].</w:t>
      </w:r>
    </w:p>
    <w:p>
      <w:pPr>
        <w:pStyle w:val="Normal"/>
        <w:ind w:firstLine="720"/>
        <w:jc w:val="both"/>
        <w:rPr/>
      </w:pPr>
      <w:r>
        <w:rPr/>
        <w:t xml:space="preserve">С учетом вышеизложенного, убийство Павла </w:t>
      </w:r>
      <w:r>
        <w:rPr>
          <w:lang w:val="en-US"/>
        </w:rPr>
        <w:t>I</w:t>
      </w:r>
      <w:r>
        <w:rPr/>
        <w:t xml:space="preserve"> вовсе не было случайным. Все участники заговора – Пален, братья Зубовы, Волконский, Панин и другие – были крупными аристократами или чиновниками, прямо заинтересованными в сотрудничестве с Англией и получавшими от этого сотрудничества огромные деньги. Не обошлось и без прямого участия Англии, финансировавшей этот заговор. Конечно, никаких расписок в получении денег от англичан за участие в убийстве императора найдено не было, но целый ряд фактов указывает на то, что они сыграли в этом немалую роль. Так, по данным английских архивов известно, что Англия выделила своему послу в России Уитворту на подкуп русских чиновников непосредственно перед убийством Павла 40 тысяч рублей, которые были потрачены непонятным образом; а участие в заговоре самого Уитворта и его тесные личные связи с заговорщиками являются установленным фактом [248]. Кроме того, как писал Покровский, Уитворт готовил убийство Павла еще в 1800 году, за год до описанных событий. Но затем он должен был уехать из России, и заговор тогда не состоялся – «косвенный признак, что субсидии играли в движении бóльшую роль, чем допускает большинство мемуаристов, из патриотических соображений» ([183] 4, с.231-232). </w:t>
      </w:r>
    </w:p>
    <w:p>
      <w:pPr>
        <w:pStyle w:val="Normal"/>
        <w:ind w:firstLine="720"/>
        <w:jc w:val="both"/>
        <w:rPr/>
      </w:pPr>
      <w:r>
        <w:rPr/>
        <w:t>Однако у заговора была немалая поддержка и внутри России – его так или иначе поддерживала вся «колониальная элита». Известно, что многие крупные чиновники и аристократы, не участвовавшие в заговоре, с восторгом встретили известие об убийстве императора. Например, адмирал Чичагов писал: «Так погиб этот тиран, после того как он 5 лет держал Россию под своим унизительным игом и заставлял дрожать 45 миллионов людей при малейшем знаке его воли… Ненависть к тирану должна брать верх над всеми чувствами… и всякое средство хорошо, чтобы сломить этот бич» ([183] 4, с.229). В действительности и Зубов, который призывал убить Павла ради «жизненных интересов страны», и Чичагов, который восхвалял это убийство, прикрываясь заботой о 45-миллионном населении России, лгали и лицемерили. Ими двигала вовсе не забота о стране и ее населении, на которые им было глубоко наплевать, а свои собственные шкурные интересы. По словам российского историка Е.Юркевича, речь идет о «злодейском убийстве, которое является не выражением какой-то национальной идеи; это - грязное, подлое преступление, совершенное людьми, которые действовали не в интересах России, а исключительно в интересах самих себя, да еще и на иностранные деньги» [248].</w:t>
      </w:r>
    </w:p>
    <w:p>
      <w:pPr>
        <w:pStyle w:val="Normal"/>
        <w:ind w:firstLine="720"/>
        <w:jc w:val="both"/>
        <w:rPr/>
      </w:pPr>
      <w:r>
        <w:rPr/>
        <w:t xml:space="preserve">Хорошо известен факт участия в заговоре против императора Павла его сына – будущего императора Александра </w:t>
      </w:r>
      <w:r>
        <w:rPr>
          <w:lang w:val="en-US"/>
        </w:rPr>
        <w:t>I</w:t>
      </w:r>
      <w:r>
        <w:rPr/>
        <w:t xml:space="preserve"> (1801-1825 гг.). Тень соучастия в убийстве отца ляжет темным пятном на все его царствование. Менее известны другие факты, о которых историки пишут с большой неохотой или вовсе скрывают – о соучастии в убийстве второго сына Павла </w:t>
      </w:r>
      <w:r>
        <w:rPr>
          <w:lang w:val="en-US"/>
        </w:rPr>
        <w:t>I</w:t>
      </w:r>
      <w:r>
        <w:rPr/>
        <w:t xml:space="preserve"> Константина, а также князя П.Волконского, приятеля Александра </w:t>
      </w:r>
      <w:r>
        <w:rPr>
          <w:lang w:val="en-US"/>
        </w:rPr>
        <w:t>I</w:t>
      </w:r>
      <w:r>
        <w:rPr/>
        <w:t xml:space="preserve"> и близкого родственника будущего декабриста Волконского. Между тем, как писал М.Н.Покровский, «Участие в заговоре Константина Павловича – несомненно… Возглавлял убийство лучший личный друг Александра – Волконский» ([183] 4, с.233-234). Факт участия сыновей императора Павла в убийстве своего отца в компании со своими друзьями может служить еще одним свидетельством того страшного падения морали и нравственности правящей верхушки, которое мы видим в </w:t>
      </w:r>
      <w:r>
        <w:rPr>
          <w:lang w:val="en-US"/>
        </w:rPr>
        <w:t>XVIII</w:t>
      </w:r>
      <w:r>
        <w:rPr/>
        <w:t xml:space="preserve"> веке и которое позволяет всё столетие после смерти Петра </w:t>
      </w:r>
      <w:r>
        <w:rPr>
          <w:lang w:val="en-US"/>
        </w:rPr>
        <w:t>I</w:t>
      </w:r>
      <w:r>
        <w:rPr/>
        <w:t xml:space="preserve">, включая и первые годы </w:t>
      </w:r>
      <w:r>
        <w:rPr>
          <w:lang w:val="en-US"/>
        </w:rPr>
        <w:t>XIX</w:t>
      </w:r>
      <w:r>
        <w:rPr/>
        <w:t xml:space="preserve"> века, называть «столетием публичного дома». </w:t>
      </w:r>
    </w:p>
    <w:p>
      <w:pPr>
        <w:pStyle w:val="Normal"/>
        <w:ind w:firstLine="720"/>
        <w:jc w:val="both"/>
        <w:rPr/>
      </w:pPr>
      <w:r>
        <w:rPr/>
      </w:r>
    </w:p>
    <w:p>
      <w:pPr>
        <w:pStyle w:val="Normal"/>
        <w:ind w:firstLine="720"/>
        <w:jc w:val="both"/>
        <w:rPr/>
      </w:pPr>
      <w:r>
        <w:rPr/>
        <w:drawing>
          <wp:inline distT="0" distB="0" distL="0" distR="0">
            <wp:extent cx="1897380"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1897380" cy="25609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Сцена убийства Павла </w:t>
      </w:r>
      <w:r>
        <w:rPr>
          <w:i/>
          <w:sz w:val="22"/>
          <w:szCs w:val="22"/>
          <w:lang w:val="en-US"/>
        </w:rPr>
        <w:t>I</w:t>
      </w:r>
      <w:r>
        <w:rPr>
          <w:i/>
          <w:sz w:val="22"/>
          <w:szCs w:val="22"/>
        </w:rPr>
        <w:t xml:space="preserve"> (гравюра).</w:t>
      </w:r>
    </w:p>
    <w:p>
      <w:pPr>
        <w:pStyle w:val="Normal"/>
        <w:ind w:firstLine="720"/>
        <w:jc w:val="both"/>
        <w:rPr>
          <w:i/>
          <w:i/>
          <w:sz w:val="22"/>
          <w:szCs w:val="22"/>
        </w:rPr>
      </w:pPr>
      <w:r>
        <w:rPr>
          <w:i/>
          <w:sz w:val="22"/>
          <w:szCs w:val="22"/>
        </w:rPr>
      </w:r>
    </w:p>
    <w:p>
      <w:pPr>
        <w:pStyle w:val="Normal"/>
        <w:ind w:firstLine="720"/>
        <w:jc w:val="both"/>
        <w:rPr/>
      </w:pPr>
      <w:r>
        <w:rPr/>
        <w:t xml:space="preserve">  </w:t>
      </w:r>
    </w:p>
    <w:p>
      <w:pPr>
        <w:pStyle w:val="Normal"/>
        <w:jc w:val="both"/>
        <w:rPr/>
      </w:pPr>
      <w:r>
        <w:rPr>
          <w:b/>
        </w:rPr>
        <w:t xml:space="preserve">14.3.  Коррупция и падение нравов в эпоху Александра </w:t>
      </w:r>
      <w:r>
        <w:rPr>
          <w:b/>
          <w:lang w:val="en-US"/>
        </w:rPr>
        <w:t>I</w:t>
      </w:r>
      <w:r>
        <w:rPr>
          <w:b/>
        </w:rPr>
        <w:t xml:space="preserve"> </w:t>
      </w:r>
    </w:p>
    <w:p>
      <w:pPr>
        <w:pStyle w:val="Normal"/>
        <w:ind w:firstLine="720"/>
        <w:jc w:val="both"/>
        <w:rPr/>
      </w:pPr>
      <w:r>
        <w:rPr/>
      </w:r>
    </w:p>
    <w:p>
      <w:pPr>
        <w:pStyle w:val="Normal"/>
        <w:ind w:firstLine="720"/>
        <w:jc w:val="both"/>
        <w:rPr/>
      </w:pPr>
      <w:r>
        <w:rPr/>
        <w:t xml:space="preserve">Приведенные выше факты свидетельствуют о том, что протесты русского общества против власти «колониальной элиты», которые выражались в росте крестьянских восстаний и в спонтанных выступлениях дворянства, в конце </w:t>
      </w:r>
      <w:r>
        <w:rPr>
          <w:lang w:val="en-US"/>
        </w:rPr>
        <w:t>XVIII</w:t>
      </w:r>
      <w:r>
        <w:rPr/>
        <w:t xml:space="preserve"> века нашли свое выражение также в противостоянии «колониальной элиты» и царя, который считал себя в первую очередь защитником дворянства, но также защитником интересов всего государства и всего населения. С этого времени российские самодержцы все более начинают мешать олигархии, а олигархия все более начинает раздражать самодержцев, хотя до этого они уживались между собой довольно неплохо – и при Екатерине </w:t>
      </w:r>
      <w:r>
        <w:rPr>
          <w:lang w:val="en-US"/>
        </w:rPr>
        <w:t>I</w:t>
      </w:r>
      <w:r>
        <w:rPr/>
        <w:t xml:space="preserve">, и при Анне Иоанновне, и при Екатерине </w:t>
      </w:r>
      <w:r>
        <w:rPr>
          <w:lang w:val="en-US"/>
        </w:rPr>
        <w:t>II</w:t>
      </w:r>
      <w:r>
        <w:rPr/>
        <w:t xml:space="preserve">. Да и Петр </w:t>
      </w:r>
      <w:r>
        <w:rPr>
          <w:lang w:val="en-US"/>
        </w:rPr>
        <w:t>I</w:t>
      </w:r>
      <w:r>
        <w:rPr/>
        <w:t xml:space="preserve"> в течение своего царствования неплохо «ладил» с верховниками-олигархами, не слишком вмешивался в их взаимные дрязги и «клал под сукно» доносы и даже доказанные свидетельства о воровстве Меншикова, Апраксина, Головкина и других верховников ([161] с.93-99) – подробнее см. главу </w:t>
      </w:r>
      <w:r>
        <w:rPr>
          <w:lang w:val="en-US"/>
        </w:rPr>
        <w:t>XI</w:t>
      </w:r>
      <w:r>
        <w:rPr/>
        <w:t xml:space="preserve">. </w:t>
      </w:r>
    </w:p>
    <w:p>
      <w:pPr>
        <w:pStyle w:val="Normal"/>
        <w:ind w:firstLine="720"/>
        <w:jc w:val="both"/>
        <w:rPr/>
      </w:pPr>
      <w:r>
        <w:rPr/>
        <w:t xml:space="preserve">Однако время от времени интересы и функции царя входили в острое противоречие с интересами олигархии, и тогда всякий раз мы видим покушения на жизнь русских царей. Так, политика императрицы Елизаветы, шедшая вразрез с интересами Англии и сырьевого экспортного лобби, едва не стоила ей жизни и трона – во время заговора 1758 г., в котором принимала участие и будущая императрица Екатерина </w:t>
      </w:r>
      <w:r>
        <w:rPr>
          <w:lang w:val="en-US"/>
        </w:rPr>
        <w:t>II</w:t>
      </w:r>
      <w:r>
        <w:rPr/>
        <w:t xml:space="preserve">, получившая от англичан для организации заговора 10 000 фунтов ([105] </w:t>
      </w:r>
      <w:r>
        <w:rPr>
          <w:lang w:val="en-US"/>
        </w:rPr>
        <w:t>LXXV</w:t>
      </w:r>
      <w:r>
        <w:rPr/>
        <w:t xml:space="preserve">; [326] </w:t>
      </w:r>
      <w:r>
        <w:rPr>
          <w:lang w:val="en-US"/>
        </w:rPr>
        <w:t>p</w:t>
      </w:r>
      <w:r>
        <w:rPr/>
        <w:t>.333) – подробнее см. п. 12.2.</w:t>
      </w:r>
    </w:p>
    <w:p>
      <w:pPr>
        <w:pStyle w:val="Normal"/>
        <w:ind w:firstLine="720"/>
        <w:jc w:val="both"/>
        <w:rPr/>
      </w:pPr>
      <w:r>
        <w:rPr/>
        <w:t xml:space="preserve">В тот раз заговор не удался, до Елизаветы дошли какие-то слухи, и она приняла меры. В другом примере антианглийская политика Павла </w:t>
      </w:r>
      <w:r>
        <w:rPr>
          <w:lang w:val="en-US"/>
        </w:rPr>
        <w:t>I</w:t>
      </w:r>
      <w:r>
        <w:rPr/>
        <w:t xml:space="preserve"> стоила жизни последнему – он был жестоко и коварно убит. Короткое царствование этого императора можно в целом охарактеризовать как протест против власти «колониальной элиты», которая достигла своего апогея в правление его матери, Екатерины </w:t>
      </w:r>
      <w:r>
        <w:rPr>
          <w:lang w:val="en-US"/>
        </w:rPr>
        <w:t>II</w:t>
      </w:r>
      <w:r>
        <w:rPr/>
        <w:t xml:space="preserve">, и против которой этот еще довольно молодой император восстал со всей своей пылкостью и решительностью. Как писал В.Ключевский, «это царствование органически связано как протест - с прошедшим, а как первый неудачный опыт новой политики, как назидательный урок для преемников - с будущим» ([105] LXXXII). И как мы увидим далее, его преемники усвоили этот урок – в течение всей первой половины </w:t>
      </w:r>
      <w:r>
        <w:rPr>
          <w:lang w:val="en-US"/>
        </w:rPr>
        <w:t>XIX</w:t>
      </w:r>
      <w:r>
        <w:rPr/>
        <w:t xml:space="preserve"> века мы не увидим более со стороны русских царей столь быстрых и решительных мер, которые дали возможность правящей верхушке обвинять Павла в безрассудстве и разжигать против него недовольство среди дворян. Оба сына императора Павла – и Александр </w:t>
      </w:r>
      <w:r>
        <w:rPr>
          <w:lang w:val="en-US"/>
        </w:rPr>
        <w:t>I</w:t>
      </w:r>
      <w:r>
        <w:rPr/>
        <w:t xml:space="preserve">, и Николай </w:t>
      </w:r>
      <w:r>
        <w:rPr>
          <w:lang w:val="en-US"/>
        </w:rPr>
        <w:t>I</w:t>
      </w:r>
      <w:r>
        <w:rPr/>
        <w:t xml:space="preserve"> – хорошо запомнят этот урок и будут крайне осторожными в своей политике в течение своего царствования.</w:t>
      </w:r>
    </w:p>
    <w:p>
      <w:pPr>
        <w:pStyle w:val="Normal"/>
        <w:ind w:firstLine="720"/>
        <w:jc w:val="both"/>
        <w:rPr/>
      </w:pPr>
      <w:r>
        <w:rPr/>
        <w:t xml:space="preserve">Что касается Александра </w:t>
      </w:r>
      <w:r>
        <w:rPr>
          <w:lang w:val="en-US"/>
        </w:rPr>
        <w:t>I</w:t>
      </w:r>
      <w:r>
        <w:rPr/>
        <w:t xml:space="preserve"> (1801-1825 гг.), то, хотя он начал свое правление с участия в заговоре вельмож против собственного отца, но в дальнейшем, как будет показано ниже, его интересы и функции как царя-самодержца также столкнутся с интересами вельможной олигархии, и это приведет к существенной трансформации его взглядов и политики в течение двадцати пяти лет царствования. В целом последнее можно охарактеризовать, пожалуй, как одно из самых бесплодных, и по своему результату не соответствующее ожиданиям. Если Екатерина </w:t>
      </w:r>
      <w:r>
        <w:rPr>
          <w:lang w:val="en-US"/>
        </w:rPr>
        <w:t>II</w:t>
      </w:r>
      <w:r>
        <w:rPr/>
        <w:t xml:space="preserve"> лгала и лицемерила от начала до конца (см. п. 13.2), и эта ложь была настолько явной для проницательных наблюдателей, прежде всего иностранных, что от нее никто ничего особенного не ждал</w:t>
      </w:r>
      <w:r>
        <w:rPr>
          <w:rStyle w:val="FootnoteCharacters"/>
          <w:rStyle w:val="FootnoteAnchor"/>
        </w:rPr>
        <w:footnoteReference w:id="13"/>
      </w:r>
      <w:r>
        <w:rPr/>
        <w:t xml:space="preserve">, то Александр </w:t>
      </w:r>
      <w:r>
        <w:rPr>
          <w:lang w:val="en-US"/>
        </w:rPr>
        <w:t>I</w:t>
      </w:r>
      <w:r>
        <w:rPr/>
        <w:t xml:space="preserve"> был, по-видимому, искренен в своих стремлениях по облегчению положения крестьян и по наведению порядка в государстве. Но ничего этого сделано не было, не считая некоторых мер, предпринятых в самом конце царствования – откуда и то разочарование, которое все более охватывало прогрессивную часть общества в течение этого периода.</w:t>
      </w:r>
    </w:p>
    <w:p>
      <w:pPr>
        <w:pStyle w:val="Normal"/>
        <w:ind w:firstLine="720"/>
        <w:jc w:val="both"/>
        <w:rPr/>
      </w:pPr>
      <w:r>
        <w:rPr/>
        <w:t xml:space="preserve">Крепостничество при нем не уменьшилось, а даже выросло. Так, численность крепостных, в основном в результате политики его предшественников, в его правление достигла абсолютного максимума – 57-58% от всего населения страны ([272] </w:t>
      </w:r>
      <w:r>
        <w:rPr>
          <w:lang w:val="en-GB"/>
        </w:rPr>
        <w:t>p</w:t>
      </w:r>
      <w:r>
        <w:rPr/>
        <w:t xml:space="preserve">.420). Во многом эпоха Александра являлась просто продолжением эпохи Екатерины </w:t>
      </w:r>
      <w:r>
        <w:rPr>
          <w:lang w:val="en-US"/>
        </w:rPr>
        <w:t>II</w:t>
      </w:r>
      <w:r>
        <w:rPr/>
        <w:t xml:space="preserve">, не слишком сильно от нее отличаясь. Основой внешней политики по-прежнему оставалась однобокая ориентация на Англию и на экспорт сырья, в ущерб развитию собственной промышленности. Что касается положения крепостных, то никаких изменений не происходило. Как пишет американский историк Д.Блюм, статус крепостного в России в </w:t>
      </w:r>
      <w:r>
        <w:rPr>
          <w:lang w:val="en-US"/>
        </w:rPr>
        <w:t>XVIII</w:t>
      </w:r>
      <w:r>
        <w:rPr/>
        <w:t xml:space="preserve"> веке был сведен к положению раба, и в правление Александра </w:t>
      </w:r>
      <w:r>
        <w:rPr>
          <w:lang w:val="en-US"/>
        </w:rPr>
        <w:t>I</w:t>
      </w:r>
      <w:r>
        <w:rPr/>
        <w:t xml:space="preserve"> он сохранялся, не ухудшаясь, но и не улучшаясь. Сам император, подобно Екатерине </w:t>
      </w:r>
      <w:r>
        <w:rPr>
          <w:lang w:val="en-US"/>
        </w:rPr>
        <w:t>II</w:t>
      </w:r>
      <w:r>
        <w:rPr/>
        <w:t xml:space="preserve">, продолжал называть в частных письмах крепостных крестьян «рабами» ([272] </w:t>
      </w:r>
      <w:r>
        <w:rPr>
          <w:lang w:val="en-GB"/>
        </w:rPr>
        <w:t>pp</w:t>
      </w:r>
      <w:r>
        <w:rPr/>
        <w:t>.468-469). То же касается коррупции государственной власти и падения нравов среди правящей верхушки - они в царствование Александра вряд ли улучшились, о чем далее будет сказано. Как пишет В.О.Ключевский, «если бы сторонний наблюдатель, который имел случай ознакомиться с русским государственным порядком и с русской общественной жизнью в конце царствования Екатерины, потом воротился бы в Россию в конце царствования Александра и внимательно вгляделся бы в русскую жизнь, он не заметил бы, что была эпоха правительственных и социальных преобразований; он не заметил бы царствования Александра» ([105] LXXXI</w:t>
      </w:r>
      <w:r>
        <w:rPr>
          <w:lang w:val="en-US"/>
        </w:rPr>
        <w:t>V</w:t>
      </w:r>
      <w:r>
        <w:rPr/>
        <w:t>).</w:t>
      </w:r>
    </w:p>
    <w:p>
      <w:pPr>
        <w:pStyle w:val="Normal"/>
        <w:ind w:firstLine="720"/>
        <w:jc w:val="both"/>
        <w:rPr/>
      </w:pPr>
      <w:r>
        <w:rPr/>
        <w:t>Во многом такое положение вытекало из личных качеств императора, который не проявлял ни слишком большого желания, ни слишком больших способностей к управлению страной и к реформаторской деятельности. Поэтому большинство его «благих намерений» оставались пустым звуком. Один из близко знавших его людей, граф П.Строганов, отмечал, что двумя его главными чертами являлись мягкость характера и леность. Другой его соратник, князь А.Чарторыйский, утверждал, что он не прочитал до конца ни одной серьезной книги. Как полагает историк Н.А.Рожков, все это свидетельствует об умственной лености Александра, отсутствии в нем постоянства и энергии, необходимых для того чтобы довести до конца начатое дело ([200] 10, с.87-88).</w:t>
      </w:r>
    </w:p>
    <w:p>
      <w:pPr>
        <w:pStyle w:val="Normal"/>
        <w:ind w:firstLine="720"/>
        <w:jc w:val="both"/>
        <w:rPr/>
      </w:pPr>
      <w:r>
        <w:rPr/>
        <w:t xml:space="preserve">Хорошо характеризует эти качества императора следующий случай, который описывает Д.Блюм. В 1820 году Александр </w:t>
      </w:r>
      <w:r>
        <w:rPr>
          <w:lang w:val="en-US"/>
        </w:rPr>
        <w:t>I</w:t>
      </w:r>
      <w:r>
        <w:rPr/>
        <w:t xml:space="preserve"> заявил, что крепостных в России не продают уже 20 лет. Но это было неправдой – крепостных не только продавали, но делали это совершенно открыто на публичных аукционах, проводившихся вблизи царской резиденции в Петербурге. И вскоре царь сам смог в этом убедиться, когда получил петицию от тех несчастных крестьян, которые были проданы на таком аукционе, и даже без своей земли. Тогда царь поручил выяснить, запрещена ли торговля крепостными. После долгих поисков чиновникам не удалось найти никакого запрещающего указа, из чего следовало, что торговля крестьянами была разрешена. А царь уже двадцать лет, то есть с самого начала своего царствования, полагал обратное ([272] </w:t>
      </w:r>
      <w:r>
        <w:rPr>
          <w:lang w:val="en-GB"/>
        </w:rPr>
        <w:t>pp</w:t>
      </w:r>
      <w:r>
        <w:rPr/>
        <w:t>.427-428).</w:t>
      </w:r>
    </w:p>
    <w:p>
      <w:pPr>
        <w:pStyle w:val="Normal"/>
        <w:ind w:firstLine="720"/>
        <w:jc w:val="both"/>
        <w:rPr/>
      </w:pPr>
      <w:r>
        <w:rPr/>
        <w:t xml:space="preserve">Вся политика Александра несет на себе печать этой оторванности от реальной жизни, недоделанности и непоследовательности. Его самого, пожалуй, можно сравнить с гоголевским Маниловым, но только в царском обличье. Все учрежденные им комиссии по освобождению крестьян не дали никакого результата. В начале своего царствования он начал было бороться со злоупотреблениями помещиков: последним было запрещено в качестве наказания высылать крестьян в Сибирь. Но вскоре это право было опять восстановлено, и даже права помещиков в этом вопросе были расширены ([272] </w:t>
      </w:r>
      <w:r>
        <w:rPr>
          <w:lang w:val="en-GB"/>
        </w:rPr>
        <w:t>p</w:t>
      </w:r>
      <w:r>
        <w:rPr/>
        <w:t xml:space="preserve">.431). </w:t>
      </w:r>
    </w:p>
    <w:p>
      <w:pPr>
        <w:pStyle w:val="Normal"/>
        <w:ind w:firstLine="720"/>
        <w:jc w:val="both"/>
        <w:rPr/>
      </w:pPr>
      <w:r>
        <w:rPr/>
        <w:t>В 1807-1811 годах Александр приблизил к себе Михаила Сперанского, выходца из народа, который выступал с программой обширных прогрессивных реформ. Некоторые из этих реформ действительно могли способствовать укреплению государства и уменьшению власти «колониальной элиты». Так, план Сперанского предусматривал немедленное освобождение крестьян (без земли), введение выборных органов местной власти, учреждение высшего законодательного органа - Думы и Верховного суда (названного им Сенатом). Кроме того, им был введен, начиная с 1812 г. прогрессивный налог на поместья, в соответствии с которым крупные поместья облагались по ставке налога, в 10 раз более высокой, чем мелкие ([105] LXXXII</w:t>
      </w:r>
      <w:r>
        <w:rPr>
          <w:lang w:val="en-US"/>
        </w:rPr>
        <w:t>I</w:t>
      </w:r>
      <w:r>
        <w:rPr/>
        <w:t xml:space="preserve">). Таким образом, эта мера была направлена против крупных землевладельцев, из которых в основном и состояла «колониальная элита». </w:t>
      </w:r>
    </w:p>
    <w:p>
      <w:pPr>
        <w:pStyle w:val="Normal"/>
        <w:ind w:firstLine="720"/>
        <w:jc w:val="both"/>
        <w:rPr/>
      </w:pPr>
      <w:r>
        <w:rPr/>
      </w:r>
    </w:p>
    <w:p>
      <w:pPr>
        <w:pStyle w:val="Normal"/>
        <w:ind w:firstLine="720"/>
        <w:jc w:val="both"/>
        <w:rPr/>
      </w:pPr>
      <w:r>
        <w:rPr/>
        <w:drawing>
          <wp:inline distT="0" distB="0" distL="0" distR="0">
            <wp:extent cx="1376680" cy="174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1376680" cy="1744980"/>
                    </a:xfrm>
                    <a:prstGeom prst="rect">
                      <a:avLst/>
                    </a:prstGeom>
                  </pic:spPr>
                </pic:pic>
              </a:graphicData>
            </a:graphic>
          </wp:inline>
        </w:drawing>
      </w:r>
      <w:r>
        <w:rPr/>
        <w:tab/>
        <w:tab/>
        <w:tab/>
      </w:r>
      <w:r>
        <w:rPr/>
        <w:drawing>
          <wp:inline distT="0" distB="0" distL="0" distR="0">
            <wp:extent cx="1694815"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7" r="-8" b="-7"/>
                    <a:stretch>
                      <a:fillRect/>
                    </a:stretch>
                  </pic:blipFill>
                  <pic:spPr bwMode="auto">
                    <a:xfrm>
                      <a:off x="0" y="0"/>
                      <a:ext cx="1694815" cy="17983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портрет Михаила Сперанского - художник И.Реймерс</w:t>
      </w:r>
    </w:p>
    <w:p>
      <w:pPr>
        <w:pStyle w:val="Normal"/>
        <w:ind w:firstLine="720"/>
        <w:jc w:val="both"/>
        <w:rPr>
          <w:i/>
          <w:i/>
          <w:sz w:val="22"/>
          <w:szCs w:val="22"/>
        </w:rPr>
      </w:pPr>
      <w:r>
        <w:rPr>
          <w:i/>
          <w:sz w:val="22"/>
          <w:szCs w:val="22"/>
        </w:rPr>
        <w:t xml:space="preserve">Справа: Александр </w:t>
      </w:r>
      <w:r>
        <w:rPr>
          <w:i/>
          <w:sz w:val="22"/>
          <w:szCs w:val="22"/>
          <w:lang w:val="en-US"/>
        </w:rPr>
        <w:t>I</w:t>
      </w:r>
      <w:r>
        <w:rPr>
          <w:i/>
          <w:sz w:val="22"/>
          <w:szCs w:val="22"/>
        </w:rPr>
        <w:t xml:space="preserve"> – фрагмент картины Ф.Жерара</w:t>
      </w:r>
    </w:p>
    <w:p>
      <w:pPr>
        <w:pStyle w:val="Normal"/>
        <w:ind w:firstLine="720"/>
        <w:jc w:val="both"/>
        <w:rPr>
          <w:i/>
          <w:i/>
          <w:sz w:val="22"/>
          <w:szCs w:val="22"/>
        </w:rPr>
      </w:pPr>
      <w:r>
        <w:rPr>
          <w:i/>
          <w:sz w:val="22"/>
          <w:szCs w:val="22"/>
        </w:rPr>
      </w:r>
    </w:p>
    <w:p>
      <w:pPr>
        <w:pStyle w:val="Normal"/>
        <w:ind w:firstLine="720"/>
        <w:jc w:val="both"/>
        <w:rPr/>
      </w:pPr>
      <w:r>
        <w:rPr/>
        <w:t>Одно время Сперанский считался чуть ли не «вторым я» Александра, выразителем его мнений и намерений, сам император находился под сильным влиянием его идей. Но едва он только приступил к осуществлению намеченных реформ после их долгого обсуждения, как Александр, то ли испугавшись нараставшей оппозиции, то ли из ревности к растущему влиянию Сперанского, отправил его в отставку и сослал в Нижний Новгород, подальше от Петербурга и Москвы ([105] LXXXI</w:t>
      </w:r>
      <w:r>
        <w:rPr>
          <w:lang w:val="en-US"/>
        </w:rPr>
        <w:t>II</w:t>
      </w:r>
      <w:r>
        <w:rPr/>
        <w:t xml:space="preserve">). </w:t>
      </w:r>
    </w:p>
    <w:p>
      <w:pPr>
        <w:pStyle w:val="Normal"/>
        <w:ind w:firstLine="720"/>
        <w:jc w:val="both"/>
        <w:rPr/>
      </w:pPr>
      <w:r>
        <w:rPr/>
        <w:t xml:space="preserve">Такая же непоследовательность проявлялась и в других областях. В начале своего царствования Александр благожелательно относился ко всякому расширению свободы для дворянства и прочих сословий. Он вернул дворянам их прежние привилегии, отмененные Павлом </w:t>
      </w:r>
      <w:r>
        <w:rPr>
          <w:lang w:val="en-US"/>
        </w:rPr>
        <w:t>I</w:t>
      </w:r>
      <w:r>
        <w:rPr/>
        <w:t xml:space="preserve">, продвигал идею освобождения крепостных крестьян. А его ближайший соратник Чарторыйский пропагандировал идею о том, чтобы перенять у Французской революции идеи свободы и счастья народов и использовать их при проведении государственной политики ([183] 4, с.248). Но во второй половине царствования Александра все его прежние взгляды и устремления переменились на противоположные. Об освобождении крестьян перестали даже думать, вместо этого началась политика военных поселений Аракчеева, которая привела к лишь к ухудшению положения крестьян, согнанных в эти поселения. На смену идей свободы пришло удушение всякой свободной мысли и откровенное мракобесие. Так, Магницкий, назначенный Александром. попечителем Казанского университета, уволил большинство профессоров и настаивал на публичном разрушении (!) самого здания университета. Такой же разгром учинил в 1821-1822 гг. Рунич в Петербургском университете и другие чиновники, присланные императором в Московский и Харьковский университеты ([200] 10, с.96-98). </w:t>
      </w:r>
    </w:p>
    <w:p>
      <w:pPr>
        <w:pStyle w:val="Normal"/>
        <w:ind w:firstLine="720"/>
        <w:jc w:val="both"/>
        <w:rPr/>
      </w:pPr>
      <w:r>
        <w:rPr/>
        <w:t>Примером консерватизма может служить также «официальный» историк той эпохи Н.Карамзин. В своей «Записке о древней и новой России» он прославлял крепостное право и писал, что «от университетов, гимназий, школ более убытков для казны, чем пользы для отечества» ([200] 10, с.84). А его «История  государства российского», по мнению Н.А.Рожкова, «отличается массой ложных прикрас и условностей» ([200] 10, с.102). Еще ярче по поводу этого произведения выразился А.С.Пушкин:</w:t>
      </w:r>
    </w:p>
    <w:p>
      <w:pPr>
        <w:pStyle w:val="Normal"/>
        <w:ind w:left="720" w:firstLine="720"/>
        <w:jc w:val="both"/>
        <w:rPr/>
      </w:pPr>
      <w:r>
        <w:rPr/>
      </w:r>
    </w:p>
    <w:p>
      <w:pPr>
        <w:pStyle w:val="Normal"/>
        <w:ind w:left="720" w:firstLine="720"/>
        <w:jc w:val="both"/>
        <w:rPr/>
      </w:pPr>
      <w:r>
        <w:rPr/>
        <w:t>В его истории изящность, простота</w:t>
      </w:r>
    </w:p>
    <w:p>
      <w:pPr>
        <w:pStyle w:val="Normal"/>
        <w:ind w:left="720" w:firstLine="720"/>
        <w:jc w:val="both"/>
        <w:rPr/>
      </w:pPr>
      <w:r>
        <w:rPr/>
        <w:t>Доказывают нам без всякого пристрастья</w:t>
      </w:r>
    </w:p>
    <w:p>
      <w:pPr>
        <w:pStyle w:val="Normal"/>
        <w:ind w:left="720" w:firstLine="720"/>
        <w:jc w:val="both"/>
        <w:rPr/>
      </w:pPr>
      <w:r>
        <w:rPr/>
        <w:t>Необходимость самовластья</w:t>
      </w:r>
    </w:p>
    <w:p>
      <w:pPr>
        <w:pStyle w:val="Normal"/>
        <w:ind w:left="720" w:firstLine="720"/>
        <w:jc w:val="both"/>
        <w:rPr/>
      </w:pPr>
      <w:r>
        <w:rPr/>
        <w:t>И прелести кнута ([107] 10, с.103)</w:t>
      </w:r>
    </w:p>
    <w:p>
      <w:pPr>
        <w:pStyle w:val="Normal"/>
        <w:ind w:left="720" w:firstLine="720"/>
        <w:jc w:val="both"/>
        <w:rPr/>
      </w:pPr>
      <w:r>
        <w:rPr/>
      </w:r>
    </w:p>
    <w:p>
      <w:pPr>
        <w:pStyle w:val="Normal"/>
        <w:ind w:firstLine="720"/>
        <w:jc w:val="both"/>
        <w:rPr/>
      </w:pPr>
      <w:r>
        <w:rPr/>
        <w:t xml:space="preserve">Как писал В.О.Ключевский об эпохе Александра </w:t>
      </w:r>
      <w:r>
        <w:rPr>
          <w:lang w:val="en-US"/>
        </w:rPr>
        <w:t>I</w:t>
      </w:r>
      <w:r>
        <w:rPr/>
        <w:t>, «правительство во второй половине царствования стало постепенно отказываться от программы, которая так громко возвещена была в начале и к осуществлению которой были сделаны такие сильные приступы. Вследствие этого… правительство и общество, разошлись между собою, как никогда не расходились прежде. Благодаря такому разладу в обществе стало развиваться уныние, которое, питаясь все новыми, подбавлявшимися условиями, постепенно превратилось в глубокое недовольство» ([105] LXXXII</w:t>
      </w:r>
      <w:r>
        <w:rPr>
          <w:lang w:val="en-US"/>
        </w:rPr>
        <w:t>I</w:t>
      </w:r>
      <w:r>
        <w:rPr/>
        <w:t>). Это недовольство, отмечает историк, стало важной причиной событий 14 декабря 1825 г. (восстания декабристов), о котором речь пойдет ниже.</w:t>
      </w:r>
    </w:p>
    <w:p>
      <w:pPr>
        <w:pStyle w:val="Normal"/>
        <w:ind w:firstLine="720"/>
        <w:jc w:val="both"/>
        <w:rPr/>
      </w:pPr>
      <w:r>
        <w:rPr/>
        <w:t xml:space="preserve">Непоследовательность Александра, его оторванность от жизни, его «маниловщина» не способствовали уменьшению коррупции по сравнению со второй половиной </w:t>
      </w:r>
      <w:r>
        <w:rPr>
          <w:lang w:val="en-US"/>
        </w:rPr>
        <w:t>XVIII</w:t>
      </w:r>
      <w:r>
        <w:rPr/>
        <w:t xml:space="preserve"> века. Об этом свидетельствует целый ряд фактов. Фактически Александр своими действиями сам усиливал коррупцию. Например, сразу после восшествия на трон он учредил должности товарищей министров, которые, как отмечал А.Чарторыйский, были созданы специально для «молодых друзей» Александра, то есть без всякой надобности для дела. Как полагает М.Н.Покровский, и образование министерств в 1802 г. также было сделано лишь для того, чтобы угодить интересам друзей и приятелей молодого царя ([183] 4, с.243). Историк сравнивает эти министерства с коллегиями Петра </w:t>
      </w:r>
      <w:r>
        <w:rPr>
          <w:lang w:val="en-US"/>
        </w:rPr>
        <w:t>I</w:t>
      </w:r>
      <w:r>
        <w:rPr/>
        <w:t xml:space="preserve">, служившими прикрытием для разворовывания казны и ресурсов страны «верховными господами», и полагает, что при Александре </w:t>
      </w:r>
      <w:r>
        <w:rPr>
          <w:lang w:val="en-US"/>
        </w:rPr>
        <w:t>I</w:t>
      </w:r>
      <w:r>
        <w:rPr/>
        <w:t xml:space="preserve"> они выполняли ту же функцию ([183] 4, с.244).</w:t>
      </w:r>
    </w:p>
    <w:p>
      <w:pPr>
        <w:pStyle w:val="Normal"/>
        <w:ind w:firstLine="720"/>
        <w:jc w:val="both"/>
        <w:rPr/>
      </w:pPr>
      <w:r>
        <w:rPr/>
        <w:t xml:space="preserve">Опять возобновились на постоянной основе взятки чиновникам со стороны англичан. Некоторые из них предоставлялись на конкретные цели, но, как указывают английские историки,  были и такие, которые расходовались в более общих целях – для формирования благожелательных проанглийских настроений и формирования проанглийского лобби [248]. Например, согласно сохранившейся отчетности, в 1803 году английский адмирал Уорен израсходовал на взятки придворным Александра </w:t>
      </w:r>
      <w:r>
        <w:rPr>
          <w:lang w:val="en-US"/>
        </w:rPr>
        <w:t>I</w:t>
      </w:r>
      <w:r>
        <w:rPr/>
        <w:t xml:space="preserve"> от 60 до 70 тысяч фунтов стерлингов ([183] 4, с.249). </w:t>
      </w:r>
    </w:p>
    <w:p>
      <w:pPr>
        <w:pStyle w:val="Normal"/>
        <w:ind w:firstLine="720"/>
        <w:jc w:val="both"/>
        <w:rPr/>
      </w:pPr>
      <w:r>
        <w:rPr/>
        <w:t>Как и ранее, англичане хозяйничали в российских портах, назначали цены на вывозимое ими русское сырье и грабили или захватывали в плен иностранные торговые суда на Балтике и по всему миру</w:t>
      </w:r>
      <w:r>
        <w:rPr>
          <w:rStyle w:val="FootnoteCharacters"/>
          <w:rStyle w:val="FootnoteAnchor"/>
        </w:rPr>
        <w:footnoteReference w:id="14"/>
      </w:r>
      <w:r>
        <w:rPr/>
        <w:t>, и благодаря своей мировой торговой монополии получали баснословные прибыли от скупки по дешевке местного сырья и реализации по высоким ценам своих мануфактурных изделий и предметов роскоши для местной знати. Впервые в ту эпоху политика британской колонизации посредством режима свободной торговли была сформулирована английскими политиками как официальная и получила соответствующее «научное» обоснование. Вследствие свободной торговли, говорил представитель партии вигов в английском парламенте в 1846 г., Англия превратится в мастерскую мира, а</w:t>
      </w:r>
      <w:r>
        <w:rPr>
          <w:b/>
        </w:rPr>
        <w:t xml:space="preserve"> </w:t>
      </w:r>
      <w:r>
        <w:rPr/>
        <w:t xml:space="preserve">«иностранные государства станут для нас ценными колониями, при том, что нам не придется нести ответственность за управление этими странами» ([338] </w:t>
      </w:r>
      <w:r>
        <w:rPr>
          <w:lang w:val="en-GB"/>
        </w:rPr>
        <w:t>p</w:t>
      </w:r>
      <w:r>
        <w:rPr/>
        <w:t xml:space="preserve">.8). Хотя это высказывание британского политика относится к середине </w:t>
      </w:r>
      <w:r>
        <w:rPr>
          <w:lang w:val="en-US"/>
        </w:rPr>
        <w:t>XIX</w:t>
      </w:r>
      <w:r>
        <w:rPr/>
        <w:t xml:space="preserve"> века, но фактически Англия начала проводить такую политику колонизации через свободную торговлю намного раньше. И Россия конца </w:t>
      </w:r>
      <w:r>
        <w:rPr>
          <w:lang w:val="en-US"/>
        </w:rPr>
        <w:t>XVIII</w:t>
      </w:r>
      <w:r>
        <w:rPr/>
        <w:t xml:space="preserve"> - начала </w:t>
      </w:r>
      <w:r>
        <w:rPr>
          <w:lang w:val="en-US"/>
        </w:rPr>
        <w:t>XIX</w:t>
      </w:r>
      <w:r>
        <w:rPr/>
        <w:t xml:space="preserve"> вв. была одной из первых жертв этой политики. Фактически она осуществлялась посредством распространения международной коррупции, причем в ее худшем виде – в виде тотальной коррупции местной власти, закрывающей глаза на разграбление ресурсов страны, разрушение ее промышленности и торговли и превращение ее в колонию иностранного государства.</w:t>
      </w:r>
    </w:p>
    <w:p>
      <w:pPr>
        <w:pStyle w:val="Normal"/>
        <w:ind w:firstLine="720"/>
        <w:jc w:val="both"/>
        <w:rPr/>
      </w:pPr>
      <w:r>
        <w:rPr/>
        <w:t xml:space="preserve">Возобновилась в царствование Александра </w:t>
      </w:r>
      <w:r>
        <w:rPr>
          <w:lang w:val="en-US"/>
        </w:rPr>
        <w:t>I</w:t>
      </w:r>
      <w:r>
        <w:rPr/>
        <w:t xml:space="preserve"> и коррупция в области ведения военных операций. Хорошо известно, что войну против Наполеона в 1805-1807 гг. на территории Австрии и Пруссии Россия вела на деньги, предоставленные Англией. И надо полагать, получение этих денег (часть которых очевидно попадала в карманы вельмож) и было главным мотивом ведения военных действий. Совершенно непонятно, ради чего еще надо было в то время вести войну с Наполеоном, который России вовсе не угрожал, а наоборот, настойчиво предлагал сотрудничество. Во всяком случае, Россия вполне могла в то время сохранить нейтралитет и избежать вообще участия в наполеоновских войнах, и ничего бы при этом не потеряла, сохранив жизни сотен тысяч своих солдат. Но конечно, в этом случае она бы не смогла получить того щедрого потока английских денежных субсидий, которого так жаждали русские вельможи и генералы и часть которого, судя по всему, оседала в их карманах. Так, на переговорах о начале войны против Франции в 1804 г. британский премьер-министр Питт обещал России огромные субсидии на ведение военных действий в размере 5 миллионов фунтов стерлингов или даже более того ([183] 4, с.249). Когда же спустя несколько лет английские субсидии были благополучно «проедены», а новых более не предвиделось, тогда-то, пишет Покровский, и был заключен Тильзитский мир 1807 года, «других мотивов перемирия с Наполеоном не было». Но об этой причине, конечно, умалчивали: «не мог же русский император, - пишет историк, - объявить во всеобщее сведение, что англичане его “разочли”» ([183] 4, с.249, 252). Этот мотив участия России в войне с Францией был настолько очевиден (ввиду отсутствия других сколько-либо серьезных мотивов), что Наполеон, обращаясь к своим солдатам в 1805 году перед Аустерлицким сражением, как о само собой разумеющемся говорил о русских войсках как о «наемниках Англии» ([238] 1; 3, </w:t>
      </w:r>
      <w:r>
        <w:rPr>
          <w:lang w:val="en-US"/>
        </w:rPr>
        <w:t>XIII</w:t>
      </w:r>
      <w:r>
        <w:rPr/>
        <w:t>).</w:t>
      </w:r>
    </w:p>
    <w:p>
      <w:pPr>
        <w:pStyle w:val="Normal"/>
        <w:ind w:firstLine="720"/>
        <w:jc w:val="both"/>
        <w:rPr/>
      </w:pPr>
      <w:r>
        <w:rPr/>
      </w:r>
    </w:p>
    <w:p>
      <w:pPr>
        <w:pStyle w:val="Normal"/>
        <w:ind w:firstLine="720"/>
        <w:jc w:val="both"/>
        <w:rPr/>
      </w:pPr>
      <w:r>
        <w:rPr/>
        <w:drawing>
          <wp:inline distT="0" distB="0" distL="0" distR="0">
            <wp:extent cx="2588260"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2588260" cy="2626995"/>
                    </a:xfrm>
                    <a:prstGeom prst="rect">
                      <a:avLst/>
                    </a:prstGeom>
                  </pic:spPr>
                </pic:pic>
              </a:graphicData>
            </a:graphic>
          </wp:inline>
        </w:drawing>
      </w:r>
    </w:p>
    <w:p>
      <w:pPr>
        <w:pStyle w:val="Normal"/>
        <w:ind w:firstLine="720"/>
        <w:jc w:val="both"/>
        <w:rPr>
          <w:i/>
          <w:i/>
          <w:sz w:val="22"/>
          <w:szCs w:val="22"/>
        </w:rPr>
      </w:pPr>
      <w:r>
        <w:rPr>
          <w:i/>
          <w:sz w:val="22"/>
          <w:szCs w:val="22"/>
        </w:rPr>
      </w:r>
    </w:p>
    <w:p>
      <w:pPr>
        <w:pStyle w:val="Normal"/>
        <w:ind w:firstLine="720"/>
        <w:jc w:val="both"/>
        <w:rPr/>
      </w:pPr>
      <w:r>
        <w:rPr>
          <w:i/>
          <w:sz w:val="22"/>
          <w:szCs w:val="22"/>
        </w:rPr>
        <w:t>Русские солдаты приветствуют Кутузова - картина А.Кившенко</w:t>
      </w:r>
    </w:p>
    <w:p>
      <w:pPr>
        <w:pStyle w:val="Normal"/>
        <w:jc w:val="both"/>
        <w:rPr>
          <w:i/>
          <w:i/>
          <w:sz w:val="22"/>
          <w:szCs w:val="22"/>
        </w:rPr>
      </w:pPr>
      <w:r>
        <w:rPr>
          <w:i/>
          <w:sz w:val="22"/>
          <w:szCs w:val="22"/>
        </w:rPr>
        <w:t>За исключением Отечественной войны 1812 г., все военные кампании против Наполеона (1805-1807 и 1813-1815 гг.) не были в интересах России, а скорее, прямо противоречили ее интересам, способствуя созданию однополярного мира с центром в Лондоне. Как писал Лев Толстой в «Войне и мире», после изгнания французов из России в 1812 г. Кутузову во главе армии делать было больше нечего – как русскому человеку война за пределами России была ему не нужна.</w:t>
      </w:r>
    </w:p>
    <w:p>
      <w:pPr>
        <w:pStyle w:val="Normal"/>
        <w:ind w:firstLine="720"/>
        <w:jc w:val="both"/>
        <w:rPr>
          <w:i/>
          <w:i/>
          <w:sz w:val="22"/>
          <w:szCs w:val="22"/>
        </w:rPr>
      </w:pPr>
      <w:r>
        <w:rPr>
          <w:i/>
          <w:sz w:val="22"/>
          <w:szCs w:val="22"/>
        </w:rPr>
      </w:r>
    </w:p>
    <w:p>
      <w:pPr>
        <w:pStyle w:val="Normal"/>
        <w:ind w:firstLine="720"/>
        <w:jc w:val="both"/>
        <w:rPr/>
      </w:pPr>
      <w:r>
        <w:rPr/>
        <w:t xml:space="preserve">Даже Отечественная война 1812 года не могла остановить коррупцию, глубоко укоренившуюся среди дворянской верхушки. Лев Толстой писал в «Войне и мире», что та толпа офицеров и придворных, которая находилась при дворе императора и при штабе русской армии во время движения Наполеона вглубь России, на 99% состояла «из людей, не желающих ни мира, ни войны, ни наступательных движений, ни оборонительного лагеря при Дриссе, ни где бы то ни было, ни Барклая, ни государя, ни Пфуля, ни Бенигсена, но желающих только одного, и самого существенного: наибольших для себя выгод и удовольствий. В той мутной воде перекрещивающихся и перепутывающихся интриг, которые кишели при главной квартире государя, в весьма многом можно было успеть в таком, что немыслимо бы было в другое время» ([238] 3; 1, </w:t>
      </w:r>
      <w:r>
        <w:rPr>
          <w:lang w:val="en-GB"/>
        </w:rPr>
        <w:t>I</w:t>
      </w:r>
      <w:r>
        <w:rPr>
          <w:lang w:val="en-US"/>
        </w:rPr>
        <w:t>X</w:t>
      </w:r>
      <w:r>
        <w:rPr/>
        <w:t xml:space="preserve">). И многие действительно преуспели. Примером наглого и безудержного воровства во время народного бедствия могут служить действия в 1812 году московского градоначальника Ростопчина. Его и раньше обвиняли в казнокрадстве. Как пишет Рожков, «Коцебу и Панин обвиняли его в корыстном пользовании казенными деньгами еще в бытность министром при Павле» ([200] 10, с.75). Но анархия, установившаяся в Москве во время и после ее взятия Наполеоном открыла для московского градоначальника поистине безграничные возможности в набивании собственного кармана. «Возвратившись в Москву после ухода оттуда Наполеона, - пишет историк,  -  Ростопчин вместе со своими подчиненными брал себе дорогие вещи из французских магазинов». Как писал Кизеветтер, очевидец происходившего, «Административный грабеж производился под руководством Ростопчина так широко и непринужденно, что об этом тогда говорила вся Москва» ([200] 10, с.75). </w:t>
      </w:r>
    </w:p>
    <w:p>
      <w:pPr>
        <w:pStyle w:val="Normal"/>
        <w:ind w:firstLine="720"/>
        <w:jc w:val="both"/>
        <w:rPr/>
      </w:pPr>
      <w:r>
        <w:rPr/>
        <w:t xml:space="preserve">Вряд ли можно говорить в эпоху Александра и о каком-либо исправлении нравов. Свидетельством тому служит само начало его царствования, ознаменовавшееся участием в убийстве отца. В последующем мы также видим множество свидетельств низкой морали и нравственности среди дворянской верхушки. Ни в какой другой период, отмечает Н.А.Рожков, в Петербурге и Нижнем Новгороде не было такого количества балов, театральных представлений и прочих увеселений для богатой публики, как во время занятия Москвы Наполеоном в 1812 году ([200] 10, с.71). Приехавшие туда московские дворяне веселились и гуляли на широкую ногу вместе с местными дворянами, в то время как простые люди, убежавшие из Москвы и лишившиеся имущества, умирали с голоду. </w:t>
      </w:r>
    </w:p>
    <w:p>
      <w:pPr>
        <w:pStyle w:val="Normal"/>
        <w:ind w:firstLine="720"/>
        <w:jc w:val="both"/>
        <w:rPr/>
      </w:pPr>
      <w:r>
        <w:rPr/>
        <w:t xml:space="preserve">Само царское семейство, особенно младший брат царя Константин, также являлось примером падения нравов. Как пишет М.Н.Покровский, «в кондуите этого великого князя был ряд инцидентов совершенно уголовного характера, которые всякого честного человека неминуемо привели бы на каторгу, и все это было известно в очень широких кругах» ([183] 4, с.317). </w:t>
      </w:r>
    </w:p>
    <w:p>
      <w:pPr>
        <w:pStyle w:val="Normal"/>
        <w:ind w:firstLine="720"/>
        <w:jc w:val="both"/>
        <w:rPr/>
      </w:pPr>
      <w:r>
        <w:rPr/>
        <w:t xml:space="preserve">В поведении и действиях самого Александра </w:t>
      </w:r>
      <w:r>
        <w:rPr>
          <w:lang w:val="en-US"/>
        </w:rPr>
        <w:t>I</w:t>
      </w:r>
      <w:r>
        <w:rPr/>
        <w:t xml:space="preserve">, отмечают историки, движущими мотивами нередко было неуемное тщеславие, что отрицательно сказывалось на результатах его политики и на нравах окружавших его чиновников. Известно, что страшное поражение русской армии под Аустерлицем в 1805 г. стало результатом тщеславия Александра, который фактически отстранил Кутузова от командования и навязал ему свой никуда не годный план сражения, желая получить лавры победителя Наполеона. </w:t>
      </w:r>
    </w:p>
    <w:p>
      <w:pPr>
        <w:pStyle w:val="Normal"/>
        <w:ind w:firstLine="720"/>
        <w:jc w:val="both"/>
        <w:rPr/>
      </w:pPr>
      <w:r>
        <w:rPr/>
      </w:r>
    </w:p>
    <w:p>
      <w:pPr>
        <w:pStyle w:val="Normal"/>
        <w:jc w:val="both"/>
        <w:rPr/>
      </w:pPr>
      <w:r>
        <w:rPr/>
        <w:drawing>
          <wp:inline distT="0" distB="0" distL="0" distR="0">
            <wp:extent cx="5943600" cy="374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943600" cy="37414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ражение при Аустерлице 20 ноября 1805 г. - гравюра И.Ругендаса (1810-е годы)</w:t>
      </w:r>
    </w:p>
    <w:p>
      <w:pPr>
        <w:pStyle w:val="Normal"/>
        <w:jc w:val="both"/>
        <w:rPr>
          <w:i/>
          <w:i/>
          <w:sz w:val="22"/>
          <w:szCs w:val="22"/>
        </w:rPr>
      </w:pPr>
      <w:r>
        <w:rPr>
          <w:i/>
          <w:sz w:val="22"/>
          <w:szCs w:val="22"/>
        </w:rPr>
        <w:t>«- Что же вы не начинаете, Михаил Илларионович? – поспешно обратился император Александр к Кутузову…</w:t>
      </w:r>
    </w:p>
    <w:p>
      <w:pPr>
        <w:pStyle w:val="Normal"/>
        <w:jc w:val="both"/>
        <w:rPr>
          <w:i/>
          <w:i/>
          <w:sz w:val="22"/>
          <w:szCs w:val="22"/>
        </w:rPr>
      </w:pPr>
      <w:r>
        <w:rPr>
          <w:i/>
          <w:sz w:val="22"/>
          <w:szCs w:val="22"/>
        </w:rPr>
        <w:t>- Я поджидаю, ваше величество… Не все колонны еще собрались…</w:t>
      </w:r>
    </w:p>
    <w:p>
      <w:pPr>
        <w:pStyle w:val="Normal"/>
        <w:jc w:val="both"/>
        <w:rPr>
          <w:i/>
          <w:i/>
          <w:sz w:val="22"/>
          <w:szCs w:val="22"/>
        </w:rPr>
      </w:pPr>
      <w:r>
        <w:rPr>
          <w:i/>
          <w:sz w:val="22"/>
          <w:szCs w:val="22"/>
        </w:rPr>
        <w:t>- Ведь мы не на Царицыном Лугу, Михаил Илларионович, где не начинают парада, пока не придут все полки…</w:t>
      </w:r>
    </w:p>
    <w:p>
      <w:pPr>
        <w:pStyle w:val="Normal"/>
        <w:jc w:val="both"/>
        <w:rPr>
          <w:sz w:val="22"/>
          <w:szCs w:val="22"/>
        </w:rPr>
      </w:pPr>
      <w:r>
        <w:rPr>
          <w:i/>
          <w:sz w:val="22"/>
          <w:szCs w:val="22"/>
        </w:rPr>
        <w:t>- Потому и не начинаю, государь, - сказал звучным голосом Кутузов, … - что мы не на параде и не на Царицыном Лугу… Впрочем, если прикажете, ваше величество…» (Л.Толстой. Война и мир)</w:t>
      </w:r>
    </w:p>
    <w:p>
      <w:pPr>
        <w:pStyle w:val="Normal"/>
        <w:ind w:firstLine="720"/>
        <w:jc w:val="both"/>
        <w:rPr>
          <w:sz w:val="22"/>
          <w:szCs w:val="22"/>
        </w:rPr>
      </w:pPr>
      <w:r>
        <w:rPr>
          <w:sz w:val="22"/>
          <w:szCs w:val="22"/>
        </w:rPr>
      </w:r>
    </w:p>
    <w:p>
      <w:pPr>
        <w:pStyle w:val="Normal"/>
        <w:ind w:firstLine="720"/>
        <w:jc w:val="both"/>
        <w:rPr/>
      </w:pPr>
      <w:r>
        <w:rPr/>
        <w:t xml:space="preserve">Испытав позор поражения, приведшего к гибели всей русской армии, Александр </w:t>
      </w:r>
      <w:r>
        <w:rPr>
          <w:lang w:val="en-US"/>
        </w:rPr>
        <w:t>I</w:t>
      </w:r>
      <w:r>
        <w:rPr/>
        <w:t xml:space="preserve"> уже долго не отваживался повторить эту попытку. Лишь в 1814 году, когда у союзников было многократное превосходство в численности по сравнению с французской армией, от которой уже почти ничего не осталось, в битве под Фершампенуазом он опять взял на себя функции главнокомандующего. И гордо заявил генералу Ермолову после одержанной победы: «Двенадцать лет я слыл в Европе посредственным человеком, посмотрим, что она заговорит теперь» ([200] 10, с.92). В том же 1814 году, указывает Рожков, он чуть было собственной шпагой не заколол мужика, который перебежал улицу перед его лошадью. Современники полагали, что и Сперанского Александр отправил в ссылку в марте 1812 г. из собственного тщеславия, заподозрив его в стремлении руководить его волей, что портило имидж императора среди его подданных. Наиболее вероятно, что это и было главным мотивом - тем более, что непосредственным поводом для отставки Сперанского стал донос на него, составленный двумя вельможами – Балашовым и Армфельдом, которые умело сыграли на тщеславии Александра ([200] 10, с.90-92). Разумеется, такое поведение царя не способствовало улучшению нравов при дворе, который кишел интригами, доносами и угодничеством.</w:t>
      </w:r>
    </w:p>
    <w:p>
      <w:pPr>
        <w:pStyle w:val="Normal"/>
        <w:ind w:firstLine="720"/>
        <w:jc w:val="both"/>
        <w:rPr/>
      </w:pPr>
      <w:r>
        <w:rPr/>
        <w:t xml:space="preserve">Раздача орденов и званий, в том числе за военные заслуги, в ту эпоху тоже отражала тот процесс глубокого падения нравов, который поразил дворянское общество. Так, уже в </w:t>
      </w:r>
      <w:r>
        <w:rPr>
          <w:lang w:val="en-US"/>
        </w:rPr>
        <w:t>XVIII</w:t>
      </w:r>
      <w:r>
        <w:rPr/>
        <w:t xml:space="preserve"> веке сложилась «традиция», в соответствии с которой ордена и звания раздавались не столько за какие-то заслуги, сколько «в знак хорошего отношения». </w:t>
      </w:r>
      <w:r>
        <w:rPr>
          <w:color w:val="000000"/>
        </w:rPr>
        <w:t xml:space="preserve">Например, все фавориты Екатерины </w:t>
      </w:r>
      <w:r>
        <w:rPr>
          <w:color w:val="000000"/>
          <w:lang w:val="en-US"/>
        </w:rPr>
        <w:t>II</w:t>
      </w:r>
      <w:r>
        <w:rPr>
          <w:color w:val="000000"/>
        </w:rPr>
        <w:t xml:space="preserve"> имели множество орденов – полученных, надо полагать, не за военные подвиги, а, так сказать, за подвиги на императорском ложе. Так, будучи совсем юным и не блиставший никакими заслугами Александр Ланской успел за 3-4 года «дружбы» с императрицей получить ордена Александра Невского и Святой Анны, звания генерал-поручика и генерал-адъютанта, польские ордена Белого Орла и Святого Станислава и шведский орден Полярной звезды ([162] с. 376). Ещё бόльших орденов и почестей удостоился ее последний фаворит Платон Зубов. Как писал современник Екатерины французский дипломат Массон, у него было столько наград, что он был похож «на продавца лент и скобяного товара» ([244] с. 430).</w:t>
      </w:r>
    </w:p>
    <w:p>
      <w:pPr>
        <w:pStyle w:val="Normal"/>
        <w:ind w:firstLine="720"/>
        <w:jc w:val="both"/>
        <w:rPr/>
      </w:pPr>
      <w:r>
        <w:rPr>
          <w:color w:val="000000"/>
        </w:rPr>
        <w:t xml:space="preserve">Не только фавориты императрицы, но и все крупные вельможи </w:t>
      </w:r>
      <w:r>
        <w:rPr/>
        <w:t xml:space="preserve">были увешаны орденами как новогодняя елка - игрушками. Вот что об этом явлении писал в конце </w:t>
      </w:r>
      <w:r>
        <w:rPr>
          <w:lang w:val="en-US"/>
        </w:rPr>
        <w:t>XVIII</w:t>
      </w:r>
      <w:r>
        <w:rPr/>
        <w:t xml:space="preserve"> в. с язвительной иронией русский публицист и историк М.Щербатов:</w:t>
      </w:r>
    </w:p>
    <w:p>
      <w:pPr>
        <w:pStyle w:val="Normal"/>
        <w:ind w:firstLine="720"/>
        <w:jc w:val="both"/>
        <w:rPr/>
      </w:pPr>
      <w:r>
        <w:rPr/>
      </w:r>
    </w:p>
    <w:p>
      <w:pPr>
        <w:pStyle w:val="Normal"/>
        <w:ind w:left="1440" w:hanging="0"/>
        <w:rPr>
          <w:color w:val="202020"/>
        </w:rPr>
      </w:pPr>
      <w:r>
        <w:rPr>
          <w:color w:val="202020"/>
        </w:rPr>
        <w:t>О муж почтенный, ты, украшенный звездами,</w:t>
        <w:br/>
        <w:t>Подобно — как корабль обвешан лоскутами,</w:t>
      </w:r>
    </w:p>
    <w:p>
      <w:pPr>
        <w:pStyle w:val="Normal"/>
        <w:ind w:left="720" w:firstLine="720"/>
        <w:rPr>
          <w:color w:val="202020"/>
        </w:rPr>
      </w:pPr>
      <w:r>
        <w:rPr>
          <w:color w:val="202020"/>
        </w:rPr>
        <w:t>Скажи мне: для чего толико испещрен?</w:t>
      </w:r>
    </w:p>
    <w:p>
      <w:pPr>
        <w:pStyle w:val="Normal"/>
        <w:ind w:left="720" w:firstLine="720"/>
        <w:jc w:val="both"/>
        <w:rPr>
          <w:color w:val="202020"/>
        </w:rPr>
      </w:pPr>
      <w:r>
        <w:rPr>
          <w:color w:val="202020"/>
        </w:rPr>
        <w:t>Созвездьем на тебя какой знак наложен?</w:t>
      </w:r>
    </w:p>
    <w:p>
      <w:pPr>
        <w:pStyle w:val="Normal"/>
        <w:ind w:firstLine="720"/>
        <w:jc w:val="both"/>
        <w:rPr/>
      </w:pPr>
      <w:r>
        <w:rPr/>
      </w:r>
    </w:p>
    <w:p>
      <w:pPr>
        <w:pStyle w:val="Normal"/>
        <w:ind w:firstLine="720"/>
        <w:jc w:val="both"/>
        <w:rPr/>
      </w:pPr>
      <w:r>
        <w:rPr/>
        <w:t xml:space="preserve">Все эти «привычки» оставались в силе и в начале </w:t>
      </w:r>
      <w:r>
        <w:rPr>
          <w:lang w:val="en-US"/>
        </w:rPr>
        <w:t>XIX</w:t>
      </w:r>
      <w:r>
        <w:rPr/>
        <w:t xml:space="preserve"> века. У Льва Толстого в «Войне и мире» мы видим много примеров того, что ордена во время Отечественной войны 1812 года и во время других войн той эпохи давали вовсе не за действительный героизм, а руководствуясь совсем иными соображениями. Так, начальник артиллерийской батареи Тушин, оставшийся без прикрытия пехоты, своим геройским огнем ввел в заблуждение французскую армию, которая решила, что она наткнулась на главные силы русских, и остановила свой натиск. Это спасло от неминуемого разгрома арьергардный полк Багратиона, прикрывавший отступление армии Кутузова в 1805 году. Тушин заслуживал за свой героизм как минимум орден, но он не только не получил никакого поощрения, а получил суровый разнос от начальства за то, что не смог вывезти с поля сражения все пушки своей батареи. В то же самое время штабные офицеры, вовсе не принимавшие участие в боевых действиях, получили ордена. Этот и другие примеры, приводимые Л.Н.Толстым в романе, взяты, как говорится, не с потолка, он хорошо знал и изучил ту эпоху, да и к тому времени, когда он сам молодым офицером поступил на военную службу, не слишком многое изменилось. Есть и конкретные примеры, приводимые историками – когда ордена давали людям, ничем себя не проявившим, а лишь оказавшимся вблизи театра военных действий или просто за выслугу лет, что бывало очень часто. </w:t>
      </w:r>
    </w:p>
    <w:p>
      <w:pPr>
        <w:pStyle w:val="Normal"/>
        <w:ind w:firstLine="720"/>
        <w:jc w:val="both"/>
        <w:rPr/>
      </w:pPr>
      <w:r>
        <w:rPr/>
        <w:t xml:space="preserve">Можно с полным основанием утверждать, что ордена в ту эпоху выполняли вовсе не ту функцию, которую они играют в современном мире или какую они играли, например, во время войн </w:t>
      </w:r>
      <w:r>
        <w:rPr>
          <w:lang w:val="en-US"/>
        </w:rPr>
        <w:t>XX</w:t>
      </w:r>
      <w:r>
        <w:rPr/>
        <w:t xml:space="preserve"> века, а были просто необходимым «довеском» к тому социальному статусу, который полагался фавориту, вельможе или знатному и богатому аристократу в силу его положения при дворе или в силу его знатности и богатства. Да и простые дворяне и офицеры, надо полагать, получали ордена не столько за героизм или реальный вклад в какое-то дело, сколько за удачно выстроенную политику по отношению к своему начальству или за успешное участие в интригах. </w:t>
      </w:r>
    </w:p>
    <w:p>
      <w:pPr>
        <w:pStyle w:val="Normal"/>
        <w:ind w:firstLine="720"/>
        <w:jc w:val="both"/>
        <w:rPr/>
      </w:pPr>
      <w:r>
        <w:rPr/>
        <w:t xml:space="preserve">Вышесказанное иллюстрирует следующий пример, приводимый историком Д.Блюмом. Крепостной рекрут генерала Кропоткина во время войны с Турцией начала </w:t>
      </w:r>
      <w:r>
        <w:rPr>
          <w:lang w:val="en-US"/>
        </w:rPr>
        <w:t>XIX</w:t>
      </w:r>
      <w:r>
        <w:rPr/>
        <w:t xml:space="preserve"> в. проявил героизм и спас мальчика, которого вынес из огня во время пожара в деревне. За это его наградили орденом Анны – нет, вовсе не героя-рекрута, как следовало бы ожидать, а Кропоткина. И генерал искренне полагал, что получил награду справедливо (!) – ведь это его крепостной рекрут спас мальчика ([272] </w:t>
      </w:r>
      <w:r>
        <w:rPr>
          <w:lang w:val="en-GB"/>
        </w:rPr>
        <w:t>pp</w:t>
      </w:r>
      <w:r>
        <w:rPr/>
        <w:t xml:space="preserve">.438-439). Как видим, в данном примере ни у самого генерала Кропоткина, ни у тех, кто ему давал орден, </w:t>
      </w:r>
      <w:r>
        <w:rPr>
          <w:b/>
          <w:i/>
        </w:rPr>
        <w:t>нет ни малейшего понятия о том, что орден вообще-то полагается за личный героизм</w:t>
      </w:r>
      <w:r>
        <w:rPr/>
        <w:t>. Более того, и Кропоткина, и чиновников, ведающих раздачей орденов, исходя из данного примера, можно было бы назвать абсолютно аморальными типами, если бы этот пример не соответствовал обычной практике того времени. С учетом вышеизложенного можно лишь поразиться и умилиться наивности тех историков, которые подсчитывают ордена иных офицеров и генералов (в особенности представителей высшей знати), полученные во время войны 1812 года и в прочих войнах той эпохи и приводят их в подтверждение героизма и доблести этих офицеров. Это не значит, что не было героизма и доблести – но, как видим, ордена к ним имели весьма косвенное отношение.</w:t>
      </w:r>
    </w:p>
    <w:p>
      <w:pPr>
        <w:pStyle w:val="Normal"/>
        <w:ind w:firstLine="720"/>
        <w:jc w:val="both"/>
        <w:rPr/>
      </w:pPr>
      <w:r>
        <w:rPr/>
        <w:t xml:space="preserve">Можно констатировать, что в царствование Александра проявились результаты работы той «колониальной» системы воспитания и образования, которая насаждалась среди дворянства в течение второй половины </w:t>
      </w:r>
      <w:r>
        <w:rPr>
          <w:lang w:val="en-US"/>
        </w:rPr>
        <w:t>XVIII</w:t>
      </w:r>
      <w:r>
        <w:rPr/>
        <w:t xml:space="preserve"> века стараниями «матушки-императрицы» и ее вельмож. Масонские ложи, которые в обиходе чаще назывались «английскими клубами», стали к тому времени настолько популярными среди дворянства, что превратились в самое обычное явление. Исследователь масонства В.И.Курбатов приводит в своей книге список из примерно 200 масонских лож, которые были основаны в России в период с 1762 г. по 1822 г. и которые функционировали, по меньшей мере, в 50 городах страны ([127] с.265-270). Постоянные члены этих учреждений представляли собой весьма своеобразное явление в жизни русского дворянства. Вот что писал о них Вигель, который, будучи сам крупным аристократом консервативного толка, весьма негативно их оценивал: «Член московского английского клуба! О, это существо совсем особого рода… Главною отличительной чертою его характера есть уверенность в своем всеведении; при всем невежестве “необдуманное самолюбие”… члены клуба распространяли “нелепости, сплетни, и им верили, их слушали”, читались в английском клубе только “военные приказы о производстве или объявления о продаже просроченных имений или крепостных девок”» ([200] 10, с.72-73). Масонские ложи, указывает Курбатов, охватывали значительную часть чиновников: «Поступали они в ложи из побуждений карьеры и готовы были во всем повиноваться своим масонским начальникам. Один из таких масонов откровенно признавался, что заставляло чиновников вступать в тайные общества: “</w:t>
      </w:r>
      <w:r>
        <w:rPr>
          <w:i/>
        </w:rPr>
        <w:t xml:space="preserve">Желание иметь связи, как тогда уверяли, что без связей ничего не добьемся по службе и что большею частью либо масонством, либо другим каким мистическим обществом; люди, помогая друг другу на пути каждого пособиями, рекомендацией и прочее, взаимно поддерживали себя и достигали известных степеней в государстве преимущественно перед прочими”» </w:t>
      </w:r>
      <w:r>
        <w:rPr/>
        <w:t xml:space="preserve">([127] с.270-271) (курсив В.Курбатова). О том же писал Л.Н.Толстой в своем романе. Масонство той эпохи, по его определению, было «основано на одной внешности», а основную часть его членов составляли люди, «ни во что не верующие, ничего не желающие и поступавшие в масонство только для сближения с молодыми, богатыми и сильными по связям и знатности братьями, которых весьма много было в ложе» ([238] 2; 3, </w:t>
      </w:r>
      <w:r>
        <w:rPr>
          <w:lang w:val="en-US"/>
        </w:rPr>
        <w:t>VII</w:t>
      </w:r>
      <w:r>
        <w:rPr/>
        <w:t>).</w:t>
      </w:r>
    </w:p>
    <w:p>
      <w:pPr>
        <w:pStyle w:val="Normal"/>
        <w:ind w:firstLine="720"/>
        <w:jc w:val="both"/>
        <w:rPr/>
      </w:pPr>
      <w:r>
        <w:rPr/>
        <w:t>Иностранная система образования среди дворянства к тому времени распространилась настолько широко, что почти все гувернеры и прочие учителя у детей дворян были иностранцы. Широко распространилась система иезуитского и католического образования. Как писал В.О.Ключевский, иезуиты открыли в Петербурге возле Фонтанки школу-пансион для детей богатых аристократов, и он стал необычайно популярным среди аристократических фамилий: «здесь видим Орловых, Меншиковых, Волконских, Бенкендорфов, Голицыных, Нарышкиных, Гагариных и т.д.». Более того, многие будущие декабристы, по данным историка, также получили иезуитское образование в этом аристократическом пансионе: «Значительная часть людей, которых мы видели в списке осужденных по делу 14 декабря, вышли из этого пансиона или воспитаны были такими [иезуитскими] гувернерами. Это очень любопытная черта, которой мы не ожидали бы в людях 14 декабря» ([105] LXXXI</w:t>
      </w:r>
      <w:r>
        <w:rPr>
          <w:lang w:val="en-US"/>
        </w:rPr>
        <w:t>V</w:t>
      </w:r>
      <w:r>
        <w:rPr/>
        <w:t>). В этой связи следует отметить, что составной частью иезуитского воспитания была не только пропаганда католицизма в ущерб православию, но и особая иезуитская мораль, которая весьма вольно трактовала соответствующие христианские нормы</w:t>
      </w:r>
      <w:r>
        <w:rPr>
          <w:rStyle w:val="FootnoteCharacters"/>
          <w:rStyle w:val="FootnoteAnchor"/>
        </w:rPr>
        <w:footnoteReference w:id="15"/>
      </w:r>
      <w:r>
        <w:rPr/>
        <w:t xml:space="preserve">. </w:t>
      </w:r>
    </w:p>
    <w:p>
      <w:pPr>
        <w:pStyle w:val="Normal"/>
        <w:ind w:firstLine="720"/>
        <w:jc w:val="both"/>
        <w:rPr/>
      </w:pPr>
      <w:r>
        <w:rPr/>
        <w:t>Модным среди аристократии стало не только иезуитское образование, но и переход в католичество. Как писал Ключевский, «целая толпа великосветских барынь стала прозелитками католицизма» ([105] LXXXI</w:t>
      </w:r>
      <w:r>
        <w:rPr>
          <w:lang w:val="en-US"/>
        </w:rPr>
        <w:t>V</w:t>
      </w:r>
      <w:r>
        <w:rPr/>
        <w:t xml:space="preserve">). </w:t>
      </w:r>
    </w:p>
    <w:p>
      <w:pPr>
        <w:pStyle w:val="Normal"/>
        <w:ind w:firstLine="720"/>
        <w:jc w:val="both"/>
        <w:rPr/>
      </w:pPr>
      <w:r>
        <w:rPr/>
        <w:t xml:space="preserve">Ну и, конечно, совершенно особенным явлением среди русского дворянства было французское образование и любовь ко всему французскому. Это хорошо передал Лев Толстой в «Войне и мире» словами одного из своих героев: «И где нам, князь, воевать с французами! … Разве мы против наших учителей и богов можем ополчиться? Посмотрите на нашу молодежь, посмотрите на наших барынь. Наши боги – французы, наше царство небесное – Париж… Костюмы французские, мысли французские, чувства французские! Вы вот Метивье взашеи выгнали, потому что он француз и негодяй, а наши барыни за ним ползком ползают. – Вчера я на вечере был, так из пяти барынь три католички и, по разрешению папы, в воскресенье по канве шьют. А сами чуть не голые сидят, как вывески торговых бань…» ([238] 2; 5, </w:t>
      </w:r>
      <w:r>
        <w:rPr>
          <w:lang w:val="en-US"/>
        </w:rPr>
        <w:t>III</w:t>
      </w:r>
      <w:r>
        <w:rPr/>
        <w:t>).</w:t>
      </w:r>
    </w:p>
    <w:p>
      <w:pPr>
        <w:pStyle w:val="Normal"/>
        <w:ind w:firstLine="720"/>
        <w:jc w:val="both"/>
        <w:rPr/>
      </w:pPr>
      <w:r>
        <w:rPr/>
        <w:t xml:space="preserve">Американский историк Д.Блюм отмечает, что расточительство и привычка к роскоши среди русского дворянства к началу </w:t>
      </w:r>
      <w:r>
        <w:rPr>
          <w:lang w:val="en-US"/>
        </w:rPr>
        <w:t>XIX</w:t>
      </w:r>
      <w:r>
        <w:rPr/>
        <w:t xml:space="preserve"> столетия дошли до такой степени, что поражали даже богатых иностранцев, приезжавших в Россию. Как писал в 1810 г. известный американский политик Джон Адамс в письме матери из Петербурга, где он в то время был послом, везде крайнее расточительство, чиновники тратят намного больше своего жалованья, многие из них никогда не платят по своим долгам и используют неблагопристойные способы поддержания своих расходов, которые ничуть не встречают осуждения, наоборот, осуждаемо стремление к экономии ([272] </w:t>
      </w:r>
      <w:r>
        <w:rPr>
          <w:lang w:val="en-GB"/>
        </w:rPr>
        <w:t>p</w:t>
      </w:r>
      <w:r>
        <w:rPr/>
        <w:t xml:space="preserve">.385). В некоторых московских дворцах, принадлежавших богатым помещикам, было более 1000 (!) крепостных слуг и лакеев – все это количество обслуживало лишь самого помещика и его семью ([272] </w:t>
      </w:r>
      <w:r>
        <w:rPr>
          <w:lang w:val="en-GB"/>
        </w:rPr>
        <w:t>p</w:t>
      </w:r>
      <w:r>
        <w:rPr/>
        <w:t xml:space="preserve">.390). Помещики победнее тоже старались за ними угнаться, соревнуясь в том, у кого больше слуг. У князя Александра Кропоткина было 1200 крепостных мужского пола. Из этого сравнительно небольшого количества крепостных у него было 50 слуг в городском доме и 75 слуг – в загородном имении, и это считалось немного. Приезжие из Западной Европы отмечали, что у российских дворян было в 3-6 раз больше слуг, чем у знатных людей на их родине, имевших такой же уровень богатства и положения ([272] </w:t>
      </w:r>
      <w:r>
        <w:rPr>
          <w:lang w:val="en-GB"/>
        </w:rPr>
        <w:t>pp</w:t>
      </w:r>
      <w:r>
        <w:rPr/>
        <w:t xml:space="preserve">.456-457). </w:t>
      </w:r>
    </w:p>
    <w:p>
      <w:pPr>
        <w:pStyle w:val="Normal"/>
        <w:ind w:firstLine="720"/>
        <w:jc w:val="both"/>
        <w:rPr/>
      </w:pPr>
      <w:r>
        <w:rPr/>
        <w:t xml:space="preserve">Л.Н.Толстой в своем романе приводит популярный московский анекдот, характеризующий нравы той эпохи. Одна московская барыня не хотела тратиться на содержание двух лакеев, которые согласно «правилам хорошего общества» должны были ехать за ней на облучке кареты. Она нарядила в лакея свою служанку высокого роста. Но во время движения кареты ветер сдул с головы девушки шляпу, и длинные волосы разметались наружу. «И весь свет узнал…», - хохотали дворяне, пересказывая взахлеб эту историю и смакуя позор барыни, которая вела себя столь неприличным образом - решила сэкономить на содержании лакея ([238] 1; 1, </w:t>
      </w:r>
      <w:r>
        <w:rPr>
          <w:lang w:val="en-US"/>
        </w:rPr>
        <w:t>IV</w:t>
      </w:r>
      <w:r>
        <w:rPr/>
        <w:t xml:space="preserve">). Для дворянства той эпохи не было худшего позора, чем неумение жить на широкую ногу и поддерживать «правила хорошего общества». Ради этого пускались во все тяжкие, закладывали и перезакладывали свои имения, широко распространились ссуды под залог крепостных и различного рода мошенничества. </w:t>
      </w:r>
    </w:p>
    <w:p>
      <w:pPr>
        <w:pStyle w:val="Normal"/>
        <w:ind w:firstLine="720"/>
        <w:jc w:val="both"/>
        <w:rPr/>
      </w:pPr>
      <w:r>
        <w:rPr/>
        <w:t xml:space="preserve">Сюжет «Мертвых душ» Гоголя, подсказанный ему Пушкиным, скорее всего, был взят последним из реальной жизни. И в жизни были подобные Чичиковы, закладывавшие умерших крестьян в обеспечение ссуд в банке и скупавшие такие мертвые души у своих соседей. Тем более что государство своими действиями всячески поощряло такие мошенничества и в целом расточительный образ жизни дворянства. Как указывает Д.Блюм, после образования Дворянского банка в 1754 г. под залог одной крепостной души в нем можно было получить 10 рублей ссуды, в 1766 г. этот уровень поднялся до 20 рублей, в 1786 г. – до 40 рублей, а в 1804 г. – уже до 60 рублей. Резко увеличились и сроки ссуд. Если первоначально они выдавались не более чем на 3 года, то в начале </w:t>
      </w:r>
      <w:r>
        <w:rPr>
          <w:lang w:val="en-US"/>
        </w:rPr>
        <w:t>XIX</w:t>
      </w:r>
      <w:r>
        <w:rPr/>
        <w:t xml:space="preserve"> века максимальный срок увеличился уже до 37 лет ([272] </w:t>
      </w:r>
      <w:r>
        <w:rPr>
          <w:lang w:val="en-GB"/>
        </w:rPr>
        <w:t>pp</w:t>
      </w:r>
      <w:r>
        <w:rPr/>
        <w:t>.384-385), то есть фактически государство согласилось с тем, что эти ссуды никогда не будут ему возвращены дворянами.</w:t>
      </w:r>
    </w:p>
    <w:p>
      <w:pPr>
        <w:pStyle w:val="Normal"/>
        <w:ind w:firstLine="720"/>
        <w:jc w:val="both"/>
        <w:rPr/>
      </w:pPr>
      <w:r>
        <w:rPr/>
        <w:t xml:space="preserve">Моральное разложение затронуло и армию. Еще при Екатерине </w:t>
      </w:r>
      <w:r>
        <w:rPr>
          <w:lang w:val="en-US"/>
        </w:rPr>
        <w:t>II</w:t>
      </w:r>
      <w:r>
        <w:rPr/>
        <w:t xml:space="preserve"> дворянские офицеры начали вместо военной формы ходить в дорогих шубах, шелковых чулках и модных нарядах, а также записывали своих малолетних детей в гвардейские полки, как бы для прохождения службы – чтобы к моменту совершеннолетия у них уже было офицерское звание, полученное за выслугу лет [248]. Процветало воровство, объектом которого нередко становился провиант, в результате чего солдаты голодали. Павел </w:t>
      </w:r>
      <w:r>
        <w:rPr>
          <w:lang w:val="en-US"/>
        </w:rPr>
        <w:t>I</w:t>
      </w:r>
      <w:r>
        <w:rPr/>
        <w:t xml:space="preserve"> резко все это пресек и ввел в армии жесткую дисциплину, за что его тут же обвинили в солдафонстве и в чрезмерной любви к прусским порядкам. Но как указывает М.Н.Покровский, при Александре </w:t>
      </w:r>
      <w:r>
        <w:rPr>
          <w:lang w:val="en-US"/>
        </w:rPr>
        <w:t>I</w:t>
      </w:r>
      <w:r>
        <w:rPr/>
        <w:t xml:space="preserve">, особенно после 1814 года, армия опять пришла примерно в такое же состояние, в каком она была при «матушке-императрице». Офицеры часто ходили во фраках, нередко они во фраках ездили даже на учения, сверху надевая шинель и форменный головной убор. В Семеновском полку солдаты занимались ремеслом и торговлей, а деньги сдавали в ротную кассу. Появились даже частные наемные полки, снаряженные на деньги отдельных магнатов, подобно тому, как это было ранее в шляхетской Польше. Один такой частный кавалерийский полк, сформированный магнатом Мамоновым, пишет историк, «прославился» разными безобразиями в России и за границей ([183] 4, с.312-321, 290). </w:t>
      </w:r>
    </w:p>
    <w:p>
      <w:pPr>
        <w:pStyle w:val="Normal"/>
        <w:ind w:firstLine="720"/>
        <w:jc w:val="both"/>
        <w:rPr/>
      </w:pPr>
      <w:r>
        <w:rPr/>
        <w:t xml:space="preserve">В дальнейшем, когда Николай </w:t>
      </w:r>
      <w:r>
        <w:rPr>
          <w:lang w:val="en-US"/>
        </w:rPr>
        <w:t>I</w:t>
      </w:r>
      <w:r>
        <w:rPr/>
        <w:t>, подобно Павлу, опять начнет бороться с дворянской и гвардейской распущенностью и вводить дисциплину в армии, у него тоже появится много недоброжелателей, которые придумают ему прозвище – «Николай Палкин». Вполне возможно, прозвище заслуженное, но отнюдь не в отрицательном смысле – поскольку кроме как палкой, вышибать из дворян чрезмерную вольность, распущенность и презрение к законам, порядку и нормам морали не было уже никакой возможности.</w:t>
      </w:r>
    </w:p>
    <w:p>
      <w:pPr>
        <w:pStyle w:val="Normal"/>
        <w:ind w:firstLine="720"/>
        <w:jc w:val="both"/>
        <w:rPr/>
      </w:pPr>
      <w:r>
        <w:rPr/>
      </w:r>
    </w:p>
    <w:p>
      <w:pPr>
        <w:pStyle w:val="Normal"/>
        <w:ind w:firstLine="720"/>
        <w:jc w:val="both"/>
        <w:rPr/>
      </w:pPr>
      <w:r>
        <w:rPr/>
      </w:r>
    </w:p>
    <w:p>
      <w:pPr>
        <w:pStyle w:val="Normal"/>
        <w:jc w:val="both"/>
        <w:rPr/>
      </w:pPr>
      <w:r>
        <w:rPr>
          <w:b/>
        </w:rPr>
        <w:t xml:space="preserve">14.4.  Борьба «колониальной элиты» и самодержавия в период царствования Александра </w:t>
      </w:r>
      <w:r>
        <w:rPr>
          <w:b/>
          <w:lang w:val="en-US"/>
        </w:rPr>
        <w:t>I</w:t>
      </w:r>
      <w:r>
        <w:rPr>
          <w:b/>
        </w:rPr>
        <w:t xml:space="preserve"> </w:t>
      </w:r>
    </w:p>
    <w:p>
      <w:pPr>
        <w:pStyle w:val="Normal"/>
        <w:ind w:firstLine="720"/>
        <w:jc w:val="both"/>
        <w:rPr/>
      </w:pPr>
      <w:r>
        <w:rPr/>
      </w:r>
    </w:p>
    <w:p>
      <w:pPr>
        <w:pStyle w:val="Normal"/>
        <w:ind w:firstLine="720"/>
        <w:jc w:val="both"/>
        <w:rPr/>
      </w:pPr>
      <w:r>
        <w:rPr/>
        <w:t xml:space="preserve">Имеющиеся факты свидетельствуют о том, что русские цари становились в рассматриваемую эпоху все большей помехой для «колониальной элиты», установившей свою власть над страной и потому взиравшей на институт самодержавия как на ненужное или вредное учреждение. А между тем в условиях отсутствия демократии и подавления прав абсолютного большинства населения лишь институт самодержавия мог противостоять олигархической верхушке. Но именно поэтому всякий раз, когда цари пытались вершить самостоятельную политику, а не выступать в качестве ленивого недоросля или болонки в руках кучки вельмож, происходило обострение ситуации и возникала угроза заговора. Мы видели уже два примера такого заговора: первый против Елизаветы </w:t>
      </w:r>
      <w:r>
        <w:rPr>
          <w:lang w:val="en-US"/>
        </w:rPr>
        <w:t>I</w:t>
      </w:r>
      <w:r>
        <w:rPr/>
        <w:t xml:space="preserve"> в 1758 г., второй против Павла </w:t>
      </w:r>
      <w:r>
        <w:rPr>
          <w:lang w:val="en-US"/>
        </w:rPr>
        <w:t>I</w:t>
      </w:r>
      <w:r>
        <w:rPr/>
        <w:t xml:space="preserve"> в 1801 г., оба раза в них участвовали крупные вельможи</w:t>
      </w:r>
      <w:r>
        <w:rPr>
          <w:rStyle w:val="FootnoteCharacters"/>
          <w:rStyle w:val="FootnoteAnchor"/>
        </w:rPr>
        <w:footnoteReference w:id="16"/>
      </w:r>
      <w:r>
        <w:rPr/>
        <w:t xml:space="preserve"> и были замешаны англичане. И всякий раз этот заговор против царя совпадал с попыткой осуществления этим царем политики, неугодной крупным вельможам и англичанам. </w:t>
      </w:r>
    </w:p>
    <w:p>
      <w:pPr>
        <w:pStyle w:val="Normal"/>
        <w:ind w:firstLine="720"/>
        <w:jc w:val="both"/>
        <w:rPr/>
      </w:pPr>
      <w:r>
        <w:rPr/>
        <w:t xml:space="preserve">Мечтой любой олигархии является полное подчинение себе института монархии или президентства, причем не только фактическое, как это было в России в течение </w:t>
      </w:r>
      <w:r>
        <w:rPr>
          <w:lang w:val="en-US"/>
        </w:rPr>
        <w:t>XVIII</w:t>
      </w:r>
      <w:r>
        <w:rPr/>
        <w:t xml:space="preserve"> века, но и юридическое, какое было, к примеру, в панской Польше. Эту мечту она пыталась осуществлять в России и раньше. Например, в начале </w:t>
      </w:r>
      <w:r>
        <w:rPr>
          <w:lang w:val="en-US"/>
        </w:rPr>
        <w:t>XVII</w:t>
      </w:r>
      <w:r>
        <w:rPr/>
        <w:t xml:space="preserve"> г. бояре заставили сначала польского короля Сигизмунда, а затем Михаила </w:t>
      </w:r>
      <w:r>
        <w:rPr>
          <w:lang w:val="en-US"/>
        </w:rPr>
        <w:t>I</w:t>
      </w:r>
      <w:r>
        <w:rPr/>
        <w:t xml:space="preserve"> Романова, подписать договор, ограничивавший власть новоиспеченного царя в их пользу, в пользу бояр</w:t>
      </w:r>
      <w:r>
        <w:rPr>
          <w:rStyle w:val="FootnoteCharacters"/>
          <w:rStyle w:val="FootnoteAnchor"/>
        </w:rPr>
        <w:footnoteReference w:id="17"/>
      </w:r>
      <w:r>
        <w:rPr/>
        <w:t xml:space="preserve">. В </w:t>
      </w:r>
      <w:r>
        <w:rPr>
          <w:lang w:val="en-US"/>
        </w:rPr>
        <w:t>XVIII</w:t>
      </w:r>
      <w:r>
        <w:rPr/>
        <w:t xml:space="preserve"> веке олигархия, называвшаяся теперь уже не боярами, а верховниками и вельможами, пыталась заключить подобные договора сначала с Анной Иоанновной, затем с Екатериной </w:t>
      </w:r>
      <w:r>
        <w:rPr>
          <w:lang w:val="en-US"/>
        </w:rPr>
        <w:t>II</w:t>
      </w:r>
      <w:r>
        <w:rPr/>
        <w:t xml:space="preserve"> (см. пп. 12.1-12.2). И то же самое мы видим в царствование Александра </w:t>
      </w:r>
      <w:r>
        <w:rPr>
          <w:lang w:val="en-US"/>
        </w:rPr>
        <w:t>I</w:t>
      </w:r>
      <w:r>
        <w:rPr/>
        <w:t xml:space="preserve">. Но ситуация здесь обострилась в связи с тем, что перед этим был введен в действие новый указ Павла </w:t>
      </w:r>
      <w:r>
        <w:rPr>
          <w:lang w:val="en-US"/>
        </w:rPr>
        <w:t>I</w:t>
      </w:r>
      <w:r>
        <w:rPr/>
        <w:t xml:space="preserve"> о порядке престолонаследия. Этот указ установил четкий порядок передачи царской власти по мужской линии и ликвидировал право аристократической верхушки сажать на трон угодных ей царей. Данная ситуация разумеется, сразу вызвала ее недовольство. Поэтому в начале </w:t>
      </w:r>
      <w:r>
        <w:rPr>
          <w:lang w:val="en-US"/>
        </w:rPr>
        <w:t>XIX</w:t>
      </w:r>
      <w:r>
        <w:rPr/>
        <w:t xml:space="preserve"> века мы видим целый ряд попыток ограничить самодержавную власть в пользу олигархии, которые предпринимаются все снова и снова и не прекращаются в течение всего царствования Александра </w:t>
      </w:r>
      <w:r>
        <w:rPr>
          <w:lang w:val="en-US"/>
        </w:rPr>
        <w:t>I</w:t>
      </w:r>
      <w:r>
        <w:rPr/>
        <w:t xml:space="preserve">. </w:t>
      </w:r>
    </w:p>
    <w:p>
      <w:pPr>
        <w:pStyle w:val="Normal"/>
        <w:ind w:firstLine="720"/>
        <w:jc w:val="both"/>
        <w:rPr/>
      </w:pPr>
      <w:r>
        <w:rPr/>
        <w:t>Первая такая попытка была предпринята сразу же после убийства императора Павла. Как пишет Н.А.Рожков, «По смерти Павла вожди заговора, Пален и Панин, предложили Александру подписать аристократический конституционный акт… Один из видных гвардейских офицеров Талызин обещал царю поддержку и дал ему возможность ответить отказом, за это потом Талызин был отравлен, но и Пален и Панин были удалены» ([200] 10, с.89).</w:t>
      </w:r>
    </w:p>
    <w:p>
      <w:pPr>
        <w:pStyle w:val="Normal"/>
        <w:ind w:firstLine="720"/>
        <w:jc w:val="both"/>
        <w:rPr/>
      </w:pPr>
      <w:r>
        <w:rPr/>
        <w:t xml:space="preserve">Однако это было лишь началом противостояния царя и крупных вельмож, которое проходило через все царствование Александра. Как указывает М.Н.Покровский, уже в первые годы его правления «английская партия», в которую входили крупные вельможи Новосильцев, Кочубей и Строганов, начала планировать заговор против царя, а также сочинила на него памфлет, сильно его оскорбивший. Это и оттолкнуло Александра от высшей аристократии, с которой он поддерживал тесную дружбу в первые годы царствования, и заставило искать помощников из другой среды – из низшего и среднего дворянства и из разночинной среды, откуда вышел, в частности, Сперанский. А своих прежних друзей из числа богатых помещиков и крупных аристократов царь отныне начал называть «грязными людьми» ([183] 4, с.257-260), из чего мы можем заключить, что он хорошо разобрался в нравах и методах действий этой «элиты» русского общества.   </w:t>
      </w:r>
    </w:p>
    <w:p>
      <w:pPr>
        <w:pStyle w:val="Normal"/>
        <w:ind w:firstLine="720"/>
        <w:jc w:val="both"/>
        <w:rPr/>
      </w:pPr>
      <w:r>
        <w:rPr/>
        <w:t xml:space="preserve">Противостояние царя и крупных вельмож усилилось после заключения в 1807 г. Тильзитского мира с Францией, по которому Россия взяла обязательство присоединиться к континентальной блокаде Англии, организованной Наполеоном. Отныне Россия не имела права торговать с Англией. Тильзитский мир стал вынужденным шагом, следствием прежней политики, в чем не было никакой «вины» русского императора. Ведь перед этим Александр именно по наущению Англии и английского лобби начал войну с Наполеоном, и теперь, потерпев от него поражение, был вынужден принимать его условия. Но это настолько сильно разозлило «колониальную элиту», получавшую свои основные доходы именно от английской торговли и от английских субсидий, что царь для нее стал в этот период главным врагом, хотя в создавшемся положении ей следовало бы винить, прежде всего, саму себя и свою неуемную жадность, толкнувшую Россию на войну с Наполеоном. Тем не менее, сестра Александра </w:t>
      </w:r>
      <w:r>
        <w:rPr>
          <w:lang w:val="en-US"/>
        </w:rPr>
        <w:t>I</w:t>
      </w:r>
      <w:r>
        <w:rPr/>
        <w:t xml:space="preserve"> Екатерина Павловна, вращавшаяся в «высшем свете», писала ему в начале 1812 года, что его «презирают» и «все единодушно вас осуждают». В период с 1807 по 1812 гг. в аристократических кругах открыто обсуждались планы убийства царя. Как писал французский дипломат Коленкур, «о его убийстве говорили громко», а по образному выражению Покровского, в аристократических домах говорили об убийстве Александра </w:t>
      </w:r>
      <w:r>
        <w:rPr>
          <w:lang w:val="en-US"/>
        </w:rPr>
        <w:t>I</w:t>
      </w:r>
      <w:r>
        <w:rPr/>
        <w:t xml:space="preserve"> «как говорят о дожде или хорошей погоде» ([183] 4, с.273, 275, 284). </w:t>
      </w:r>
    </w:p>
    <w:p>
      <w:pPr>
        <w:pStyle w:val="Normal"/>
        <w:ind w:firstLine="720"/>
        <w:jc w:val="both"/>
        <w:rPr/>
      </w:pPr>
      <w:r>
        <w:rPr/>
        <w:t xml:space="preserve">В этот же период появился и обсуждался в «высшем свете» целый ряд проектов замены самодержавной власти царя неким подобием конституционной монархии или устранения монархии вообще, с передачей всей полноты власти некоему олигархическому совету, составленному из представителей богатейших дворян и помещиков. Все эти проекты были подготовлены крупными вельможами, судя по всему, без всякого обсуждения с Александром </w:t>
      </w:r>
      <w:r>
        <w:rPr>
          <w:lang w:val="en-US"/>
        </w:rPr>
        <w:t>I</w:t>
      </w:r>
      <w:r>
        <w:rPr/>
        <w:t>: один из них был подготовлен графом Армфельдом, другой – знатнейшими аристократами Орловым, Дмитриевым и Мамоновым, потомками известных петровских и екатерининских вельмож ([183] 4, с.278, 285).</w:t>
      </w:r>
    </w:p>
    <w:p>
      <w:pPr>
        <w:pStyle w:val="Normal"/>
        <w:ind w:firstLine="720"/>
        <w:jc w:val="both"/>
        <w:rPr/>
      </w:pPr>
      <w:r>
        <w:rPr/>
        <w:t xml:space="preserve">Фактически к середине царствования Александра </w:t>
      </w:r>
      <w:r>
        <w:rPr>
          <w:lang w:val="en-US"/>
        </w:rPr>
        <w:t>I</w:t>
      </w:r>
      <w:r>
        <w:rPr/>
        <w:t xml:space="preserve"> сложилась реальная угроза, во-первых, его физического устранения, то есть повторения событий 11 марта 1801 года, и во-вторых, устранения в России монархии вообще и ее замены неким «польским вариантом» - правлением олигархии при возможном сохранении формальной конституционной монархии. В Польше, где ранее существовало подобное государственное устройство, королей в течение </w:t>
      </w:r>
      <w:r>
        <w:rPr>
          <w:lang w:val="en-US"/>
        </w:rPr>
        <w:t>XVI</w:t>
      </w:r>
      <w:r>
        <w:rPr/>
        <w:t>-</w:t>
      </w:r>
      <w:r>
        <w:rPr>
          <w:lang w:val="en-US"/>
        </w:rPr>
        <w:t>XVIII</w:t>
      </w:r>
      <w:r>
        <w:rPr/>
        <w:t xml:space="preserve"> веков избирали на шляхетском «рокоше» -  всеобщем сборе шляхты, на которые собиралось до 80 тысяч и более шляхтичей. И они, разбившись на группировки, вели переговоры с претендентами на трон – французскими, австрийскими, шведскими, немецкими принцами и королями. Как правило, побеждал тот претендент и становился польским королем, который имел больше всего денег и мог подкупить наибольшее число шляхтичей (см.: [125] глава </w:t>
      </w:r>
      <w:r>
        <w:rPr>
          <w:lang w:val="en-US"/>
        </w:rPr>
        <w:t>VIII</w:t>
      </w:r>
      <w:r>
        <w:rPr/>
        <w:t xml:space="preserve">). Ну, а заняв польский трон, он приводил с собой большую иностранную свиту и иностранные войска, которые начинали выколачивать из Польши, польского населения и польской казны не только то, что было потрачено на приобретение «должности» польского короля, но во много раз больше – всё, что только можно было выколотить. При этом функции короля по реальному управлению страной были сильно ограничены – ни один серьезный указ не мог быть им принят без одобрения сената, составленного из крупных магнатов. В конце концов сами польские паны и шляхтичи за 200 с лишним лет настолько устали от этой ими же учрежденной системы, приведшей в Польше к полной анархии, непрерывным гражданским войнам и развалу государства, что с радостью отдались под власть соседних абсолютистских монархий – России, Австрии и Пруссии, между которыми в конце </w:t>
      </w:r>
      <w:r>
        <w:rPr>
          <w:lang w:val="en-US"/>
        </w:rPr>
        <w:t>XVIII</w:t>
      </w:r>
      <w:r>
        <w:rPr/>
        <w:t xml:space="preserve"> века и была разделена Речь Посполитая</w:t>
      </w:r>
      <w:r>
        <w:rPr>
          <w:rStyle w:val="FootnoteCharacters"/>
          <w:rStyle w:val="FootnoteAnchor"/>
        </w:rPr>
        <w:footnoteReference w:id="18"/>
      </w:r>
      <w:r>
        <w:rPr/>
        <w:t>.</w:t>
      </w:r>
    </w:p>
    <w:p>
      <w:pPr>
        <w:pStyle w:val="Normal"/>
        <w:ind w:firstLine="720"/>
        <w:jc w:val="both"/>
        <w:rPr/>
      </w:pPr>
      <w:r>
        <w:rPr/>
        <w:t xml:space="preserve">Россия вполне могла пойти в первой половине </w:t>
      </w:r>
      <w:r>
        <w:rPr>
          <w:lang w:val="en-US"/>
        </w:rPr>
        <w:t>XIX</w:t>
      </w:r>
      <w:r>
        <w:rPr/>
        <w:t xml:space="preserve"> века по той же траектории развития, что и шляхетско-магнатская Польша. Можно с уверенностью утверждать, что в случае устранения самодержавной власти царя переход теперь уже к формальной власти олигархии, подобно тому, что произошло ранее в Польше, был неизбежен – поскольку в тех условиях лишь царь и самодержавие могли противостоять олигархии, никакие другие силы в русском обществе той эпохи на это способны не были.</w:t>
      </w:r>
    </w:p>
    <w:p>
      <w:pPr>
        <w:pStyle w:val="Normal"/>
        <w:ind w:firstLine="720"/>
        <w:jc w:val="both"/>
        <w:rPr/>
      </w:pPr>
      <w:r>
        <w:rPr/>
        <w:t xml:space="preserve">В какой-то момент Александр </w:t>
      </w:r>
      <w:r>
        <w:rPr>
          <w:lang w:val="en-US"/>
        </w:rPr>
        <w:t>I</w:t>
      </w:r>
      <w:r>
        <w:rPr/>
        <w:t xml:space="preserve"> осознал нависшую над ним опасность и стал бороться за сохранение института самодержавия. Этому сильно помог предыдущий опыт. Как пишет М.Н.Покровский, «Александр не забывал 11 марта ни в один момент своей жизни, - а перед 1812 годом опасность была к нему ближе, чем когда бы то ни было» ([183] 4, с.265). По-видимому, этой же опасностью были продиктованы и следующие его шаги – создание военных поселений и запрет в России масонских лож и любых тайных обществ. Так, по мнению Покровского, военные поселения Аракчеева, придуманные Александром, куда набирались не крепостные рекруты, а государственные крестьяне, были попыткой создать войска, особо преданные императору, в противовес частным наемным полкам, которые были сформированы крупными вельможами и могли быть использованы для свержения царя. Например, магнату Мамонову не только принадлежал один из таких полков, но сам он был автором проекта устранения монархии, ненавидел Александра </w:t>
      </w:r>
      <w:r>
        <w:rPr>
          <w:lang w:val="en-US"/>
        </w:rPr>
        <w:t>I</w:t>
      </w:r>
      <w:r>
        <w:rPr/>
        <w:t xml:space="preserve"> и в своем окружении называл его «скотиной» ([183] 4, с.286, 293-294). Так что при удобном случае он вполне мог при помощи своего полка попытаться свергнуть императора.  </w:t>
      </w:r>
    </w:p>
    <w:p>
      <w:pPr>
        <w:pStyle w:val="Normal"/>
        <w:ind w:firstLine="720"/>
        <w:jc w:val="both"/>
        <w:rPr/>
      </w:pPr>
      <w:r>
        <w:rPr/>
        <w:t xml:space="preserve">Что касается закрытия и запрета масонских лож и тайных обществ Александром в 1822 году, то эта мера также была связана с той опасностью, которая существовала лично для него и для института самодержавия вообще: эти учреждения активно использовались для формирования среди дворянства взглядов, направленных против царя и самодержавия. Как пишет историк В.Курбатов, специально исследовавший деятельность масонов в России той эпохи, «начальный период существования </w:t>
      </w:r>
      <w:r>
        <w:rPr>
          <w:b/>
          <w:i/>
        </w:rPr>
        <w:t>масонского ордена</w:t>
      </w:r>
      <w:r>
        <w:rPr/>
        <w:t xml:space="preserve"> в России вполне продемонстрировал его социальное значение как одного из</w:t>
      </w:r>
      <w:r>
        <w:rPr>
          <w:b/>
          <w:i/>
        </w:rPr>
        <w:t xml:space="preserve"> инструментов консервативной вельможной оппозиции самодержавию</w:t>
      </w:r>
      <w:r>
        <w:rPr/>
        <w:t xml:space="preserve">», и эта вельможная оппозиция выступала «за реформы государственного управления, призванные упрочить преобладание высших слоев дворянства </w:t>
      </w:r>
      <w:r>
        <w:rPr>
          <w:b/>
          <w:i/>
        </w:rPr>
        <w:t>за счет определенного ограничения царской власти</w:t>
      </w:r>
      <w:r>
        <w:rPr/>
        <w:t>» ([127] с.238) (выделено мной – Ю.К.).</w:t>
      </w:r>
    </w:p>
    <w:p>
      <w:pPr>
        <w:pStyle w:val="Normal"/>
        <w:ind w:firstLine="720"/>
        <w:jc w:val="both"/>
        <w:rPr/>
      </w:pPr>
      <w:r>
        <w:rPr/>
        <w:t xml:space="preserve">По-видимому, те меры по введению жесткой цензуры в печати и запрету ряда печатных произведений, которые были осуществлены в конце царствования Александра, также отчасти объясняются его попыткой борьбы с олигархическим заговором и с распространением пропаганды, направленной против государства и самодержавия. В частности, как указывает Н.А.Рожков, после 1815 года в печати появилось множество критических произведений («Русский Жильблаз», «Трумф» и др.), высмеивавших императора и государственные учреждения ([200] 10, с.115). Вполне вероятно, что ряд этих произведений выпускался по заказу крупных вельмож, которые продолжали обсуждать планы по свержению самодержавия и введению того или иного варианта олигархического правления. Однако одновременно с запретом подобных сомнительных произведений, как уже было сказано, конец царствования Александра </w:t>
      </w:r>
      <w:r>
        <w:rPr>
          <w:lang w:val="en-US"/>
        </w:rPr>
        <w:t>I</w:t>
      </w:r>
      <w:r>
        <w:rPr/>
        <w:t xml:space="preserve"> ознаменовался также разгоном университетов и насаждением откровенно реакционных взглядов, что, конечно, вызвало протесты и негодование со стороны прогрессивной части общества, удрученной отсутствием обещанных реформ и какого-либо движения вперед.</w:t>
      </w:r>
    </w:p>
    <w:p>
      <w:pPr>
        <w:pStyle w:val="Normal"/>
        <w:ind w:firstLine="720"/>
        <w:jc w:val="both"/>
        <w:rPr/>
      </w:pPr>
      <w:r>
        <w:rPr/>
        <w:t xml:space="preserve">В целом приведенные факты позволяют сделать следующий вывод. Хотя Александр </w:t>
      </w:r>
      <w:r>
        <w:rPr>
          <w:lang w:val="en-US"/>
        </w:rPr>
        <w:t>I</w:t>
      </w:r>
      <w:r>
        <w:rPr/>
        <w:t xml:space="preserve"> и проявил себя в целом как недалекий правитель, но даже в таком качестве, не осуществляя сколько-либо продуманной системы реформ, а в ряде случаев просто борясь за собственное существование, Александр способствовал возрождению в России института наследственной абсолютной монархии (самодержавия) – института, сильно подорванного в течение </w:t>
      </w:r>
      <w:r>
        <w:rPr>
          <w:lang w:val="en-US"/>
        </w:rPr>
        <w:t>XVIII</w:t>
      </w:r>
      <w:r>
        <w:rPr/>
        <w:t xml:space="preserve"> века. Тем самым он спасал Россию от формального установления олигархической формы правления, так как ни о какой демократической форме правления в России той эпохи не могло идти и речи. Лишь укрепление самодержавия могло в тех условиях стать альтернативой олигархическому правлению и могло спасти Россию от последующего сползания к анархии и развалу государства, подобного тому, как это произошло в течение </w:t>
      </w:r>
      <w:r>
        <w:rPr>
          <w:lang w:val="en-US"/>
        </w:rPr>
        <w:t>XVI</w:t>
      </w:r>
      <w:r>
        <w:rPr/>
        <w:t>-</w:t>
      </w:r>
      <w:r>
        <w:rPr>
          <w:lang w:val="en-US"/>
        </w:rPr>
        <w:t>XVIII</w:t>
      </w:r>
      <w:r>
        <w:rPr/>
        <w:t xml:space="preserve"> вв. в Речи Посполитой и в других исторических примерах, упомянутых выше.</w:t>
      </w:r>
    </w:p>
    <w:p>
      <w:pPr>
        <w:pStyle w:val="Normal"/>
        <w:ind w:firstLine="720"/>
        <w:jc w:val="both"/>
        <w:rPr/>
      </w:pPr>
      <w:r>
        <w:rPr/>
      </w:r>
    </w:p>
    <w:p>
      <w:pPr>
        <w:pStyle w:val="Normal"/>
        <w:jc w:val="both"/>
        <w:rPr/>
      </w:pPr>
      <w:r>
        <w:rPr/>
        <w:tab/>
      </w:r>
    </w:p>
    <w:p>
      <w:pPr>
        <w:pStyle w:val="Normal"/>
        <w:rPr/>
      </w:pPr>
      <w:r>
        <w:rPr/>
      </w:r>
    </w:p>
    <w:p>
      <w:pPr>
        <w:pStyle w:val="Normal"/>
        <w:jc w:val="both"/>
        <w:rPr>
          <w:b/>
          <w:b/>
        </w:rPr>
      </w:pPr>
      <w:r>
        <w:rPr>
          <w:b/>
        </w:rPr>
      </w:r>
    </w:p>
    <w:p>
      <w:pPr>
        <w:pStyle w:val="Normal"/>
        <w:jc w:val="both"/>
        <w:rPr>
          <w:b/>
          <w:b/>
        </w:rPr>
      </w:pPr>
      <w:r>
        <w:rPr>
          <w:b/>
        </w:rPr>
        <w:t xml:space="preserve">Глава </w:t>
      </w:r>
      <w:r>
        <w:rPr>
          <w:b/>
          <w:lang w:val="en-US"/>
        </w:rPr>
        <w:t>XV</w:t>
      </w:r>
      <w:r>
        <w:rPr>
          <w:b/>
        </w:rPr>
        <w:t xml:space="preserve">. Царствование Николая </w:t>
      </w:r>
      <w:r>
        <w:rPr>
          <w:b/>
          <w:lang w:val="en-US"/>
        </w:rPr>
        <w:t>I</w:t>
      </w:r>
      <w:r>
        <w:rPr>
          <w:b/>
        </w:rPr>
        <w:t xml:space="preserve"> </w:t>
      </w:r>
    </w:p>
    <w:p>
      <w:pPr>
        <w:pStyle w:val="Normal"/>
        <w:ind w:firstLine="420"/>
        <w:jc w:val="both"/>
        <w:rPr>
          <w:b/>
          <w:b/>
        </w:rPr>
      </w:pPr>
      <w:r>
        <w:rPr>
          <w:b/>
        </w:rPr>
      </w:r>
    </w:p>
    <w:p>
      <w:pPr>
        <w:pStyle w:val="Normal"/>
        <w:ind w:firstLine="720"/>
        <w:jc w:val="both"/>
        <w:rPr/>
      </w:pPr>
      <w:r>
        <w:rPr/>
        <w:t xml:space="preserve"> </w:t>
      </w:r>
      <w:r>
        <w:rPr/>
        <w:t xml:space="preserve">Эпоха Николая </w:t>
      </w:r>
      <w:r>
        <w:rPr>
          <w:lang w:val="en-US"/>
        </w:rPr>
        <w:t>I</w:t>
      </w:r>
      <w:r>
        <w:rPr/>
        <w:t xml:space="preserve"> является важным поворотным пунктом в русской истории вообще и в истории коррупции в частности. Так сложилось, что ни «дворянские», ни марксистские историки не жаловали этого царя, и у них были на то свои идеологические соображения. Попробуем взглянуть на это царствование, как и на другие царствования в этой книге, не с позиций какой-либо идеологии, марксистской или «дворянской», а исключительно с позиций народа России, с точки зрения его интересов, что и должно являться единственно верным и приемлемым подходом для национальной историографии.</w:t>
      </w:r>
    </w:p>
    <w:p>
      <w:pPr>
        <w:pStyle w:val="Normal"/>
        <w:ind w:firstLine="420"/>
        <w:jc w:val="both"/>
        <w:rPr/>
      </w:pPr>
      <w:r>
        <w:rPr/>
      </w:r>
    </w:p>
    <w:p>
      <w:pPr>
        <w:pStyle w:val="Normal"/>
        <w:jc w:val="both"/>
        <w:rPr>
          <w:b/>
          <w:b/>
        </w:rPr>
      </w:pPr>
      <w:r>
        <w:rPr>
          <w:b/>
        </w:rPr>
        <w:t>15.1.  А если бы восстание декабристов удалось – что тогда?</w:t>
      </w:r>
    </w:p>
    <w:p>
      <w:pPr>
        <w:pStyle w:val="Normal"/>
        <w:ind w:firstLine="420"/>
        <w:jc w:val="both"/>
        <w:rPr>
          <w:b/>
          <w:b/>
        </w:rPr>
      </w:pPr>
      <w:r>
        <w:rPr>
          <w:b/>
        </w:rPr>
      </w:r>
    </w:p>
    <w:p>
      <w:pPr>
        <w:pStyle w:val="Normal"/>
        <w:ind w:firstLine="720"/>
        <w:jc w:val="both"/>
        <w:rPr/>
      </w:pPr>
      <w:r>
        <w:rPr/>
        <w:t xml:space="preserve">Царствование Николая </w:t>
      </w:r>
      <w:r>
        <w:rPr>
          <w:lang w:val="en-US"/>
        </w:rPr>
        <w:t>I</w:t>
      </w:r>
      <w:r>
        <w:rPr/>
        <w:t xml:space="preserve"> (1825-1855 гг.) началось с печального события – с подавления восстания декабристов 14 декабря 1825 г. и последовавших репрессий в отношении его участников. Хотя это событие представляет собой совершенно особый эпизод, но давайте все же на нем кратко остановимся, так как оно представляется важным. Взгляды историков на это событие очень сильно между собой расходятся. В советский период было принято считать декабристов революционерами, боровшимися за счастье народа, предшественниками народовольцев и социал-демократов. Однако у предыдущих историков на их счет были совсем другие взгляды. Например, В.О.Ключевский полагал, что «движение 14 декабря было последним гвардейским дворцовым переворотом; им кончается политическая роль русского дворянства» ([105] LXXXI</w:t>
      </w:r>
      <w:r>
        <w:rPr>
          <w:lang w:val="en-US"/>
        </w:rPr>
        <w:t>V</w:t>
      </w:r>
      <w:r>
        <w:rPr/>
        <w:t xml:space="preserve">). М.Н.Покровский высказывал похожее мнение: «психология участников» восстания декабристов, писал историк, очень близка убийству Павла </w:t>
      </w:r>
      <w:r>
        <w:rPr>
          <w:lang w:val="en-US"/>
        </w:rPr>
        <w:t>I</w:t>
      </w:r>
      <w:r>
        <w:rPr/>
        <w:t xml:space="preserve"> в 1801 году, а декабристы были «детьми заговорщиков 1801 г.» ([183] 4, с.228-229). То есть он усматривал в этом восстании заговор вельмож против неугодного им царя. Такие же взгляды высказывает И.Л.Солоневич, который ставит восстание 14 декабря 1825 г. в один ряд с убийством Павла </w:t>
      </w:r>
      <w:r>
        <w:rPr>
          <w:lang w:val="en-US"/>
        </w:rPr>
        <w:t>I</w:t>
      </w:r>
      <w:r>
        <w:rPr/>
        <w:t xml:space="preserve"> и с отречением Николая </w:t>
      </w:r>
      <w:r>
        <w:rPr>
          <w:lang w:val="en-US"/>
        </w:rPr>
        <w:t>II</w:t>
      </w:r>
      <w:r>
        <w:rPr/>
        <w:t xml:space="preserve"> в феврале 1917 г. ([218] с.40) Резко негативные мнения о декабристах высказывали современники. Например, как указывает Н.А.Рожков, большинство дворян той эпохи считали декабристов либо преступниками, либо «проказниками, хотевшими пошуметь», либо фанатиками, желающими славы, либо «скопищем сволочи, шайкой» ([200] 10, с.225). Невысокого мнения о них были и прогрессивно мыслящие люди той эпохи. Известный писатель А.Грибоедов так высказался в 1826 году: «Сто прапорщиков хотят изменить весь государственный быт России. Я говорил им, что они дураки» ([131] с.35).</w:t>
      </w:r>
    </w:p>
    <w:p>
      <w:pPr>
        <w:pStyle w:val="Normal"/>
        <w:ind w:firstLine="720"/>
        <w:jc w:val="both"/>
        <w:rPr/>
      </w:pPr>
      <w:r>
        <w:rPr/>
        <w:t>Как представляется, столь разные мнения о декабристах объясняются одним фактом, на который почему-то не принято обращать большого внимания. Между тем, это факт – совершенно бесспорный, и он состоит в том, что декабристы, как указывают, например, Н.А.Рожков и современный писатель-историк Николай Стариков, не составляли лишь одну группу, а представляли собой несколько групп, сильно различавшихся и по образу мыслей, и по интересам, и по тем целям, которые они преследовали ([200] 10, с.139; [222] с.135). Отсюда и совершенно разные мнения историков, которые относятся не ко всему движению в целом, а к тем или иным течениям внутри него. Условно среди декабристов можно выделить три основные группы или течения. Первая группа, по-видимому, самая немногочисленная, включала в себя действительных революционеров, желавших осуществления прогрессивных реформ в интересах всего народа. Например, как пишет Ключевский, «Кюхельбекер на допросе верховной следственной комиссии откровенно признавался, что главной причиной, заставившей его принять участие в тайном обществе, была скорбь его об обнаружившейся в народе порче нравов как следствии угнетения» ([105] LXXXI</w:t>
      </w:r>
      <w:r>
        <w:rPr>
          <w:lang w:val="en-US"/>
        </w:rPr>
        <w:t>V</w:t>
      </w:r>
      <w:r>
        <w:rPr/>
        <w:t>). Наиболее ярким представителем этой группы революционеров был П.Пестель, который выступал за уничтожение всех сословий, включая дворянское, за полное освобождение крестьян, за конфискацию земельной собственности у крупных помещиков и за введение народовластия – вместо того «зловластия», которое установилось в стране ([200] 10, с.149). Как видим, предложенную им программу можно сравнить с программой Робеспьера в 1793 году или с программой большевиков или эсеров в 1917 году. Но он был столь же одинок, как и Робеспьер во время Французской революции – его тоже по-настоящему поддерживала лишь небольшая группа людей. Хотя Пестель и был одним из создателей и руководителей сначала Союза спасения, затем Южного общества, но ему постоянно приходилось бороться с консервативным большинством дворян, входивших в эти общества</w:t>
      </w:r>
      <w:r>
        <w:rPr>
          <w:rStyle w:val="FootnoteCharacters"/>
          <w:rStyle w:val="FootnoteAnchor"/>
        </w:rPr>
        <w:footnoteReference w:id="19"/>
      </w:r>
      <w:r>
        <w:rPr/>
        <w:t>. Что касается Северного общества, функционировавшего в Петербурге, то среди его членов проект реформ Пестеля не нашел никакой поддержки - они одобрили программу Муравьева-Апостола, в которой содержались совсем иные предложения реформ, чем в программе Пестеля. Более того, 13 декабря 1825 года, то есть за день до восстания, Пестель был арестован ([200] 10, с.126, 135).</w:t>
      </w:r>
    </w:p>
    <w:p>
      <w:pPr>
        <w:pStyle w:val="Normal"/>
        <w:ind w:firstLine="720"/>
        <w:jc w:val="both"/>
        <w:rPr/>
      </w:pPr>
      <w:r>
        <w:rPr/>
      </w:r>
    </w:p>
    <w:p>
      <w:pPr>
        <w:pStyle w:val="Normal"/>
        <w:ind w:firstLine="720"/>
        <w:jc w:val="both"/>
        <w:rPr/>
      </w:pPr>
      <w:r>
        <w:rPr/>
        <w:drawing>
          <wp:inline distT="0" distB="0" distL="0" distR="0">
            <wp:extent cx="2002155" cy="2007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9" r="-9" b="-9"/>
                    <a:stretch>
                      <a:fillRect/>
                    </a:stretch>
                  </pic:blipFill>
                  <pic:spPr bwMode="auto">
                    <a:xfrm>
                      <a:off x="0" y="0"/>
                      <a:ext cx="2002155" cy="200787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вел Пестель</w:t>
      </w:r>
    </w:p>
    <w:p>
      <w:pPr>
        <w:pStyle w:val="Normal"/>
        <w:ind w:firstLine="720"/>
        <w:jc w:val="both"/>
        <w:rPr>
          <w:i/>
          <w:i/>
          <w:sz w:val="22"/>
          <w:szCs w:val="22"/>
        </w:rPr>
      </w:pPr>
      <w:r>
        <w:rPr>
          <w:i/>
          <w:sz w:val="22"/>
          <w:szCs w:val="22"/>
        </w:rPr>
      </w:r>
    </w:p>
    <w:p>
      <w:pPr>
        <w:pStyle w:val="Normal"/>
        <w:ind w:firstLine="720"/>
        <w:jc w:val="both"/>
        <w:rPr/>
      </w:pPr>
      <w:r>
        <w:rPr/>
        <w:t xml:space="preserve">Вряд ли этот арест был случайным – таких случайностей просто не бывает. Пестель целых 10 лет, начиная с 1816 года, когда он возглавил Союз спасения, непрерывно занимался пропагандой своих революционных взглядов, подготовкой восстания, будущей программы реформ, конституции и пр. И за все эти 10 лет он не имел никаких проблем с властями. А тут, за день до выступления, его вдруг арестовывают. Да еще это происходит в период безвластия, воцарившегося после смерти Александра </w:t>
      </w:r>
      <w:r>
        <w:rPr>
          <w:lang w:val="en-US"/>
        </w:rPr>
        <w:t>I</w:t>
      </w:r>
      <w:r>
        <w:rPr/>
        <w:t xml:space="preserve">, когда у полицейского начальства не было никаких стимулов арестовывать кого бы то ни было за политические взгляды (а вдруг арестуешь представителя той партии, которая завтра придет к власти). Совершенно очевидно, что кто-то «из своих» хотел таким образом вывести Пестеля из игры. Можно предположить, что для его ареста было необходимо организовать утечку важной компрометирующей его информации в полицию, а также при помощи каких-то веских аргументов убедить полицейское начальство в том, что Пестеля надо арестовывать немедленно, не дожидаясь присяги новому царю – Николаю </w:t>
      </w:r>
      <w:r>
        <w:rPr>
          <w:lang w:val="en-US"/>
        </w:rPr>
        <w:t>I</w:t>
      </w:r>
      <w:r>
        <w:rPr/>
        <w:t>, назначенной на 14 декабря. Кто же мог это сделать? Скорее всего, это сделали представители второй группы декабристов – группы, представлявшей интересы крупной вельможной аристократии, на существование которой указывает М.Н.Покровский (см. выше).</w:t>
      </w:r>
    </w:p>
    <w:p>
      <w:pPr>
        <w:pStyle w:val="Normal"/>
        <w:ind w:firstLine="720"/>
        <w:jc w:val="both"/>
        <w:rPr/>
      </w:pPr>
      <w:r>
        <w:rPr/>
        <w:t>О существовании такой группы свидетельствует целый ряд фактов. Как уже говорилось, со ссылкой на В.О.Ключевского, значительная часть активных участников движения получила иезуитское образование, которое было доступно только очень богатым аристократам. Стоимость обучения в иезуитской школе-пансионе, указывает историк, составляла 11-12 тысяч рублей в год – целое состояние, огромнейшая сумма по тем временам, совершенно недоступная для среднего и мелкого дворянства ([105] LXXXI</w:t>
      </w:r>
      <w:r>
        <w:rPr>
          <w:lang w:val="en-US"/>
        </w:rPr>
        <w:t>V</w:t>
      </w:r>
      <w:r>
        <w:rPr/>
        <w:t xml:space="preserve">). Следовательно, среди декабристов было очень много детей крупной вельможной аристократии – того самого 0,01% населения, «колониальной элиты», о нравах и морали которой ранее приводилось много фактов. Сам С.Трубецкой, один из лидеров Северного общества, который по решению декабристов, должен был стать «диктатором» после свержения Николая </w:t>
      </w:r>
      <w:r>
        <w:rPr>
          <w:lang w:val="en-US"/>
        </w:rPr>
        <w:t>I</w:t>
      </w:r>
      <w:r>
        <w:rPr/>
        <w:t>, был выходцем из одного из таких богатейших аристократических семейств ([200] 10, с.139). Да и конституция Муравьева-Апостола, еще одного руководителя Северного общества, одобренная большинством его членов, была типично аристократической, подобной тем, которые упоминались в предыдущей главе. В частности, согласно этой конституции, власть царя предполагалось ограничить посредством передачи части его функций Думе, при этом членами Думы и других органов власти могли быть только богатые люди, имевшие недвижимость на сумму не менее 30 тысяч рублей или движимое имущество на сумму 60 тысяч ([200] 10, с.142-143). Таким образом, реализация реформ, предложенных Муравьевым-Апостолом, привела бы не только к свержению самодержавия, но и к установлению формального правления олигархии – законодательно оформленной власти богатейших людей страны.</w:t>
      </w:r>
    </w:p>
    <w:p>
      <w:pPr>
        <w:pStyle w:val="Normal"/>
        <w:ind w:firstLine="720"/>
        <w:jc w:val="both"/>
        <w:rPr/>
      </w:pPr>
      <w:r>
        <w:rPr/>
        <w:t xml:space="preserve">Хотя все декабристы были молодыми людьми, но, очевидно, не обошлось и без влияния старшего поколения вельмож, издавна мечтавшего об устранении самодержавной власти в России. Это тем более очевидно, раз мы выяснили, что многие декабристы были детьми крупных вельмож и помещиков – то есть выросли и получили воспитание в тех самых семьях, в которых с давних пор, начиная с 1807 года, по образному выражению Покровского, говорили об убийстве царя «как говорят о дожде или хорошей погоде» ([183] 4, с.273, 275, 284). Предок декабриста С.Волконского сам был одним из активных участников убийства Павла </w:t>
      </w:r>
      <w:r>
        <w:rPr>
          <w:lang w:val="en-US"/>
        </w:rPr>
        <w:t>I</w:t>
      </w:r>
      <w:r>
        <w:rPr/>
        <w:t xml:space="preserve"> в 1801 г., то есть цареубийцей. Конституция Муравьева-Апостола по содержанию очень похожа на олигархическую конституцию Армсфельда, составленную десятилетием ранее, с которым многие декабристы были хорошо знакомы лично. Как писал об Армсфельде декабрист Волконский, «при встречах в общественном кругу с молодежью он старался с нами сближаться, и разговор его всегда клонился к тому, чтобы высказывать нам, что аристократия должна </w:t>
      </w:r>
      <w:r>
        <w:rPr>
          <w:lang w:val="en-US"/>
        </w:rPr>
        <w:t>faire</w:t>
      </w:r>
      <w:r>
        <w:rPr/>
        <w:t xml:space="preserve"> </w:t>
      </w:r>
      <w:r>
        <w:rPr>
          <w:lang w:val="en-US"/>
        </w:rPr>
        <w:t>faisceau</w:t>
      </w:r>
      <w:r>
        <w:rPr/>
        <w:t xml:space="preserve"> [собираться в пучок], что аристократия должна и может иметь вес в государственном управлении, что выскочки из демократического строя, вышедшие в люди, прямые враги значения аристократии…» ([183] 4, с.278). Влияние на декабристов со стороны вельможной оппозиции могло осуществляться и через масонские ложи. Известно, что из 121 декабриста 23 были масонами ([200] 10, с.118), а именно масонство в России той эпохи, согласно выводам историка В.Курбатова, стало «инструментом консервативной вельможной оппозиции самодержавию» ([127] с.238).</w:t>
      </w:r>
    </w:p>
    <w:p>
      <w:pPr>
        <w:pStyle w:val="Normal"/>
        <w:ind w:firstLine="720"/>
        <w:jc w:val="both"/>
        <w:rPr/>
      </w:pPr>
      <w:r>
        <w:rPr/>
        <w:t xml:space="preserve">Именно эта вторая группа декабристов, концентрировавшаяся в основном в Северном обществе со штаб-квартирой в Петербурге, обеспечивала, во-первых, основное идеологическое содержание восстания 14 декабря (олигархическая конституция Муравьева-Апостола), и, во-вторых, его политическое руководство как в ходе восстания, так и после планируемого захвата власти (власть в государстве должна была перейти к «диктатору» Трубецкому и другим руководителям Северного общества). И эта же группа, надо полагать, заранее позаботилась об устранении лидера конкурирующей группы – руководителя Южного общества Пестеля, арестованного накануне восстания. Во всяком случае, она была прямо заинтересована в аресте Пестеля накануне 14 декабря, так как он мог ей спутать все карты. Разумеется, эта группа могла скрывать до поры до времени свои истинные цели и прикрываться некоторыми идеями, популярными среди революционной части декабристов – типа идей освобождения крестьян, уравнения сословий и народовластия, заимствованных у Пестеля. Но это вовсе не означало, что, придя к власти, она действительно собиралась осуществлять подобные идеи, которые вовсе не поддерживало большинство дворян. </w:t>
      </w:r>
    </w:p>
    <w:p>
      <w:pPr>
        <w:pStyle w:val="Normal"/>
        <w:ind w:firstLine="720"/>
        <w:jc w:val="both"/>
        <w:rPr/>
      </w:pPr>
      <w:r>
        <w:rPr/>
        <w:t>Так, хорошо известно, что руководство Северного общества отвергло идеи Пестеля в апреле 1824 г., когда тот приезжал в Петербург с юга России</w:t>
      </w:r>
      <w:r>
        <w:rPr>
          <w:rStyle w:val="FootnoteCharacters"/>
          <w:rStyle w:val="FootnoteAnchor"/>
        </w:rPr>
        <w:footnoteReference w:id="20"/>
      </w:r>
      <w:r>
        <w:rPr/>
        <w:t>. Тогда его предложения о выработке общей программы и об объединении Северного и Южного общества были отложены на два года ([112] с.65). А накануне 14 декабря 1825 г. (когда Пестель уже был арестован) руководство Северного общества вдруг переменило свое прежнее мнение. 13 декабря Трубецкой, Оболенский, Пущин и Рылеев составили короткий манифест, в который были включены некоторые наиболее привлекательные идеи Пестеля – в частности, об уравнении сословий и народовластии, которые до этого ими же были отвергнуты ([112] с.63-64)</w:t>
      </w:r>
      <w:r>
        <w:rPr>
          <w:rStyle w:val="FootnoteCharacters"/>
          <w:rStyle w:val="FootnoteAnchor"/>
        </w:rPr>
        <w:footnoteReference w:id="21"/>
      </w:r>
      <w:r>
        <w:rPr/>
        <w:t>. Как видим, «диктатор» Трубецкой и его соратники заготовили накануне восстания как минимум две разные программы, которые они могли демонстрировать той публике, с которой в данный момент имели дело. Умная, конечно, тактика, но годная лишь для того чтобы морочить голову окружающим, а не для того, чтобы реально проводить в жизнь какие-то реформы.</w:t>
      </w:r>
    </w:p>
    <w:p>
      <w:pPr>
        <w:pStyle w:val="Normal"/>
        <w:ind w:firstLine="720"/>
        <w:jc w:val="both"/>
        <w:rPr/>
      </w:pPr>
      <w:r>
        <w:rPr/>
        <w:t xml:space="preserve">Необходимо также сказать о существовании третьей группы, которая, по-видимому, составляла значительную часть участников восстания, вышедших на Сенатскую площадь 14 декабря 1825 г. Эта группа была недовольна мерами по укреплению дисциплины в армии, которые Николай </w:t>
      </w:r>
      <w:r>
        <w:rPr>
          <w:lang w:val="en-US"/>
        </w:rPr>
        <w:t>I</w:t>
      </w:r>
      <w:r>
        <w:rPr/>
        <w:t xml:space="preserve"> предпринимал среди подчиненных ему частей задолго до 1825 года. И все дворяне, служившие в армии, прекрасно понимали, что, став царем, Николай серьезно займется наведением дисциплины и порядка во всей армии. Надо полагать, именно поэтому многих непосредственных участников восстания прельстило требование сделать царем не Николая, а его брата Константина, который благоволил дворянской вольнице в армии. Так, незадолго до событий 14 декабря петербургский генерал-губернатор Милорадович неоднократно говорил о том, что гвардия не любит Николая, а любит Константина, поэтому она не допустит коронации Николая, так как издавна привыкла устраивать дворцовые перевороты ([105] LXXXI</w:t>
      </w:r>
      <w:r>
        <w:rPr>
          <w:lang w:val="en-US"/>
        </w:rPr>
        <w:t>V</w:t>
      </w:r>
      <w:r>
        <w:rPr/>
        <w:t>). Именно гвардия, в конечном счете, и обеспечила массовость восстания на Сенатской площади 14 декабря, и ее главное требование состояло вовсе не в революционных реформах, а в отречении Николая и его замене Константином. Далее будут показаны те приемы, с помощью которых эта масса простых дворян-гвардейцев была выведена на площадь.</w:t>
      </w:r>
    </w:p>
    <w:p>
      <w:pPr>
        <w:pStyle w:val="Normal"/>
        <w:ind w:firstLine="720"/>
        <w:jc w:val="both"/>
        <w:rPr/>
      </w:pPr>
      <w:r>
        <w:rPr/>
        <w:t xml:space="preserve">Таким образом, среди декабристов мы видим три разные группы. Первые две группы выступали с совершенно разными и противоречащими друг другу программами, причем есть основания полагать, что еще до 14 декабря между ними возникла вражда или конкуренция и желание «подставить друг другу подножку». Что касается третьей группы – группы недовольных дворян – то у нее и вовсе не было никакой программы, кроме лозунга устранения царя Николая и возведения на трон царя Константина. </w:t>
      </w:r>
    </w:p>
    <w:p>
      <w:pPr>
        <w:pStyle w:val="Normal"/>
        <w:ind w:firstLine="720"/>
        <w:jc w:val="both"/>
        <w:rPr/>
      </w:pPr>
      <w:r>
        <w:rPr/>
      </w:r>
    </w:p>
    <w:p>
      <w:pPr>
        <w:pStyle w:val="Normal"/>
        <w:ind w:firstLine="720"/>
        <w:jc w:val="both"/>
        <w:rPr/>
      </w:pPr>
      <w:r>
        <w:rPr/>
        <w:drawing>
          <wp:inline distT="0" distB="0" distL="0" distR="0">
            <wp:extent cx="4267200" cy="2893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4267200" cy="289369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На Сенатской площади 14 декабря 1825 г. - акварель К.Кольмана</w:t>
      </w:r>
    </w:p>
    <w:p>
      <w:pPr>
        <w:pStyle w:val="Normal"/>
        <w:ind w:firstLine="720"/>
        <w:jc w:val="both"/>
        <w:rPr>
          <w:i/>
          <w:i/>
          <w:sz w:val="22"/>
          <w:szCs w:val="22"/>
        </w:rPr>
      </w:pPr>
      <w:r>
        <w:rPr>
          <w:i/>
          <w:sz w:val="22"/>
          <w:szCs w:val="22"/>
        </w:rPr>
      </w:r>
    </w:p>
    <w:p>
      <w:pPr>
        <w:pStyle w:val="Normal"/>
        <w:ind w:firstLine="720"/>
        <w:jc w:val="both"/>
        <w:rPr/>
      </w:pPr>
      <w:r>
        <w:rPr/>
        <w:t xml:space="preserve">Если исходить из ситуации, сложившейся утром 14 декабря, то мы видим, что ключевую или даже исключительную роль в восстании играла вторая группа (вельможная аристократия), а первая группа была фактически «выведена из игры». Действительно, руководитель первой группы, Пестель, накануне восстания был арестован, а большинство его соратников служило на юге и вряд ли успело столь оперативно прибыть в Петербург. Поэтому хозяйкой положения была вторая группа, которая к 14 декабря успела заготовить даже не одну, а целых две программы будущих реформ, распределила между собой роли в будущем правительстве и развила массовую агитацию в гвардии с целью вывести ее в нужный момент на улицу. </w:t>
      </w:r>
    </w:p>
    <w:p>
      <w:pPr>
        <w:pStyle w:val="Normal"/>
        <w:ind w:firstLine="720"/>
        <w:jc w:val="both"/>
        <w:rPr/>
      </w:pPr>
      <w:r>
        <w:rPr/>
        <w:t xml:space="preserve">Но все же организация восстания или революции – вещь очень нетрадиционная для олигархии. История, в особенности русская история </w:t>
      </w:r>
      <w:r>
        <w:rPr>
          <w:lang w:val="en-US"/>
        </w:rPr>
        <w:t>XVI</w:t>
      </w:r>
      <w:r>
        <w:rPr/>
        <w:t>-</w:t>
      </w:r>
      <w:r>
        <w:rPr>
          <w:lang w:val="en-US"/>
        </w:rPr>
        <w:t>XVIII</w:t>
      </w:r>
      <w:r>
        <w:rPr/>
        <w:t xml:space="preserve"> веков, свидетельствует, что у нее всегда намного лучше получались заговоры и убийства царей или, в крайнем случае, дворцовые перевороты с участием нескольких десятков преданных слуг или гвардейцев, нежели восстания и революции. Последние всегда были стихией обездоленных народных масс, которым было уже совершенно нечего терять. А молодым аристократам было чего терять – у них и так были деньги, влияние, власть. Да и массовости их движение не могло иметь никакой. Поэтому при организации восстания им требовалось уговорами, обманом или подкупом склонить на свою сторону и повести за собой массу простых дворян-гвардейцев, только тогда восстание могло приобрести какую-то массовость.</w:t>
      </w:r>
    </w:p>
    <w:p>
      <w:pPr>
        <w:pStyle w:val="Normal"/>
        <w:ind w:firstLine="720"/>
        <w:jc w:val="both"/>
        <w:rPr/>
      </w:pPr>
      <w:r>
        <w:rPr/>
        <w:t>Именно эти недостатки, присущие олигархии, сразу же и выявились в момент начала восстания 14 декабря. Во-первых, не все молодые аристократы оказались способны «поставить на кон» все что они уже имеют - против тех выгод, которые могут приобрести в случае успеха восстания. Как раз тот человек, которого выбрали на роль будущего «диктатора» - знатный аристократ князь Трубецкой - в последний момент струсил и не вышел на площадь 14 декабря. Как указывают историки, он в течение всего дня совершал круги вокруг Сенатской площади, но так и не смог побороть свой страх и примкнуть к тем, кто выдвинул его в свои лидеры.</w:t>
      </w:r>
    </w:p>
    <w:p>
      <w:pPr>
        <w:pStyle w:val="Normal"/>
        <w:ind w:firstLine="720"/>
        <w:jc w:val="both"/>
        <w:rPr/>
      </w:pPr>
      <w:r>
        <w:rPr/>
        <w:t>«Будучи офицером Главного штаба, - пишет Н.Стариков, - князь Трубецкой наблюдал за развитием событий из его здания, расположенного рядом. Пушечные выстрелы, ознаменовавшие поражение путчистов, застали Трубецкого лежащим без сознания в домовой церкви своей сестры Е.П.Потемкиной, куда он пришел во второй половине дня. Глава восстания лишился чувств, словно кисейная барышня. Сестра князя Трубецкого вспоминала: “Его подняли, положили на диван, привели в чувство”» ([222] с.146).</w:t>
      </w:r>
    </w:p>
    <w:p>
      <w:pPr>
        <w:pStyle w:val="Normal"/>
        <w:ind w:firstLine="720"/>
        <w:jc w:val="both"/>
        <w:rPr/>
      </w:pPr>
      <w:r>
        <w:rPr/>
        <w:t>Как видим, организованное вельможной аристократией восстание оказалось без лидера – лидер в последний момент передумал в нем участвовать. Но выяснилось, что и та «повстанческая армия», которую молодые вельможи собирались использовать для свержения царя, тоже ни на что не была годна: во-первых, гвардейцы совсем не были склонны никого свергать или проявлять какое-либо насилие, а во вторых, большинство их и вовсе было выведено на площадь обманом и плохо понимало зачем и для чего их туда вывели. «Члены Северного общества, - пишет Ключевский, - распространяли в некоторых казармах, где популярно было имя Константина, слух, что Константин вовсе не хочет отказаться от престола, что приготовляется насильственный захват власти и даже что великий князь арестован. Этими слухами и увлечены были некоторые гвардейские солдаты; значительная часть Московского гвардейского полка 14 декабря отказалась дать присягу. С распущенными знаменами в одних сюртуках солдаты бросились на Сенатскую площадь и построились здесь в каре…» ([105] LXXXI</w:t>
      </w:r>
      <w:r>
        <w:rPr>
          <w:lang w:val="en-US"/>
        </w:rPr>
        <w:t>V</w:t>
      </w:r>
      <w:r>
        <w:rPr/>
        <w:t xml:space="preserve">). </w:t>
      </w:r>
    </w:p>
    <w:p>
      <w:pPr>
        <w:pStyle w:val="Normal"/>
        <w:ind w:firstLine="720"/>
        <w:jc w:val="both"/>
        <w:rPr/>
      </w:pPr>
      <w:r>
        <w:rPr/>
        <w:t xml:space="preserve">То есть, в сущности, все восстание было основано на ложных слухах и сознательной дезинформации, распространявшейся представителями той самой вельможной аристократии, руководившей Северным обществом, которая сама же (в лице «диктатора» Трубецкого) затем побоялась выйти на площадь. Это тоже очень характерно для данного слоя людей, о которых идет речь: подстрекать и подзуживать, оставаясь в тени, а в нужный момент захватить власть, когда революция уже сделана чужими руками. В дальнейшем, во время следствия и суда, пишет Рожков, «Трубецкой вел себя в полном смысле постыдно. Он униженно ползал на коленях перед Николаем, целовал ему руки, со слезами молил даровать ему жизнь. А когда жизнь ему была дарована, он… дал детальнейшие показания о других, выдавая всех с головою, дошел даже до того, что донос возвел в нравственную обязанность…» ([200] 10, с.141). </w:t>
      </w:r>
    </w:p>
    <w:p>
      <w:pPr>
        <w:pStyle w:val="Normal"/>
        <w:ind w:firstLine="720"/>
        <w:jc w:val="both"/>
        <w:rPr/>
      </w:pPr>
      <w:r>
        <w:rPr/>
        <w:t>В.О.Ключевский приводит еще один интересный пример той лжи, при помощи которой руководители Северного общества убеждали простых и доверчивых дворян - гвардейских солдат - выйти на Дворцовую площадь: их «уверили, что они восстают за угнетенных - великого князя Константина и за его супругу "Конституцию" (великий князь был женат на польке, а польки-де иногда носят очень странные имена)» ([105] LXXXI</w:t>
      </w:r>
      <w:r>
        <w:rPr>
          <w:lang w:val="en-US"/>
        </w:rPr>
        <w:t>V</w:t>
      </w:r>
      <w:r>
        <w:rPr/>
        <w:t>). Как видим, иезуитское образование, полученное в аристократическом пансионе на Фонтанке, не прошло даром – трудно представить себе более циничную и издевательскую ложь. Получается, что многих солдат-гвардейцев просто цинично обманули: они решили, что их ведут защищать законного царя (Константина) и его супругу («Конституцию») от чьей-то узурпации, а их повели на смерть ради прямо противоположных целей – ради устранения царской власти как таковой, которую хотели узурпировать вельможи. «Неграмотные солдаты, - пишет Н.Стариков, - не понимали ничего, кроме того, что законного царя обижают, так и будут потом говорить, что выступают они за “императора Константина и его жену Конституцию”» ([222] с.141).</w:t>
      </w:r>
    </w:p>
    <w:p>
      <w:pPr>
        <w:pStyle w:val="Normal"/>
        <w:ind w:firstLine="720"/>
        <w:jc w:val="both"/>
        <w:rPr/>
      </w:pPr>
      <w:r>
        <w:rPr/>
        <w:t xml:space="preserve">Давайте теперь вернемся к тому вопросу, который вынесен в название настоящего раздела: а если бы восстание декабристов удалось – что тогда? В целом, нет никакого сомнения, что свержение или устранение Николая </w:t>
      </w:r>
      <w:r>
        <w:rPr>
          <w:lang w:val="en-US"/>
        </w:rPr>
        <w:t>I</w:t>
      </w:r>
      <w:r>
        <w:rPr/>
        <w:t xml:space="preserve"> и возведение на престол слабого и безответственного Константина с уголовными наклонностями не способствовало бы укреплению государства, а привело бы, во-первых, к усилению анархии, которая и без того усиливалась в течение царствования Александра </w:t>
      </w:r>
      <w:r>
        <w:rPr>
          <w:lang w:val="en-US"/>
        </w:rPr>
        <w:t>I</w:t>
      </w:r>
      <w:r>
        <w:rPr/>
        <w:t xml:space="preserve">, и, во-вторых, скорее всего, привело бы к ограничению власти царя и установлению формальной власти олигархии, группы богатейших людей, которые бы и сформировали новое правительство и Думу – аналог прежней боярской Думы и Семибоярщины Смутного времени. Это вытекает как из изложенных фактов, связанных с подготовкой восстания, так и из самого расклада политических сил в стране. Как уже отмечалось, в России той эпохи не было никакой политической силы, кроме царя, которая могла бы взять власть в свои руки и противостоять власти олигархии. Ни дворянство, ни другие сословия совершенно не были к этому готовы. Поэтому ограничение власти царя неизбежно вело к установлению олигархического режима, власти крупных вельмож и помещиков, что в свою очередь также неизбежно привело бы к усилению анархии в стране с перспективой распада и краха государства. </w:t>
      </w:r>
    </w:p>
    <w:p>
      <w:pPr>
        <w:pStyle w:val="Normal"/>
        <w:ind w:firstLine="720"/>
        <w:jc w:val="both"/>
        <w:rPr/>
      </w:pPr>
      <w:r>
        <w:rPr/>
        <w:t>Что касается возможности осуществления новой властью (в случае успеха восстания) каких-либо прогрессивных реформ, то никакой такой возможности не существовало, что вытекает из полной незаинтересованности знатных вельмож в осуществлении подобных реформ. Ни о каком народовластии и уравнении сословий, предлагавшемся Пестелем, не могло быть и речи – не только сами вельможи, но и абсолютное большинство дворян было бы резко против. Да и само руководство Северного общества в течение всего времени отвергало эти идеи; появление же этих идей в кратком популистском манифесте, наспех подготовленном 13 декабря, судя по всему, было «дымовой завесой», призванной обмануть революционную молодежь, примкнувшую к движению. То же касается и освобождения крестьян, которое не поддерживалось даже большинством декабристов, не говоря уже об остальном дворянстве. Как пишет Н.А.Рожков, «подавляющее большинство их [декабристов] не понимало всей необходимости отмены крепостного права, ставило эту реформу на второй план, а подчас и не простирало своих стремлений в крестьянском вопросе далее уничтожения “злоупотреблений” помещичьей властью…» ([200] 10, с.147). И хотя среди декабристов действительно была группа людей во главе с Пестелем, искренне желавших революционных реформ в интересах народа, однако эта группа была слишком мала, ее политический вес был слишком незначителен, а ее программа – слишком утопична. Именно к ним относятся слова Грибоедова о ста прапорщиках, которые хотели изменить весь государственный быт России.</w:t>
      </w:r>
    </w:p>
    <w:p>
      <w:pPr>
        <w:pStyle w:val="Normal"/>
        <w:ind w:firstLine="720"/>
        <w:jc w:val="both"/>
        <w:rPr/>
      </w:pPr>
      <w:r>
        <w:rPr/>
        <w:t>Интересно, что незадолго до восстания 14 декабря, как писала Елена Рерих в одном из своих писем, гималайские учителя – махатмы – пытались предупредить декабристов о «неверном задании» и призвать их отменить восстание ([112] с.48). Стало быть, утопичность их целей и опасность того, что восстание приведет к прямо противоположному результату, чем рассчитывали Пестель и его соратники, была очевидна не только для Грибоедова, и не только для нас с Вами.</w:t>
      </w:r>
    </w:p>
    <w:p>
      <w:pPr>
        <w:pStyle w:val="Normal"/>
        <w:ind w:firstLine="720"/>
        <w:jc w:val="both"/>
        <w:rPr/>
      </w:pPr>
      <w:r>
        <w:rPr/>
        <w:t xml:space="preserve">В целом, говоря о значении событий 14 декабря 1825 г. в истории России, можно придти к следующему выводу. Значение их состоит в том, что впервые за сто с лишним лет состоялся переход царской власти к преемнику (Николаю </w:t>
      </w:r>
      <w:r>
        <w:rPr>
          <w:lang w:val="en-US"/>
        </w:rPr>
        <w:t>I</w:t>
      </w:r>
      <w:r>
        <w:rPr/>
        <w:t xml:space="preserve">) не в соответствии с выбором той или иной олигархической группы, как это было в течение всего </w:t>
      </w:r>
      <w:r>
        <w:rPr>
          <w:lang w:val="en-US"/>
        </w:rPr>
        <w:t>XVIII</w:t>
      </w:r>
      <w:r>
        <w:rPr/>
        <w:t xml:space="preserve"> века, а в соответствии с законом и монархическими принципами передачи власти; при этом была пресечена попытка захвата власти со стороны олигархической группировки в лице части руководства Северного общества. И это означало восстановление в России самодержавной государственной власти, которой в стране с начала </w:t>
      </w:r>
      <w:r>
        <w:rPr>
          <w:lang w:val="en-US"/>
        </w:rPr>
        <w:t>XVIII</w:t>
      </w:r>
      <w:r>
        <w:rPr/>
        <w:t xml:space="preserve"> века и до этого момента фактически не существовало</w:t>
      </w:r>
      <w:r>
        <w:rPr>
          <w:rStyle w:val="FootnoteCharacters"/>
          <w:rStyle w:val="FootnoteAnchor"/>
        </w:rPr>
        <w:footnoteReference w:id="22"/>
      </w:r>
      <w:r>
        <w:rPr/>
        <w:t>. В этом и состоит суть и значение событий 14 декабря. К сожалению, ради прикрытия своих истинных целей вельможная олигархия воспользовалась наивным революционным порывом дворянской молодежи, как, впрочем, она это делала много раз в истории и как это делает и сегодня. В результате пострадало немало хороших и благородных людей. В этом – суть трагедии той части декабристов, которая действительно руководствовалась идеей о счастье народа, не говоря уже о простых дворянах – гвардейских солдатах, большинство которых просто обманным путем вывели на площадь.</w:t>
      </w:r>
    </w:p>
    <w:p>
      <w:pPr>
        <w:pStyle w:val="Normal"/>
        <w:ind w:firstLine="720"/>
        <w:jc w:val="both"/>
        <w:rPr/>
      </w:pPr>
      <w:r>
        <w:rPr/>
      </w:r>
    </w:p>
    <w:p>
      <w:pPr>
        <w:pStyle w:val="Normal"/>
        <w:jc w:val="both"/>
        <w:rPr/>
      </w:pPr>
      <w:r>
        <w:rPr>
          <w:b/>
        </w:rPr>
        <w:t xml:space="preserve">15.2.  Что дало России царствование Николая </w:t>
      </w:r>
      <w:r>
        <w:rPr>
          <w:b/>
          <w:lang w:val="en-US"/>
        </w:rPr>
        <w:t>I</w:t>
      </w:r>
      <w:r>
        <w:rPr>
          <w:b/>
        </w:rPr>
        <w:t xml:space="preserve"> </w:t>
      </w:r>
    </w:p>
    <w:p>
      <w:pPr>
        <w:pStyle w:val="Normal"/>
        <w:ind w:firstLine="720"/>
        <w:jc w:val="both"/>
        <w:rPr/>
      </w:pPr>
      <w:r>
        <w:rPr/>
      </w:r>
    </w:p>
    <w:p>
      <w:pPr>
        <w:pStyle w:val="Normal"/>
        <w:ind w:firstLine="720"/>
        <w:jc w:val="both"/>
        <w:rPr/>
      </w:pPr>
      <w:r>
        <w:rPr/>
        <w:t xml:space="preserve">Давайте теперь рассмотрим конкретные действия власти за период царствования Николая </w:t>
      </w:r>
      <w:r>
        <w:rPr>
          <w:lang w:val="en-US"/>
        </w:rPr>
        <w:t>I</w:t>
      </w:r>
      <w:r>
        <w:rPr/>
        <w:t xml:space="preserve"> (1825-1855 гг.), так как только такой подход, а не перечень славословия или критики в адрес царя со стороны различных авторов, может дать объективную оценку результатов его деятельности. </w:t>
      </w:r>
    </w:p>
    <w:p>
      <w:pPr>
        <w:pStyle w:val="Normal"/>
        <w:ind w:firstLine="720"/>
        <w:jc w:val="both"/>
        <w:rPr/>
      </w:pPr>
      <w:r>
        <w:rPr>
          <w:b/>
          <w:i/>
        </w:rPr>
        <w:t>1. Борьба с коррупцией.</w:t>
      </w:r>
      <w:r>
        <w:rPr/>
        <w:t xml:space="preserve"> Как было показано в предыдущей главе, крупная коррупция в царствование Александра </w:t>
      </w:r>
      <w:r>
        <w:rPr>
          <w:lang w:val="en-US"/>
        </w:rPr>
        <w:t>I</w:t>
      </w:r>
      <w:r>
        <w:rPr/>
        <w:t xml:space="preserve"> не уменьшилась. В сущности, как и в </w:t>
      </w:r>
      <w:r>
        <w:rPr>
          <w:lang w:val="en-US"/>
        </w:rPr>
        <w:t>XVIII</w:t>
      </w:r>
      <w:r>
        <w:rPr/>
        <w:t xml:space="preserve"> веке, государством в начале </w:t>
      </w:r>
      <w:r>
        <w:rPr>
          <w:lang w:val="en-US"/>
        </w:rPr>
        <w:t>XIX</w:t>
      </w:r>
      <w:r>
        <w:rPr/>
        <w:t xml:space="preserve"> века по-прежнему управляли крупные воры – так как олигархия и есть не что иное, как власть крупных воров. Примеры этому выше были приведены. Так, война 1805-1807 гг. с Наполеоном совершенно не нужна была России и велась исключительно в интересах вельмож и генералов, деливших между собой огромные английские субсидии. Внешнеторговая политика страны, закреплявшая и усиливавшая сырьевую ориентацию страны, велась в интересах «колониальной элиты» и Англии, которая ради сохранения этой политики щедро раздавала взятки русским чиновникам и при необходимости организовывала убийства русских царей, несогласных с такой политикой. И даже в период народной беды и вражеского нашествия 1812 года крупные воры в лице московского генерал-губернатора Ростопчина и его свиты открыто грабили и растаскивали казну и чужую собственность, хотя в их прямую обязанность входила, наоборот, охрана этой собственности. </w:t>
      </w:r>
    </w:p>
    <w:p>
      <w:pPr>
        <w:pStyle w:val="Normal"/>
        <w:ind w:firstLine="720"/>
        <w:jc w:val="both"/>
        <w:rPr/>
      </w:pPr>
      <w:r>
        <w:rPr/>
        <w:t xml:space="preserve">В царствование Николая </w:t>
      </w:r>
      <w:r>
        <w:rPr>
          <w:lang w:val="en-US"/>
        </w:rPr>
        <w:t>I</w:t>
      </w:r>
      <w:r>
        <w:rPr/>
        <w:t xml:space="preserve"> мы не видим больше у руля государства крупных воров – и это следует признать его безусловной заслугой. Как было показано, все российские цари: от Алексея </w:t>
      </w:r>
      <w:r>
        <w:rPr>
          <w:lang w:val="en-US"/>
        </w:rPr>
        <w:t>I</w:t>
      </w:r>
      <w:r>
        <w:rPr/>
        <w:t xml:space="preserve"> (1645-1676 гг.) до Александра </w:t>
      </w:r>
      <w:r>
        <w:rPr>
          <w:lang w:val="en-US"/>
        </w:rPr>
        <w:t>I</w:t>
      </w:r>
      <w:r>
        <w:rPr/>
        <w:t xml:space="preserve"> (1801-1825 гг.), - назначали в правительство своих друзей, родственников или любовников, как правило, из числа крупных бояр, помещиков и вельмож или просто из числа собутыльников, как Петр </w:t>
      </w:r>
      <w:r>
        <w:rPr>
          <w:lang w:val="en-US"/>
        </w:rPr>
        <w:t>I</w:t>
      </w:r>
      <w:r>
        <w:rPr/>
        <w:t xml:space="preserve">. И эти друзья, родственники и любовники так разворовывали государство, что к концу их правления от его бюджета оставались одни лишь рожки да ножки, вместо денег в казне – одни долги, а значительная часть госимущества в виде земли, крестьян, дворцов, фабрик и прочего также «прихватизировалась» этими «правителями». Александр </w:t>
      </w:r>
      <w:r>
        <w:rPr>
          <w:lang w:val="en-US"/>
        </w:rPr>
        <w:t>I</w:t>
      </w:r>
      <w:r>
        <w:rPr/>
        <w:t xml:space="preserve"> тоже начал свое царствование с того, что создал специальные министерские посты и даже целые министерства для своих друзей из числа крупной аристократии, и эти друзья, судя по всему, воровали до того беззастенчиво, что он уже спустя несколько лет – и затем в течение всей своей жизни – называл их «грязными людьми».</w:t>
      </w:r>
    </w:p>
    <w:p>
      <w:pPr>
        <w:pStyle w:val="Normal"/>
        <w:ind w:firstLine="720"/>
        <w:jc w:val="both"/>
        <w:rPr/>
      </w:pPr>
      <w:r>
        <w:rPr/>
        <w:t xml:space="preserve">Николай </w:t>
      </w:r>
      <w:r>
        <w:rPr>
          <w:lang w:val="en-US"/>
        </w:rPr>
        <w:t>I</w:t>
      </w:r>
      <w:r>
        <w:rPr/>
        <w:t xml:space="preserve"> с самого начала не выдвигал на министерские посты ни своих друзей, ни своих родственников. Он подбирал чиновников, которые преданно и верно служили своему делу – выполняли свои государственные функции. Разумеется, эти чиновники получали достойное вознаграждение – деньгами, землями и «арендами» (правом пользования государственными землями). Но это представляло собой упорядоченную систему мотивации чиновников и ничего общего не имело с тем воровством и кумовством, которое царило в предшествующие полтора-два столетия</w:t>
      </w:r>
      <w:r>
        <w:rPr>
          <w:rStyle w:val="FootnoteCharacters"/>
          <w:rStyle w:val="FootnoteAnchor"/>
        </w:rPr>
        <w:footnoteReference w:id="23"/>
      </w:r>
      <w:r>
        <w:rPr/>
        <w:t xml:space="preserve">. Более того, мы впервые видим среди крупных чиновников царя не хапуг, а честных и порядочных людей с государственным мышлением, и уже не как единичное и исключительное явление, каким был Сперанский в 1807-1811 гг. при Александре </w:t>
      </w:r>
      <w:r>
        <w:rPr>
          <w:lang w:val="en-US"/>
        </w:rPr>
        <w:t>I</w:t>
      </w:r>
      <w:r>
        <w:rPr/>
        <w:t xml:space="preserve">. Таких людей при новом царе набралась целая группа. Вскоре после начала своего царствования Николай </w:t>
      </w:r>
      <w:r>
        <w:rPr>
          <w:lang w:val="en-US"/>
        </w:rPr>
        <w:t>I</w:t>
      </w:r>
      <w:r>
        <w:rPr/>
        <w:t xml:space="preserve"> вызвал из ссылки самого Сперанского, дал ему ответственный пост и поставил перед ним важную задачу – подготовить единый свод российских законов, что тот и выполнил в последующие годы. </w:t>
      </w:r>
    </w:p>
    <w:p>
      <w:pPr>
        <w:pStyle w:val="Normal"/>
        <w:ind w:firstLine="720"/>
        <w:jc w:val="both"/>
        <w:rPr/>
      </w:pPr>
      <w:r>
        <w:rPr/>
      </w:r>
    </w:p>
    <w:p>
      <w:pPr>
        <w:pStyle w:val="Normal"/>
        <w:ind w:firstLine="720"/>
        <w:jc w:val="both"/>
        <w:rPr/>
      </w:pPr>
      <w:r>
        <w:rPr/>
        <w:drawing>
          <wp:inline distT="0" distB="0" distL="0" distR="0">
            <wp:extent cx="4114800" cy="304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114800" cy="30429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Николай </w:t>
      </w:r>
      <w:r>
        <w:rPr>
          <w:i/>
          <w:sz w:val="22"/>
          <w:szCs w:val="22"/>
          <w:lang w:val="en-US"/>
        </w:rPr>
        <w:t>I</w:t>
      </w:r>
      <w:r>
        <w:rPr>
          <w:i/>
          <w:sz w:val="22"/>
          <w:szCs w:val="22"/>
        </w:rPr>
        <w:t xml:space="preserve"> награждает Сперанского за составление свода законов - картина А.Кившенко</w:t>
      </w:r>
    </w:p>
    <w:p>
      <w:pPr>
        <w:pStyle w:val="Normal"/>
        <w:ind w:firstLine="720"/>
        <w:jc w:val="both"/>
        <w:rPr>
          <w:i/>
          <w:i/>
          <w:sz w:val="22"/>
          <w:szCs w:val="22"/>
        </w:rPr>
      </w:pPr>
      <w:r>
        <w:rPr>
          <w:i/>
          <w:sz w:val="22"/>
          <w:szCs w:val="22"/>
        </w:rPr>
      </w:r>
    </w:p>
    <w:p>
      <w:pPr>
        <w:pStyle w:val="Normal"/>
        <w:ind w:firstLine="720"/>
        <w:jc w:val="both"/>
        <w:rPr/>
      </w:pPr>
      <w:r>
        <w:rPr/>
        <w:t xml:space="preserve">К таким людям можно отнести также Канкрина, который отвечал за финансы и экономическую политику государства, а также двух других крупных чиновников – Киселева и Воронцова. Об их деятельности на благо государства далее будет сказано, а сейчас надо сказать несколько слов об их честности и порядочности. Князь М.Воронцов в 1814 году командовал русским корпусом, оккупировавшим Францию. Пользуясь своим статусом оккупационных войск, и будучи избалованы дворянской вольницей в армии, русские офицеры имели обыкновение во время постоя во Франции гулять на широкую ногу и при этом не платить по своим счетам – так что к концу их пребывания накопилась огромная сумма задолженности в размере 1 миллион франков. И князь Воронцов, будучи человеком состоятельным, оплатил из своего кармана весь этот огромный долг ([200] 10, с.239). Разумеется, он не был обязан этого делать – ведь то были личные долги офицеров, получавших армейское жалование и довольствие. Но из-за них мог возникнуть международный скандал, могла пострадать репутация России и даже могли возникнуть дипломатические осложнения с ее союзниками. Поэтому мы видим в данном примере поступок не только исключительно порядочного и благородного человека, но и человека с государственным мышлением.  </w:t>
      </w:r>
    </w:p>
    <w:p>
      <w:pPr>
        <w:pStyle w:val="Normal"/>
        <w:ind w:firstLine="720"/>
        <w:jc w:val="both"/>
        <w:rPr/>
      </w:pPr>
      <w:r>
        <w:rPr/>
        <w:t xml:space="preserve">В отличие от князя Воронцова, граф П.Киселев не был богатым человеком. Он в течение многих лет, и очень успешно, возглавлял министерство государственных имуществ. Однажды, пишет Н.А.Рожков, Николай </w:t>
      </w:r>
      <w:r>
        <w:rPr>
          <w:lang w:val="en-US"/>
        </w:rPr>
        <w:t>I</w:t>
      </w:r>
      <w:r>
        <w:rPr/>
        <w:t xml:space="preserve"> спросил у Киселева, почему он, будучи не богат, не попросит у него никогда «аренды или денег». «Я знаю, что вы охотно даете, государь, - отвечал Киселев, - но не уважаете тех, кто принимает от вас. Мне же уважение ваше дороже денег» ([200] 10, с.238). Как указывает историк, среди чиновников правительства Николая </w:t>
      </w:r>
      <w:r>
        <w:rPr>
          <w:lang w:val="en-US"/>
        </w:rPr>
        <w:t>I</w:t>
      </w:r>
      <w:r>
        <w:rPr/>
        <w:t xml:space="preserve"> было немало подобных честных и порядочных людей с государственным мышлением, которых он называет «консерваторами с прогрессом» и примеры которых он еще далее приводит ([200] 10, с.244-246). Но как мы ранее убедились, таких людей практически не было в царских правительствах со времен первых Романовых, и если такие люди появлялись, как, например, Ордын-Нащокин при Алексее </w:t>
      </w:r>
      <w:r>
        <w:rPr>
          <w:lang w:val="en-US"/>
        </w:rPr>
        <w:t>I</w:t>
      </w:r>
      <w:r>
        <w:rPr/>
        <w:t xml:space="preserve"> (см. главу </w:t>
      </w:r>
      <w:r>
        <w:rPr>
          <w:lang w:val="en-US"/>
        </w:rPr>
        <w:t>X</w:t>
      </w:r>
      <w:r>
        <w:rPr/>
        <w:t xml:space="preserve">) или Сперанский при Александре </w:t>
      </w:r>
      <w:r>
        <w:rPr>
          <w:lang w:val="en-US"/>
        </w:rPr>
        <w:t>I</w:t>
      </w:r>
      <w:r>
        <w:rPr/>
        <w:t xml:space="preserve">, то их быстро устраняли из правительства и отправляли в монастырь или в ссылку. В том, что теперь такие люди были призваны в правительство и составили целую группу, безусловная заслуга Николая </w:t>
      </w:r>
      <w:r>
        <w:rPr>
          <w:lang w:val="en-US"/>
        </w:rPr>
        <w:t>I</w:t>
      </w:r>
      <w:r>
        <w:rPr/>
        <w:t>.</w:t>
      </w:r>
    </w:p>
    <w:p>
      <w:pPr>
        <w:pStyle w:val="Normal"/>
        <w:ind w:firstLine="720"/>
        <w:jc w:val="both"/>
        <w:rPr/>
      </w:pPr>
      <w:r>
        <w:rPr/>
      </w:r>
    </w:p>
    <w:p>
      <w:pPr>
        <w:pStyle w:val="Normal"/>
        <w:ind w:firstLine="720"/>
        <w:jc w:val="both"/>
        <w:rPr/>
      </w:pPr>
      <w:r>
        <w:rPr/>
        <w:drawing>
          <wp:inline distT="0" distB="0" distL="0" distR="0">
            <wp:extent cx="1423670" cy="2179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4" r="-7" b="-4"/>
                    <a:stretch>
                      <a:fillRect/>
                    </a:stretch>
                  </pic:blipFill>
                  <pic:spPr bwMode="auto">
                    <a:xfrm>
                      <a:off x="0" y="0"/>
                      <a:ext cx="1423670" cy="2179320"/>
                    </a:xfrm>
                    <a:prstGeom prst="rect">
                      <a:avLst/>
                    </a:prstGeom>
                  </pic:spPr>
                </pic:pic>
              </a:graphicData>
            </a:graphic>
          </wp:inline>
        </w:drawing>
      </w:r>
      <w:r>
        <w:rPr/>
        <w:t xml:space="preserve"> </w:t>
      </w:r>
      <w:r>
        <w:rPr/>
        <w:tab/>
        <w:tab/>
      </w:r>
      <w:r>
        <w:rPr/>
        <w:drawing>
          <wp:inline distT="0" distB="0" distL="0" distR="0">
            <wp:extent cx="170751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5" r="-7" b="-5"/>
                    <a:stretch>
                      <a:fillRect/>
                    </a:stretch>
                  </pic:blipFill>
                  <pic:spPr bwMode="auto">
                    <a:xfrm>
                      <a:off x="0" y="0"/>
                      <a:ext cx="1707515" cy="220027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портрет Павла Киселева - художник Ф.Крюгер</w:t>
      </w:r>
    </w:p>
    <w:p>
      <w:pPr>
        <w:pStyle w:val="Normal"/>
        <w:ind w:firstLine="720"/>
        <w:jc w:val="both"/>
        <w:rPr>
          <w:i/>
          <w:i/>
          <w:sz w:val="22"/>
          <w:szCs w:val="22"/>
        </w:rPr>
      </w:pPr>
      <w:r>
        <w:rPr>
          <w:i/>
          <w:sz w:val="22"/>
          <w:szCs w:val="22"/>
        </w:rPr>
        <w:t>Справа: портрет Михаила Воронцова - художник Т.Лоуренс</w:t>
      </w:r>
    </w:p>
    <w:p>
      <w:pPr>
        <w:pStyle w:val="Normal"/>
        <w:ind w:firstLine="720"/>
        <w:jc w:val="both"/>
        <w:rPr>
          <w:i/>
          <w:i/>
          <w:sz w:val="22"/>
          <w:szCs w:val="22"/>
        </w:rPr>
      </w:pPr>
      <w:r>
        <w:rPr>
          <w:i/>
          <w:sz w:val="22"/>
          <w:szCs w:val="22"/>
        </w:rPr>
      </w:r>
    </w:p>
    <w:p>
      <w:pPr>
        <w:pStyle w:val="Normal"/>
        <w:ind w:firstLine="720"/>
        <w:jc w:val="both"/>
        <w:rPr/>
      </w:pPr>
      <w:r>
        <w:rPr/>
        <w:t xml:space="preserve">С определенными оговорками можно причислить к числу этих людей  и начальника </w:t>
      </w:r>
      <w:r>
        <w:rPr>
          <w:lang w:val="en-US"/>
        </w:rPr>
        <w:t>III</w:t>
      </w:r>
      <w:r>
        <w:rPr/>
        <w:t xml:space="preserve"> отделения А.Бенкендорфа, хотя в советский период его было принято ругать. Как следует из его биографии, написанной историком Д.Олейниковым, Бенкендорф был храбрым офицером и честным служакой [155]. Он геройски себя проявил во время русско-турецкой войны в 1811 г. и во время войны с Наполеоном в 1812-1814 гг., когда он лично водил в атаку кавалерийские полки и совершил немало других боевых подвигов. Что касается работы шефом полиции, то, как следует из книги Олейникова, он подходил к ней честно, не замечен ни в воровстве, ни в чрезмерном старании угодить царю. Надо отметить, что и </w:t>
      </w:r>
      <w:r>
        <w:rPr>
          <w:lang w:val="en-US"/>
        </w:rPr>
        <w:t>III</w:t>
      </w:r>
      <w:r>
        <w:rPr/>
        <w:t xml:space="preserve"> отделение, и в целом полицейско-репрессивные органы при Николае </w:t>
      </w:r>
      <w:r>
        <w:rPr>
          <w:lang w:val="en-US"/>
        </w:rPr>
        <w:t>I</w:t>
      </w:r>
      <w:r>
        <w:rPr/>
        <w:t xml:space="preserve"> были более мягкими, чем в </w:t>
      </w:r>
      <w:r>
        <w:rPr>
          <w:lang w:val="en-US"/>
        </w:rPr>
        <w:t>XVIII</w:t>
      </w:r>
      <w:r>
        <w:rPr/>
        <w:t xml:space="preserve"> веке, и чем они будут во время царствования преемников Николая </w:t>
      </w:r>
      <w:r>
        <w:rPr>
          <w:lang w:val="en-US"/>
        </w:rPr>
        <w:t>I</w:t>
      </w:r>
      <w:r>
        <w:rPr/>
        <w:t>, о чем будет подробнее сказано в этой и последующих главах.</w:t>
      </w:r>
    </w:p>
    <w:p>
      <w:pPr>
        <w:pStyle w:val="Normal"/>
        <w:ind w:firstLine="720"/>
        <w:jc w:val="both"/>
        <w:rPr/>
      </w:pPr>
      <w:r>
        <w:rPr/>
        <w:t xml:space="preserve">Следует сказать, что даже те поощрения со стороны Николая </w:t>
      </w:r>
      <w:r>
        <w:rPr>
          <w:lang w:val="en-US"/>
        </w:rPr>
        <w:t>I</w:t>
      </w:r>
      <w:r>
        <w:rPr/>
        <w:t xml:space="preserve">, о которых говорил Киселев в разговоре с царем, никогда не превышали пределов разумных поощрений чиновникам за их службу (размеры «аренды» никогда не превышали суммы в несколько сот или, самое большее, несколько тысяч рублей в год). Мы не видим больше при этом царе подарков ни в виде дворцов, ни в виде десятков тысяч крепостных, пожалованных какому-либо вельможе. Даже своей любовнице В.Нелидовой, которая родила от него троих детей, Николай не сделал ни одного по-настоящему крупного подарка, сравнимого с тем, какие делала Екатерина </w:t>
      </w:r>
      <w:r>
        <w:rPr>
          <w:lang w:val="en-US"/>
        </w:rPr>
        <w:t>II</w:t>
      </w:r>
      <w:r>
        <w:rPr/>
        <w:t xml:space="preserve"> и другие цари предшествующей эпохи ([112] с.193-194). </w:t>
      </w:r>
    </w:p>
    <w:p>
      <w:pPr>
        <w:pStyle w:val="Normal"/>
        <w:ind w:firstLine="720"/>
        <w:jc w:val="both"/>
        <w:rPr/>
      </w:pPr>
      <w:r>
        <w:rPr/>
        <w:t xml:space="preserve">Страшная коррупция при Александре </w:t>
      </w:r>
      <w:r>
        <w:rPr>
          <w:lang w:val="en-US"/>
        </w:rPr>
        <w:t>I</w:t>
      </w:r>
      <w:r>
        <w:rPr/>
        <w:t xml:space="preserve">, как и до этого при Екатерине </w:t>
      </w:r>
      <w:r>
        <w:rPr>
          <w:lang w:val="en-US"/>
        </w:rPr>
        <w:t>II</w:t>
      </w:r>
      <w:r>
        <w:rPr/>
        <w:t>, помимо всех прочих причин, порождалась также бездействием судов и контролирующих органов, которые просто не выполняли свои обязанности, в результате чего процветало казнокрадство, в то время как ни в чем не повинные люди много лет сидели в тюрьмах в ожидании суда. Николай сразу же постарался положить этому конец. Вот что пишет по этому поводу В.О.Ключевский: «В губернии он разослал доверенных сановников для производства строгой ревизии. Вскрывались ужасающие подробности; обнаруживалось, например, что в Петербурге, в центре, ни одна касса никогда не проверялась; все денежные отчеты составлялись заведомо фальшиво; несколько чиновников с сотнями тысяч пропали без вести. В судебных местах император [нашел] два миллиона дел, по которым в тюрьмах сидело 127 тыс. человек. Сенатские указы оставлялись без последствий подчиненными учреждениями. Губернаторам назначен был годовой срок для очистки неисполненных дел; император сократил его до трех месяцев, дав неисправным губернаторам положительное и прямое обещание отдать их под суд» ([105] LXXXV). Таким образом, уже само введение жесткого контроля сверху посредством регулярных проверок царскими ревизорами должно было способствовать снижению коррупции на местах и повышению эффективности и оперативности местных органов власти. Насколько новым такой контроль был в жизни русского общества, можно судить даже по комедии Гоголя «Ревизор», написанной как раз в то время - приезд одного такого ревизора в уездный город поверг всех местных чиновников в страшный шок и ужас, в котором они пребывают на протяжении всего действия, вплоть до немой сцены в конце спектакля.</w:t>
      </w:r>
    </w:p>
    <w:p>
      <w:pPr>
        <w:pStyle w:val="Normal"/>
        <w:ind w:firstLine="720"/>
        <w:jc w:val="both"/>
        <w:rPr/>
      </w:pPr>
      <w:r>
        <w:rPr/>
      </w:r>
    </w:p>
    <w:p>
      <w:pPr>
        <w:pStyle w:val="Normal"/>
        <w:ind w:firstLine="720"/>
        <w:jc w:val="both"/>
        <w:rPr/>
      </w:pPr>
      <w:r>
        <w:rPr/>
        <w:drawing>
          <wp:inline distT="0" distB="0" distL="0" distR="0">
            <wp:extent cx="3430270" cy="2301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3430270" cy="230124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Немая сцена» из «Ревизора», нарисованная самим Н.Гоголем</w:t>
      </w:r>
    </w:p>
    <w:p>
      <w:pPr>
        <w:pStyle w:val="Normal"/>
        <w:jc w:val="both"/>
        <w:rPr>
          <w:i/>
          <w:i/>
          <w:sz w:val="22"/>
          <w:szCs w:val="22"/>
        </w:rPr>
      </w:pPr>
      <w:r>
        <w:rPr>
          <w:i/>
          <w:sz w:val="22"/>
          <w:szCs w:val="22"/>
        </w:rPr>
        <w:t xml:space="preserve">В советский период сцены из «Ревизора» рассматривались как примеры коррупции, царившей в эпоху Николая </w:t>
      </w:r>
      <w:r>
        <w:rPr>
          <w:i/>
          <w:sz w:val="22"/>
          <w:szCs w:val="22"/>
          <w:lang w:val="en-US"/>
        </w:rPr>
        <w:t>I</w:t>
      </w:r>
      <w:r>
        <w:rPr>
          <w:i/>
          <w:sz w:val="22"/>
          <w:szCs w:val="22"/>
        </w:rPr>
        <w:t xml:space="preserve">. При этом забывали, что сама деятельность ревизоров реально началась лишь при этом царе, до этого со времен Ивана Грозного ничего подобного не было, и глубоко укоренившаяся коррупция была результатом бездеятельности предшественников Николая </w:t>
      </w:r>
      <w:r>
        <w:rPr>
          <w:i/>
          <w:sz w:val="22"/>
          <w:szCs w:val="22"/>
          <w:lang w:val="en-US"/>
        </w:rPr>
        <w:t>I</w:t>
      </w:r>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нет основания утверждать, что при Николае </w:t>
      </w:r>
      <w:r>
        <w:rPr>
          <w:lang w:val="en-US"/>
        </w:rPr>
        <w:t>I</w:t>
      </w:r>
      <w:r>
        <w:rPr/>
        <w:t xml:space="preserve"> совсем исчезла коррупция. Вполне вероятно, что с ростом чиновничьего аппарата, который был заметен в его царствование, происходил рост мелкой коррупции – мелких взяток со стороны чиновников и использования ими служебного положения. Мы видим множество примеров такого взяточничества и в гоголевском «Ревизоре» – в виде небольших денежных сумм, врученных псевдо-ревизору, в виде борзых щенков, врученных чиновнику в качестве подарка и т.д. Есть много конкретных примеров мелкой коррупции (главным образом, взяточничества чиновников), приводимых историками – см. Приложение к главе </w:t>
      </w:r>
      <w:r>
        <w:rPr>
          <w:lang w:val="en-US"/>
        </w:rPr>
        <w:t>XV</w:t>
      </w:r>
      <w:r>
        <w:rPr/>
        <w:t xml:space="preserve"> (1). Но такого рода мелкая коррупция во все эпохи была, есть и будет также всегда, до тех пор, пока существуют человеческие пороки; и вряд ли любому правителю под силу полностью побороть это явление. Кроме того, в отличие от крупной коррупции, у нас нет критериев, которые бы позволили нам оценить масштабы мелкой коррупции при Николае </w:t>
      </w:r>
      <w:r>
        <w:rPr>
          <w:lang w:val="en-US"/>
        </w:rPr>
        <w:t>I</w:t>
      </w:r>
      <w:r>
        <w:rPr/>
        <w:t xml:space="preserve"> в сравнении с предыдущими эпохами. Судя по всему, разгул мелкой коррупции был и до Николая, и во время его царствования, и в последующие царствования, он был неизбежным явлением, вытекавшим из низкой морали и нравственности дворянской верхушки, и ни один правитель в мире, какими бы он необычайными качествами ни обладал, не смог бы быстро исправить это положение</w:t>
      </w:r>
      <w:r>
        <w:rPr>
          <w:rStyle w:val="FootnoteCharacters"/>
          <w:rStyle w:val="FootnoteAnchor"/>
        </w:rPr>
        <w:footnoteReference w:id="24"/>
      </w:r>
      <w:r>
        <w:rPr/>
        <w:t>.</w:t>
      </w:r>
    </w:p>
    <w:p>
      <w:pPr>
        <w:pStyle w:val="Normal"/>
        <w:ind w:firstLine="720"/>
        <w:jc w:val="both"/>
        <w:rPr/>
      </w:pPr>
      <w:r>
        <w:rPr>
          <w:b/>
          <w:i/>
        </w:rPr>
        <w:t>2. Развитие промышленности в России.</w:t>
      </w:r>
      <w:r>
        <w:rPr/>
        <w:t xml:space="preserve"> Именно при Николае </w:t>
      </w:r>
      <w:r>
        <w:rPr>
          <w:lang w:val="en-US"/>
        </w:rPr>
        <w:t>I</w:t>
      </w:r>
      <w:r>
        <w:rPr/>
        <w:t xml:space="preserve"> началось действительное развитие российской промышленности, что признают ведущие экономические историки: И.Валлерстайн, С.Г.Струмилин, Н.А.Рожков. Как указывает И.Валлерстайн, этому способствовала система протекционистских таможенных тарифов, введенная Канкриным, начиная с 1822 г., то есть в конце царствования Александра </w:t>
      </w:r>
      <w:r>
        <w:rPr>
          <w:lang w:val="en-US"/>
        </w:rPr>
        <w:t>I</w:t>
      </w:r>
      <w:r>
        <w:rPr/>
        <w:t xml:space="preserve">. Согласно этой системе, высокие пошлины взимались по импорту около 1200 различных видов товаров, а импорт некоторых товаров (хлопчатобумажные и льняные ткани и изделия, сахар, ряд металлических изделий и т.д.) был фактически запрещен ([335] </w:t>
      </w:r>
      <w:r>
        <w:rPr>
          <w:lang w:val="fr-FR"/>
        </w:rPr>
        <w:t>p</w:t>
      </w:r>
      <w:r>
        <w:rPr/>
        <w:t xml:space="preserve">.547). Заслугой Николая </w:t>
      </w:r>
      <w:r>
        <w:rPr>
          <w:lang w:val="en-US"/>
        </w:rPr>
        <w:t>I</w:t>
      </w:r>
      <w:r>
        <w:rPr/>
        <w:t xml:space="preserve"> можно считать то, что он не поддался давлению проанглийского лобби (которое, несомненно, оказывалось, как при Павле </w:t>
      </w:r>
      <w:r>
        <w:rPr>
          <w:lang w:val="en-US"/>
        </w:rPr>
        <w:t>I</w:t>
      </w:r>
      <w:r>
        <w:rPr/>
        <w:t xml:space="preserve"> и Александре </w:t>
      </w:r>
      <w:r>
        <w:rPr>
          <w:lang w:val="en-US"/>
        </w:rPr>
        <w:t>I</w:t>
      </w:r>
      <w:r>
        <w:rPr/>
        <w:t xml:space="preserve">) и не отменил эту систему, а способствовал ее сохранению - она продолжала действовать с небольшими изменениями в течение всех 30 лет его правления. А сам Канкрин при Николае был повышен в статусе до уровня министра финансов, и еще провел очень удачную денежную реформу. Именно благодаря высоким таможенным тарифам, указывает И.Валлерстайн, в России в этот период была создана достаточно развитая и конкурентоспособная текстильная и сахарная промышленность (такого же мнения придерживается и Д.Блюм: [272] </w:t>
      </w:r>
      <w:r>
        <w:rPr>
          <w:lang w:val="en-US"/>
        </w:rPr>
        <w:t>pp</w:t>
      </w:r>
      <w:r>
        <w:rPr/>
        <w:t xml:space="preserve">.402-403), и именно благодаря этому, полагает историк, дальнейшее развитие России пошло не по тому пути, по которому шло большинство стран Азии, Африки и Латинской Америки, а по иному пути – пути индустриального развития ([348] </w:t>
      </w:r>
      <w:r>
        <w:rPr>
          <w:lang w:val="fr-FR"/>
        </w:rPr>
        <w:t>p</w:t>
      </w:r>
      <w:r>
        <w:rPr/>
        <w:t xml:space="preserve">.152). Иными словами, Россия именно в царствование Николая </w:t>
      </w:r>
      <w:r>
        <w:rPr>
          <w:lang w:val="en-US"/>
        </w:rPr>
        <w:t>I</w:t>
      </w:r>
      <w:r>
        <w:rPr/>
        <w:t xml:space="preserve"> перестала представлять собой в экономическом плане сырьевую колонию Англии и других стран Запада, а начала приобретать иные черты, черты более развитого государства.</w:t>
      </w:r>
    </w:p>
    <w:p>
      <w:pPr>
        <w:pStyle w:val="Normal"/>
        <w:ind w:firstLine="720"/>
        <w:jc w:val="both"/>
        <w:rPr/>
      </w:pPr>
      <w:r>
        <w:rPr/>
        <w:t xml:space="preserve">Необычайное развитие промышленности при Николае </w:t>
      </w:r>
      <w:r>
        <w:rPr>
          <w:lang w:val="en-US"/>
        </w:rPr>
        <w:t>I</w:t>
      </w:r>
      <w:r>
        <w:rPr/>
        <w:t xml:space="preserve"> подтверждается целым рядом статистических данных, собранных Н.А.Рожковым ([200] 10, с.174-176, 278, 286), которые я не буду приводить, чтобы не утомлять читателя. Приведу лишь мнение этого известного экономического историка о том, что в течение 1835-1855 гг. произошел «необычный расцвет промышленности и производства», в том числе производства хлопчатобумажных изделий, изделий из металла, одежды, деревянных, стеклянных, фарфоровых, кожаных и прочих изделий ([200] 10, с.286-288).</w:t>
      </w:r>
    </w:p>
    <w:p>
      <w:pPr>
        <w:pStyle w:val="Normal"/>
        <w:ind w:firstLine="720"/>
        <w:jc w:val="both"/>
        <w:rPr/>
      </w:pPr>
      <w:r>
        <w:rPr/>
        <w:t xml:space="preserve">По мнению академика С.Г.Струмилина, именно в царствование Николая </w:t>
      </w:r>
      <w:r>
        <w:rPr>
          <w:lang w:val="en-US"/>
        </w:rPr>
        <w:t>I</w:t>
      </w:r>
      <w:r>
        <w:rPr/>
        <w:t xml:space="preserve"> в России произошел промышленный переворот, аналогичный тому, что начался в Англии во второй половине </w:t>
      </w:r>
      <w:r>
        <w:rPr>
          <w:lang w:val="en-US"/>
        </w:rPr>
        <w:t>XVIII</w:t>
      </w:r>
      <w:r>
        <w:rPr/>
        <w:t xml:space="preserve"> в. ([228] с. 443, 445) В результате интенсивного внедрения машин (механических ткацких станков, паровых машин и т.д.) резко выросла производительность труда: с 1825 г. по 1863 г. годовая выработка продукции русской  промышленности на одного рабочего выросла в 3 раза, в то время как в предыдущий период она не только не росла, но даже снижалась ([228] с. 426-427). С 1819 по 1859 гг. объем выпуска хлопчатобумажной продукции России увеличился почти в 30 раз; объем машиностроительной продукции с 1830 по 1860 гг. вырос в 33 раза ([228] с. 401, 426-427).</w:t>
      </w:r>
    </w:p>
    <w:p>
      <w:pPr>
        <w:pStyle w:val="Normal"/>
        <w:ind w:firstLine="720"/>
        <w:jc w:val="both"/>
        <w:rPr/>
      </w:pPr>
      <w:r>
        <w:rPr/>
        <w:t xml:space="preserve">Кроме развития промышленности, при Николае было начато строительство железных дорог и построено около 1000 верст железнодорожного полотна, что дало стимул к развитию собственной металлургии и машиностроения. При нем же, как указывает Д.Блюм, началось строительство крупных (шоссейных) дорог с твердым покрытием: были построены трассы Москва – Петербург, Москва – Иркутск, Москва – Варшава. А вот после Николая </w:t>
      </w:r>
      <w:r>
        <w:rPr>
          <w:lang w:val="en-US"/>
        </w:rPr>
        <w:t>I</w:t>
      </w:r>
      <w:r>
        <w:rPr/>
        <w:t xml:space="preserve"> это строительство резко затормозилось, несмотря на рост населения и потребностей страны. По данным американского историка, в 1893 г. в России было 7700 миль шоссейных дорог, из них 5300 миль (около 70%) было построено в период 1825-1860 гг. ([272] </w:t>
      </w:r>
      <w:r>
        <w:rPr>
          <w:lang w:val="en-GB"/>
        </w:rPr>
        <w:t>p</w:t>
      </w:r>
      <w:r>
        <w:rPr/>
        <w:t xml:space="preserve">.283) </w:t>
      </w:r>
    </w:p>
    <w:p>
      <w:pPr>
        <w:pStyle w:val="Normal"/>
        <w:ind w:firstLine="720"/>
        <w:jc w:val="both"/>
        <w:rPr/>
      </w:pPr>
      <w:r>
        <w:rPr/>
        <w:t xml:space="preserve">Бурное развитие промышленности привело к резкому увеличению городского населения и росту городов. Доля городского населения за период царствования Николая </w:t>
      </w:r>
      <w:r>
        <w:rPr>
          <w:lang w:val="en-US"/>
        </w:rPr>
        <w:t>I</w:t>
      </w:r>
      <w:r>
        <w:rPr/>
        <w:t xml:space="preserve"> выросла более чем в 2 раза - с 4,5% в 1825 г. до 9,2% в 1858 г. ([200] 10, с.7, 274-275) - и это при том, что общий рост населения также заметно ускорился (см. п. 14.1). Такого бурного роста городов в стране не было с </w:t>
      </w:r>
      <w:r>
        <w:rPr>
          <w:lang w:val="en-US"/>
        </w:rPr>
        <w:t>XVI</w:t>
      </w:r>
      <w:r>
        <w:rPr/>
        <w:t xml:space="preserve"> века. Россия буквально на глазах переставала быть «большой деревней», каковой она являлась в предшествующие два столетия, и начинала приобретать черты современной европейской цивилизации. </w:t>
      </w:r>
    </w:p>
    <w:p>
      <w:pPr>
        <w:pStyle w:val="Normal"/>
        <w:ind w:firstLine="720"/>
        <w:jc w:val="both"/>
        <w:rPr/>
      </w:pPr>
      <w:r>
        <w:rPr>
          <w:b/>
          <w:i/>
        </w:rPr>
        <w:t>3. Крестьянский вопрос.</w:t>
      </w:r>
      <w:r>
        <w:rPr/>
        <w:t xml:space="preserve"> Николай </w:t>
      </w:r>
      <w:r>
        <w:rPr>
          <w:lang w:val="en-US"/>
        </w:rPr>
        <w:t>I</w:t>
      </w:r>
      <w:r>
        <w:rPr/>
        <w:t xml:space="preserve"> не смог осуществить освобождение крепостных крестьян, хотя вопрос об этом им ставился в течение всего царствования, и для его решения было создано множество различных комиссий. За это все историки его критикуют. Но давайте разберемся в этом вопросе по существу, отбросив двойные стандарты, применяемые историками. А существо состоит в том, что никто из его предшественников даже не ставил этого вопроса. Лишь Александр </w:t>
      </w:r>
      <w:r>
        <w:rPr>
          <w:lang w:val="en-US"/>
        </w:rPr>
        <w:t>I</w:t>
      </w:r>
      <w:r>
        <w:rPr/>
        <w:t xml:space="preserve"> задавался такой целью в начале своего правления, но вскоре ее отбросил. Фактически при всех предыдущих царях, от Петра </w:t>
      </w:r>
      <w:r>
        <w:rPr>
          <w:lang w:val="en-US"/>
        </w:rPr>
        <w:t>I</w:t>
      </w:r>
      <w:r>
        <w:rPr/>
        <w:t xml:space="preserve"> до Александра </w:t>
      </w:r>
      <w:r>
        <w:rPr>
          <w:lang w:val="en-US"/>
        </w:rPr>
        <w:t>I</w:t>
      </w:r>
      <w:r>
        <w:rPr/>
        <w:t>, положение крестьян лишь ухудшалось – и при последнем достигло самого худшего состояния (см. выше). При Николае же впервые произошло радикальное улучшение положения крестьян. Это вытекает из четырех фактов, на которые историки почему-то не обращают внимания, и которые суммированы далее.</w:t>
      </w:r>
    </w:p>
    <w:p>
      <w:pPr>
        <w:pStyle w:val="Normal"/>
        <w:ind w:firstLine="720"/>
        <w:jc w:val="both"/>
        <w:rPr/>
      </w:pPr>
      <w:r>
        <w:rPr/>
        <w:t xml:space="preserve">Во-первых, уже в начале царствования была отменена паспортная система. Как говорилось в главе </w:t>
      </w:r>
      <w:r>
        <w:rPr>
          <w:lang w:val="en-US"/>
        </w:rPr>
        <w:t>XI</w:t>
      </w:r>
      <w:r>
        <w:rPr/>
        <w:t xml:space="preserve">, ранее, при Петре </w:t>
      </w:r>
      <w:r>
        <w:rPr>
          <w:lang w:val="en-US"/>
        </w:rPr>
        <w:t>I</w:t>
      </w:r>
      <w:r>
        <w:rPr/>
        <w:t xml:space="preserve">, было введено правило, по которому любой крестьянин, оказавшийся на расстоянии более 30 верст от своей деревни без отпускного свидетельства от помещика, считался беглым и подлежал наказанию ([163] с. 686). Эти строгие ограничения: обязательность отпускного свидетельства (паспорта) при любом выезде из деревни, запрет на хозяйственные сделки и даже, например, запрет на выдачу дочери замуж в другую деревню (надо было платить «выкуп» помещику), - сохранились до </w:t>
      </w:r>
      <w:r>
        <w:rPr>
          <w:lang w:val="en-US"/>
        </w:rPr>
        <w:t>XIX</w:t>
      </w:r>
      <w:r>
        <w:rPr/>
        <w:t xml:space="preserve"> в. и были отменены в течение первых 10-15 лет царствования Николая </w:t>
      </w:r>
      <w:r>
        <w:rPr>
          <w:lang w:val="en-US"/>
        </w:rPr>
        <w:t>I</w:t>
      </w:r>
      <w:r>
        <w:rPr/>
        <w:t xml:space="preserve"> ([272] </w:t>
      </w:r>
      <w:r>
        <w:rPr>
          <w:lang w:val="en-US"/>
        </w:rPr>
        <w:t>pp</w:t>
      </w:r>
      <w:r>
        <w:rPr/>
        <w:t>. 488-489).</w:t>
      </w:r>
    </w:p>
    <w:p>
      <w:pPr>
        <w:pStyle w:val="Normal"/>
        <w:ind w:firstLine="720"/>
        <w:jc w:val="both"/>
        <w:rPr/>
      </w:pPr>
      <w:r>
        <w:rPr/>
        <w:t xml:space="preserve">Во-вторых, число крепостных в процентах ко всему населению, по данным Д.Блюма, уменьшилось с 57-58% в 1811-1817 гг. до 44-45% в 1858 г. ([272] </w:t>
      </w:r>
      <w:r>
        <w:rPr>
          <w:lang w:val="en-GB"/>
        </w:rPr>
        <w:t>p</w:t>
      </w:r>
      <w:r>
        <w:rPr/>
        <w:t>.420), а по данным В.Ключевского – даже до 35% в 1857 г. ([105] LXXXV</w:t>
      </w:r>
      <w:r>
        <w:rPr>
          <w:lang w:val="en-US"/>
        </w:rPr>
        <w:t>I</w:t>
      </w:r>
      <w:r>
        <w:rPr/>
        <w:t>)</w:t>
      </w:r>
      <w:r>
        <w:rPr>
          <w:rStyle w:val="FootnoteCharacters"/>
          <w:rStyle w:val="FootnoteAnchor"/>
        </w:rPr>
        <w:footnoteReference w:id="25"/>
      </w:r>
      <w:r>
        <w:rPr/>
        <w:t xml:space="preserve">. А это означает, что крепостные крестьяне впервые за полтора столетия перестали составлять большинство населения страны и превратились в меньшинство. </w:t>
      </w:r>
    </w:p>
    <w:p>
      <w:pPr>
        <w:pStyle w:val="Normal"/>
        <w:ind w:firstLine="720"/>
        <w:jc w:val="both"/>
        <w:rPr/>
      </w:pPr>
      <w:r>
        <w:rPr/>
        <w:t>В-третьих, серьезно улучшилось положение крепостных крестьян, что было связано не только с отменой паспортной системы. Впервые при Николае государство в лице тайной полиции стало следить за тем, чтобы права крестьян не нарушались помещиками</w:t>
      </w:r>
      <w:r>
        <w:rPr>
          <w:rStyle w:val="FootnoteCharacters"/>
          <w:rStyle w:val="FootnoteAnchor"/>
        </w:rPr>
        <w:footnoteReference w:id="26"/>
      </w:r>
      <w:r>
        <w:rPr/>
        <w:t xml:space="preserve">. Для этого, разумеется, прибегали и к негласному сбору информации о злоупотреблениях, чинимых тем или иным помещиком. Как указывает Д.Блюм, в результате применения наказаний по отношению к помещикам к концу царствования Николая </w:t>
      </w:r>
      <w:r>
        <w:rPr>
          <w:lang w:val="en-US"/>
        </w:rPr>
        <w:t>I</w:t>
      </w:r>
      <w:r>
        <w:rPr/>
        <w:t xml:space="preserve"> под арестом находилось около 200 помещичьих имений ([272] </w:t>
      </w:r>
      <w:r>
        <w:rPr>
          <w:lang w:val="en-GB"/>
        </w:rPr>
        <w:t>p</w:t>
      </w:r>
      <w:r>
        <w:rPr/>
        <w:t xml:space="preserve">.440). Разумеется, это очень сильно сказалось на положении крестьян и на помещичьей психологии. Помещики впервые за полтора столетия осознали, что крепостные не являются их вещью, что у них есть определенные права, которые они обязаны соблюдать. Кроме того, были введены строгие запреты на продажу крепостных без земли и поодиночке. Теперь объектом купли-продажи могли быть не крепостные как таковые, как это было ранее, а лишь все поместье или какая-то самостоятельная его часть с находившимися на этой земле крестьянскими дворами. И за выполнением этого закона государство теперь стало следить. Самим крестьянам также разрешили приобретать землю в частную собственность, на что они ранее не имели права. </w:t>
      </w:r>
    </w:p>
    <w:p>
      <w:pPr>
        <w:pStyle w:val="Normal"/>
        <w:ind w:firstLine="720"/>
        <w:jc w:val="both"/>
        <w:rPr/>
      </w:pPr>
      <w:r>
        <w:rPr/>
        <w:t xml:space="preserve">Все это привело к кардинальному изменению отношения к крестьянам. Как пишет В.О.Ключевский, из законов, принятых при Николае </w:t>
      </w:r>
      <w:r>
        <w:rPr>
          <w:lang w:val="en-US"/>
        </w:rPr>
        <w:t>I</w:t>
      </w:r>
      <w:r>
        <w:rPr/>
        <w:t xml:space="preserve">, вытекало два совершенно новых вывода: во-первых, что крестьяне являются не собственностью помещика, а, прежде всего, подданными государства, которое защищает их права; во-вторых, что личность крестьянина не есть частная собственность землевладельца, что их связывают между собой отношения к помещичьей земле, с которой нельзя согнать крестьян ([105] LXXXV). Таким образом, само крепостное право при Николае изменило свой характер – из института рабства оно превратилось в нечто иное, в институт, который в какой-то мере защищал и права крестьян – прежде всего, от насильственного лишения их земли. </w:t>
      </w:r>
    </w:p>
    <w:p>
      <w:pPr>
        <w:pStyle w:val="Normal"/>
        <w:ind w:firstLine="720"/>
        <w:jc w:val="both"/>
        <w:rPr/>
      </w:pPr>
      <w:r>
        <w:rPr/>
        <w:t xml:space="preserve">Наконец, в-четвертых, в это царствование произошло сильное улучшение положения государственных крестьян, численность которых к тому же выросла и уже превысила численность крепостных. Это улучшение произошло в основном благодаря мерам, предпринятым графом Киселевым, о котором уже говорилось. Так, всем государственным крестьянам были выделены собственные наделы земли и участки леса, а также повсеместно были учреждены вспомогательные кассы и хлебные магазины, которые оказывали крестьянам помощь денежными ссудами и зерном в случае неурожая. В результате этих мер, указывает Рожков, не только выросло благосостояние госкрестьян, но и доходы казны с них выросли на 15-20%, а недоимки по податям уменьшились вдвое ([200] 10, с.296-297). Это привело даже к тому, отмечает Ключевский, что, государственные крестьяне стали возбуждать зависть крепостных крестьян ([105] LXXXV). </w:t>
      </w:r>
    </w:p>
    <w:p>
      <w:pPr>
        <w:pStyle w:val="Normal"/>
        <w:ind w:firstLine="720"/>
        <w:jc w:val="both"/>
        <w:rPr/>
      </w:pPr>
      <w:r>
        <w:rPr/>
        <w:t xml:space="preserve">Поскольку некоторые историки приводят какие-то голословные утверждения о том, что, дескать, реформы Киселева не привели к улучшению положения государственных крестьян ([112] с.217), то привожу конкретные факты и экономические показатели, подтверждающие вышесказанное. Первое – недоимки по налогам с государственных крестьян к концу царствования Николая сократились вдвое ([200] 10, с.296-297), а это – бесспорный факт резкого улучшения их положения. Второе – как отмечает Д.Блюм, до реформ Киселева среди государственных крестьян было много безземельных батраков, влачивших нищенское и зависимое существование, а к середине 1850-х годов таковых практически не осталось, все получили землю от государства ([272] </w:t>
      </w:r>
      <w:r>
        <w:rPr>
          <w:lang w:val="en-GB"/>
        </w:rPr>
        <w:t>p</w:t>
      </w:r>
      <w:r>
        <w:rPr/>
        <w:t xml:space="preserve">.533). Третье - согласно расчетам экономического историка П.Шторха, в конце 1840-х годов один крепостной крестьянин в среднем был обязан выплатить и отработать в виде оброка, налогов и барщины обязательств на сумму 12,8 рублей в год, а государственный крестьянин – лишь 5,43 руб., то есть почти в 2,5 раза меньше ([272] </w:t>
      </w:r>
      <w:r>
        <w:rPr>
          <w:lang w:val="en-GB"/>
        </w:rPr>
        <w:t>p</w:t>
      </w:r>
      <w:r>
        <w:rPr/>
        <w:t xml:space="preserve">.488). Ранее этот разрыв в положении двух категорий крестьян не был столь большим, да и самих государственных крестьян было немного. Так, при Петре </w:t>
      </w:r>
      <w:r>
        <w:rPr>
          <w:lang w:val="en-US"/>
        </w:rPr>
        <w:t>I</w:t>
      </w:r>
      <w:r>
        <w:rPr/>
        <w:t xml:space="preserve"> они составляли менее 20% всего населения страны, а к 1858 г. удельный вес этой категории превысил 50% ([272] </w:t>
      </w:r>
      <w:r>
        <w:rPr>
          <w:lang w:val="en-GB"/>
        </w:rPr>
        <w:t>p</w:t>
      </w:r>
      <w:r>
        <w:rPr/>
        <w:t xml:space="preserve">.476), в то время как удельный вес крепостных упал намного ниже 50%. Поэтому эти значительные улучшения в царствование Николая </w:t>
      </w:r>
      <w:r>
        <w:rPr>
          <w:lang w:val="en-US"/>
        </w:rPr>
        <w:t>I</w:t>
      </w:r>
      <w:r>
        <w:rPr/>
        <w:t xml:space="preserve"> коснулись большей части российского крестьянства. Многие крестьяне в этот период воспользовались предоставленной им возможностью выкупать землю в собственность – и в 1858 г. им принадлежало уже около 3,7 миллионов десятин земли в европейской части России ([272] </w:t>
      </w:r>
      <w:r>
        <w:rPr>
          <w:lang w:val="en-GB"/>
        </w:rPr>
        <w:t>p</w:t>
      </w:r>
      <w:r>
        <w:rPr/>
        <w:t xml:space="preserve">.489). </w:t>
      </w:r>
    </w:p>
    <w:p>
      <w:pPr>
        <w:pStyle w:val="Normal"/>
        <w:ind w:firstLine="720"/>
        <w:jc w:val="both"/>
        <w:rPr/>
      </w:pPr>
      <w:r>
        <w:rPr/>
        <w:t xml:space="preserve">Приведенные цифры показывают, что в действительности освобождение крестьян при Николае </w:t>
      </w:r>
      <w:r>
        <w:rPr>
          <w:lang w:val="en-US"/>
        </w:rPr>
        <w:t>I</w:t>
      </w:r>
      <w:r>
        <w:rPr/>
        <w:t xml:space="preserve"> шло полным ходом – так как удельный вес крепостных в численности населения довольно быстро сокращался</w:t>
      </w:r>
      <w:r>
        <w:rPr>
          <w:rStyle w:val="FootnoteCharacters"/>
          <w:rStyle w:val="FootnoteAnchor"/>
        </w:rPr>
        <w:footnoteReference w:id="27"/>
      </w:r>
      <w:r>
        <w:rPr/>
        <w:t>. И это происходило одновременно со значительным улучшением положения как государственных крестьян, так и самих крепостных.</w:t>
      </w:r>
    </w:p>
    <w:p>
      <w:pPr>
        <w:pStyle w:val="Normal"/>
        <w:ind w:firstLine="720"/>
        <w:jc w:val="both"/>
        <w:rPr/>
      </w:pPr>
      <w:r>
        <w:rPr/>
        <w:t xml:space="preserve">Как указывает Д.Блюм, реформы Киселева в отношении государственных крестьян вызвали резкую критику со стороны крупных помещиков и богатых вельмож, которые увидели в них угрозу сложившемуся порядку ([272] </w:t>
      </w:r>
      <w:r>
        <w:rPr>
          <w:lang w:val="en-GB"/>
        </w:rPr>
        <w:t>p</w:t>
      </w:r>
      <w:r>
        <w:rPr/>
        <w:t xml:space="preserve">.570). Еще большее негодование вызвали его предложения в отношении крепостных крестьян, которые сводились к приближению их статуса к государственным крестьянам и усилению контроля за ними и за помещиками со стороны государства ([200] 10, с.299-300). Например, как заявлял в 1843 г. крупный вельможа граф Нессельроде, планы Киселева в отношении крестьян приведут к гибели дворянства, сами же крестьяне будут все больше наглеть и бунтовать ([272] </w:t>
      </w:r>
      <w:r>
        <w:rPr>
          <w:lang w:val="en-GB"/>
        </w:rPr>
        <w:t>p</w:t>
      </w:r>
      <w:r>
        <w:rPr/>
        <w:t>.570). Помещичье-вельможная олигархия оказывала в течение всего царствования Николая яростное сопротивление любым конструктивным предложениям по освобождению крестьян.</w:t>
      </w:r>
    </w:p>
    <w:p>
      <w:pPr>
        <w:pStyle w:val="Normal"/>
        <w:ind w:firstLine="720"/>
        <w:jc w:val="both"/>
        <w:rPr/>
      </w:pPr>
      <w:r>
        <w:rPr/>
        <w:t xml:space="preserve">Сам этот вопрос был намного более сложным, чем кажется на первый взгляд. Например, освобождение без земли крестьян Прибалтики, проведенное Александром </w:t>
      </w:r>
      <w:r>
        <w:rPr>
          <w:lang w:val="en-US"/>
        </w:rPr>
        <w:t>I</w:t>
      </w:r>
      <w:r>
        <w:rPr/>
        <w:t xml:space="preserve"> в конце его царствования, привело к резкому ухудшению положения прибалтийских крестьян, в одночасье ставших безземельными батраками, что признают практически все исследователи крестьянского вопроса ([272] </w:t>
      </w:r>
      <w:r>
        <w:rPr>
          <w:lang w:val="en-GB"/>
        </w:rPr>
        <w:t>p</w:t>
      </w:r>
      <w:r>
        <w:rPr/>
        <w:t xml:space="preserve">.544; [105] </w:t>
      </w:r>
      <w:r>
        <w:rPr>
          <w:lang w:val="en-US"/>
        </w:rPr>
        <w:t>LXXXIV</w:t>
      </w:r>
      <w:r>
        <w:rPr/>
        <w:t xml:space="preserve">). Надо полагать, это стало одной из причин резкого снижения рождаемости в Прибалтике в течение </w:t>
      </w:r>
      <w:r>
        <w:rPr>
          <w:lang w:val="en-US"/>
        </w:rPr>
        <w:t>XIX</w:t>
      </w:r>
      <w:r>
        <w:rPr/>
        <w:t xml:space="preserve"> в.: к концу столетия рождаемость там упала до всего лишь 2,9% в год против 5,3% в центральной России ([335] </w:t>
      </w:r>
      <w:r>
        <w:rPr>
          <w:lang w:val="fr-FR"/>
        </w:rPr>
        <w:t>p</w:t>
      </w:r>
      <w:r>
        <w:rPr/>
        <w:t xml:space="preserve">.74). Резкое обнищание прибалтийских крестьян и последовавшие массовые восстания в Прибалтике показали порочность указанного подхода и необходимость освобождения крестьян с землей. Однако это было в то время практически невозможно осуществить ввиду противодействия помещиков. Поэтому политика Николая </w:t>
      </w:r>
      <w:r>
        <w:rPr>
          <w:lang w:val="en-US"/>
        </w:rPr>
        <w:t>I</w:t>
      </w:r>
      <w:r>
        <w:rPr/>
        <w:t>, которая значительно повысила статус крепостных и которая постепенно приучала помещиков, да и самих крестьян, к этому новому их статусу, была необходима как подготовка будущего окончательного освобождения крестьян.</w:t>
      </w:r>
    </w:p>
    <w:p>
      <w:pPr>
        <w:pStyle w:val="Normal"/>
        <w:ind w:firstLine="720"/>
        <w:jc w:val="both"/>
        <w:rPr/>
      </w:pPr>
      <w:r>
        <w:rPr/>
        <w:t xml:space="preserve">Отражением этого нового статуса крепостных является не только начавшаяся борьба государства с произволом помещиков, запрет на куплю-продажу крепостных и начало их владения землей, но и, например, их начавшееся активное участие в торговле и предпринимательской деятельности. Например, по данным Д.Блюма, из 130 хлопчатобумажных фабрик города Иваново в 1840-е годы 63 фабрики принадлежали крепостным крестьянам, ставшим предпринимателями, а почти все остальные фабрики – бывшим крепостным ([272] </w:t>
      </w:r>
      <w:r>
        <w:rPr>
          <w:lang w:val="en-GB"/>
        </w:rPr>
        <w:t>p</w:t>
      </w:r>
      <w:r>
        <w:rPr/>
        <w:t>.301). И это при том, что собственно крепостные (рабовладельческие) фабрики петровско-екатерининского типа (использовавшие принудительный, рабский труд крепостных) почти исчезли – их число сократилось с 35% в 1825 г. до 15% в 1830-е годы и продолжило уменьшаться в дальнейшем ([200] 10, с.180).</w:t>
      </w:r>
    </w:p>
    <w:p>
      <w:pPr>
        <w:pStyle w:val="Normal"/>
        <w:ind w:firstLine="720"/>
        <w:jc w:val="both"/>
        <w:rPr/>
      </w:pPr>
      <w:r>
        <w:rPr/>
        <w:t xml:space="preserve">Правительство Николая </w:t>
      </w:r>
      <w:r>
        <w:rPr>
          <w:lang w:val="en-US"/>
        </w:rPr>
        <w:t>I</w:t>
      </w:r>
      <w:r>
        <w:rPr/>
        <w:t xml:space="preserve"> само прилагало немалые усилия в этом направлении. Как пишет С.Г.Струмилин, в 1840 г. было принято решение Государственного совета, утвержденное Николаем </w:t>
      </w:r>
      <w:r>
        <w:rPr>
          <w:lang w:val="en-US"/>
        </w:rPr>
        <w:t>I</w:t>
      </w:r>
      <w:r>
        <w:rPr/>
        <w:t xml:space="preserve">, о закрытии всех посессионных фабрик, использовавших крепостной труд, после чего только в период 1840-1850 гг., по инициативе правительства, было закрыто более 100 таких фабрик. К 1851 г. число посессионных крестьян сократилось до 12-13 тысяч, в то время как в конце </w:t>
      </w:r>
      <w:r>
        <w:rPr>
          <w:lang w:val="en-US"/>
        </w:rPr>
        <w:t>XVIII</w:t>
      </w:r>
      <w:r>
        <w:rPr/>
        <w:t xml:space="preserve"> – начале </w:t>
      </w:r>
      <w:r>
        <w:rPr>
          <w:lang w:val="en-US"/>
        </w:rPr>
        <w:t>XIX</w:t>
      </w:r>
      <w:r>
        <w:rPr/>
        <w:t xml:space="preserve"> вв. их число превышало 300 тысяч ([228] с. 428-429, 371).</w:t>
      </w:r>
    </w:p>
    <w:p>
      <w:pPr>
        <w:pStyle w:val="Normal"/>
        <w:ind w:firstLine="720"/>
        <w:jc w:val="both"/>
        <w:rPr/>
      </w:pPr>
      <w:r>
        <w:rPr/>
        <w:t xml:space="preserve">Как писал историк П.А.Зайончковский, в царствование Николая </w:t>
      </w:r>
      <w:r>
        <w:rPr>
          <w:lang w:val="en-US"/>
        </w:rPr>
        <w:t>I</w:t>
      </w:r>
      <w:r>
        <w:rPr/>
        <w:t xml:space="preserve"> «у современников создавалось представление, что в России наступила эпоха реформ» </w:t>
      </w:r>
      <w:r>
        <w:rPr>
          <w:shd w:fill="FFFFFF" w:val="clear"/>
        </w:rPr>
        <w:t>([84] с. 109).</w:t>
      </w:r>
    </w:p>
    <w:p>
      <w:pPr>
        <w:pStyle w:val="Normal"/>
        <w:ind w:firstLine="720"/>
        <w:jc w:val="both"/>
        <w:rPr/>
      </w:pPr>
      <w:r>
        <w:rPr>
          <w:b/>
          <w:i/>
        </w:rPr>
        <w:t>4. Развитие образования и культуры.</w:t>
      </w:r>
      <w:r>
        <w:rPr/>
        <w:t xml:space="preserve"> Именно при Николае </w:t>
      </w:r>
      <w:r>
        <w:rPr>
          <w:lang w:val="en-US"/>
        </w:rPr>
        <w:t>I</w:t>
      </w:r>
      <w:r>
        <w:rPr/>
        <w:t xml:space="preserve"> была впервые начата программа массового народного образования, в основном касавшаяся государственных крестьян. В начале его царствования крестьяне были почти поголовно неграмотными, а к концу – значительная часть крестьянских детей уже была охвачена школьным образованием.  Число крестьянских школ в стране, по данным Н.А.Рожкова, увеличилось с всего лишь 60 школ, где училось 1500 учеников, в 1838 году, до 2551 школы, где училось 111 000 учеников, в 1856 г. ([200] 10, с.297) В этот же период было открыто много технических училищ и вузов – по существу, была создана система профессионального высшего и среднего образования страны. </w:t>
      </w:r>
    </w:p>
    <w:p>
      <w:pPr>
        <w:pStyle w:val="Normal"/>
        <w:ind w:firstLine="720"/>
        <w:jc w:val="both"/>
        <w:rPr/>
      </w:pPr>
      <w:r>
        <w:rPr/>
        <w:t xml:space="preserve">Что касается литературы и искусства, то, несмотря на то, что как говорится, только ленивый советский историк не ругал Николая </w:t>
      </w:r>
      <w:r>
        <w:rPr>
          <w:lang w:val="en-US"/>
        </w:rPr>
        <w:t>I</w:t>
      </w:r>
      <w:r>
        <w:rPr/>
        <w:t xml:space="preserve"> за его реакционную цензуру и зажим свободного творчества писателей, но именно при этом царе произошел невиданный ранее расцвет русской литературы. Целая плеяда великих русских писателей появилась именно в это царствование – ничего подобного мы не видим ни в один другой период русской истории. И этому во многом способствовало как раз прекращение государственного террора в отношении писателей и иных творческих профессий в период правления Николая </w:t>
      </w:r>
      <w:r>
        <w:rPr>
          <w:lang w:val="en-US"/>
        </w:rPr>
        <w:t>I</w:t>
      </w:r>
      <w:r>
        <w:rPr/>
        <w:t xml:space="preserve">. Если при Екатерине </w:t>
      </w:r>
      <w:r>
        <w:rPr>
          <w:lang w:val="en-US"/>
        </w:rPr>
        <w:t>II</w:t>
      </w:r>
      <w:r>
        <w:rPr/>
        <w:t xml:space="preserve"> даже Новикова и Радищева за их безобидные произведения приговорили к длительным срокам заточения, то Гоголя, Пушкина, Лермонтова и Некрасова за их сатиру и критику окружающей действительности при «матушке-императрице», наверное, просто бы повесили – сразу и без долгих судебных разбирательств. При Николае им лишь иногда запрещали публикацию того или иного произведения, а самого автора при этом могли всего-навсего выслать из Петербурга – например, на черноморский курорт (как высылали Пушкина), где можно было с еще бóльшим удовольствием продолжать писать свои произведения. Более того, многие остро сатирические произведения, тот же «Ревизор» Гоголя, шли в театрах, и ими восторгалась публика. Как писал Пушкин, «видел я трех царей [Павла </w:t>
      </w:r>
      <w:r>
        <w:rPr>
          <w:lang w:val="en-US"/>
        </w:rPr>
        <w:t>I</w:t>
      </w:r>
      <w:r>
        <w:rPr/>
        <w:t xml:space="preserve">, Александра </w:t>
      </w:r>
      <w:r>
        <w:rPr>
          <w:lang w:val="en-US"/>
        </w:rPr>
        <w:t>I</w:t>
      </w:r>
      <w:r>
        <w:rPr/>
        <w:t xml:space="preserve"> и Николая </w:t>
      </w:r>
      <w:r>
        <w:rPr>
          <w:lang w:val="en-US"/>
        </w:rPr>
        <w:t>I</w:t>
      </w:r>
      <w:r>
        <w:rPr/>
        <w:t xml:space="preserve">]… но променять его [Николая </w:t>
      </w:r>
      <w:r>
        <w:rPr>
          <w:lang w:val="en-US"/>
        </w:rPr>
        <w:t>I</w:t>
      </w:r>
      <w:r>
        <w:rPr/>
        <w:t>] на четвертого не желаю – от добра добра не ищут» ([112] с.105). Николаю же посвящены и следующие строки Александра Сергеевича:</w:t>
      </w:r>
    </w:p>
    <w:p>
      <w:pPr>
        <w:pStyle w:val="Normal"/>
        <w:ind w:firstLine="720"/>
        <w:jc w:val="both"/>
        <w:rPr/>
      </w:pPr>
      <w:r>
        <w:rPr/>
      </w:r>
    </w:p>
    <w:p>
      <w:pPr>
        <w:pStyle w:val="Normal"/>
        <w:ind w:left="1440" w:firstLine="720"/>
        <w:jc w:val="both"/>
        <w:rPr/>
      </w:pPr>
      <w:r>
        <w:rPr/>
        <w:t>Нет, я не льстец, когда царю</w:t>
      </w:r>
    </w:p>
    <w:p>
      <w:pPr>
        <w:pStyle w:val="Normal"/>
        <w:ind w:left="1440" w:firstLine="720"/>
        <w:jc w:val="both"/>
        <w:rPr/>
      </w:pPr>
      <w:r>
        <w:rPr/>
        <w:t>Хвалу свободную слагаю ([</w:t>
      </w:r>
      <w:r>
        <w:rPr>
          <w:lang w:val="en-US"/>
        </w:rPr>
        <w:t>200</w:t>
      </w:r>
      <w:r>
        <w:rPr/>
        <w:t>] 10, с.251)</w:t>
      </w:r>
    </w:p>
    <w:p>
      <w:pPr>
        <w:pStyle w:val="Normal"/>
        <w:ind w:left="1440" w:firstLine="720"/>
        <w:jc w:val="both"/>
        <w:rPr/>
      </w:pPr>
      <w:r>
        <w:rPr/>
      </w:r>
    </w:p>
    <w:p>
      <w:pPr>
        <w:pStyle w:val="Normal"/>
        <w:ind w:firstLine="720"/>
        <w:jc w:val="both"/>
        <w:rPr/>
      </w:pPr>
      <w:r>
        <w:rPr/>
        <w:drawing>
          <wp:inline distT="0" distB="0" distL="0" distR="0">
            <wp:extent cx="3657600"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3657600" cy="293306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Гоголь и Жуковский у Пушкина - картина П.Геллера</w:t>
      </w:r>
    </w:p>
    <w:p>
      <w:pPr>
        <w:pStyle w:val="Normal"/>
        <w:ind w:left="1440" w:firstLine="720"/>
        <w:jc w:val="both"/>
        <w:rPr>
          <w:i/>
          <w:i/>
          <w:sz w:val="22"/>
          <w:szCs w:val="22"/>
        </w:rPr>
      </w:pPr>
      <w:r>
        <w:rPr>
          <w:i/>
          <w:sz w:val="22"/>
          <w:szCs w:val="22"/>
        </w:rPr>
      </w:r>
    </w:p>
    <w:p>
      <w:pPr>
        <w:pStyle w:val="Normal"/>
        <w:ind w:firstLine="720"/>
        <w:jc w:val="both"/>
        <w:rPr/>
      </w:pPr>
      <w:r>
        <w:rPr/>
        <w:t xml:space="preserve">Так что политика Николая </w:t>
      </w:r>
      <w:r>
        <w:rPr>
          <w:lang w:val="en-US"/>
        </w:rPr>
        <w:t>I</w:t>
      </w:r>
      <w:r>
        <w:rPr/>
        <w:t xml:space="preserve"> была огромным шагом вперед по сравнению с предыдущими царями. Что касается цензуры, то, как будет показано далее, она была необходима – прежде всего, ввиду подрывной деятельности со стороны Британии и контролируемой ею либеральной прессы в отношении России. Конечно, бывали и перегибы, и самодурство николаевских чиновников. Но в целом критику Николая </w:t>
      </w:r>
      <w:r>
        <w:rPr>
          <w:lang w:val="en-US"/>
        </w:rPr>
        <w:t>I</w:t>
      </w:r>
      <w:r>
        <w:rPr/>
        <w:t xml:space="preserve"> советскими историками, а также авторами либерального толка следует считать сильно преувеличенной и предвзятой. Приходится констатировать, что в этом вопросе мнение и тех, и других было сформировано по политическим соображениям. Особенно умиляет критика николаевской цензуры со стороны советских историков – ведь цензура в СССР была более суровой, чем во времена Николая </w:t>
      </w:r>
      <w:r>
        <w:rPr>
          <w:lang w:val="en-US"/>
        </w:rPr>
        <w:t>I</w:t>
      </w:r>
      <w:r>
        <w:rPr/>
        <w:t>, а репрессии в отношении неугодных писателей были жестче даже во времена Брежнева. Но это как раз пример из той серии, когда историки у одних правителей бревна в глазу не замечают, а у других из соринки в глазу пытаются изобразить бревно.</w:t>
      </w:r>
    </w:p>
    <w:p>
      <w:pPr>
        <w:pStyle w:val="Normal"/>
        <w:ind w:firstLine="720"/>
        <w:jc w:val="both"/>
        <w:rPr/>
      </w:pPr>
      <w:r>
        <w:rPr>
          <w:b/>
          <w:i/>
        </w:rPr>
        <w:t>5.</w:t>
      </w:r>
      <w:r>
        <w:rPr/>
        <w:t xml:space="preserve"> Необходимо отметить и те изменения, которые произошли во </w:t>
      </w:r>
      <w:r>
        <w:rPr>
          <w:b/>
          <w:i/>
        </w:rPr>
        <w:t>внешнеполитической деятельности страны</w:t>
      </w:r>
      <w:r>
        <w:rPr/>
        <w:t xml:space="preserve">. Внешняя политика России в этот период впервые со времен Петра </w:t>
      </w:r>
      <w:r>
        <w:rPr>
          <w:lang w:val="en-US"/>
        </w:rPr>
        <w:t>I</w:t>
      </w:r>
      <w:r>
        <w:rPr/>
        <w:t xml:space="preserve"> стала полностью самостоятельной и независимой от чьего бы то ни было влияния извне. Другой вопрос, насколько верными были те или иные направления этой новой политики (см. далее), но в любом случае это была собственная политика, выработанная в Петербурге, а не продиктованная из Лондона или из Вены. Теперь уже никому не приходило в голову называть русских солдат «английскими наемниками», как это было во время войны с Францией в 1805 году. И русские войска уже не использовались в качестве «пушечного мяса», о котором тут же забывали, как только в нем не было более нужды – как, например, англичане и австрийцы забыли про посланные им на помощь армию Суворова в Швейцарии и русскую армию в Голландии в начале царствования Павла </w:t>
      </w:r>
      <w:r>
        <w:rPr>
          <w:lang w:val="en-US"/>
        </w:rPr>
        <w:t>I</w:t>
      </w:r>
      <w:r>
        <w:rPr/>
        <w:t>, чем обрекли их на тяжелые потери, а множество русских солдат – на плен.</w:t>
      </w:r>
    </w:p>
    <w:p>
      <w:pPr>
        <w:pStyle w:val="Normal"/>
        <w:ind w:firstLine="720"/>
        <w:jc w:val="both"/>
        <w:rPr/>
      </w:pPr>
      <w:r>
        <w:rPr/>
        <w:t xml:space="preserve">В целом, характеризуя роль Николая </w:t>
      </w:r>
      <w:r>
        <w:rPr>
          <w:lang w:val="en-US"/>
        </w:rPr>
        <w:t>I</w:t>
      </w:r>
      <w:r>
        <w:rPr/>
        <w:t xml:space="preserve"> и его царствования в русской истории, можно прийти к следующему выводу. Никогда еще, со времен Ивана Грозного, во главе государства не стоял столь достойный правитель. И.Солоневич пишет, что Николай </w:t>
      </w:r>
      <w:r>
        <w:rPr>
          <w:lang w:val="en-US"/>
        </w:rPr>
        <w:t>I</w:t>
      </w:r>
      <w:r>
        <w:rPr/>
        <w:t xml:space="preserve"> был, подобно Александру Невскому и Ивану </w:t>
      </w:r>
      <w:r>
        <w:rPr>
          <w:lang w:val="en-US"/>
        </w:rPr>
        <w:t>III</w:t>
      </w:r>
      <w:r>
        <w:rPr/>
        <w:t xml:space="preserve">, истинным «державным хозяином», с «хозяйским глазом и хозяйским расчетом» ([218] с.422) - и это действительно так. В действительности именно этот царь (а не Петр </w:t>
      </w:r>
      <w:r>
        <w:rPr>
          <w:lang w:val="en-US"/>
        </w:rPr>
        <w:t>I</w:t>
      </w:r>
      <w:r>
        <w:rPr/>
        <w:t xml:space="preserve">, как было принято считать до сих пор) и был действительно первым царем-государственником, царем-хозяином среди всех монархов династии Романовых. Именно ему и его политике Россия должна быть обязана тем, что ее история пошла по пути строительства и укрепления государства, а не по пути развала и анархии, который был весьма вероятной альтернативой в середине </w:t>
      </w:r>
      <w:r>
        <w:rPr>
          <w:lang w:val="en-US"/>
        </w:rPr>
        <w:t>XIX</w:t>
      </w:r>
      <w:r>
        <w:rPr/>
        <w:t xml:space="preserve"> века. Именно ему она обязана тем, что, наконец, начала выкарабкиваться со дна той пропасти, пропасти тотального отчуждения между государством и основной массой населения, куда ее завела политика царей, правивших в предшествующие полтора-два столетия и обслуживавших интересы крупных бояр и вельмож.</w:t>
      </w:r>
    </w:p>
    <w:p>
      <w:pPr>
        <w:pStyle w:val="Normal"/>
        <w:ind w:firstLine="720"/>
        <w:jc w:val="both"/>
        <w:rPr/>
      </w:pPr>
      <w:r>
        <w:rPr/>
      </w:r>
    </w:p>
    <w:p>
      <w:pPr>
        <w:pStyle w:val="Normal"/>
        <w:ind w:firstLine="720"/>
        <w:jc w:val="both"/>
        <w:rPr/>
      </w:pPr>
      <w:r>
        <w:rPr/>
      </w:r>
    </w:p>
    <w:p>
      <w:pPr>
        <w:pStyle w:val="Normal"/>
        <w:jc w:val="both"/>
        <w:rPr/>
      </w:pPr>
      <w:r>
        <w:rPr>
          <w:b/>
        </w:rPr>
        <w:t xml:space="preserve">15.3.  Николай </w:t>
      </w:r>
      <w:r>
        <w:rPr>
          <w:b/>
          <w:lang w:val="en-US"/>
        </w:rPr>
        <w:t>I</w:t>
      </w:r>
      <w:r>
        <w:rPr>
          <w:b/>
        </w:rPr>
        <w:t xml:space="preserve"> – «дворянский царь»</w:t>
      </w:r>
    </w:p>
    <w:p>
      <w:pPr>
        <w:pStyle w:val="Normal"/>
        <w:ind w:firstLine="720"/>
        <w:jc w:val="both"/>
        <w:rPr/>
      </w:pPr>
      <w:r>
        <w:rPr/>
      </w:r>
    </w:p>
    <w:p>
      <w:pPr>
        <w:pStyle w:val="Normal"/>
        <w:ind w:firstLine="720"/>
        <w:jc w:val="both"/>
        <w:rPr/>
      </w:pPr>
      <w:r>
        <w:rPr/>
        <w:t xml:space="preserve">Говоря о Николае </w:t>
      </w:r>
      <w:r>
        <w:rPr>
          <w:lang w:val="en-US"/>
        </w:rPr>
        <w:t>I</w:t>
      </w:r>
      <w:r>
        <w:rPr/>
        <w:t xml:space="preserve">, необходимо всегда помнить о том, что хотя он и был царем-государственником, но вместе с тем он был «дворянским царем» - то есть царем, который в первую очередь считал себя представителем дворянского сословия и действовал в его интересах, и уже во вторую очередь – в интересах всего остального населения России. Это относится и к последующим царям династии Романовых, откуда и вытекает основное внутреннее противоречие этих царей и их царствования. В отношении Николая </w:t>
      </w:r>
      <w:r>
        <w:rPr>
          <w:lang w:val="en-US"/>
        </w:rPr>
        <w:t>I</w:t>
      </w:r>
      <w:r>
        <w:rPr/>
        <w:t xml:space="preserve"> вышесказанное можно иллюстрировать целым рядом примеров. Так, раздача невозвратных ссуд дворянству при нем не прекратилась, а продолжилась с еще бóльшим размахом. Как указывает В.О.Ключевский, к концу царствования Николая 2/3 дворянских имений находились в неоплатных долгах государственным учреждениям, а сумма долгов приблизилась к миллиарду рублей ([105] </w:t>
      </w:r>
      <w:r>
        <w:rPr>
          <w:lang w:val="en-US"/>
        </w:rPr>
        <w:t>LXXXV</w:t>
      </w:r>
      <w:r>
        <w:rPr/>
        <w:t xml:space="preserve">). Продолжилась и выдача ссуд под залог крепостных. Если в 1820 г. общий объем таких ссуд составлял 110 млн. руб., которые были выданы под залог 1,8 млн. душ (20% всего числа крепостных), то к 1859 г. объем этих кредитов вырос до 425 млн. руб. и заложено было уже 7,1 млн. душ (66% всего числа крепостных) ([272] </w:t>
      </w:r>
      <w:r>
        <w:rPr>
          <w:lang w:val="en-GB"/>
        </w:rPr>
        <w:t>p</w:t>
      </w:r>
      <w:r>
        <w:rPr/>
        <w:t xml:space="preserve">.380). При этом всем было совершенно очевидно, что речь шла о непроизводительных ссудах, которые расходовались на поддержание расточительного образа жизни дворянства. Кроме того, выдача таких ссуд противоречила самой политике Николая по повышению статуса крепостных и его законам о запрещении их купли-продажи. Получается, что продавать крепостных было запрещено, но можно было их спокойно заложить в банке, как простую вещь. Очевидно, Николай и его прогрессивные министры просто не могли пойти на запрет такого полюбившегося дворянам дополнительного источника пополнения их кошельков – иначе дворяне просто устроили бы революцию. </w:t>
      </w:r>
    </w:p>
    <w:p>
      <w:pPr>
        <w:pStyle w:val="Normal"/>
        <w:ind w:firstLine="720"/>
        <w:jc w:val="both"/>
        <w:rPr/>
      </w:pPr>
      <w:r>
        <w:rPr/>
        <w:t xml:space="preserve">В результате паразитический образ жизни дворян не уменьшался, а даже увеличивался. Так, если в 1830-е годы количество крепостных, состоявших в прислуге у дворян, составляло 915000 человек (4,1% всех крепостных), то к 1859 г. это число увеличилось до 1467000 человек или 6,8% всех крепостных ([272] </w:t>
      </w:r>
      <w:r>
        <w:rPr>
          <w:lang w:val="en-GB"/>
        </w:rPr>
        <w:t>p</w:t>
      </w:r>
      <w:r>
        <w:rPr/>
        <w:t xml:space="preserve">.460). Как отмечает Д.Блюм, положение этой части крепостных было особенно деморализующим. Они подвергались частым наказаниям со стороны капризных господ и их гостей, а крепостные служанки нередко бывали вынуждены оказывать своим хозяевам еще и сексуальные услуги ([272] </w:t>
      </w:r>
      <w:r>
        <w:rPr>
          <w:lang w:val="en-GB"/>
        </w:rPr>
        <w:t>p</w:t>
      </w:r>
      <w:r>
        <w:rPr/>
        <w:t xml:space="preserve">.457). Вместе с тем из-за огромного количества дворовых людей работы у них было немного, они предавались безделью, ссорам и участию в дворовых интригах. Эта довольно большая группа людей, которая значительно превышала численность всего дворянства, составляла целое прискорбное явление в жизни русского общества – о чем можно судить, например, по таким словам и словосочетаниям, родившимся в ту эпоху, как «лакейство», «лакейская душа», «лакейская психология» и т.д. В целях борьбы с этим злом Николай </w:t>
      </w:r>
      <w:r>
        <w:rPr>
          <w:lang w:val="en-US"/>
        </w:rPr>
        <w:t>I</w:t>
      </w:r>
      <w:r>
        <w:rPr/>
        <w:t xml:space="preserve"> в 1840-1844 гг. предпринял попытки сократить численность крепостной прислуги у дворян. Был образован комитет о дворовых людях и выпущены указы, которые должны были стимулировать дворян уменьшать их количество ([200] 10, с.302-303). Но это ни к чему не привело – судя по всему, по той причине, что никто не отваживался на радикальные меры против богатых дворян, имевших много прислуги, которые могли вызвать их сильное недовольство</w:t>
      </w:r>
      <w:r>
        <w:rPr>
          <w:rStyle w:val="FootnoteCharacters"/>
          <w:rStyle w:val="FootnoteAnchor"/>
        </w:rPr>
        <w:footnoteReference w:id="28"/>
      </w:r>
      <w:r>
        <w:rPr/>
        <w:t xml:space="preserve">. </w:t>
      </w:r>
    </w:p>
    <w:p>
      <w:pPr>
        <w:pStyle w:val="Normal"/>
        <w:ind w:firstLine="720"/>
        <w:jc w:val="both"/>
        <w:rPr/>
      </w:pPr>
      <w:r>
        <w:rPr/>
        <w:t xml:space="preserve">Николай </w:t>
      </w:r>
      <w:r>
        <w:rPr>
          <w:lang w:val="en-US"/>
        </w:rPr>
        <w:t>I</w:t>
      </w:r>
      <w:r>
        <w:rPr/>
        <w:t xml:space="preserve"> неоднократно выступал перед дворянскими собраниями, обсуждая деликатные вопросы, касавшиеся дворянского сословия и его взаимоотношений с крестьянами. Здесь тоже хорошо просматривается роль самодержца не как правителя, равноудаленного от всех сословий, а именно как «дворянского царя», пекущегося в первую очередь об интересах дворян. Например, выступая перед петербургским дворянством 21 марта 1848 года (во время революционного всплеска в Европе) Николай </w:t>
      </w:r>
      <w:r>
        <w:rPr>
          <w:lang w:val="en-US"/>
        </w:rPr>
        <w:t>I</w:t>
      </w:r>
      <w:r>
        <w:rPr/>
        <w:t xml:space="preserve"> призывал дворян быть осторожнее с крепостной прислугой и не обсуждать политику в ее присутствии, чтобы не спровоцировать бунт. В другом своем выступлении перед дворянством он предостерегал от того, чтобы дворяне давали  слишком хорошее образование своим крепостным, не соответствовавшее их статусу и роду деятельности – так как такое образование может сделать положение крепостных в их собственных глазах еще более невыносимым ([272] </w:t>
      </w:r>
      <w:r>
        <w:rPr>
          <w:lang w:val="en-GB"/>
        </w:rPr>
        <w:t>pp</w:t>
      </w:r>
      <w:r>
        <w:rPr/>
        <w:t xml:space="preserve">.459, 546). </w:t>
      </w:r>
    </w:p>
    <w:p>
      <w:pPr>
        <w:pStyle w:val="Normal"/>
        <w:ind w:firstLine="720"/>
        <w:jc w:val="both"/>
        <w:rPr/>
      </w:pPr>
      <w:r>
        <w:rPr/>
        <w:t xml:space="preserve">Но, пожалуй, никакая другая область не характеризует лучше позицию Николая </w:t>
      </w:r>
      <w:r>
        <w:rPr>
          <w:lang w:val="en-US"/>
        </w:rPr>
        <w:t>I</w:t>
      </w:r>
      <w:r>
        <w:rPr/>
        <w:t xml:space="preserve"> именно как «дворянского царя», чем его отношение к новым революционным идеям, пришедшим из Европы – о равенстве людей и о народовластии. Если идею необходимости освобождения крестьян он принял и старательно вбивал в головы дворянства в течение всей своей жизни, то эти идеи он категорически отвергал. Дело в том, что реализация идеи равенства неизбежно вела к уничтожению сословий и сословных привилегий дворянства. А этого Николай, как «дворянский царь», как раз и не мог допустить. Ну, а реализация идеи народовластия тоже означала ликвидацию исключительных прав дворянства при выборах в местные органы власти, а также содержала потенциальную угрозу самому самодержавию. Впрочем, в данной области взгляды Николая </w:t>
      </w:r>
      <w:r>
        <w:rPr>
          <w:lang w:val="en-US"/>
        </w:rPr>
        <w:t>I</w:t>
      </w:r>
      <w:r>
        <w:rPr/>
        <w:t xml:space="preserve"> полностью совпадали с настроениями основной массы дворян, которые за редкими исключениями типа Пестеля и подобных ему революционеров, совершенно не разделяли идей равенства и народовластия.</w:t>
      </w:r>
    </w:p>
    <w:p>
      <w:pPr>
        <w:pStyle w:val="Normal"/>
        <w:ind w:firstLine="720"/>
        <w:jc w:val="both"/>
        <w:rPr/>
      </w:pPr>
      <w:r>
        <w:rPr/>
      </w:r>
    </w:p>
    <w:p>
      <w:pPr>
        <w:pStyle w:val="Normal"/>
        <w:jc w:val="both"/>
        <w:rPr/>
      </w:pPr>
      <w:r>
        <w:rPr>
          <w:b/>
        </w:rPr>
        <w:t>15.4.  «Большая игра» против России и русского царя</w:t>
      </w:r>
    </w:p>
    <w:p>
      <w:pPr>
        <w:pStyle w:val="Normal"/>
        <w:ind w:firstLine="720"/>
        <w:jc w:val="both"/>
        <w:rPr/>
      </w:pPr>
      <w:r>
        <w:rPr/>
      </w:r>
    </w:p>
    <w:p>
      <w:pPr>
        <w:pStyle w:val="Normal"/>
        <w:ind w:firstLine="720"/>
        <w:jc w:val="both"/>
        <w:rPr/>
      </w:pPr>
      <w:r>
        <w:rPr/>
        <w:t xml:space="preserve">Выше было показано, что хотя в восстании 14 декабря 1825 г. участвовало несколько совершенно разных групп, в том числе группа революционеров-утопистов, но основной его движущей силой, представлявшей опасность для государственной власти в России, была вельможная аристократия или олигархия, в том понимании олигархии, которое сформулировано в настоящей книге. Подавление этого вельможного заговора с последующими репрессиями в отношении молодых богатых аристократов поставило Николая </w:t>
      </w:r>
      <w:r>
        <w:rPr>
          <w:lang w:val="en-US"/>
        </w:rPr>
        <w:t>I</w:t>
      </w:r>
      <w:r>
        <w:rPr/>
        <w:t xml:space="preserve"> в оппозицию к олигархии, и дальнейшие его шаги по отстранению от управления государством крупных воров и введение в правительство совершенно иного типа людей еще более усилили это противостояние. Это вылилось в настоящую кампанию против царя и института самодержавия вообще, которая проводилась в течение всего царствования Николая </w:t>
      </w:r>
      <w:r>
        <w:rPr>
          <w:lang w:val="en-US"/>
        </w:rPr>
        <w:t>I</w:t>
      </w:r>
      <w:r>
        <w:rPr/>
        <w:t xml:space="preserve">, продолжалась затем и в отношении некоторых его преемников, и завершилась отречением Николая </w:t>
      </w:r>
      <w:r>
        <w:rPr>
          <w:lang w:val="en-US"/>
        </w:rPr>
        <w:t>II</w:t>
      </w:r>
      <w:r>
        <w:rPr/>
        <w:t xml:space="preserve"> в феврале 1917 г., которое также было организовано олигархической верхушкой.</w:t>
      </w:r>
    </w:p>
    <w:p>
      <w:pPr>
        <w:pStyle w:val="Normal"/>
        <w:ind w:firstLine="720"/>
        <w:jc w:val="both"/>
        <w:rPr/>
      </w:pPr>
      <w:r>
        <w:rPr/>
        <w:t xml:space="preserve">Впрочем, мы видели, что эта кампания против царя и самодержавия началась еще раньше – при Павле </w:t>
      </w:r>
      <w:r>
        <w:rPr>
          <w:lang w:val="en-US"/>
        </w:rPr>
        <w:t>I</w:t>
      </w:r>
      <w:r>
        <w:rPr/>
        <w:t xml:space="preserve"> и затем при Александре </w:t>
      </w:r>
      <w:r>
        <w:rPr>
          <w:lang w:val="en-US"/>
        </w:rPr>
        <w:t>I</w:t>
      </w:r>
      <w:r>
        <w:rPr/>
        <w:t xml:space="preserve">. А в </w:t>
      </w:r>
      <w:r>
        <w:rPr>
          <w:lang w:val="en-US"/>
        </w:rPr>
        <w:t>XVI</w:t>
      </w:r>
      <w:r>
        <w:rPr/>
        <w:t xml:space="preserve"> в. подобная же кампания проводилась против Ивана Грозного. Причина данного явления заключается в конфликте интересов государства в лице царя, с одной стороны, и интересов олигархии, с другой, и она, как правило, отнюдь не связана с какими-то неправомерными действиями царя, которые намеренно раздуваются в ходе такой кампании. Наоборот, речь идет обычно как раз о достойных царях, желающих блага своей стране и своему народу, и потому вступивших в конфликт с олигархией. Но именно эти цари становились объектами преднамеренного очернения и были оболганы, а те цари, которые потакали крупным ворам и позволяли им разворовывать и грабить страну, всячески восхвалялись – этими же ворами и нанятыми ими писателями и историками. </w:t>
      </w:r>
    </w:p>
    <w:p>
      <w:pPr>
        <w:pStyle w:val="Normal"/>
        <w:ind w:firstLine="720"/>
        <w:jc w:val="both"/>
        <w:rPr/>
      </w:pPr>
      <w:r>
        <w:rPr/>
        <w:t xml:space="preserve">Имеется множество примеров подобных кампаний в истории. Во второй книге трилогии приводился ряд таких примеров ([125] глава </w:t>
      </w:r>
      <w:r>
        <w:rPr>
          <w:lang w:val="en-US"/>
        </w:rPr>
        <w:t>XVIII</w:t>
      </w:r>
      <w:r>
        <w:rPr/>
        <w:t xml:space="preserve">). Так, в Древнем Риме сначала Цезарь, затем Август, Тиберий, Нерон и другие императоры сознательно очернялись сенаторами-олигархами, преподносились ими в виде «деспотов» и «тиранов», при этом использовались низкопробные приемы такого очернения, которые были достаточно подробно описаны. К таким же низкопробным приемам очернения прибегал Курбский и зарубежные авторы пасквилей против Ивана Грозного в </w:t>
      </w:r>
      <w:r>
        <w:rPr>
          <w:lang w:val="en-US"/>
        </w:rPr>
        <w:t>XVI</w:t>
      </w:r>
      <w:r>
        <w:rPr/>
        <w:t xml:space="preserve"> веке. Как указывает историк А.Филюшкин, в основу произведения Курбского был положен тезис об Иване Грозном как о «звере Апокалипсиса» и «предтече Антихриста», и все последующие факты, приводимые Курбским, были призваны это «доказать» ([254] с.73, 550). Таким образом, все факты в его произведениях подгонялись под заранее заготовленный тезис. Большинство из них сегодня опровергнуты историками, а целый ряд фактов даже и не требует опровержения – настолько нелепы эти «обвинения»: например, что бояр по приказу «антихриста Грозного» специально убивали возле алтаря в православном храме (не подтверждено никакими свидетельствами), что «антихрист Грозный» пытался заключить союз с нечестивым «измаильским псом» - крымским ханом Девлет-Гиреем (это также якобы является доказательством его «сатанинской сущности»), что «антихрист Грозный» со своей свитой совершал массовые изнасилования женщин, занимался содомией и т.д. [254] Ложь и преднамеренное очернение русского царя в произведениях Курбского до того очевидны, что мне непонятно, почему историки до сих пор не исключили их из списка достоверных источников и продолжают приводить факты, взятые из этих лживых произведений. Я могу объяснить это лишь одним – поддержание этой исторической лжи выгодно олигархии до сих пор, и она до сих пор оплачивает услуги таких «историков». В действительности произведения Курбского являлись частью той «геббельсовской пропаганды», которая в то время велась на Западе против России и ее царя и которая была организована врагами нашей страны, намеревавшимися подчинить ее западным государствам и католической церкви.</w:t>
      </w:r>
    </w:p>
    <w:p>
      <w:pPr>
        <w:pStyle w:val="Normal"/>
        <w:ind w:firstLine="720"/>
        <w:jc w:val="both"/>
        <w:rPr/>
      </w:pPr>
      <w:r>
        <w:rPr/>
        <w:t>Хорошо известно, что одновременно с произведениями Курбского на Западе появилось множество клеветнических книг и брошюр против Ивана Грозного. Вот некоторые примеры, которые приводит А.Филюшкин: «Александр Гваньини писал, что царь принуждал к сожительству с ним жен виднейших аристократов, причем силой держал их по нескольку недель. Датский посол Якоб Ульфельд передавал слух, будто бы Грозный содержал гарем («гиненкей») из 50 наложниц – пленных ливонских аристократок и возил его с собой во всех походах. Европейские авторы подробнейшим образом описывают убийства, изнасилования, похищения опричниками и самим царем понравившихся женщин у законных мужей… Надоевших наложниц нередко возвращали мужьям в виде трупов… Знатные женщины, встретившиеся на пути царю, подвергались поруганию: они должны были задрать подол и, выставив напоказ свою наготу, так стоять, пока не проедет вся государева свита. Широко распространен сюжет об охоте опричников, стреляющих из луков в бегающих по полю нагих девушек… [а также] тщательные описания свадеб Грозного, с выбором невест, осмотром нагих девушек, надругательством над женщинами и т.д.» ([254] с.544). Все эти многочисленные сочинения являются полнейшим вымыслом и не подтверждены ни одним реальным свидетельством, но они, безусловно, внесли свою лепту в очернение Ивана Грозного – одного из величайших русских царей.</w:t>
      </w:r>
    </w:p>
    <w:p>
      <w:pPr>
        <w:pStyle w:val="Normal"/>
        <w:ind w:firstLine="720"/>
        <w:jc w:val="both"/>
        <w:rPr/>
      </w:pPr>
      <w:r>
        <w:rPr/>
        <w:t xml:space="preserve">В </w:t>
      </w:r>
      <w:r>
        <w:rPr>
          <w:lang w:val="en-US"/>
        </w:rPr>
        <w:t>XIX</w:t>
      </w:r>
      <w:r>
        <w:rPr/>
        <w:t xml:space="preserve"> веке приемы сознательного очернения правителей-государственников и возвеличивания вельмож и послушных им правителей, стали намного изощреннее, чем они были ранее. Например, кардинал Ришелье фактически спас Францию от анархии и развала на ряд мелких государств, который уже начался при его предшественниках. Другими словами, Франция обязана кардиналу тем, что она осталась Францией, а не превратилась в некое подобие Бенилюкса или Югославии. А у Дюма в «Трех мушкетерах» Ришелье выведен в качестве деспота и тирана, с которым боролись все благородные французские дворяне, а он якобы опирался лишь на платных наемных убийц. Или другой пример. Герцог Бекингем в жизни был вором и казнокрадом, разворовавшим английскую казну и вызывавшим в Англии всеобщую ненависть. Смерть Бекингема вызвала восторг и ликование народа, а убивший его офицер Джон Фелтон стал в Англии чуть ли не национальным героем: его имя произносили с восторгом, а некоторые даже заявляли, что это они убили Бекингема, пытаясь взять его вину на себя ([125] глава </w:t>
      </w:r>
      <w:r>
        <w:rPr>
          <w:lang w:val="en-US"/>
        </w:rPr>
        <w:t>XII</w:t>
      </w:r>
      <w:r>
        <w:rPr/>
        <w:t>). А у Дюма в «Трех мушкетерах» Бекингем представлен в виде благородного рыцаря, пекущегося о благе своей страны, а Фелтон – в виде зомбированного фанатика, который действовал по наущению Миледи – агента кардинала Ришелье. Как видим, историческая ложь представлена уже не в виде откровенных пасквилей, а преподносится исподволь как часть общего сюжета в увлекательном и всеми читаемом приключенческом романе.</w:t>
      </w:r>
    </w:p>
    <w:p>
      <w:pPr>
        <w:pStyle w:val="Normal"/>
        <w:ind w:firstLine="720"/>
        <w:jc w:val="both"/>
        <w:rPr/>
      </w:pPr>
      <w:r>
        <w:rPr/>
        <w:t xml:space="preserve">Начатая в </w:t>
      </w:r>
      <w:r>
        <w:rPr>
          <w:lang w:val="en-US"/>
        </w:rPr>
        <w:t>XIX</w:t>
      </w:r>
      <w:r>
        <w:rPr/>
        <w:t xml:space="preserve"> веке кампания лжи и очернительства против русских царей также велась довольно изощренно. Интересно отметить, что, как и в случае с Иваном Грозным, эта кампания стартовала одновременно и на Западе, и в самой России. И произошло это сразу же после падения Наполеона – главного врага Англии. После этого Россия как союзник стала Англии не нужна, а политика русских царей, стремившихся к самостоятельности, к тому времени вызывала все большее раздражение английской правящей верхушки. Ну, а российские вельможи уже давно обсуждали планы по свержению царя и установлению в стране олигархического правления (см. предыдущую главу). Поэтому начало антицарской и антигосударственной кампании после 1815 года произошло отнюдь не случайно – именно тогда интересы внутреннего врага России совпали с интересами ее внешнего врага.</w:t>
      </w:r>
    </w:p>
    <w:p>
      <w:pPr>
        <w:pStyle w:val="Normal"/>
        <w:ind w:firstLine="720"/>
        <w:jc w:val="both"/>
        <w:rPr/>
      </w:pPr>
      <w:r>
        <w:rPr/>
        <w:t xml:space="preserve">В России, как уже говорилось, это выразилось в появлении после 1815 г. ряда критических произведений («Русский Жильблаз», «Трумф» и другие), высмеивавших царя и российские государственные учреждения ([200] 10, с.115). На Западе в это же время появилось так называемое «Завещание Петра Великого» - фальшивка, автор которой был, по-видимому, француз, но появилось оно впервые в Англии в 1817 году, в книге англичанина Вильсона «Описание военной и политической мощи России». В «Завещании Петра Великого» утверждалось, якобы от имени Петра </w:t>
      </w:r>
      <w:r>
        <w:rPr>
          <w:lang w:val="en-US"/>
        </w:rPr>
        <w:t>I</w:t>
      </w:r>
      <w:r>
        <w:rPr/>
        <w:t xml:space="preserve">, что миссия России состоит в покорении всех окружающих стран - Османской империи, Индии, Персии и т.д. В книге Вильсона содержалась также карта, показывающая планируемые этапы расширения территории России и утверждалось, что она стремится к всемирному господству ([131] с. 10-13). В последующие годы в английских газетах начали регулярно появляться антироссийские статьи, которые подвергали ругательствам и глумлению Россию, русскую политику и русского царя. </w:t>
      </w:r>
    </w:p>
    <w:p>
      <w:pPr>
        <w:pStyle w:val="Normal"/>
        <w:ind w:firstLine="720"/>
        <w:jc w:val="both"/>
        <w:rPr/>
      </w:pPr>
      <w:r>
        <w:rPr/>
        <w:t xml:space="preserve">Интересно, что пока Россия послушно следовала в фарватере британской политики, как это было, например, при Екатерине </w:t>
      </w:r>
      <w:r>
        <w:rPr>
          <w:lang w:val="en-US"/>
        </w:rPr>
        <w:t>II</w:t>
      </w:r>
      <w:r>
        <w:rPr/>
        <w:t xml:space="preserve"> и в начале царствования Александра </w:t>
      </w:r>
      <w:r>
        <w:rPr>
          <w:lang w:val="en-US"/>
        </w:rPr>
        <w:t>I</w:t>
      </w:r>
      <w:r>
        <w:rPr/>
        <w:t>, никаких таких «завещаний», книг и статей не появлялось, и в Англии без всякого беспокойства наблюдали за тем, как Россия присоединяет к себе Польшу, Грузию, Крым, Одессу, Финляндию и т.д. А теперь англичане вдруг сильно забеспокоились о судьбе мира, которому якобы начала угрожать Россия и русские цари. Именно с этого момента, как пишут историки, был дан старт «Большой игре» - геополитическому противостоянию Англии и России, продлившемуся целое столетие</w:t>
      </w:r>
      <w:r>
        <w:rPr>
          <w:rStyle w:val="FootnoteCharacters"/>
          <w:rStyle w:val="FootnoteAnchor"/>
        </w:rPr>
        <w:footnoteReference w:id="29"/>
      </w:r>
      <w:r>
        <w:rPr/>
        <w:t xml:space="preserve">. При этом, однако, часто не обращают внимания на два обстоятельства. Во-первых, Англия в этот период боролась не только с Россией, она вообще стремилась к мировому господству – и в течение </w:t>
      </w:r>
      <w:r>
        <w:rPr>
          <w:lang w:val="en-US"/>
        </w:rPr>
        <w:t>XIX</w:t>
      </w:r>
      <w:r>
        <w:rPr/>
        <w:t xml:space="preserve"> в. полмира действительно превратилось в английские колонии, а моря и океаны планеты, по образному выражению английских историков, превратились во внутренние озера Британской империи. Россия была одним из немногих оставшихся больших кусков на планете, которые Англии никак не удавалось проглотить – потому и вызывала ее сильное раздражение. Во-вторых, в «Большой игре», которую Англия вела против России, активное участие принимала также Франция, ставшая к тому времени союзницей Англии, равно как и внутренний враг России – русская вельможная олигархия.</w:t>
      </w:r>
    </w:p>
    <w:p>
      <w:pPr>
        <w:pStyle w:val="Normal"/>
        <w:ind w:firstLine="720"/>
        <w:jc w:val="both"/>
        <w:rPr/>
      </w:pPr>
      <w:r>
        <w:rPr/>
        <w:t xml:space="preserve">Как уже было сказано, в ходе пропагандистской кампании, являвшейся частью «Большой игры», очернению подвергались и Российское государство, и российская политика, и личность царя. Причем методы внешнего врага России были очень схожими с методами ее внутреннего врага. Английские книги и газеты обвиняли Россию в стремлении захватить весь мир – то есть как раз в том, что делала сама Англия, захватывая страны одну за другой и превращая их в свои колонии. К таким же методам прибегали и российские вельможи: они обвиняли Николая </w:t>
      </w:r>
      <w:r>
        <w:rPr>
          <w:lang w:val="en-US"/>
        </w:rPr>
        <w:t>I</w:t>
      </w:r>
      <w:r>
        <w:rPr/>
        <w:t xml:space="preserve"> в тех грехах, которые были присущи им самим: в тщеславии и стремлении к власти, во лжи и лицемерии, в распутстве и т.д., - то есть в таких вещах, где они, можно сказать, сами были экспертами. При этом и англичане, и русские вельможи очень часто выступали с одинаковыми позициями и одинаковой неприязнью и в отношении России, и в отношении русского царя.  </w:t>
      </w:r>
    </w:p>
    <w:p>
      <w:pPr>
        <w:pStyle w:val="Normal"/>
        <w:ind w:firstLine="720"/>
        <w:jc w:val="both"/>
        <w:rPr/>
      </w:pPr>
      <w:r>
        <w:rPr/>
        <w:t xml:space="preserve">Одним из первых примеров такого феномена – внутреннего врага, вошедшего в тесный союз с внешним врагом, в целях ведения антироссийской пропаганды – может служить посол России в Англии (в 1784-1806 гг.) граф С.Воронцов, один из организаторов убийства императора Павла </w:t>
      </w:r>
      <w:r>
        <w:rPr>
          <w:lang w:val="en-US"/>
        </w:rPr>
        <w:t>I</w:t>
      </w:r>
      <w:r>
        <w:rPr/>
        <w:t xml:space="preserve">, богатейший вельможа и знатный аристократ, которого историки называют «английским послом в Англии». Он с отвращением говорил и писал о России и о российской политике, когда она шла вразрез с интересами Англии, и всячески восхвалял Англию и все английское. Английский посол в России Уитворт даже называл его англичанином – настолько мало общего он имел с Россией ([131] с. 20-21). Подобных прозападных вельмож мы немало видим и в эпоху Николая </w:t>
      </w:r>
      <w:r>
        <w:rPr>
          <w:lang w:val="en-US"/>
        </w:rPr>
        <w:t>I</w:t>
      </w:r>
      <w:r>
        <w:rPr/>
        <w:t xml:space="preserve">. Один из них, князь П.Долгоруков, который считал себя более родовитым, чем сами цари Романовы, а в свете прославился своим эпатажным поведением, опубликовал в Париже книгу (под псевдонимом) со скрытыми выпадами в адрес Николая </w:t>
      </w:r>
      <w:r>
        <w:rPr>
          <w:lang w:val="en-US"/>
        </w:rPr>
        <w:t>I</w:t>
      </w:r>
      <w:r>
        <w:rPr/>
        <w:t>, за что по возвращению в Россию подвергся ссылке. Как пишет историк В.Колесникова, «себя князь П.В.Долгоруков считал, так сказать, историческим наследником декабристов, а свой поединок с николаевским режимом – продолжением идей декабризма» ([112] с.85).</w:t>
      </w:r>
    </w:p>
    <w:p>
      <w:pPr>
        <w:pStyle w:val="Normal"/>
        <w:ind w:firstLine="720"/>
        <w:jc w:val="both"/>
        <w:rPr/>
      </w:pPr>
      <w:r>
        <w:rPr/>
        <w:t xml:space="preserve">Еще одним похожим примером может служить Александр Герцен – незаконнорожденный сын богатого русского помещика Ивана Яковлева и немки Луизы Гааг, получивший от отца богатое наследство и прекрасное образование, но вымышленную немецкую фамилию. Герцен с юных лет воспылал нелюбовью к окружавшей его русской действительности и к царю Николаю </w:t>
      </w:r>
      <w:r>
        <w:rPr>
          <w:lang w:val="en-US"/>
        </w:rPr>
        <w:t>I</w:t>
      </w:r>
      <w:r>
        <w:rPr/>
        <w:t>. Это отношение он уже в молодости высказал в своем романе «Кто виноват?» и в оскорбительном поведении по отношению к особе императора, за которое получил девятимесячное тюремное заключение с последующей ссылкой</w:t>
      </w:r>
      <w:r>
        <w:rPr>
          <w:rStyle w:val="FootnoteCharacters"/>
          <w:rStyle w:val="FootnoteAnchor"/>
        </w:rPr>
        <w:footnoteReference w:id="30"/>
      </w:r>
      <w:r>
        <w:rPr/>
        <w:t>. Отбыв ссылку, Герцен в 1847 г. уехал за границу и уже больше в Россию не возвращался, значительную часть своей жизни посвятив борьбе со страной, в которой он родился и которая дала ему образование и приличное состояние. Он выпускал сначала в Париже, затем в Лондоне целый ряд изданий на русском языке (различные листовки, позднее - журналы «Полярная звезда» и «Колокол»), которые нелегально ввозились и распространялись в России. Как пишет писатель-историк Николай Стариков, во время Крымской войны 1854-1855 гг. он на своей «Вольной типографии» в Лондоне печатал воззвания к защитникам Севастополя, в которых призывал их переходить на сторону врага! ([222] с.24) А во время польского восстания 1863 г., продолжает Стариков, Герцен «печатает гнусные пасквили, с пеной у рта рассказывает о мифических зверствах русских солдат, забывая упомянуть о преступлениях польских повстанцев» ([222] с.39). Печатались в его изданиях также секретные и закрытые материалы, нелегально полученные из России, например, сверхсекретная переписка русских министров, государственный бюджет страны и т.д. ([222] с.36)</w:t>
      </w:r>
    </w:p>
    <w:p>
      <w:pPr>
        <w:pStyle w:val="Normal"/>
        <w:ind w:firstLine="720"/>
        <w:jc w:val="both"/>
        <w:rPr/>
      </w:pPr>
      <w:r>
        <w:rPr/>
        <w:t xml:space="preserve">Все эти факты свидетельствуют о том, что Герцену оказывалось спонсорство со стороны британских правящих кругов и, возможно, со стороны британской разведки, поставлявшей ему добытые ею в России секретные материалы. По-видимому, следуя указаниям своих спонсоров, Герцен и печатал указанные выше листовки, имевшие столь явную антироссийскую направленность. Имеются и прямые данные о том, что Герцен получал финансовую поддержку от Ротшильдов – богатейшего семейства еврейских магнатов, принадлежавшего англо-французской правящей верхушке и оказывавшего в середине </w:t>
      </w:r>
      <w:r>
        <w:rPr>
          <w:lang w:val="en-US"/>
        </w:rPr>
        <w:t>XIX</w:t>
      </w:r>
      <w:r>
        <w:rPr/>
        <w:t xml:space="preserve"> в. существенное влияние на формирование британской внешней политики (см.: [125] глава </w:t>
      </w:r>
      <w:r>
        <w:rPr>
          <w:lang w:val="en-US"/>
        </w:rPr>
        <w:t>XIV</w:t>
      </w:r>
      <w:r>
        <w:rPr/>
        <w:t>). В частности, английские историки приводят ряд фактов, свидетельствующих о том, что Ротшильды выступали в качестве спонсоров Герцена и при этом занимали не слишком дружелюбную (иногда – враждебную) позицию по отношению к России</w:t>
      </w:r>
      <w:r>
        <w:rPr>
          <w:rStyle w:val="FootnoteCharacters"/>
          <w:rStyle w:val="FootnoteAnchor"/>
        </w:rPr>
        <w:footnoteReference w:id="31"/>
      </w:r>
      <w:r>
        <w:rPr/>
        <w:t xml:space="preserve">. </w:t>
      </w:r>
    </w:p>
    <w:p>
      <w:pPr>
        <w:pStyle w:val="Normal"/>
        <w:ind w:firstLine="720"/>
        <w:jc w:val="both"/>
        <w:rPr/>
      </w:pPr>
      <w:r>
        <w:rPr/>
        <w:t>Печатание Герценом подрывных материалов и их заброска в Россию обходились дорого. Поэтому, как полагает Н.Стариков, Ротшильды не были единственными спонсорами Герцена, в дальнейшем его спонсировали британские секретные службы ([222] с.40-44). На это указывает целый ряд фактов, например, крупные денежные суммы, которые он получал из непонятных источников, частое появление в его печатных изданиях секретных и конфиденциальных материалов из России, источником которых могли быть только иностранные спецслужбы. Кроме того, об этом свидетельствует и удивительная скорость и оперативность переправки его нелегальных листовок и газет в Россию. Как указывает историк, всего через несколько дней его печатные издания были уже в России, «на столах русских либеральных читателей» ([222] с.36). И это при том, что у самого «вольного литератора» не было никакой организации, которая могла бы осуществлять такую переброску. Известно, что существовало два канала переправки этих листовок и газет – через Балтику и через Турцию, которая к тому времени превратилась в вассала Великобритании. Вывод ясен – значительная часть «литераторской» деятельности Герцена была частью «Большой игры» Британии против России.</w:t>
      </w:r>
    </w:p>
    <w:p>
      <w:pPr>
        <w:pStyle w:val="Normal"/>
        <w:ind w:firstLine="720"/>
        <w:jc w:val="both"/>
        <w:rPr/>
      </w:pPr>
      <w:r>
        <w:rPr/>
        <w:t xml:space="preserve">Начавшись в конце эпохи Александра </w:t>
      </w:r>
      <w:r>
        <w:rPr>
          <w:lang w:val="en-US"/>
        </w:rPr>
        <w:t>I</w:t>
      </w:r>
      <w:r>
        <w:rPr>
          <w:rStyle w:val="FootnoteCharacters"/>
          <w:rStyle w:val="FootnoteAnchor"/>
          <w:lang w:val="en-US"/>
        </w:rPr>
        <w:footnoteReference w:id="32"/>
      </w:r>
      <w:r>
        <w:rPr/>
        <w:t xml:space="preserve">, «Большая игра» продолжалась в течение всего царствования Николая </w:t>
      </w:r>
      <w:r>
        <w:rPr>
          <w:lang w:val="en-US"/>
        </w:rPr>
        <w:t>I</w:t>
      </w:r>
      <w:r>
        <w:rPr/>
        <w:t xml:space="preserve">, а также после его смерти. Одним из основных ее методов было распространение лживой антироссийской пропаганды – как в русскоязычной, так и в иностранной прессе и печатных изданиях. Например, после окончания русско-турецкой войны 1828-1829 гг. лондонская газета Таймс писала 16 октября 1829 г., что «Турция уже не независимое государство, она находится в рабском подчинении, фактически является собственностью России» ([131] с. 37). Это не имело ничего общего с действительностью – речь шла лишь об обязательствах Турции беспрепятственно пропускать русские корабли через Босфорский пролив, взятых ею по Адрианопольскому миру 1829 г. с Россией. В действительности Турция в течение </w:t>
      </w:r>
      <w:r>
        <w:rPr>
          <w:lang w:val="en-US"/>
        </w:rPr>
        <w:t>XIX</w:t>
      </w:r>
      <w:r>
        <w:rPr/>
        <w:t xml:space="preserve"> века находилась в полной зависимости – и экономической, и политической - сначала от Франции, затем от Англии, что сегодня признается историками (см., например: [348] </w:t>
      </w:r>
      <w:r>
        <w:rPr>
          <w:lang w:val="en-US"/>
        </w:rPr>
        <w:t>pp</w:t>
      </w:r>
      <w:r>
        <w:rPr/>
        <w:t xml:space="preserve">. 176-177, 151). Таким образом, и здесь Англия пыталась обвинить Россию в том, чем грешила сама. </w:t>
      </w:r>
    </w:p>
    <w:p>
      <w:pPr>
        <w:pStyle w:val="Normal"/>
        <w:ind w:firstLine="720"/>
        <w:jc w:val="both"/>
        <w:rPr/>
      </w:pPr>
      <w:r>
        <w:rPr/>
      </w:r>
    </w:p>
    <w:p>
      <w:pPr>
        <w:pStyle w:val="Normal"/>
        <w:ind w:firstLine="720"/>
        <w:jc w:val="both"/>
        <w:rPr/>
      </w:pPr>
      <w:r>
        <w:rPr/>
        <w:drawing>
          <wp:inline distT="0" distB="0" distL="0" distR="0">
            <wp:extent cx="3888105" cy="2653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8" r="-5" b="-8"/>
                    <a:stretch>
                      <a:fillRect/>
                    </a:stretch>
                  </pic:blipFill>
                  <pic:spPr bwMode="auto">
                    <a:xfrm>
                      <a:off x="0" y="0"/>
                      <a:ext cx="3888105" cy="2653665"/>
                    </a:xfrm>
                    <a:prstGeom prst="rect">
                      <a:avLst/>
                    </a:prstGeom>
                  </pic:spPr>
                </pic:pic>
              </a:graphicData>
            </a:graphic>
          </wp:inline>
        </w:drawing>
      </w:r>
    </w:p>
    <w:p>
      <w:pPr>
        <w:pStyle w:val="Normal"/>
        <w:ind w:firstLine="720"/>
        <w:jc w:val="both"/>
        <w:rPr/>
      </w:pPr>
      <w:r>
        <w:rPr/>
      </w:r>
    </w:p>
    <w:p>
      <w:pPr>
        <w:pStyle w:val="Style17"/>
        <w:spacing w:before="0" w:after="0"/>
        <w:rPr>
          <w:i/>
          <w:i/>
        </w:rPr>
      </w:pPr>
      <w:r>
        <w:rPr>
          <w:i/>
        </w:rPr>
        <w:t>Зависимое положение, в котором оказалась Османская империя по отношению к Великобритании в тот период, иллюстрирует карикатура в лондонском журнале «Панч» (1856 г.). На рисунке изображен английский солдат, оседлавший одного турка и держащий на привязи другого. Подпись под карикатурой:</w:t>
      </w:r>
    </w:p>
    <w:p>
      <w:pPr>
        <w:pStyle w:val="Style17"/>
        <w:spacing w:before="0" w:after="0"/>
        <w:rPr>
          <w:i/>
          <w:i/>
        </w:rPr>
      </w:pPr>
      <w:r>
        <w:rPr>
          <w:i/>
        </w:rPr>
        <w:t xml:space="preserve">Какое применение Джек нашел туркам под Балаклавой </w:t>
      </w:r>
    </w:p>
    <w:p>
      <w:pPr>
        <w:pStyle w:val="Style17"/>
        <w:spacing w:before="0" w:after="0"/>
        <w:rPr>
          <w:i/>
          <w:i/>
        </w:rPr>
      </w:pPr>
      <w:r>
        <w:rPr>
          <w:i/>
        </w:rPr>
        <w:t>Британский офицер: Привет, Джек! Чем ты занимаешься?</w:t>
      </w:r>
    </w:p>
    <w:p>
      <w:pPr>
        <w:pStyle w:val="Style17"/>
        <w:spacing w:before="0" w:after="0"/>
        <w:rPr>
          <w:i/>
          <w:i/>
        </w:rPr>
      </w:pPr>
      <w:r>
        <w:rPr>
          <w:i/>
        </w:rPr>
        <w:t>Джек: Видите ли, Ваша честь, ездить верхом намного приятнее, чем ходить пешком, а когда этот парень устанет, я оседлаю другого голубка!</w:t>
      </w:r>
    </w:p>
    <w:p>
      <w:pPr>
        <w:pStyle w:val="Normal"/>
        <w:ind w:firstLine="720"/>
        <w:jc w:val="both"/>
        <w:rPr>
          <w:i/>
          <w:i/>
        </w:rPr>
      </w:pPr>
      <w:r>
        <w:rPr>
          <w:i/>
        </w:rPr>
      </w:r>
    </w:p>
    <w:p>
      <w:pPr>
        <w:pStyle w:val="Normal"/>
        <w:ind w:firstLine="720"/>
        <w:jc w:val="both"/>
        <w:rPr/>
      </w:pPr>
      <w:r>
        <w:rPr/>
        <w:t xml:space="preserve">В последующие десятилетия антироссийский пафос английской прессы лишь усиливался. Как писала лондонская «Таймс» 16 мая 1838 г., «От границ Венгрии до сердца Бирмы и Непала русский дьявол неотступно преследует и терзает весь человеческий род и неустанно совершает свое злобное дело, раздражая нашу трудолюбивую и исключительно мирную империю» ([131] с. 57).  </w:t>
      </w:r>
    </w:p>
    <w:p>
      <w:pPr>
        <w:pStyle w:val="Normal"/>
        <w:ind w:firstLine="720"/>
        <w:jc w:val="both"/>
        <w:rPr/>
      </w:pPr>
      <w:r>
        <w:rPr/>
        <w:t>На фоне антироссийской истерии звучали призывы к прямому военному вмешательству, с тем чтобы защитить Турцию от российских посягательств. Так, англичанин Эванс в 1828 г. опубликовал книгу «Замыслы России», в которой призывал Англию и Францию объединиться, с тем чтобы уничтожить главные морские стратегические базы России – Севастополь и Кронштадт – и изгнать Россию из Черного и Каспийского морей ([131] с. 38). Таким образом, план Крымской войны был составлен Эвансом еще за 25 лет до ее начала.</w:t>
      </w:r>
    </w:p>
    <w:p>
      <w:pPr>
        <w:pStyle w:val="Normal"/>
        <w:ind w:firstLine="720"/>
        <w:jc w:val="both"/>
        <w:rPr/>
      </w:pPr>
      <w:r>
        <w:rPr/>
        <w:t xml:space="preserve">Противодействию антироссийской пропаганде, спонсируемой Британией, как раз и служила николаевская цензура. Одна из главных ее целей состояла в недопущении печатания антигосударственных и антипатриотических произведений, при этом их авторы могли подвергнуться репрессиям, впрочем, достаточно мягким по сравнению с предыдущими царствованиями. Однако посредством цензуры можно было бороться только с подобными выступлениями внутри страны, но не за рубежом – поэтому оттуда, с Запада, и шел основной поток инсинуаций и нападок как в адрес Российского государства, так и в адрес царя. Организовывала эту кампанию британская олигархия – группа богатейших людей Британии, придерживавшихся откровенных империалистических взглядов и стремившихся к мировому господству (подробнее см.: [125] глава </w:t>
      </w:r>
      <w:r>
        <w:rPr>
          <w:lang w:val="en-US"/>
        </w:rPr>
        <w:t>XIV</w:t>
      </w:r>
      <w:r>
        <w:rPr/>
        <w:t xml:space="preserve">). Большинство этих людей наживалось на торговле с британскими колониями и странами, зависимыми от Британии, и потому они были прямо заинтересованы в проведении империалистической политики; а часть британской правящей верхушки и вовсе составляли колониальные набобы – богачи, сделавшие свое состояние на непосредственном ограблении колоний и работорговле. Именно такие богатейшие члены британского общества входили в различные комитеты по международным делам и другие закрытые клубы, в которых формировалась антироссийская политика и пропаганда. Наряду с Ротшильдами, одним из главных организаторов этой работы был Урквард, шотландский аристократ и владелец крупного состояния, который пытался одно время вести подрывную работу против России на Северном Кавказе, поставлял воевавшим с Россией горцам оружие и обучал их военному делу ([131] с. 41-43). В Англии он был председателем ряда комитетов по международным делам, владел журналами и газетами антироссийской направленности. В одном из таких журналов – </w:t>
      </w:r>
      <w:r>
        <w:rPr>
          <w:lang w:val="en-US"/>
        </w:rPr>
        <w:t>Free</w:t>
      </w:r>
      <w:r>
        <w:rPr/>
        <w:t xml:space="preserve"> </w:t>
      </w:r>
      <w:r>
        <w:rPr>
          <w:lang w:val="en-US"/>
        </w:rPr>
        <w:t>Press</w:t>
      </w:r>
      <w:r>
        <w:rPr/>
        <w:t xml:space="preserve">, позже переименованном в </w:t>
      </w:r>
      <w:r>
        <w:rPr>
          <w:lang w:val="en-US"/>
        </w:rPr>
        <w:t>Diplomatic</w:t>
      </w:r>
      <w:r>
        <w:rPr/>
        <w:t xml:space="preserve"> </w:t>
      </w:r>
      <w:r>
        <w:rPr>
          <w:lang w:val="en-US"/>
        </w:rPr>
        <w:t>Review</w:t>
      </w:r>
      <w:r>
        <w:rPr/>
        <w:t xml:space="preserve"> – сотрудничал Карл Маркс, который часто выступал с антироссийскими высказываниями ([131] с. 44). </w:t>
      </w:r>
    </w:p>
    <w:p>
      <w:pPr>
        <w:pStyle w:val="Normal"/>
        <w:ind w:firstLine="720"/>
        <w:jc w:val="both"/>
        <w:rPr/>
      </w:pPr>
      <w:r>
        <w:rPr/>
        <w:t xml:space="preserve">Разжигая антироссийские настроения в англоязычной прессе, британская правящая верхушка убивала сразу двух зайцев – боролась с растущим влиянием России и отвлекала английскую публику от собственных проблем и ужасов, царивших в Британской империи. Например, во время голодомора в Ирландии в 1845-1847 гг. погибло до 1,5 миллионов ирландцев из 8-миллионного населения страны, а еще 2 миллиона были вынуждены эмигрировать. И в то время как эту часть Великобритании постигла столь страшная катастрофа, британское правительство никак на нее не реагировало и своими действиями лишь ее усиливало, продолжая вывозить зерно из Ирландии  (см.: [125] глава </w:t>
      </w:r>
      <w:r>
        <w:rPr>
          <w:lang w:val="en-US"/>
        </w:rPr>
        <w:t>XIV</w:t>
      </w:r>
      <w:r>
        <w:rPr/>
        <w:t xml:space="preserve">). Именно в разгар этого страшного ирландского голодомора, в ноябре 1847 года, в Лондоне была организована конференция по случаю 17-летия (!) польского восстания 1830 года в России, в которой, помимо прочих выступавших, участвовали Карл Маркс и Фридрих Энгельс. И в то время как вся Ирландия совсем рядом, в нескольких сотнях километров от Лондона, вымирала в результате действий британских властей, Маркс, Энгельс и другие ораторы с гневом обрушивались на русского царя, который когда-то 17 лет назад подавил бунт польской шляхты – бунт, не поддержанный польским народом. В действительности, как будет показано далее, Польша в составе России прекрасно себя чувствовала и даже переживала бурное промышленное возрождение. Несмотря на это, утверждал в одной из своих работ главный теоретик марксизма, Россия «умерщвляет героическую Польшу». Другое обвинение, которое Маркс выдвигал против России, касалось «огромных и не встречавших никакого сопротивления захватов этой варварской державы, голова которой находится в Санкт-Петербурге, а руки во всех кабинетах Европы» ([74] 16, с.11). Еще одно злобное обвинение Маркса касалось якобы имеющихся у России претензий на мировое господство: «Московия была вскормлена и выросла в кровавой и омерзительной школе монгольского рабства. В конечном счете Петр Великий создал систему универсальной агрессии. Он соединил ловкость монгольского раба с притязаниями монгольского владыки, которому Чингисхан передал в наследство по завещанию дело завоевания всей земли» ([131] с. 44). </w:t>
      </w:r>
    </w:p>
    <w:p>
      <w:pPr>
        <w:pStyle w:val="Normal"/>
        <w:ind w:firstLine="720"/>
        <w:jc w:val="both"/>
        <w:rPr/>
      </w:pPr>
      <w:r>
        <w:rPr/>
      </w:r>
    </w:p>
    <w:p>
      <w:pPr>
        <w:pStyle w:val="Normal"/>
        <w:ind w:firstLine="720"/>
        <w:jc w:val="both"/>
        <w:rPr/>
      </w:pPr>
      <w:r>
        <w:rPr/>
        <w:drawing>
          <wp:inline distT="0" distB="0" distL="0" distR="0">
            <wp:extent cx="3884930" cy="287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3884930" cy="28702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Британская карикатура 1900 г. (</w:t>
      </w:r>
      <w:hyperlink r:id="rId18">
        <w:r>
          <w:rPr>
            <w:rStyle w:val="InternetLink"/>
            <w:i/>
            <w:sz w:val="22"/>
            <w:szCs w:val="22"/>
            <w:lang w:val="en-US"/>
          </w:rPr>
          <w:t>http</w:t>
        </w:r>
        <w:r>
          <w:rPr>
            <w:rStyle w:val="InternetLink"/>
            <w:i/>
            <w:sz w:val="22"/>
            <w:szCs w:val="22"/>
          </w:rPr>
          <w:t>://perevodi</w:t>
        </w:r>
        <w:r>
          <w:rPr>
            <w:rStyle w:val="InternetLink"/>
            <w:i/>
            <w:sz w:val="22"/>
            <w:szCs w:val="22"/>
            <w:lang w:val="en-US"/>
          </w:rPr>
          <w:t>k</w:t>
        </w:r>
        <w:r>
          <w:rPr>
            <w:rStyle w:val="InternetLink"/>
            <w:i/>
            <w:sz w:val="22"/>
            <w:szCs w:val="22"/>
          </w:rPr>
          <w:t>a.ru</w:t>
        </w:r>
      </w:hyperlink>
      <w:r>
        <w:rPr>
          <w:i/>
          <w:sz w:val="22"/>
          <w:szCs w:val="22"/>
        </w:rPr>
        <w:t>)</w:t>
      </w:r>
    </w:p>
    <w:p>
      <w:pPr>
        <w:pStyle w:val="Normal"/>
        <w:jc w:val="both"/>
        <w:rPr>
          <w:sz w:val="22"/>
          <w:szCs w:val="22"/>
        </w:rPr>
      </w:pPr>
      <w:r>
        <w:rPr>
          <w:i/>
          <w:sz w:val="22"/>
          <w:szCs w:val="22"/>
        </w:rPr>
        <w:t>Как видим, и спустя несколько десятилетий после Маркса британская пресса изображала Россию в образе спрута, стремящегося опутать щупальцами всю Европу.</w:t>
      </w:r>
    </w:p>
    <w:p>
      <w:pPr>
        <w:pStyle w:val="Normal"/>
        <w:ind w:firstLine="720"/>
        <w:jc w:val="both"/>
        <w:rPr>
          <w:sz w:val="22"/>
          <w:szCs w:val="22"/>
        </w:rPr>
      </w:pPr>
      <w:r>
        <w:rPr>
          <w:sz w:val="22"/>
          <w:szCs w:val="22"/>
        </w:rPr>
      </w:r>
    </w:p>
    <w:p>
      <w:pPr>
        <w:pStyle w:val="Normal"/>
        <w:ind w:firstLine="720"/>
        <w:jc w:val="both"/>
        <w:rPr/>
      </w:pPr>
      <w:r>
        <w:rPr/>
        <w:t xml:space="preserve">Маркс работал сотрудником журналов Уркварда, поэтому нет сомнений, что его антироссийские выступления были частью его работы на британские империалистические круги. Очень характерно, что те обвинения, которые он адресовал России, следовало бы адресовать не России, которая не имела претензий на мировое господство и никого не уничтожала, а самой Британии – так как это она умерщвляла не только миллионы ирландцев, но и миллионы индийцев, китайцев, африканцев и прочих аборигенов в британских колониях, где они умирали от голода, нищеты и жестокого обращения. И это именно Британия, а не Россия, превратила полмира в колонии и опутала также вторую половину мира своими щупальцами. Именно она, а не Россия, имела свои руки во всех кабинетах Европы, что мы видели и на примере самой России времен Елизаветы, Екатерины </w:t>
      </w:r>
      <w:r>
        <w:rPr>
          <w:lang w:val="en-US"/>
        </w:rPr>
        <w:t>II</w:t>
      </w:r>
      <w:r>
        <w:rPr/>
        <w:t xml:space="preserve">, Павла </w:t>
      </w:r>
      <w:r>
        <w:rPr>
          <w:lang w:val="en-US"/>
        </w:rPr>
        <w:t>I</w:t>
      </w:r>
      <w:r>
        <w:rPr/>
        <w:t xml:space="preserve"> и Александра </w:t>
      </w:r>
      <w:r>
        <w:rPr>
          <w:lang w:val="en-US"/>
        </w:rPr>
        <w:t>I</w:t>
      </w:r>
      <w:r>
        <w:rPr/>
        <w:t xml:space="preserve">, когда многие крупные российские чиновники работали не столько на свою собственную страну, сколько на Англию. Но это очень характерный и умный пропагандистский прием – обвинить своего противника в том, в чем могут обвинить тебя самого, опередив тем самым обвинения в свой собственный адрес. А то, что противник в этом на самом деле не виноват, совершенно не важно – правда не имеет значения, имеет значение лишь мощь пропаганды и ее воздействие на общественное мнение. И когда к этой пропаганде подключается один из лидеров революционного движения и «друг рабочего класса» Карл Маркс, то эта мощь усиливается. </w:t>
      </w:r>
    </w:p>
    <w:p>
      <w:pPr>
        <w:pStyle w:val="Normal"/>
        <w:ind w:firstLine="720"/>
        <w:jc w:val="both"/>
        <w:rPr/>
      </w:pPr>
      <w:r>
        <w:rPr/>
        <w:t xml:space="preserve">Справедливости ради следует отметить, что грязная пропаганда и агитация в «Большой игре» велась не только против России, но также против ее союзников – монархической Австрии и Пруссии, мешавших самим своим существованием установлению </w:t>
      </w:r>
      <w:r>
        <w:rPr>
          <w:lang w:val="en-US"/>
        </w:rPr>
        <w:t>Pax</w:t>
      </w:r>
      <w:r>
        <w:rPr/>
        <w:t xml:space="preserve"> </w:t>
      </w:r>
      <w:r>
        <w:rPr>
          <w:lang w:val="en-US"/>
        </w:rPr>
        <w:t>Britannica</w:t>
      </w:r>
      <w:r>
        <w:rPr/>
        <w:t xml:space="preserve"> – власти Британии над всем миром. Например, Ф.Энгельс, который сам являлся представителем крупного торгового и промышленного капитала Англии, в феврале 1848 г. выступал на еще одном митинге, посвященном Польше, где заявил: «нас ждет борьба с варварскими ордами Австрии и России», и призывал к «ниспровержению Пруссии и Австрии, оттеснению России за Днестр и Двину» ([141] 4, с.493-494)</w:t>
      </w:r>
      <w:r>
        <w:rPr>
          <w:rStyle w:val="FootnoteCharacters"/>
          <w:rStyle w:val="FootnoteAnchor"/>
        </w:rPr>
        <w:footnoteReference w:id="33"/>
      </w:r>
      <w:r>
        <w:rPr/>
        <w:t xml:space="preserve">. Доставалось также австрийскому и прусскому монархам. Например, в своих статьях в 1849 г. Карл Маркс называл их «вассальными князьями православного царя»; прусское дворянство, поддерживавшее своего монарха, он называл «бранденбургским рыцарским клоповником», а газету </w:t>
      </w:r>
      <w:r>
        <w:rPr>
          <w:lang w:val="en-US"/>
        </w:rPr>
        <w:t>Neue</w:t>
      </w:r>
      <w:r>
        <w:rPr/>
        <w:t xml:space="preserve"> </w:t>
      </w:r>
      <w:r>
        <w:rPr>
          <w:lang w:val="en-US"/>
        </w:rPr>
        <w:t>Preussische</w:t>
      </w:r>
      <w:r>
        <w:rPr/>
        <w:t xml:space="preserve"> </w:t>
      </w:r>
      <w:r>
        <w:rPr>
          <w:lang w:val="en-US"/>
        </w:rPr>
        <w:t>Zeitung</w:t>
      </w:r>
      <w:r>
        <w:rPr/>
        <w:t>, орган прусского правительства, называл «газетой висельников» ([141] 6, с. 487, 517, 533). В отношении Британии и ее институтов оба основоположника марксизма никогда не позволяли себе таких высказываний. Как говорится, кто платит, тот и заказывает музыку.</w:t>
      </w:r>
    </w:p>
    <w:p>
      <w:pPr>
        <w:pStyle w:val="Normal"/>
        <w:ind w:firstLine="720"/>
        <w:jc w:val="both"/>
        <w:rPr/>
      </w:pPr>
      <w:r>
        <w:rPr/>
        <w:t xml:space="preserve">Подобные пропагандистские приемы были применены и против самого русского царя – «царя варваров», которому, как и подобает «царю варваров», приписывались самые страшные пороки. Не важно, что все обвинения ложны – главное создать дым, много дыма, и тогда все поверят, что раз есть дым, то где-то должен быть и огонь. Например, французский маркиз де Кюстин писал в своей книге «Россия в 1839 годц», что Николай </w:t>
      </w:r>
      <w:r>
        <w:rPr>
          <w:lang w:val="en-US"/>
        </w:rPr>
        <w:t>I</w:t>
      </w:r>
      <w:r>
        <w:rPr/>
        <w:t xml:space="preserve"> погряз в распутстве и обесчестил огромное количество порядочных девушек и женщин: «Если он (царь) отличает женщину на прогулке, в театре, в свете, он говорит одно слово дежурному адъютанту. Особа, привлекшая внимание божества, попадает под наблюдение, под надзор. Предупреждают супруга, если она замужем, родителей, если она девушка, о чести, которая им выпала. Нет примеров, чтобы это отличие было принято иначе, как с изъявлением почтительной признательности. Равным образом нет еще примеров, чтобы обесчещенные мужья или отцы не извлекали прибыли из своего бесчестия» ([112] с.180-181). Далее Кюстин утверждал, что все это было «поставлено на поток», что девушек, обесчещенных императором, обычно выдавали за кого-нибудь из придворных женихов, и занималась этим не кто иная как сама супруга царя, императрица Александра Федоровна. </w:t>
      </w:r>
    </w:p>
    <w:p>
      <w:pPr>
        <w:pStyle w:val="Normal"/>
        <w:ind w:firstLine="720"/>
        <w:jc w:val="both"/>
        <w:rPr/>
      </w:pPr>
      <w:r>
        <w:rPr/>
        <w:t xml:space="preserve">Все это было написано с таким апломбом и самоуверенностью, как будто сам Кюстин присутствовал при разговорах царя с дежурным адъютантом касательно будущих «жертв» и как будто сам Кюстин держал свечку для императора, пока тот раздевал свою очередную «жертву». Спрашивается, даже если бы все это было правдой, то как Кюстин мог узнать такие мельчайшие подробности о таком деликатном деле? Каким образом он мог узнать о прибылях, которые извлекали все без исключения обесчещенные мужья или отцы? Он что, сам выписывал им банковский чек? Уже наличие стольких мельчайших подробностей свидетельствует о том, что все это выдумка, а мелкие подробности выдуманы именно для того, чтобы у читателя возникла иллюзия правдоподобности. Но что также характерно: в подтверждение достоверности этих фактов Кюстин не приводит ничего – ни имен и фамилий женщин, ставших «жертвами» императора, ни свидетельских показаний кого-то из придворных или родственников «жертв», ни сведений о конкретных подарках и компенсациях «жертвам» и их близким родственникам, подобно тем подаркам Екатерины </w:t>
      </w:r>
      <w:r>
        <w:rPr>
          <w:lang w:val="en-US"/>
        </w:rPr>
        <w:t>II</w:t>
      </w:r>
      <w:r>
        <w:rPr/>
        <w:t xml:space="preserve"> своим любовникам, которые подробно описаны современниками. Потом, если это практиковалось неоднократно, то – чувства людей полностью задавить невозможно ни деньгами, ни силой - рано или поздно все равно возник бы скандал вокруг одной из «жертв», подобно тому скандалу, который возник с любовником Екатерины </w:t>
      </w:r>
      <w:r>
        <w:rPr>
          <w:lang w:val="en-US"/>
        </w:rPr>
        <w:t>II</w:t>
      </w:r>
      <w:r>
        <w:rPr/>
        <w:t xml:space="preserve"> Ланским, умершим в результате передозировки возбуждающих средств. А раз нет ни фамилий, ни подтверждающих фактов, ни свидетельств очевидцев, ни скандалов, указывающих на существование подобной практики, то вывод один – все это не более, чем грязная инсинуация, которая ничем не отличается от тех грязных слухов, которые распускались в свое время про Ивана Грозного.</w:t>
      </w:r>
    </w:p>
    <w:p>
      <w:pPr>
        <w:pStyle w:val="Normal"/>
        <w:ind w:firstLine="720"/>
        <w:jc w:val="both"/>
        <w:rPr/>
      </w:pPr>
      <w:r>
        <w:rPr/>
        <w:t xml:space="preserve">Известно лишь об одной любовной связи Николая </w:t>
      </w:r>
      <w:r>
        <w:rPr>
          <w:lang w:val="en-US"/>
        </w:rPr>
        <w:t>I</w:t>
      </w:r>
      <w:r>
        <w:rPr/>
        <w:t xml:space="preserve"> – о В.Нелидовой. Но это была длительная привязанность, за время которой она родила ему троих детей. Она держалась в строжайшем секрете и внешне никак не проявлялась, большинство придворных даже не подозревало о ее существовании ([112] с.194). Не было ничего подобного тому открытому и афишируемому разврату, который был при Екатерине </w:t>
      </w:r>
      <w:r>
        <w:rPr>
          <w:lang w:val="en-US"/>
        </w:rPr>
        <w:t>II</w:t>
      </w:r>
      <w:r>
        <w:rPr/>
        <w:t xml:space="preserve"> с ее многочисленными молодыми любовниками-альфонсами. Но даже если это была не единственная любовная связь царя в течение его царствования, то ничего подобного тому, о чем писал Кюстин, быть просто не могло по указанным выше причинам: соответствующие факты и свидетельства в дальнейшем неизбежно всплыли бы наружу. </w:t>
      </w:r>
    </w:p>
    <w:p>
      <w:pPr>
        <w:pStyle w:val="Normal"/>
        <w:ind w:firstLine="720"/>
        <w:jc w:val="both"/>
        <w:rPr/>
      </w:pPr>
      <w:r>
        <w:rPr/>
        <w:t xml:space="preserve">Как видим, самые несправедливые нападки на Россию и сами грязные выдумки в отношении русских царей и конкретно Николая </w:t>
      </w:r>
      <w:r>
        <w:rPr>
          <w:lang w:val="en-US"/>
        </w:rPr>
        <w:t>I</w:t>
      </w:r>
      <w:r>
        <w:rPr/>
        <w:t xml:space="preserve"> возникли на территории Англии и Франции – стран-участниц «Большой игры» против России. Судя по всему, обвинение Николая </w:t>
      </w:r>
      <w:r>
        <w:rPr>
          <w:lang w:val="en-US"/>
        </w:rPr>
        <w:t>I</w:t>
      </w:r>
      <w:r>
        <w:rPr/>
        <w:t xml:space="preserve"> в деспотизме также родилось непосредственно в ходе «Большой игры». Например, англичанин Спенсер в 1836 г. писал о том, что Британия является «лидером конституционной свободы во всем мире, могучим оплотом против деспотизма», под которым подразумевались Россия и российское самодержавие ([131] с. 45). И это несмотря на то, что именно Британская колониальная империя была в ту эпоху самым страшным воплощением деспотизма. В дальнейшем этот тезис: о Британии как очаге свободы, и о России как оплоте деспотизма, - многократно тиражировался и пропагандировался. И в качестве главного «деспота» был представлен сам русский царь. </w:t>
      </w:r>
    </w:p>
    <w:p>
      <w:pPr>
        <w:pStyle w:val="Normal"/>
        <w:ind w:firstLine="720"/>
        <w:jc w:val="both"/>
        <w:rPr/>
      </w:pPr>
      <w:r>
        <w:rPr/>
        <w:t xml:space="preserve">Разумеется, этот тезис – о «деспоте» Николае </w:t>
      </w:r>
      <w:r>
        <w:rPr>
          <w:lang w:val="en-US"/>
        </w:rPr>
        <w:t>I</w:t>
      </w:r>
      <w:r>
        <w:rPr/>
        <w:t xml:space="preserve"> – подхватил и Герцен. Когда Герцен начал издавать в Лондоне альманах «Полярная звезда», пишет В.В.Кожинов, на его обложку он «поместил силуэты мучеников-декабристов – как неумолимый укор России. И Европа “согласилась” с Герценом: в массе изданных там сочинений казнь декабристов квалифицируется как выражение беспрецедентной жестокости, присущей именно России». При этом, указывает историк, казнь 5 декабристов была </w:t>
      </w:r>
      <w:r>
        <w:rPr>
          <w:b/>
          <w:i/>
        </w:rPr>
        <w:t>единственной казнью</w:t>
      </w:r>
      <w:r>
        <w:rPr/>
        <w:t xml:space="preserve"> в России за все время царствования Александра </w:t>
      </w:r>
      <w:r>
        <w:rPr>
          <w:lang w:val="en-US"/>
        </w:rPr>
        <w:t>I</w:t>
      </w:r>
      <w:r>
        <w:rPr/>
        <w:t xml:space="preserve"> и Николая </w:t>
      </w:r>
      <w:r>
        <w:rPr>
          <w:lang w:val="en-US"/>
        </w:rPr>
        <w:t>I</w:t>
      </w:r>
      <w:r>
        <w:rPr/>
        <w:t xml:space="preserve">. А в Европе в ту эпоху не прекращались массовые казни. Например, в 1848 г. на глазах Герцена «были в течение всего трех дней расстреляны </w:t>
      </w:r>
      <w:r>
        <w:rPr>
          <w:i/>
        </w:rPr>
        <w:t>одиннадцать тысяч</w:t>
      </w:r>
      <w:r>
        <w:rPr/>
        <w:t xml:space="preserve"> участников парижского июньского восстания 1848 года (выделено В.Кожиновым – Ю.К.). Поначалу бедный Герцен почти обезумел от ужаса и написал своим друзьям в Москву совершенно “недопустимые” слова: “Дай Бог, чтобы русские взяли Париж, пора окончить эту тупую Европу! … Я стыжусь и краснею за Францию. Что всего страшнее, что ни один из французов не оскорблен тем, что делается”» ([111] с.95-96). Однако это первое столкновение Герцена с тем, что на самом деле представлял собой «либеральный» Запад, не помешало ему в дальнейшем обличать русский деспотизм и прославлять западный либерализм.</w:t>
      </w:r>
    </w:p>
    <w:p>
      <w:pPr>
        <w:pStyle w:val="Normal"/>
        <w:ind w:firstLine="720"/>
        <w:jc w:val="both"/>
        <w:rPr/>
      </w:pPr>
      <w:r>
        <w:rPr/>
        <w:t>С легкой руки того же маркиза де Кюстина, Россию на Западе в ту эпоху начали называть «тюрьмой народов», хотя народы в России были более свободными, чем во французской и британской колониальных империях. Комментируя эту формулу, В.В.Кожинов замечает: «если уж называть Россию “тюрьмой народов”, то, в точном соответствии с логикой, следует называть основные страны Запада не иначе как “кладбищами народов”…» ([111] с.140) - имея в виду, что целый ряд народов и на территории Европы, и в колониях были уничтожены западными государствами. В книге Кюстина содержались и другие эпитеты в отношении России, ставшие позднее на Западе расхожими штампами: жандарм Европы, авторитарная деспотия. Как писал К.Кобрин, «Кюстина считают классиком мировой русофобии, ее чемпионом и рекордсменом»</w:t>
      </w:r>
      <w:r>
        <w:rPr>
          <w:rStyle w:val="FootnoteCharacters"/>
          <w:rStyle w:val="FootnoteAnchor"/>
        </w:rPr>
        <w:footnoteReference w:id="34"/>
      </w:r>
      <w:r>
        <w:rPr/>
        <w:t>.</w:t>
      </w:r>
    </w:p>
    <w:p>
      <w:pPr>
        <w:pStyle w:val="Normal"/>
        <w:ind w:firstLine="720"/>
        <w:jc w:val="both"/>
        <w:rPr/>
      </w:pPr>
      <w:r>
        <w:rPr/>
        <w:t xml:space="preserve">В соответствии с тем представлением, которое навязывалось с Запада (Запад – «оплот свободы», Россия – «оплот деспотизма), вся пресса, которая нападала на Россию и русского царя, начиная с 1830-х годов, стала называться «либеральной» (то есть «свободной» - </w:t>
      </w:r>
      <w:r>
        <w:rPr>
          <w:lang w:val="en-US"/>
        </w:rPr>
        <w:t>liberal</w:t>
      </w:r>
      <w:r>
        <w:rPr/>
        <w:t>) прессой. Все, что было плохо для России и хорошо для Англии и Франции и их правящей верхушки, этой прессой восхвалялось, и наоборот, очернялось все, что было хорошо для России и препятствовало планам британо-французской олигархии. Этот факт признавал даже Карл Маркс, который сам работал на либеральную прессу. Так, в одной из своих статей в 1848 г. он писал, что немецкой газете, для спасения своей либеральной репутации, нужно было «вовремя проявлять ненависть к русским» ([141] 6., с.328). Этим он и сам с успехом занимался в течение многих лет – весьма вовремя проявлял ненависть к русским, России и русскому царю, и благодаря этому без каких-либо проблем опубликовывал все свои статьи и выступления в различных либеральных газетах и журналах и получал за них щедрые гонорары</w:t>
      </w:r>
      <w:r>
        <w:rPr>
          <w:rStyle w:val="FootnoteCharacters"/>
          <w:rStyle w:val="FootnoteAnchor"/>
        </w:rPr>
        <w:footnoteReference w:id="35"/>
      </w:r>
      <w:r>
        <w:rPr/>
        <w:t xml:space="preserve">. </w:t>
      </w:r>
    </w:p>
    <w:p>
      <w:pPr>
        <w:pStyle w:val="Normal"/>
        <w:ind w:firstLine="720"/>
        <w:jc w:val="both"/>
        <w:rPr/>
      </w:pPr>
      <w:r>
        <w:rPr/>
        <w:t xml:space="preserve">Мы видим, что очернением России, русских и русского царя на Западе занималась огромная пропагандистская машина и на это тратились существенные средства. Стоит ли удивляться тому, что для Николая </w:t>
      </w:r>
      <w:r>
        <w:rPr>
          <w:lang w:val="en-US"/>
        </w:rPr>
        <w:t>I</w:t>
      </w:r>
      <w:r>
        <w:rPr/>
        <w:t xml:space="preserve"> был выдуман целый букет пороков – помимо разврата, он обвинялся также в тщеславии и жажде власти, лжи и лицемерии, трусости, тупости и ограниченности. Эти обвинения так часто повторялись, что не могли не повлиять на мнение современников. А в дальнейшем они были подхвачены советскими историками, которые вовсе не были заинтересованы в том, чтобы улучшать мнение о последних царях династии Романовых, свергнутой в 1917 г. Интересно, что и сегодня находятся историки, которые пытаются повторять эти обвинения. Так, В.Колесникова написала об этих и других пороках Николая </w:t>
      </w:r>
      <w:r>
        <w:rPr>
          <w:lang w:val="en-US"/>
        </w:rPr>
        <w:t>I</w:t>
      </w:r>
      <w:r>
        <w:rPr/>
        <w:t xml:space="preserve"> целую книгу [112]. Но если разобраться по существу, а не оглядываясь на чьи-то когда-то высказанные мнения и лживые утверждения об этом царе, то нет сколько-либо убедительных фактов, подтверждающих существование этих «пороков». Приведу несколько примеров самых страшных обвинений в адрес Николая </w:t>
      </w:r>
      <w:r>
        <w:rPr>
          <w:lang w:val="en-US"/>
        </w:rPr>
        <w:t>I</w:t>
      </w:r>
      <w:r>
        <w:rPr/>
        <w:t xml:space="preserve">, сохранившихся до нашего времени. </w:t>
      </w:r>
    </w:p>
    <w:p>
      <w:pPr>
        <w:pStyle w:val="Normal"/>
        <w:ind w:firstLine="720"/>
        <w:jc w:val="both"/>
        <w:rPr/>
      </w:pPr>
      <w:r>
        <w:rPr/>
        <w:t xml:space="preserve">Первая группа этих «обвинений» связана с воцарением Николая </w:t>
      </w:r>
      <w:r>
        <w:rPr>
          <w:lang w:val="en-US"/>
        </w:rPr>
        <w:t>I</w:t>
      </w:r>
      <w:r>
        <w:rPr/>
        <w:t xml:space="preserve"> и событиями 14 декабря 1825 года. Так, после смерти Александра </w:t>
      </w:r>
      <w:r>
        <w:rPr>
          <w:lang w:val="en-US"/>
        </w:rPr>
        <w:t>I</w:t>
      </w:r>
      <w:r>
        <w:rPr/>
        <w:t xml:space="preserve"> 25 ноября 1825 г., согласно закону о престолонаследии, царем должен был стать старший брат Николая Константин, лишь в случае его отказа царем становился Николай. Предсмертный манифест Александра </w:t>
      </w:r>
      <w:r>
        <w:rPr>
          <w:lang w:val="en-US"/>
        </w:rPr>
        <w:t>I</w:t>
      </w:r>
      <w:r>
        <w:rPr/>
        <w:t xml:space="preserve">, в котором он завещал трон Николаю, не являлся достаточным юридическим основанием для того, чтобы Николай стал царем, без отречения Константина. Так как самого Константина не было в Петербурге, а вся дворянская верхушка, ссылаясь на закон, требовала присяги именно ему, то Николай вместе со всеми 27 ноября принес присягу своему брату как царю. Но поскольку Константин и до смерти Александра </w:t>
      </w:r>
      <w:r>
        <w:rPr>
          <w:lang w:val="en-US"/>
        </w:rPr>
        <w:t>I</w:t>
      </w:r>
      <w:r>
        <w:rPr/>
        <w:t xml:space="preserve">, и после его смерти утверждал, что он не хочет становиться царем и готов отречься, сам при этом продолжал находиться в Польше и даже не думал о приезде в Петербург с тем чтобы короноваться на царствование, то Николай обратился к брату с просьбой об официальном отречении, согласно его прежнему желанию и завещанию Александра </w:t>
      </w:r>
      <w:r>
        <w:rPr>
          <w:lang w:val="en-US"/>
        </w:rPr>
        <w:t>I</w:t>
      </w:r>
      <w:r>
        <w:rPr/>
        <w:t xml:space="preserve">. </w:t>
      </w:r>
    </w:p>
    <w:p>
      <w:pPr>
        <w:pStyle w:val="Normal"/>
        <w:ind w:firstLine="720"/>
        <w:jc w:val="both"/>
        <w:rPr/>
      </w:pPr>
      <w:r>
        <w:rPr/>
        <w:t xml:space="preserve">Эти факты В.Колесникова, вслед за некоторыми авторами </w:t>
      </w:r>
      <w:r>
        <w:rPr>
          <w:lang w:val="en-US"/>
        </w:rPr>
        <w:t>XIX</w:t>
      </w:r>
      <w:r>
        <w:rPr/>
        <w:t xml:space="preserve"> века, трактует как «ложь и фарисейство» со стороны Николая ([112] с.33-68), хотя здесь не просматривается ни того, ни другого. Получается, что желание человека сделать все в соответствии с законом – это ложь и фарисейство, а вот если бы он нарушил закон и узурпировал власть, захватив трон сразу после смерти Александра </w:t>
      </w:r>
      <w:r>
        <w:rPr>
          <w:lang w:val="en-US"/>
        </w:rPr>
        <w:t>I</w:t>
      </w:r>
      <w:r>
        <w:rPr/>
        <w:t xml:space="preserve">, то это не было бы ложью, а было бы похвальным деянием. Странная какая-то, совершенно вывернутая наизнанку логика. С тем же основанием можно, например, во лжи и фарисействе обвинить Владимира Путина, который в соответствии с конституцией сложил с себя полномочия президента России в 2008 г. и стал премьер-министром. И Путин, и Николай </w:t>
      </w:r>
      <w:r>
        <w:rPr>
          <w:lang w:val="en-US"/>
        </w:rPr>
        <w:t>I</w:t>
      </w:r>
      <w:r>
        <w:rPr/>
        <w:t xml:space="preserve"> действовали в соответствии с законом и ставили закон выше своего желания быть первым лицом в государстве, хотя оба имели возможность действовать по-другому – изменить конституцию (как в случае с первым) или вольно трактовать закон (как в случае со вторым). Вместо этого они предпочли действовать в строгом соответствии с законом – и здесь нет ни капли лжи и фарисейства, а есть поступок, достойный всяческого уважения. </w:t>
      </w:r>
    </w:p>
    <w:p>
      <w:pPr>
        <w:pStyle w:val="Normal"/>
        <w:ind w:firstLine="720"/>
        <w:jc w:val="both"/>
        <w:rPr/>
      </w:pPr>
      <w:r>
        <w:rPr/>
        <w:t xml:space="preserve">В действительности ложью и фарисейством были действия не Николая, а Константина. Сначала он в письме Александру </w:t>
      </w:r>
      <w:r>
        <w:rPr>
          <w:lang w:val="en-US"/>
        </w:rPr>
        <w:t>I</w:t>
      </w:r>
      <w:r>
        <w:rPr/>
        <w:t xml:space="preserve"> от 14 января 1822 г. отрекся от наследования престола. Именно это, указывает В.Колесникова, и дало основание Александру </w:t>
      </w:r>
      <w:r>
        <w:rPr>
          <w:lang w:val="en-US"/>
        </w:rPr>
        <w:t>I</w:t>
      </w:r>
      <w:r>
        <w:rPr/>
        <w:t xml:space="preserve"> составить манифест, в котором он завещал трон Николаю. Но большинство историков считают, что о письме-отречении Константина от 14 января 1822 г. Николай не знал. Кроме того, как признает В.Колесникова, повторное официальное отречение Константина все равно было необходимо – в этом был уверен и Александр </w:t>
      </w:r>
      <w:r>
        <w:rPr>
          <w:lang w:val="en-US"/>
        </w:rPr>
        <w:t>I</w:t>
      </w:r>
      <w:r>
        <w:rPr/>
        <w:t>, и сам Константин ([112] с.33). Таким образом, знал ли Николай о письме-отречении Константина трехлетней давности или не знал, дела не меняло – согласно закону последний должен был либо вновь подтвердить свой отказ от трона, либо короноваться и занять трон. И вот тут-то мы и видим весьма странные действия со стороны Константина: он не делает ни того, ни другого. Он продолжает находиться в Польше и не спешит на собственную коронацию, и в то же время он под какими-то надуманными предлогами отказывается написать официальное отречение, хотя и признает в письмах, что хочет отказаться от престола. «Вместо отречения от престола, - пишет В.Колесникова, - он в письме от 8 декабря советует брату, как царствовать, а в письме к матери – Марии Федоровне – объясняет, что не может прислать манифеста, так как престола не принимал, а кроме того, отказывается приехать в Петербург, чтобы подтвердить, что предстоящая переприсяга – законна…</w:t>
      </w:r>
      <w:r>
        <w:rPr>
          <w:vanish/>
        </w:rPr>
        <w:t>олее странную ая переприсяга - законна.к престола не принимал, а кроме того, отказывается приехать в Петербург, чтобы подтверди</w:t>
      </w:r>
      <w:r>
        <w:rPr/>
        <w:t>». «Более странную позицию придумать трудно», - признает историк ([112] с.44). На самом деле это не просто «странная позиция», а это и есть ложь и фарисейство со стороны наследника царского престола. Поведение Константина можно сравнить с поведением мужчины, сожительствующего с девушкой, с которой они уже давно решили пожениться, и он постоянно подтверждает свою готовность пойти с нею в загс, но каждый раз под разными предлогами ускользает от этого. Однако в случае с Константином дело намного серьезнее – речь идет не о простом штампе в паспорте, а об ответственности перед всей страной и об угрозе порядку и жизням людей, которая неизбежно возникнет, если вопрос о власти в государстве будет оставаться слишком долго в подвешенном состоянии.</w:t>
      </w:r>
    </w:p>
    <w:p>
      <w:pPr>
        <w:pStyle w:val="Normal"/>
        <w:ind w:firstLine="720"/>
        <w:jc w:val="both"/>
        <w:rPr/>
      </w:pPr>
      <w:r>
        <w:rPr/>
        <w:t xml:space="preserve">На самом деле, эти письма Константина, написанные в начале декабря, в которых он недвусмысленно высказывал свое нежелание быть царем и высказывался в пользу брата Николая, а также его нежелание короноваться и принимать престол в течение 20 дней после смерти Александра </w:t>
      </w:r>
      <w:r>
        <w:rPr>
          <w:lang w:val="en-US"/>
        </w:rPr>
        <w:t>I</w:t>
      </w:r>
      <w:r>
        <w:rPr/>
        <w:t xml:space="preserve">, уже можно считать достаточным юридическим основанием для того, чтобы признать его отречение и законное право на трон со стороны Николая. Полагаю, что любой конституционный суд в мире признал бы эти действия как </w:t>
      </w:r>
      <w:r>
        <w:rPr>
          <w:b/>
          <w:i/>
        </w:rPr>
        <w:t>фактическое отречение наследника от своих прав</w:t>
      </w:r>
      <w:r>
        <w:rPr/>
        <w:t xml:space="preserve"> – так как по сути он своими письмами и действиями в период с 25 ноября по 14 декабря отказался от престола. Поэтому решение Николая стать царем и объявление им 14 декабря в качестве присяги юридически являлось вполне обоснованным – во всяком случае, намного более обоснованным, чем если бы это было сделано сразу после смерти Александра </w:t>
      </w:r>
      <w:r>
        <w:rPr>
          <w:lang w:val="en-US"/>
        </w:rPr>
        <w:t>I</w:t>
      </w:r>
      <w:r>
        <w:rPr/>
        <w:t>. Таким образом, во всех его действиях не просматривается никакой лжи и лицемерия, а просматривается стремление к максимальному соблюдению закона и желание избежать конфликтов и человеческих жертв, связанных с его возможным нарушением – так как любое нарушение закона о престолонаследии могло быть расценено как узурпация власти и вызвать восстание или даже междоусобную войну, примеры которой мы видим в самых разных государствах.</w:t>
      </w:r>
    </w:p>
    <w:p>
      <w:pPr>
        <w:pStyle w:val="Normal"/>
        <w:ind w:firstLine="720"/>
        <w:jc w:val="both"/>
        <w:rPr/>
      </w:pPr>
      <w:r>
        <w:rPr/>
        <w:t xml:space="preserve">Ложью и лицемерием можно назвать не только поведение Константина, но и поведение руководителей Северного общества 14 декабря 1825 г., о котором уже говорилось. Будучи людьми прекрасно информированными, они не могли не знать об истинном положении вещей. Несостоявшийся диктатор С.Трубецкой писал впоследствии в своих мемуарах о том, что задолго до восстания декабристов «публика», то есть, надо полагать, дворянская верхушка, в кругу которой он вращался, была полностью осведомлена о письме-отречении Константина от 14 января 1822 г. ([112] с.33) Судя по всему, и содержание писем Константина начала декабря 1825 г., в которых он подтверждал свое нежелание занять трон, «публике» было также прекрасно известно – мир высшего дворянского общества Петербурга был настолько тесным, что любые подобные новости распространялись мгновенно. Руководители Северного общества прекрасно должны были знать и о том, что Константин вовсе не находится под арестом, о чем они лгали гвардейцам, а сидит себе спокойно в Польше и не желает ехать в Петербург ни в каком качестве. Ну и то, что его польскую жену звали вовсе не «Конституцией» (еще одна циничная выдумка) им также должно было быть прекрасно известно. Так что, соглашаясь с тезисом историков о том, что «ложь вызвала кровопролитие» 14 декабря 1825 г. ([112] с.68), надо честно сказать о тех, кто ответственен за эту ложь и кровопролитие – и это был вовсе не Николай </w:t>
      </w:r>
      <w:r>
        <w:rPr>
          <w:lang w:val="en-US"/>
        </w:rPr>
        <w:t>I</w:t>
      </w:r>
      <w:r>
        <w:rPr/>
        <w:t>, как это пытались и пытаются до сих пор представить, а это были Константин и руководители Северного общества – одного из двух обществ декабристов – которые как раз и организовали выступление 14 декабря.</w:t>
      </w:r>
    </w:p>
    <w:p>
      <w:pPr>
        <w:pStyle w:val="Normal"/>
        <w:ind w:firstLine="720"/>
        <w:jc w:val="both"/>
        <w:rPr/>
      </w:pPr>
      <w:r>
        <w:rPr/>
        <w:t xml:space="preserve">Другие примеры, в которых В.Колесникова изобличает «ложь и лицемерие» Николая </w:t>
      </w:r>
      <w:r>
        <w:rPr>
          <w:lang w:val="en-US"/>
        </w:rPr>
        <w:t>I</w:t>
      </w:r>
      <w:r>
        <w:rPr/>
        <w:t>, еще менее убедительны, чем пример, приведенный выше. Например, тот факт, что он лично участвовал в допросах декабристов, а иногда, как она предполагает, слушал допрос, находясь за портьерой (как сегодня мы, например, слушаем магнитофонную запись), она приводит в качестве доказательств его лицемерия ([112] с.58-63). В чем здесь лицемерие? Ведь речь шла об отпрысках крупных вельмож или о людях, многих из которых он лично неплохо знал. И ему важно было самому разобраться в мотивах и степени вины этих людей.</w:t>
      </w:r>
    </w:p>
    <w:p>
      <w:pPr>
        <w:pStyle w:val="Normal"/>
        <w:ind w:firstLine="720"/>
        <w:jc w:val="both"/>
        <w:rPr/>
      </w:pPr>
      <w:r>
        <w:rPr/>
        <w:t>Два залпа, данные из пушек картечью по каре гвардейцев на Сенатской площади вечером 14 декабря 1825 г. историк почему-то тоже считает подтверждением лицемерия Николая ([112] с.41-42).  Очевидно, по мнению В.Колесниковой, ему не следовало ждать почти целый день, уговаривать гвардейцев и дожидаться, пока декабристы убьют двух видных офицеров, посланных для переговоров - Милорадовича и Стюрлера</w:t>
      </w:r>
      <w:r>
        <w:rPr>
          <w:rStyle w:val="FootnoteCharacters"/>
          <w:rStyle w:val="FootnoteAnchor"/>
        </w:rPr>
        <w:footnoteReference w:id="36"/>
      </w:r>
      <w:r>
        <w:rPr/>
        <w:t xml:space="preserve">, а сразу же их расстрелять, как сделал Наполеон в 1795 г., без предупреждения расстрелявший из пушек толпу демонстрантов, или как то же самое сделал Николай </w:t>
      </w:r>
      <w:r>
        <w:rPr>
          <w:lang w:val="en-US"/>
        </w:rPr>
        <w:t>II</w:t>
      </w:r>
      <w:r>
        <w:rPr/>
        <w:t xml:space="preserve"> во время Кровавого воскресенья в 1905 г. Вообще-то такое поведение Николая </w:t>
      </w:r>
      <w:r>
        <w:rPr>
          <w:lang w:val="en-US"/>
        </w:rPr>
        <w:t>I</w:t>
      </w:r>
      <w:r>
        <w:rPr/>
        <w:t xml:space="preserve"> по отношению к далеко не мирной демонстрации, которая первой применила оружие и начала убийства, и сегодня можно рассматривать как пример взвешенного и ответственного подхода, направленного на минимизацию возможных жертв и мирный выход из сложившейся ситуации.</w:t>
      </w:r>
    </w:p>
    <w:p>
      <w:pPr>
        <w:pStyle w:val="Normal"/>
        <w:ind w:firstLine="720"/>
        <w:jc w:val="both"/>
        <w:rPr/>
      </w:pPr>
      <w:r>
        <w:rPr/>
        <w:t xml:space="preserve">В ряде случаев возникает впечатление, что В.Колесникова просто перепутала два слова – актерство и лицемерие. Николай </w:t>
      </w:r>
      <w:r>
        <w:rPr>
          <w:lang w:val="en-US"/>
        </w:rPr>
        <w:t>I</w:t>
      </w:r>
      <w:r>
        <w:rPr/>
        <w:t xml:space="preserve"> был действительно в какой-то мере актером, например, он мог обращаться к собеседнику то в качестве старого товарища, то в качестве строгого императора ([112] с.61). Между тем, любой хороший политик является в некоторой степени актером – взять, к примеру, того же Владимира Путина или других известных политиков. И ничего плохого в этом нет, наоборот, это очень важное положительное качество для политика. Но Колесникова начинает какую-то странную игру слов: сначала говорит об «актерстве» царя, затем о его «лицедействе» (устаревшее слово, также означающее актерство), затем неожиданно называет все это уже другим словом – «лицемерием», потом через раз пишет то «монарх-лицемер», то «монарх-лицедей» ([112] с.54-58, 112), и заставляет читателя поверить, что актерство (лицедейство) и лицемерие – это одно и то же. Но это совершенно разные вещи. Когда, например, речь идет о лицемерии Екатерины </w:t>
      </w:r>
      <w:r>
        <w:rPr>
          <w:lang w:val="en-US"/>
        </w:rPr>
        <w:t>II</w:t>
      </w:r>
      <w:r>
        <w:rPr/>
        <w:t>, примеры которого приводились, то его не перепутаешь ни с каким актерством. И даже если вместо актерства употреблять устаревшее и малопонятное сегодня слово лицедейство, как это зачем-то делает историк, то все равно разница между этими двумя понятиями (актерством и лицемерием) огромна – фактически это разница между нравственным и безнравственным поведением.</w:t>
      </w:r>
    </w:p>
    <w:p>
      <w:pPr>
        <w:pStyle w:val="Normal"/>
        <w:ind w:firstLine="720"/>
        <w:jc w:val="both"/>
        <w:rPr/>
      </w:pPr>
      <w:r>
        <w:rPr/>
        <w:t xml:space="preserve">То же можно сказать и о большинстве других обвинений в адрес Николая </w:t>
      </w:r>
      <w:r>
        <w:rPr>
          <w:lang w:val="en-US"/>
        </w:rPr>
        <w:t>I</w:t>
      </w:r>
      <w:r>
        <w:rPr/>
        <w:t xml:space="preserve">. К примеру, В.Колесникова обвиняет его в тщеславии и необузданном стремлении к власти. Но она не приводит ни одного убедительного примера, подобного тем примерам тщеславия и стремления к власти, что выше приводились относительно его предшественников – Александра </w:t>
      </w:r>
      <w:r>
        <w:rPr>
          <w:lang w:val="en-US"/>
        </w:rPr>
        <w:t>I</w:t>
      </w:r>
      <w:r>
        <w:rPr/>
        <w:t xml:space="preserve">, участвовавшего в убийстве своего отца чтобы занять его место, Екатерины </w:t>
      </w:r>
      <w:r>
        <w:rPr>
          <w:lang w:val="en-US"/>
        </w:rPr>
        <w:t>II</w:t>
      </w:r>
      <w:r>
        <w:rPr/>
        <w:t xml:space="preserve">, дважды узурпировавшей трон, и других. А вот мнение на этот счет другого историка, которого трудно заподозрить в особой любви или предвзятости к какому бы то ни было царю. По словам Н.Рожкова, «Павел </w:t>
      </w:r>
      <w:r>
        <w:rPr>
          <w:lang w:val="en-US"/>
        </w:rPr>
        <w:t>I</w:t>
      </w:r>
      <w:r>
        <w:rPr/>
        <w:t xml:space="preserve"> и Александр </w:t>
      </w:r>
      <w:r>
        <w:rPr>
          <w:lang w:val="en-US"/>
        </w:rPr>
        <w:t>I</w:t>
      </w:r>
      <w:r>
        <w:rPr/>
        <w:t xml:space="preserve"> более, чем Николай, любили власть, как таковую, самое по себе» ([200] 10, с.219). </w:t>
      </w:r>
    </w:p>
    <w:p>
      <w:pPr>
        <w:pStyle w:val="Normal"/>
        <w:ind w:firstLine="720"/>
        <w:jc w:val="both"/>
        <w:rPr/>
      </w:pPr>
      <w:r>
        <w:rPr/>
        <w:t xml:space="preserve">Обвинения В.Колесниковой в адрес Николая </w:t>
      </w:r>
      <w:r>
        <w:rPr>
          <w:lang w:val="en-US"/>
        </w:rPr>
        <w:t>I</w:t>
      </w:r>
      <w:r>
        <w:rPr/>
        <w:t xml:space="preserve"> на протяжении всей ее книги сыплются как из рога изобилия: жестокий тиран и деспот; много ездил по стране, но без всякого результата; не руководил ни одним сражением; недалекий правитель с ограниченными взглядами и интересами. Ну, а если разобраться по сути и сравнить с другими царями? В чем проявилась его «сладострастная жестокость» ([112] с.66) – в том, что он лично допрашивал декабристов и что пятерых казнил? Но 15 генералов и многие другие крупные чиновники требовали казнить намного большее число декабристов, а этих пятерых подвергнуть мучительной казни – четвертованию ([112] с.76-77). Ни с тем, ни с другим Николай не согласился. Кроме того, </w:t>
      </w:r>
      <w:r>
        <w:rPr>
          <w:b/>
          <w:i/>
        </w:rPr>
        <w:t>ни одного декабриста не подвергали пыткам</w:t>
      </w:r>
      <w:r>
        <w:rPr/>
        <w:t xml:space="preserve"> – всего лишь задавали им вопросы на следствии. А вот предшественник Николая Петр </w:t>
      </w:r>
      <w:r>
        <w:rPr>
          <w:lang w:val="en-US"/>
        </w:rPr>
        <w:t>I</w:t>
      </w:r>
      <w:r>
        <w:rPr/>
        <w:t xml:space="preserve"> собственноручно пытал на дыбе, и не только посторонних, но и собственного сына, чтобы выбить нужные ему признания. И не только пытал и мучил, но и собственноручно головы отрубал топором одну за другой, будто дрова колол. И за безобидный стрелецкий бунт, или даже не бунт, а самовольную отлучку из части, казнил не 5, а 1600 стрельцов (которые тоже считались дворянами, только мелкими), да еще большинство этих невинных людей были подвергнуты страшной мучительной смерти – колесованию, на глазах их родственников. Вот где действительно «сладострастная жестокость» и садизм, сравнимые разве что с гестапо! Но это почему-то не мешает Колесниковой называть Петра </w:t>
      </w:r>
      <w:r>
        <w:rPr>
          <w:lang w:val="en-US"/>
        </w:rPr>
        <w:t>I</w:t>
      </w:r>
      <w:r>
        <w:rPr/>
        <w:t xml:space="preserve"> «великим» и приводить его в пример: не так было при Петре ([112] с.102). Действительно, не так: вот где была действительная деспотия, вот где был кровавый тиран, испытывавший сладострастие от мучений других людей. Опять можно лишь поразиться чудовищным двойным стандартам историков. Историков ли? Есть ли еще таковые среди тех, кто сегодня именует себя профессиональными историками, кто способен объективно воспринимать имеющиеся факты, а не повторять когда-то кем-то навязанную ложь? </w:t>
      </w:r>
    </w:p>
    <w:p>
      <w:pPr>
        <w:pStyle w:val="Normal"/>
        <w:ind w:firstLine="720"/>
        <w:jc w:val="both"/>
        <w:rPr/>
      </w:pPr>
      <w:r>
        <w:rPr/>
      </w:r>
    </w:p>
    <w:p>
      <w:pPr>
        <w:pStyle w:val="Normal"/>
        <w:jc w:val="both"/>
        <w:rPr/>
      </w:pPr>
      <w:r>
        <w:rPr/>
        <w:drawing>
          <wp:inline distT="0" distB="0" distL="0" distR="0">
            <wp:extent cx="5943600" cy="2512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1" r="-5" b="-11"/>
                    <a:stretch>
                      <a:fillRect/>
                    </a:stretch>
                  </pic:blipFill>
                  <pic:spPr bwMode="auto">
                    <a:xfrm>
                      <a:off x="0" y="0"/>
                      <a:ext cx="5943600" cy="251269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од конвоем. По грязной дороге – картина И.Репина (1876 г.)</w:t>
      </w:r>
    </w:p>
    <w:p>
      <w:pPr>
        <w:pStyle w:val="Normal"/>
        <w:jc w:val="both"/>
        <w:rPr/>
      </w:pPr>
      <w:r>
        <w:rPr>
          <w:i/>
          <w:sz w:val="22"/>
          <w:szCs w:val="22"/>
        </w:rPr>
        <w:t xml:space="preserve">Вот такими были российские дороги – и лошади, и возница по уши в грязи, причем в буквальном смысле. И все «великие цари», правившие страной до Николая </w:t>
      </w:r>
      <w:r>
        <w:rPr>
          <w:i/>
          <w:sz w:val="22"/>
          <w:szCs w:val="22"/>
          <w:lang w:val="en-US"/>
        </w:rPr>
        <w:t>I</w:t>
      </w:r>
      <w:r>
        <w:rPr>
          <w:i/>
          <w:sz w:val="22"/>
          <w:szCs w:val="22"/>
        </w:rPr>
        <w:t>, не обращали на это ни малейшего внимания.</w:t>
      </w:r>
    </w:p>
    <w:p>
      <w:pPr>
        <w:pStyle w:val="Normal"/>
        <w:ind w:firstLine="720"/>
        <w:jc w:val="both"/>
        <w:rPr>
          <w:i/>
          <w:i/>
          <w:sz w:val="22"/>
          <w:szCs w:val="22"/>
        </w:rPr>
      </w:pPr>
      <w:r>
        <w:rPr>
          <w:i/>
          <w:sz w:val="22"/>
          <w:szCs w:val="22"/>
        </w:rPr>
      </w:r>
    </w:p>
    <w:p>
      <w:pPr>
        <w:pStyle w:val="Normal"/>
        <w:ind w:firstLine="720"/>
        <w:jc w:val="both"/>
        <w:rPr/>
      </w:pPr>
      <w:r>
        <w:rPr/>
        <w:t xml:space="preserve">Выше были приведены данные о том, что при Николае </w:t>
      </w:r>
      <w:r>
        <w:rPr>
          <w:lang w:val="en-US"/>
        </w:rPr>
        <w:t>I</w:t>
      </w:r>
      <w:r>
        <w:rPr/>
        <w:t xml:space="preserve"> впервые началось масштабное строительство дорог с твердым покрытием: построены трассы Москва – Петербург, Москва – Иркутск, Москва - Варшава, - и после его смерти фактически оно и закончилось. Дороги с твердым покрытием не являлись новым изобретением, их строили еще римляне две тысячи лет назад, и смысл данного строительства состоял в том, что такие дороги, в отличие от грунтовых, не превращались два раза в году – осенью и весной – в непроезжую и непролазную топь и грязь, парализуя на целые месяцы любое перемещение транспорта внутри страны. </w:t>
      </w:r>
      <w:r>
        <w:rPr>
          <w:b/>
          <w:i/>
        </w:rPr>
        <w:t xml:space="preserve">Ни один предшественник Николая </w:t>
      </w:r>
      <w:r>
        <w:rPr>
          <w:b/>
          <w:i/>
          <w:lang w:val="en-US"/>
        </w:rPr>
        <w:t>I</w:t>
      </w:r>
      <w:r>
        <w:rPr>
          <w:b/>
          <w:i/>
        </w:rPr>
        <w:t xml:space="preserve"> из династии Романовых за 200 с лишним лет этой проблемой не озадачился</w:t>
      </w:r>
      <w:r>
        <w:rPr/>
        <w:t>, хотя все они ездили по стране и видели ужасное состояние дорог</w:t>
      </w:r>
      <w:r>
        <w:rPr>
          <w:rStyle w:val="FootnoteCharacters"/>
          <w:rStyle w:val="FootnoteAnchor"/>
        </w:rPr>
        <w:footnoteReference w:id="37"/>
      </w:r>
      <w:r>
        <w:rPr/>
        <w:t xml:space="preserve">. А еще при этом царе с нуля была создана российская промышленность, в 30 раз выросло текстильное и машиностроительное производство, было построено множество учебных заведений, одних крестьянских школ было построено 2500 (до этого было всего лишь 60!), города росли как на дрожжах, началось строительство железных дорог. И это все – реальные факты, свидетельствующие о результатах деятельности Николая </w:t>
      </w:r>
      <w:r>
        <w:rPr>
          <w:lang w:val="en-US"/>
        </w:rPr>
        <w:t>I</w:t>
      </w:r>
      <w:r>
        <w:rPr/>
        <w:t xml:space="preserve"> по управлению страной. А вот историк В.Колесникова нас пытается уверить в том, что регулярные поездки этого царя по стране были «часто долговременные и безумно дорогие, но практически одинаково безрезультативные в итоге» ([112] с.208). Как она измеряла результативность поездок Николая </w:t>
      </w:r>
      <w:r>
        <w:rPr>
          <w:lang w:val="en-US"/>
        </w:rPr>
        <w:t>I</w:t>
      </w:r>
      <w:r>
        <w:rPr/>
        <w:t xml:space="preserve"> по стране, неизвестно: она не поясняет. Наверное, применяла какие-то ей одной доступные методы, которые пока что неизвестны ни исторической, ни экономической науке. </w:t>
      </w:r>
    </w:p>
    <w:p>
      <w:pPr>
        <w:pStyle w:val="Normal"/>
        <w:ind w:firstLine="720"/>
        <w:jc w:val="both"/>
        <w:rPr/>
      </w:pPr>
      <w:r>
        <w:rPr/>
        <w:t xml:space="preserve">Еще один «грех» царя, согласно В.Колесниковой, состоит в том, что он, по ее словам, «не только не руководил ни одним сражением ни в одной из трех “восточных” войн, что велись в его царствование, но даже просто не участвовал в них как глава державы (лишь в 1828 г. их величество выезжал на театр военных действий в Дунайские княжества и изволил переправляться через Прут, а потом через Дунай)» ([112] с.208). Чтобы разобраться с этим «грехом» Николая </w:t>
      </w:r>
      <w:r>
        <w:rPr>
          <w:lang w:val="en-US"/>
        </w:rPr>
        <w:t>I</w:t>
      </w:r>
      <w:r>
        <w:rPr/>
        <w:t>, привожу цитату из «Словаря Брокгауза и Эфрона» о русско-турецкой войне 1828-1829 гг.: «14 апреля 1828 г. Николай объявил Турции войну, подтвердив отсутствие со стороны России всяких завоевательных планов. Главнокомандующим армией назначен был старый князь Витгенштейн, но Николай и сам отправился в армию, сопровождаемый начальником главного штаба Дибичем. Происшедшее отсюда двоевластие и численная недостаточность армии, перешедшей Дунай, повели за собой ряд неудач; кампания не могла быть закончена в 1828 г., пришлось отказаться от ранее намеченного плана военных действий. По возвращении императора Николая в Петербург один из заслуженных генералов александровского времени, Ил. В. Васильчиков, представил Николаю записку, в которой подверг сильной критике весь ход военных действий и прямо указал на вредные стороны вмешательства Государя в распоряжения главнокомандующего. По обсуждении этой записки в особом совете, главнокомандующим был назначен Дибич, с предоставлением ему полной свободы действий. Дибичу удалось… удачно закончить кампанию в 1829 г.».</w:t>
      </w:r>
    </w:p>
    <w:p>
      <w:pPr>
        <w:pStyle w:val="Normal"/>
        <w:ind w:firstLine="720"/>
        <w:jc w:val="both"/>
        <w:rPr/>
      </w:pPr>
      <w:r>
        <w:rPr/>
        <w:t xml:space="preserve">Итак, Николаю </w:t>
      </w:r>
      <w:r>
        <w:rPr>
          <w:lang w:val="en-US"/>
        </w:rPr>
        <w:t>I</w:t>
      </w:r>
      <w:r>
        <w:rPr/>
        <w:t xml:space="preserve"> хватило лишь небольшой неудачи и одного замечания опытного профессионального военного, чтобы понять всю пагубность его вмешательства как царя в руководство армией и чтобы больше никогда этим не заниматься. А вот другим царям этой государственной мудрости явно недоставало, да еще мешало собственное неуемное тщеславие, и это приводило к тем катастрофам, примеры которых уже приводились. Так, вмешательство Александра </w:t>
      </w:r>
      <w:r>
        <w:rPr>
          <w:lang w:val="en-US"/>
        </w:rPr>
        <w:t>I</w:t>
      </w:r>
      <w:r>
        <w:rPr/>
        <w:t xml:space="preserve"> в ход аустерлицкого сражения в 1805 г. привело к гибели и пленению почти 30 тысяч человек из подчиненной ему русско-австрийской армии и полному поражению в битве и во всей военной кампании, но он и после этого пытался руководить войсками в последующих кампаниях. Что касается, например, Петра </w:t>
      </w:r>
      <w:r>
        <w:rPr>
          <w:lang w:val="en-US"/>
        </w:rPr>
        <w:t>I</w:t>
      </w:r>
      <w:r>
        <w:rPr/>
        <w:t>, то такие катастрофы, как Аустерлиц, под его руководством случались постоянно: два азовских похода, прутский поход, сражение под Нарвой, гродненская операция, персидский поход и т.д. И почти во всех случаях основной причиной была либо некомпетентность царя, лично руководившего военными действиями, либо его трусость.</w:t>
      </w:r>
    </w:p>
    <w:p>
      <w:pPr>
        <w:pStyle w:val="Normal"/>
        <w:ind w:firstLine="720"/>
        <w:jc w:val="both"/>
        <w:rPr/>
      </w:pPr>
      <w:r>
        <w:rPr/>
        <w:t xml:space="preserve">Так, во время сражения под Нарвой в 1700 г. Петр уехал из армии накануне сражения - что ряд авторов расценивают как трусость ([28] с. 329; [183] </w:t>
      </w:r>
      <w:r>
        <w:rPr>
          <w:lang w:val="en-US"/>
        </w:rPr>
        <w:t>III</w:t>
      </w:r>
      <w:r>
        <w:rPr/>
        <w:t>, с. 136-137; [218] с. 465); но можно, конечно, рассматривать и как некомпетентность и безответственность</w:t>
      </w:r>
      <w:r>
        <w:rPr>
          <w:rStyle w:val="FootnoteCharacters"/>
          <w:rStyle w:val="FootnoteAnchor"/>
        </w:rPr>
        <w:footnoteReference w:id="38"/>
      </w:r>
      <w:r>
        <w:rPr/>
        <w:t xml:space="preserve">. Особенно если учесть, что принявший командование иностранец герцог фон Круа, как многие полагают, оказался изменником, либо он не был в состоянии руководить сражением. В результате русская армия, имевшая 5-кратное превосходство в силе, потерпела страшное поражение от шведов и значительная ее часть была уничтожена, 10 русских генералов было взято в плен, все пушки также достались шведам ([45] 3, с.492, 494). Шведы посчитали эту победу в столь неравном сражении настолько грандиозной, что даже выпустили в ее честь медаль, на которой Петр </w:t>
      </w:r>
      <w:r>
        <w:rPr>
          <w:lang w:val="en-US"/>
        </w:rPr>
        <w:t>I</w:t>
      </w:r>
      <w:r>
        <w:rPr/>
        <w:t xml:space="preserve">, бросив шпагу, убегает и плачет при этом ([183] 3, с.136-137). Можно сказать, что трусость Петра под Нарвой была отмечена медалью. </w:t>
      </w:r>
    </w:p>
    <w:p>
      <w:pPr>
        <w:pStyle w:val="Normal"/>
        <w:ind w:firstLine="720"/>
        <w:jc w:val="both"/>
        <w:rPr/>
      </w:pPr>
      <w:r>
        <w:rPr/>
        <w:t xml:space="preserve">В прутский поход 1711 г. Петр отправился, не организовав снабжения и не имея никакого внятного плана войны. Уже через несколько месяцев русская армия была полностью окружена турками, и ей грозила неминуемая смерть. Если бы не великодушие турецкого султана, который согласился на немедленное заключение мира и пренебрег интересами своего союзника – шведского короля, то России пришлось бы не только отдать Турции Азов и Таганрог, но и, возможно, согласиться на капитуляцию в Северной войне со Швецией. И как пишут историки, в этом случае «невозможно даже вообразить, как тогда повернулась бы мировая история» ([45] 3, с.502). В гродненской операции 1708 г., пишет И.Солоневич, Петр </w:t>
      </w:r>
      <w:r>
        <w:rPr>
          <w:lang w:val="en-US"/>
        </w:rPr>
        <w:t>I</w:t>
      </w:r>
      <w:r>
        <w:rPr/>
        <w:t>, испугавшись шведов, «увел армию, которая была втрое больше шведской, утопил 100 пушек при этом…» ([218] с.444)</w:t>
      </w:r>
      <w:r>
        <w:rPr>
          <w:rStyle w:val="FootnoteCharacters"/>
          <w:rStyle w:val="FootnoteAnchor"/>
        </w:rPr>
        <w:footnoteReference w:id="39"/>
      </w:r>
      <w:r>
        <w:rPr/>
        <w:t xml:space="preserve">. </w:t>
      </w:r>
    </w:p>
    <w:p>
      <w:pPr>
        <w:pStyle w:val="Normal"/>
        <w:ind w:firstLine="720"/>
        <w:jc w:val="both"/>
        <w:rPr/>
      </w:pPr>
      <w:r>
        <w:rPr/>
        <w:t>«За нарвские, гродненские и прутские подвиги, - полагает Солоневич, - любому московскому воеводе отрубили бы голову… Петра, вместо этого, возвели в военные гении» ([218] с.445).</w:t>
      </w:r>
    </w:p>
    <w:p>
      <w:pPr>
        <w:pStyle w:val="Normal"/>
        <w:ind w:firstLine="720"/>
        <w:jc w:val="both"/>
        <w:rPr/>
      </w:pPr>
      <w:r>
        <w:rPr/>
        <w:t xml:space="preserve">Николая </w:t>
      </w:r>
      <w:r>
        <w:rPr>
          <w:lang w:val="en-US"/>
        </w:rPr>
        <w:t>I</w:t>
      </w:r>
      <w:r>
        <w:rPr/>
        <w:t xml:space="preserve">, слава Богу, не мучило тщеславие, он не стремился прослыть великим полководцем и нормально относился к критике профессиональных военных, и за это ему надо сказать огромное спасибо. Он избавил Россию от ненужных потерь, которые ей приходилось оплачивать десятками тысяч людских жизней. Благодаря этому мы не видим при Николае ни одного «Аустерлица», ни одного примера глупого и бездарного монаршего руководства военными действиями, которые были во множестве при Петре </w:t>
      </w:r>
      <w:r>
        <w:rPr>
          <w:lang w:val="en-US"/>
        </w:rPr>
        <w:t>I</w:t>
      </w:r>
      <w:r>
        <w:rPr/>
        <w:t xml:space="preserve"> и затем при Александре </w:t>
      </w:r>
      <w:r>
        <w:rPr>
          <w:lang w:val="en-US"/>
        </w:rPr>
        <w:t>I</w:t>
      </w:r>
      <w:r>
        <w:rPr/>
        <w:t xml:space="preserve">. При этом все войны, за исключением Крымской войны, в царствование Николая были выиграны Россией. И это отражало мировую тенденцию – в связи с усложнением военной стратегии и тактики, масштаба и сложности военных действий, с одной стороны, и управления государством, с другой, совмещать эти две функции в последние столетия становилось все сложнее, и в </w:t>
      </w:r>
      <w:r>
        <w:rPr>
          <w:lang w:val="en-US"/>
        </w:rPr>
        <w:t>XIX</w:t>
      </w:r>
      <w:r>
        <w:rPr/>
        <w:t>-</w:t>
      </w:r>
      <w:r>
        <w:rPr>
          <w:lang w:val="en-US"/>
        </w:rPr>
        <w:t>XX</w:t>
      </w:r>
      <w:r>
        <w:rPr/>
        <w:t xml:space="preserve"> вв. мы практически не видим примеров того, чтобы глава государства непосредственно руководил военными действиями. В этой связи возникает вопрос, откуда у историков берутся такие представления и мнения о том, как нужно управлять государством, экономикой, военными кампаниями и т.д., которые годятся разве лишь для сочинения ученика средней школы.</w:t>
      </w:r>
    </w:p>
    <w:p>
      <w:pPr>
        <w:pStyle w:val="Normal"/>
        <w:ind w:firstLine="720"/>
        <w:jc w:val="both"/>
        <w:rPr/>
      </w:pPr>
      <w:r>
        <w:rPr/>
        <w:t xml:space="preserve">Многие советские историки пытались взвалить на Николая </w:t>
      </w:r>
      <w:r>
        <w:rPr>
          <w:lang w:val="en-US"/>
        </w:rPr>
        <w:t>I</w:t>
      </w:r>
      <w:r>
        <w:rPr/>
        <w:t xml:space="preserve"> и «николаевский режим» даже организацию травли и убийства Пушкина, несмотря на отсутствие каких-либо подтверждающих фактов. Дескать, кто же еще мог это сделать, как не «царь-деспот» и его «палачи». Эту линию продолжает и В.Колесникова: царь мог предотвратить дуэль, но Бенкендорф якобы специально, а не по ошибке, послал жандармов на Черную речку в Екатерингоф, в то время как дуэль Пушкина с Дантесом была на Черной речке в Новой Деревне. Поэтому дуэль и убийство Пушкина, утверждает историк, на совести не только Бенкендорфа с его </w:t>
      </w:r>
      <w:r>
        <w:rPr>
          <w:lang w:val="en-US"/>
        </w:rPr>
        <w:t>III</w:t>
      </w:r>
      <w:r>
        <w:rPr/>
        <w:t xml:space="preserve"> отделением, но и самого императора ([112] с.134). Еще одно сочинение учащегося средней школы. Как можно обвинять главу государства в том, что шеф полиции не смог предотвратить какого-то убийства? Он что, виновен во всех преступлениях, когда-либо совершавшихся в стране за время его правления? Тогда любого царя или президента можно без зазрения совести расстреливать уже через несколько дней после вступления во власть, так как преступления и убийства всегда были и будут, практически ежедневно. Не говоря уже о том что Николай </w:t>
      </w:r>
      <w:r>
        <w:rPr>
          <w:lang w:val="en-US"/>
        </w:rPr>
        <w:t>I</w:t>
      </w:r>
      <w:r>
        <w:rPr/>
        <w:t xml:space="preserve"> лично пытался предотвратить дуэль Пушкина и взял с него слово не вызывать на дуэль ни Дантеса, ни других его обидчиков. Но предотвратить дуэль все равно не было возможности, даже если бы полиция в тот раз поспела вовремя – публичные оскорбления, нанесенные Александру Сергеевичу, были столь велики, что дворянские приличия и чувство собственного достоинства не позволяли ему простить обидчиков. </w:t>
      </w:r>
    </w:p>
    <w:p>
      <w:pPr>
        <w:pStyle w:val="Normal"/>
        <w:ind w:firstLine="720"/>
        <w:jc w:val="both"/>
        <w:rPr/>
      </w:pPr>
      <w:r>
        <w:rPr/>
        <w:t xml:space="preserve">Вообще из всех версий, объясняющих убийство великого поэта, единственно правдоподобной выглядит та, которую выдвинул исследователь масонства В.Курбатов. Он указывает, что в травле Пушкина активнейшее участие приняли масоны, которые распространяли о нем грязные оскорбительные письма, приведшие, в конечном счете, к вызову на дуэль одного из их авторов - Дантеса. В одном из таких писем, посланных поэту и циркулировавших в «свете», было написано: «Кавалеры первой степени, Командоры и Рыцари светлейшего ордена Рогоносцев, собравшиеся в великий Капитул под председательством высокочтимого великого магистра ордена его превосходительства Д.Л.Нарышкина, единогласно избрали г-на Александра Пушкина заместителем великого магистра ордена Рогоносцев и историографом ордена» ([127] с.260). </w:t>
      </w:r>
    </w:p>
    <w:p>
      <w:pPr>
        <w:pStyle w:val="Normal"/>
        <w:ind w:firstLine="720"/>
        <w:jc w:val="both"/>
        <w:rPr/>
      </w:pPr>
      <w:r>
        <w:rPr/>
        <w:t>Как видим, в этом письме, которое к тому же было выставлено на всеобщее обозрение, Пушкину нанесено оскорбление, которое по понятиям того времени было совершенно непростительным: он назван рогоносцем, что дополнялось сплетнями о якобы имевшей место измене его жены. И это, по мнению В.Курбатова, могло быть сделано лишь с ведома высокого масонского начальства. «Понятно, что пишут масоны, - пишет историк, - хорошо знакомые с орденской системой. А между тем, заметим мы, среди масонов не принято было наносить оскорбление своим “братьям” [Пушкин и сам был масоном – Ю.К.]. Соизволение на это могли в исключительных случаях дать лишь тайные “великие мастера”» ([127] с.260). Таким образом, согласно довольно логичной версии В.Курбатова, организовали травлю и убийство Пушкина члены масонских лож с дозволения великих магистров этих лож. А ведь именно масонские ложи той эпохи, согласно выводам историка, стали «инструментом консервативной вельможной оппозиции самодержавию» ([127] с.238).</w:t>
      </w:r>
    </w:p>
    <w:p>
      <w:pPr>
        <w:pStyle w:val="Normal"/>
        <w:ind w:firstLine="720"/>
        <w:jc w:val="both"/>
        <w:rPr/>
      </w:pPr>
      <w:r>
        <w:rPr/>
        <w:t xml:space="preserve">Есть и более конкретные факты, показывающие, кто именно принимал участие в этом позорном деянии. Как указывает историк, в сочинении оскорбительных пасквилей на великого поэта и в последующем их распространении в «свете» приняли активное участие не только будущий убийца Пушкина француз Дантес и голландский посланник и коммерсант Геккерн, но и двое их хороших знакомых – знатные русские аристократы князь И.Гагарин и князь П.Долгоруков ([127] с.260-261). Да, да, тот самый князь П.Долгоруков, который считал себя знатнее Романовых и который вскоре после убийства Пушкина опубликовал в Париже анонимную книгу с нападками на царя и самодержавие ([112] с.85). Как видим, </w:t>
      </w:r>
      <w:r>
        <w:rPr>
          <w:b/>
          <w:i/>
        </w:rPr>
        <w:t xml:space="preserve">травлю Пушкина и травлю самого Николая </w:t>
      </w:r>
      <w:r>
        <w:rPr>
          <w:b/>
          <w:i/>
          <w:lang w:val="en-US"/>
        </w:rPr>
        <w:t>I</w:t>
      </w:r>
      <w:r>
        <w:rPr>
          <w:b/>
          <w:i/>
        </w:rPr>
        <w:t xml:space="preserve"> организовывали одни и те же люди и одни и те же силы</w:t>
      </w:r>
      <w:r>
        <w:rPr/>
        <w:t xml:space="preserve"> – русская вельможная олигархия вместе с иностранными посланниками и дельцами, потомки и преемники той «колониальной элиты», которая правила страной в предыдущее столетие, организовывала заговоры против неугодных ей царей, и в николаевскую эпоху сохранила свои прежние интересы, нравы и привычки.</w:t>
      </w:r>
    </w:p>
    <w:p>
      <w:pPr>
        <w:pStyle w:val="Normal"/>
        <w:ind w:firstLine="720"/>
        <w:jc w:val="both"/>
        <w:rPr/>
      </w:pPr>
      <w:r>
        <w:rPr/>
        <w:t xml:space="preserve">Вообще феномен насаждения мифов среди историков сам по себе довольно интересен и, наверное, схож с воздействием современных СМИ на подсознание человека: если ему много раз повторять одни и те же предположения, даже ни разу не приведя никаких подтверждающих фактов, то, в конце концов, эти предположения подсознательно начнут восприниматься как бесспорный факт. Мы уже сталкивались ранее с этим феноменом, когда речь шла об Иване Грозном: сегодня доказано, что в результате его действий в Новгороде погибло лишь 2-3 тысячи человек при общем числе жителей 100 тысяч (то есть 2-3% жителей), но историки продолжают упорно заявлять об «уничтожении Новгорода Иваном Грозным», хотя это противоречит всякой логике; продолжают они писать и об «опричных плясках смерти» и «опричных безумствах», хотя в чем проявлялись эти «пляски» и «безумства», никто из них </w:t>
      </w:r>
      <w:r>
        <w:rPr>
          <w:b/>
          <w:i/>
        </w:rPr>
        <w:t>членораздельно</w:t>
      </w:r>
      <w:r>
        <w:rPr/>
        <w:t xml:space="preserve"> не может объяснить. Такой же феномен мы видим и в отношении Николая </w:t>
      </w:r>
      <w:r>
        <w:rPr>
          <w:lang w:val="en-US"/>
        </w:rPr>
        <w:t>I</w:t>
      </w:r>
      <w:r>
        <w:rPr/>
        <w:t xml:space="preserve"> – из подсознания историков всплывают много раз где-то услышанные обвинения в адрес этого царя, и они их старательно опять повторяют. А то, что первоначальные источники этих обвинений заведомо ложные, они об этом не задумываются. </w:t>
      </w:r>
    </w:p>
    <w:p>
      <w:pPr>
        <w:pStyle w:val="Normal"/>
        <w:ind w:firstLine="720"/>
        <w:jc w:val="both"/>
        <w:rPr/>
      </w:pPr>
      <w:r>
        <w:rPr/>
        <w:t xml:space="preserve">Даже в целом очень объективный историк Н.Рожков не удержался, чтобы не повторить одно из таких обвинений – он полагает, что некоторые действия Николая </w:t>
      </w:r>
      <w:r>
        <w:rPr>
          <w:lang w:val="en-US"/>
        </w:rPr>
        <w:t>I</w:t>
      </w:r>
      <w:r>
        <w:rPr/>
        <w:t xml:space="preserve"> объясняются его трусостью ([200] 10, с.219-220). При этом он опять же не приводит ни одного бесспорного доказательства такой трусости. Вообще трусость нельзя путать с политической осторожностью, потому как излишняя смелость в политике может дорого стоить Родине, которую политик представляет. Например, Ельцин в 1991 г. взял и в одночасье уничтожил Советский Союз, что обернулось огромными и совершенно неоправданными страданиями миллионов русских, которых он одним махом отделил от России. Проявил ли он при этом «смелость»? Нет, это не смелость, а авантюризм и безответственность. Поэтому не надо смешивать действия политика, продиктованные судьбой страны, с его поступками в критическую минуту, когда речь действительно идет о его </w:t>
      </w:r>
      <w:r>
        <w:rPr>
          <w:b/>
          <w:i/>
        </w:rPr>
        <w:t>личной</w:t>
      </w:r>
      <w:r>
        <w:rPr/>
        <w:t xml:space="preserve"> трусости или храбрости. Выше было сказано о трусости Петра </w:t>
      </w:r>
      <w:r>
        <w:rPr>
          <w:lang w:val="en-US"/>
        </w:rPr>
        <w:t>I</w:t>
      </w:r>
      <w:r>
        <w:rPr/>
        <w:t xml:space="preserve"> в сражении под Нарвой и о трусости лидера декабристов Трубецкого 14 декабря 1825 г. Данные примеры говорят сами за себя: бросить на произвол судьбы подчиненных тебе людей в самую критическую минуту, зная, что от этих твоих действий зависит и их судьба, и судьба всего тобою затеянного предприятия – большей трусости невозможно себе представить. А вот, например, известный писатель и историк А.И.Солженицын восхищается храбростью Николая </w:t>
      </w:r>
      <w:r>
        <w:rPr>
          <w:lang w:val="en-US"/>
        </w:rPr>
        <w:t>I</w:t>
      </w:r>
      <w:r>
        <w:rPr/>
        <w:t xml:space="preserve">, проявленной им во время холерного бунта. Видя беспомощность и страх окружающих его чиновников, царь сам пошел в толпу бунтующих людей, больных холерой, сам своим авторитетом подавил этот бунт и, выйдя из карантина, сам снял с себя и сжег прямо в поле всю одежду, чтобы не заразить свою свиту этой страшной заразной болезнью ([215] с.33). А холера в то время была действительно страшной болезнью, от которой можно было запросто умереть – и никакие доктора не смогли бы спасти самого царя. Что же получается? Один историк восхищается смелостью и храбростью Николая </w:t>
      </w:r>
      <w:r>
        <w:rPr>
          <w:lang w:val="en-US"/>
        </w:rPr>
        <w:t>I</w:t>
      </w:r>
      <w:r>
        <w:rPr/>
        <w:t xml:space="preserve"> и приводит тому яркий конкретный пример, а другой историк пишет о его трусости и никаких внятных примеров не приводит. Опять мы видим какие-то лживые мифы, вдолбленные в подсознание историков русофобской либеральной пропагандой.</w:t>
      </w:r>
    </w:p>
    <w:p>
      <w:pPr>
        <w:pStyle w:val="Normal"/>
        <w:ind w:firstLine="720"/>
        <w:jc w:val="both"/>
        <w:rPr/>
      </w:pPr>
      <w:r>
        <w:rPr/>
        <w:t xml:space="preserve">К числу таких лживых мифов можно отнести и миф о </w:t>
      </w:r>
      <w:r>
        <w:rPr>
          <w:lang w:val="en-US"/>
        </w:rPr>
        <w:t>III</w:t>
      </w:r>
      <w:r>
        <w:rPr/>
        <w:t xml:space="preserve"> отделении (тайной полиции) как о спруте, опутавшем всю Россию при Николае </w:t>
      </w:r>
      <w:r>
        <w:rPr>
          <w:lang w:val="en-US"/>
        </w:rPr>
        <w:t>I</w:t>
      </w:r>
      <w:r>
        <w:rPr/>
        <w:t xml:space="preserve">. В действительности штат всего </w:t>
      </w:r>
      <w:r>
        <w:rPr>
          <w:lang w:val="en-US"/>
        </w:rPr>
        <w:t>III</w:t>
      </w:r>
      <w:r>
        <w:rPr/>
        <w:t xml:space="preserve"> отделения составлял лишь 16 человек в момент его учреждения и 40 человек в конце царствования Николая </w:t>
      </w:r>
      <w:r>
        <w:rPr>
          <w:lang w:val="en-US"/>
        </w:rPr>
        <w:t>I</w:t>
      </w:r>
      <w:r>
        <w:rPr/>
        <w:t xml:space="preserve"> ([112] с.97), что смехотворно мало в сравнении с соответствующими службами Британии, Пруссии или Австрии </w:t>
      </w:r>
      <w:r>
        <w:rPr>
          <w:lang w:val="en-US"/>
        </w:rPr>
        <w:t>XIX</w:t>
      </w:r>
      <w:r>
        <w:rPr/>
        <w:t xml:space="preserve"> в., не говоря уже о современных службах типа ЦРУ и ФБР в США. Что касается функций </w:t>
      </w:r>
      <w:r>
        <w:rPr>
          <w:lang w:val="en-US"/>
        </w:rPr>
        <w:t>III</w:t>
      </w:r>
      <w:r>
        <w:rPr/>
        <w:t xml:space="preserve"> отделения, то они были даже шире, чем функции ЦРУ и ФБР, вместе взятые, так как, помимо политического сыска, слежки за иностранцами и политической цензуры, они включали также, как уже было сказано, контроль за злоупотреблениями помещиков в отношении крестьян, который занимал очень значительное место в деятельности этой службы. Очевидно, именно это направление деятельности </w:t>
      </w:r>
      <w:r>
        <w:rPr>
          <w:lang w:val="en-US"/>
        </w:rPr>
        <w:t>III</w:t>
      </w:r>
      <w:r>
        <w:rPr/>
        <w:t xml:space="preserve"> отделения и вызывало такой поток ненависти и грязных сплетен и выдумок со стороны вельмож – крупных помещиков, которые вдруг поняли, что они уже не являются полновластными правителями в своих феодальных владениях, что есть государство, которое может их покарать за произвол в отношении крестьян и других местных жителей.</w:t>
      </w:r>
    </w:p>
    <w:p>
      <w:pPr>
        <w:pStyle w:val="Normal"/>
        <w:ind w:firstLine="720"/>
        <w:jc w:val="both"/>
        <w:rPr/>
      </w:pPr>
      <w:r>
        <w:rPr/>
        <w:t xml:space="preserve">Обвинения и потоки грязи в адрес Николая </w:t>
      </w:r>
      <w:r>
        <w:rPr>
          <w:lang w:val="en-US"/>
        </w:rPr>
        <w:t>I</w:t>
      </w:r>
      <w:r>
        <w:rPr/>
        <w:t xml:space="preserve"> лились не только в течение его жизни, но и после его смерти, и они касались не только его деятельности как правителя, но и характера его развлечений. О пасквиле де Кюстина, изображавшем царя жутким похотливым чудовищем, ранее уже говорилось. Помимо этого, о «шалостях» царя с актрисами были написаны целые тома, и хотя подлинно известно лишь то, что он посещал театр и после спектаклей любил посидеть в обществе актрис и светских дам и послушать анекдоты, но уже этого было достаточно, чтобы ряд авторов обвинили его в разврате. Его стремление к наведению порядка и дисциплины в армии и любовь к парадам однозначно трактовались как «солдафонство», «тупость» и «ограниченность». Но чем любовь к парадам хуже любого другого хобби, совершенно непонятно. Особенно если речь идет о </w:t>
      </w:r>
      <w:r>
        <w:rPr>
          <w:lang w:val="en-US"/>
        </w:rPr>
        <w:t>XIX</w:t>
      </w:r>
      <w:r>
        <w:rPr/>
        <w:t xml:space="preserve"> веке, когда массовых зрелищ было не так много. С тем же успехом можно, например, и любовь к охоте признать свидетельством «тупости и ограниченности»: ведь почти все время приходится сидеть с ружьем где-нибудь за кустом в ожидании зверя, - а страсть к охоте имели очень многие монархи и аристократы. </w:t>
      </w:r>
    </w:p>
    <w:p>
      <w:pPr>
        <w:pStyle w:val="Normal"/>
        <w:ind w:firstLine="720"/>
        <w:jc w:val="both"/>
        <w:rPr/>
      </w:pPr>
      <w:r>
        <w:rPr/>
        <w:t xml:space="preserve">Но парады, помимо всего прочего, служили и служат еще и патриотическому воспитанию общества, воспитанию гордости за свою армию и свою страну. А это было частью той политики, которую пытался проводить Николай </w:t>
      </w:r>
      <w:r>
        <w:rPr>
          <w:lang w:val="en-US"/>
        </w:rPr>
        <w:t>I</w:t>
      </w:r>
      <w:r>
        <w:rPr/>
        <w:t xml:space="preserve">. Известно, например, что начальник </w:t>
      </w:r>
      <w:r>
        <w:rPr>
          <w:lang w:val="en-US"/>
        </w:rPr>
        <w:t>III</w:t>
      </w:r>
      <w:r>
        <w:rPr/>
        <w:t xml:space="preserve"> отделения Бенкендорф, очевидно, по поручению царя, платил некоторым авторам за статьи патриотического содержания. Об этом свидетельствует, в частности, случай с писателем Погодиным, который в 1831 г. опубликовал патриотическую статью о взаимоотношениях России и Польши, послал ее копию шефу тайной полиции для ознакомления, и был очень удивлен, когда Бенкендорф спросил, сколько он хочет получить денег за эту статью ([200] 10, с.222). Из этого видно, что начальник </w:t>
      </w:r>
      <w:r>
        <w:rPr>
          <w:lang w:val="en-US"/>
        </w:rPr>
        <w:t>III</w:t>
      </w:r>
      <w:r>
        <w:rPr/>
        <w:t xml:space="preserve"> отделения неоднократно практиковал такого рода поощрения. Судя по всему, Николай </w:t>
      </w:r>
      <w:r>
        <w:rPr>
          <w:lang w:val="en-US"/>
        </w:rPr>
        <w:t>I</w:t>
      </w:r>
      <w:r>
        <w:rPr/>
        <w:t xml:space="preserve"> и его помощники таким образом, посредством патриотических статей, с одной стороны, и цензуры, с другой, пытались противодействовать тому потоку русофобской пропаганды и злобных нападок на Россию, которые регулярно публиковались в зарубежной либеральной прессе, читаемой русскими дворянами. Но редкие патриотические статьи вряд ли могли служить адекватным противовесом этому мощному потоку. К тому же большинство дворян с детства получало западное образование, не чувствовало никакой близости простому народу, для которого являлось фактически другой нацией, и вследствие этой оторванности от какой бы то ни было национальной почвы было чрезвычайно восприимчиво к негативным мнениям о России и ее царе, которые оно читало в западной прессе и слышало от русских вельмож, даже если это были преднамеренно лживые мнения и сознательно насаждаемые мифы. </w:t>
      </w:r>
    </w:p>
    <w:p>
      <w:pPr>
        <w:pStyle w:val="Normal"/>
        <w:ind w:firstLine="720"/>
        <w:jc w:val="both"/>
        <w:rPr/>
      </w:pPr>
      <w:r>
        <w:rPr/>
        <w:t xml:space="preserve">Так Николай </w:t>
      </w:r>
      <w:r>
        <w:rPr>
          <w:lang w:val="en-US"/>
        </w:rPr>
        <w:t>I</w:t>
      </w:r>
      <w:r>
        <w:rPr/>
        <w:t xml:space="preserve">, вслед за Иваном Грозным, стал жертвой предвзятого и преднамеренного очернения, жертвой кампании, в которой внешние враги России объединились с ее внутренним врагом. Именно наличие этого внутреннего врага, который распространил свое влияние на значительную часть дворянства и воздействовал на общественное мнение также посредством сплетен и анекдотов и посредством выпуска соответствующих книг и печатных изданий в стране и за рубежом, и объясняет столь поразительные результаты этой пропагандистской кампании: миф об ужасном царе – деспоте, лицемере, развратнике, трусе, солдафоне и душителе мысли настолько глубоко засел в головах (особенно в головах историков), что пройдет еще немало времени, прежде чем в этих головах начнется процесс восприятия объективных исторических фактов. </w:t>
      </w:r>
    </w:p>
    <w:p>
      <w:pPr>
        <w:pStyle w:val="Normal"/>
        <w:ind w:firstLine="720"/>
        <w:jc w:val="both"/>
        <w:rPr/>
      </w:pPr>
      <w:r>
        <w:rPr/>
        <w:t xml:space="preserve">Конечно, наличие этого внутреннего врага (вельможной олигархии) сложнее признать, чем наличие совершенно очевидного внешнего врага – Британии, которая в союзе с Францией боролась с Россией в течение почти всего </w:t>
      </w:r>
      <w:r>
        <w:rPr>
          <w:lang w:val="en-US"/>
        </w:rPr>
        <w:t>XIX</w:t>
      </w:r>
      <w:r>
        <w:rPr/>
        <w:t xml:space="preserve"> века. Но собранные выше факты применительно к </w:t>
      </w:r>
      <w:r>
        <w:rPr>
          <w:lang w:val="en-US"/>
        </w:rPr>
        <w:t>XIX</w:t>
      </w:r>
      <w:r>
        <w:rPr/>
        <w:t xml:space="preserve"> веку и применительно к более ранней эпохе не оставляют сомнений в существовании этого внутреннего врага. Он сыграет важнейшую роль и в истории последующих десятилетий – вплоть до революции 1917 года и ее последствий. Именно о нем написал следующие слова И.Солоневич: «Мы должны – после всех опытов нашего прошлого, твердо установить тот факт, что внутренний враг для нас гораздо опаснее внешнего. Внешний враг понятен и открыт. Внутренний – неясен и скрыт» ([218] с.38).</w:t>
      </w:r>
    </w:p>
    <w:p>
      <w:pPr>
        <w:pStyle w:val="Normal"/>
        <w:ind w:firstLine="720"/>
        <w:jc w:val="both"/>
        <w:rPr/>
      </w:pPr>
      <w:r>
        <w:rPr/>
      </w:r>
    </w:p>
    <w:p>
      <w:pPr>
        <w:pStyle w:val="Normal"/>
        <w:jc w:val="both"/>
        <w:rPr>
          <w:b/>
          <w:b/>
        </w:rPr>
      </w:pPr>
      <w:r>
        <w:rPr>
          <w:b/>
        </w:rPr>
        <w:t>15.5. Новая внешняя политика России и Крымская война</w:t>
      </w:r>
    </w:p>
    <w:p>
      <w:pPr>
        <w:pStyle w:val="Normal"/>
        <w:ind w:firstLine="720"/>
        <w:jc w:val="both"/>
        <w:rPr>
          <w:b/>
          <w:b/>
        </w:rPr>
      </w:pPr>
      <w:r>
        <w:rPr>
          <w:b/>
        </w:rPr>
      </w:r>
    </w:p>
    <w:p>
      <w:pPr>
        <w:pStyle w:val="Normal"/>
        <w:ind w:firstLine="720"/>
        <w:jc w:val="both"/>
        <w:rPr/>
      </w:pPr>
      <w:r>
        <w:rPr/>
        <w:t xml:space="preserve">Редактор и политолог Михаил Леонтьев в документально-историческом фильме «Большая игра», вышедшем в августе 2008 г., провел прямую параллель между той «Большой игрой», которую вела Англия против России в </w:t>
      </w:r>
      <w:r>
        <w:rPr>
          <w:lang w:val="en-US"/>
        </w:rPr>
        <w:t>XIX</w:t>
      </w:r>
      <w:r>
        <w:rPr/>
        <w:t xml:space="preserve"> веке, и той игрой, которые вели и ведут США и их союзники против СССР и России, начиная с 1946 года, когда началась «холодная война», и по настоящее время [22]. Он привел множество фактов и цитат, свидетельствующих об удивительной схожести основных методов и приемов ведения этой игры в </w:t>
      </w:r>
      <w:r>
        <w:rPr>
          <w:lang w:val="en-US"/>
        </w:rPr>
        <w:t>XIX</w:t>
      </w:r>
      <w:r>
        <w:rPr/>
        <w:t xml:space="preserve"> веке и в </w:t>
      </w:r>
      <w:r>
        <w:rPr>
          <w:lang w:val="en-US"/>
        </w:rPr>
        <w:t>XX</w:t>
      </w:r>
      <w:r>
        <w:rPr/>
        <w:t>-</w:t>
      </w:r>
      <w:r>
        <w:rPr>
          <w:lang w:val="en-US"/>
        </w:rPr>
        <w:t>XXI</w:t>
      </w:r>
      <w:r>
        <w:rPr/>
        <w:t xml:space="preserve"> веках, вплоть до полного совпадения риторики о свободе и демократии, борющейся с деспотизмом и тоталитаризмом. Существование этой «Большой игры» в </w:t>
      </w:r>
      <w:r>
        <w:rPr>
          <w:lang w:val="en-US"/>
        </w:rPr>
        <w:t>XIX</w:t>
      </w:r>
      <w:r>
        <w:rPr/>
        <w:t xml:space="preserve"> в. и ее параллели с современностью не вызывают сомнений и у западных историков и политиков, цитаты и интервью которых приводились в фильме. Все эти факты показывают, что мы имеем дело с одним и тем же феноменом. Во второй книге трилогии этот феномен был достаточно подробно описан и назван мировой олигархией – то есть олигархией, установившей или пытающейся установить мировое господство. Имеются и более ранние прецеденты этого явления. Например, в Римской империи ко </w:t>
      </w:r>
      <w:r>
        <w:rPr>
          <w:lang w:val="en-US"/>
        </w:rPr>
        <w:t>II</w:t>
      </w:r>
      <w:r>
        <w:rPr/>
        <w:t xml:space="preserve"> в. н.э. власть перешла в руки сенатской олигархии – группы богатейших людей страны</w:t>
      </w:r>
      <w:r>
        <w:rPr>
          <w:rStyle w:val="FootnoteCharacters"/>
          <w:rStyle w:val="FootnoteAnchor"/>
        </w:rPr>
        <w:footnoteReference w:id="40"/>
      </w:r>
      <w:r>
        <w:rPr/>
        <w:t xml:space="preserve">. Именно тогда Рим достиг наивысшего могущества и распространил свою власть почти над всем известным в то время миром – от Атлантического океана до Персидского залива. Власть сенатской олигархии над Римской империей и соседними с ней государствами и была властью мировой олигархии той эпохи. К каким ужасным последствиям это привело для империи и ее населения, в моей книге также было описано ([125] глава </w:t>
      </w:r>
      <w:r>
        <w:rPr>
          <w:lang w:val="en-US"/>
        </w:rPr>
        <w:t>II</w:t>
      </w:r>
      <w:r>
        <w:rPr/>
        <w:t xml:space="preserve">). Другим примером мировой олигархии является попытка создания мировой католической империи в </w:t>
      </w:r>
      <w:r>
        <w:rPr>
          <w:lang w:val="en-US"/>
        </w:rPr>
        <w:t>XVI</w:t>
      </w:r>
      <w:r>
        <w:rPr/>
        <w:t>-</w:t>
      </w:r>
      <w:r>
        <w:rPr>
          <w:lang w:val="en-US"/>
        </w:rPr>
        <w:t>XVII</w:t>
      </w:r>
      <w:r>
        <w:rPr/>
        <w:t xml:space="preserve"> вв. Тогда главными силами мировой олигархии выступала испано-австрийская империя Габсбургов в союзе с папством, иезуитами и Речью Посполитой. Противостояли ей в основном протестантские государства Европы, Россия Ивана Грозного и католическая Франция, против которых и велась настоящая война всеми доступными методами и средствами ([125] глава </w:t>
      </w:r>
      <w:r>
        <w:rPr>
          <w:lang w:val="en-US"/>
        </w:rPr>
        <w:t>XI</w:t>
      </w:r>
      <w:r>
        <w:rPr/>
        <w:t xml:space="preserve">). Наконец, два феномена, описанные М.Леонтьевым в «Большой игре»: Британская империя </w:t>
      </w:r>
      <w:r>
        <w:rPr>
          <w:lang w:val="en-US"/>
        </w:rPr>
        <w:t>XIX</w:t>
      </w:r>
      <w:r>
        <w:rPr/>
        <w:t xml:space="preserve"> века и современная власть США и их союзников над всем миром, - являются еще двумя примерами того же явления – олигархии, рвущейся к мировому господству.</w:t>
      </w:r>
    </w:p>
    <w:p>
      <w:pPr>
        <w:pStyle w:val="Normal"/>
        <w:ind w:firstLine="720"/>
        <w:jc w:val="both"/>
        <w:rPr/>
      </w:pPr>
      <w:r>
        <w:rPr/>
        <w:t xml:space="preserve">Отличительной чертой всех четырех приведенных примеров мировой олигархии является не только масштаб территорий, подпавших под ее контроль, но и методы господства, что и придало этому явлению мировой характер. В отличие, например, от империи Наполеона или от Скифо-ордынской («монгольской») империи, которые держались на одной лишь военной силе и потому были непрочны, во всех четырех приведенных примерах военное господство дополнялось системой экономического господства и порабощения. Главным двигателем этой системы была интенсивная внешняя торговля или глобализация, как это явление начали называть в </w:t>
      </w:r>
      <w:r>
        <w:rPr>
          <w:lang w:val="en-US"/>
        </w:rPr>
        <w:t>XIX</w:t>
      </w:r>
      <w:r>
        <w:rPr/>
        <w:t xml:space="preserve"> веке</w:t>
      </w:r>
      <w:r>
        <w:rPr>
          <w:rStyle w:val="FootnoteCharacters"/>
          <w:rStyle w:val="FootnoteAnchor"/>
        </w:rPr>
        <w:footnoteReference w:id="41"/>
      </w:r>
      <w:r>
        <w:rPr/>
        <w:t xml:space="preserve">. Колонии привязывались к метрополиям посредством свободной торговли и насаждения там «колониальной элиты», грабящей собственное население; собственная промышленность в колониях уничтожалась; а их население становилось жертвой безудержной скупки и спекуляции разнообразными товарами – продовольствием, рабами, землей, наркотиками и т.д. </w:t>
      </w:r>
    </w:p>
    <w:p>
      <w:pPr>
        <w:pStyle w:val="Normal"/>
        <w:ind w:firstLine="720"/>
        <w:jc w:val="both"/>
        <w:rPr/>
      </w:pPr>
      <w:r>
        <w:rPr/>
        <w:t xml:space="preserve">Так, прежде чем превратить Китай в свою колонию, англичане в течение многих лет в массовом количестве контрабандно ввозили туда опиум (обменивая его на чай), что привело к распространению наркомании и страшной деградации населения. А когда китайские власти попытались этому противодействовать и начали арестовывать британские грузы, то Англия начала войну против Китая, к которой затем присоединилась и Франция. В результате этих войн, названных опиумными, Китай в течение 1838-1860 гг. превратился в колонию Англии и ее союзников. При этом число наркоманов в стране к 1842 г. увеличилось до 2 миллионов человек, а к 1881 году – уже до 120 миллионов человек из 369-миллионого населения ([267] 7/2010, с.62). Таким образом, Британия поработила Китай посредством тотальной «наркоманизации» всей страны – каждый третий китаец стал наркоманом. Османской империи в 1838 г. Британия навязала договор о свободной торговле и разрушила ее промышленность. Уже в 1862 г., пишет И.Валлерстайн, один английский автор констатировал: «Турция более не является промышленной страной» ([348] </w:t>
      </w:r>
      <w:r>
        <w:rPr>
          <w:lang w:val="en-US"/>
        </w:rPr>
        <w:t>pp</w:t>
      </w:r>
      <w:r>
        <w:rPr/>
        <w:t xml:space="preserve">.151, 176). В Ирландии, Индии и других британских колониях действия торговцев, колониальных набобов и колониальных властей привели к массовым голодоморам, от которых умирали миллионы людей. В Америку британцы и французы везли чернокожих рабов из Африки, а в свои колонии в других частях света отправляли в качестве рабов индийцев, китайцев, японцев и прочих аборигенов – их рабский труд на плантациях сегодня западные историки стыдливо называют «контрактным трудом» ([125] глава </w:t>
      </w:r>
      <w:r>
        <w:rPr>
          <w:lang w:val="en-US"/>
        </w:rPr>
        <w:t>XIV</w:t>
      </w:r>
      <w:r>
        <w:rPr/>
        <w:t xml:space="preserve">). Именно Британская империя в </w:t>
      </w:r>
      <w:r>
        <w:rPr>
          <w:lang w:val="en-US"/>
        </w:rPr>
        <w:t>XIX</w:t>
      </w:r>
      <w:r>
        <w:rPr/>
        <w:t xml:space="preserve"> веке, охватывавшая в какой-то момент около половины территории земного шара, была ужасным оплотом деспотизма, рабства, эксплуатации и унижения национального достоинства народов, подпавших под британское владычество.</w:t>
      </w:r>
    </w:p>
    <w:p>
      <w:pPr>
        <w:pStyle w:val="Normal"/>
        <w:ind w:firstLine="720"/>
        <w:jc w:val="both"/>
        <w:rPr/>
      </w:pPr>
      <w:r>
        <w:rPr/>
        <w:t xml:space="preserve">Российская империя в </w:t>
      </w:r>
      <w:r>
        <w:rPr>
          <w:lang w:val="en-US"/>
        </w:rPr>
        <w:t>XIX</w:t>
      </w:r>
      <w:r>
        <w:rPr/>
        <w:t xml:space="preserve"> веке была построена на совершенно других принципах. Хотя еще при Петре </w:t>
      </w:r>
      <w:r>
        <w:rPr>
          <w:lang w:val="en-US"/>
        </w:rPr>
        <w:t>I</w:t>
      </w:r>
      <w:r>
        <w:rPr/>
        <w:t xml:space="preserve"> более половины населения страны была фактически превращена в рабов, но это касалось угнетения коренного (русского) населения страны. Последующее присоединение к России новых территорий: Прибалтики, Польши, Западной Украины, Финляндии и т.д., - не вело к усилению угнетения их населения, подобно тому как это происходило в Британской империи. Российские власти везде на этих территориях старались сохранить тот порядок, который там существовал, не ухудшая его, а даже улучшая и предоставляя им значительную автономию. Так, Польша, Финляндия и другие национальные окраины России имели не меньшие, а в ряде случаев даже бóльшие политические права, чем российские губернии, в то время как в британских колониях местное население было поражено в правах по сравнению с англичанами. Во всех британских колониях под страхом сурового наказания была запрещена любая промышленность и даже кустарное ремесленное производство – ничто не должно было составлять конкуренции английским мануфактурным изделиям. Поэтому аборигены в колониях были обречены либо на рабский труд на плантациях, либо на голодную смерть. В России же развитие промышленности на национальных окраинах не только не запрещалось, но даже всячески стимулировалось. Так, именно после вхождения Польши в состав России там началось создание собственной промышленности, которая до этого, в период правления панско-шляхетской олигархии, была практически уничтожена. Этому способствовала протекционистская политика русских властей, которая благоприятствовала развитию экономики окраин, а не уничтожала ее, как это делала британская политика. Как пишет Н.Рожков, «Настоящее начало промышленного капитализма в Польше относится ко времени существования конституционного Царства Польского, между 1815 г. и 1830 г. Развитие в это время польской промышленности и рост буржуазии не подлежат сомнению» ([200] 10, с.206). Получается, что вхождение Польши в состав Российской империи дало ей шансы на возрождение, которых до этого у нее не было.</w:t>
      </w:r>
    </w:p>
    <w:p>
      <w:pPr>
        <w:pStyle w:val="Normal"/>
        <w:ind w:firstLine="720"/>
        <w:jc w:val="both"/>
        <w:rPr/>
      </w:pPr>
      <w:r>
        <w:rPr/>
        <w:t xml:space="preserve">Для самой России вхождение в ее состав Польши, Прибалтики, Западной Украины и ее превращение в течение </w:t>
      </w:r>
      <w:r>
        <w:rPr>
          <w:lang w:val="en-US"/>
        </w:rPr>
        <w:t>XVIII</w:t>
      </w:r>
      <w:r>
        <w:rPr/>
        <w:t xml:space="preserve"> века из национального государства в империю не означало ничего хорошего и являлось, как уже было сказано, одним из источников будущей нестабильности государства. Поэтому Николаю </w:t>
      </w:r>
      <w:r>
        <w:rPr>
          <w:lang w:val="en-US"/>
        </w:rPr>
        <w:t>I</w:t>
      </w:r>
      <w:r>
        <w:rPr/>
        <w:t xml:space="preserve"> и в этом отношении досталось тяжелое наследство. Можно сказать, что он и здесь попытался восстановить некоторый порядок и справедливость, нарушенные при его предшественниках. Так, шараханья и некомпетентность Александра </w:t>
      </w:r>
      <w:r>
        <w:rPr>
          <w:lang w:val="en-US"/>
        </w:rPr>
        <w:t>I</w:t>
      </w:r>
      <w:r>
        <w:rPr/>
        <w:t xml:space="preserve">, по словам В.Ключевского, проявились еще и в том, что во второй половине царствования он почти перестал заниматься внутренними делами самой России ([105] </w:t>
      </w:r>
      <w:r>
        <w:rPr>
          <w:lang w:val="en-US"/>
        </w:rPr>
        <w:t>LXXXIV</w:t>
      </w:r>
      <w:r>
        <w:rPr/>
        <w:t>) и начал проявлять какую-то необыкновенную, доходящую до глупости, любовь к национальным окраинам. Например, он зачем-то подарил Карельский перешеек Финляндии, из-за чего граница с ней начала проходить чуть ли не по окраине Петербурга</w:t>
      </w:r>
      <w:r>
        <w:rPr>
          <w:rStyle w:val="FootnoteCharacters"/>
          <w:rStyle w:val="FootnoteAnchor"/>
        </w:rPr>
        <w:footnoteReference w:id="42"/>
      </w:r>
      <w:r>
        <w:rPr/>
        <w:t xml:space="preserve">. Он также отменил крепостное право в Прибалтике, даровал конституции и автономию Польше и Финляндии, ввел протекционистский тариф, который был выгоден Польше (15% на импорт из России) и невыгоден России (3% на импорт из Польши) ([200] 10, с.206). Его старания, впрочем, не были никем особенно оценены: положение крестьян Прибалтики только ухудшилось и они начали бунтовать, а польская шляхта не оценила ни конституции, ни автономии, ни тарифа и подняла восстание в 1830 г. После подавления восстания все эти особые привилегии Польши (и, соответственно, дискриминация русских губерний) Николаем </w:t>
      </w:r>
      <w:r>
        <w:rPr>
          <w:lang w:val="en-US"/>
        </w:rPr>
        <w:t>I</w:t>
      </w:r>
      <w:r>
        <w:rPr/>
        <w:t xml:space="preserve"> были отменены – и польская конституция, и польская автономия, и особый польский протекционистский тариф. Но это означало лишь уравнение Польши и русских губерний, и вовсе не означало какой-либо политической или экономической дискриминации Польши.</w:t>
      </w:r>
    </w:p>
    <w:p>
      <w:pPr>
        <w:pStyle w:val="Normal"/>
        <w:ind w:firstLine="720"/>
        <w:jc w:val="both"/>
        <w:rPr/>
      </w:pPr>
      <w:r>
        <w:rPr/>
        <w:t xml:space="preserve">Как уже говорилось, по-настоящему серьезные изменения в царствование Николая </w:t>
      </w:r>
      <w:r>
        <w:rPr>
          <w:lang w:val="en-US"/>
        </w:rPr>
        <w:t>I</w:t>
      </w:r>
      <w:r>
        <w:rPr/>
        <w:t xml:space="preserve"> произошли во внешней политике России. Во-первых, Россия перестала являться сырьевым придатком Англии и ее послушным вассалом, как в предыдущее столетие. Попытки изменить однобокую сырьевую и политическую ориентацию на Англию предпринимались и ранее, при Елизавете, Павле </w:t>
      </w:r>
      <w:r>
        <w:rPr>
          <w:lang w:val="en-US"/>
        </w:rPr>
        <w:t>I</w:t>
      </w:r>
      <w:r>
        <w:rPr/>
        <w:t xml:space="preserve"> и Александре </w:t>
      </w:r>
      <w:r>
        <w:rPr>
          <w:lang w:val="en-US"/>
        </w:rPr>
        <w:t>I</w:t>
      </w:r>
      <w:r>
        <w:rPr/>
        <w:t xml:space="preserve">, но все эти попытки были неудачными. Окончательно со всем этим было покончено лишь при Николае </w:t>
      </w:r>
      <w:r>
        <w:rPr>
          <w:lang w:val="en-US"/>
        </w:rPr>
        <w:t>I</w:t>
      </w:r>
      <w:r>
        <w:rPr/>
        <w:t>, когда внешняя политика стала полностью самостоятельной, а экономика страны была защищена протекционистскими пошлинами, что способствовало росту собственного производства и резкому уменьшению зависимости от импорта готовых изделий из Англии и других стран ([200] 10, с.286).</w:t>
      </w:r>
    </w:p>
    <w:p>
      <w:pPr>
        <w:pStyle w:val="Normal"/>
        <w:ind w:firstLine="720"/>
        <w:jc w:val="both"/>
        <w:rPr/>
      </w:pPr>
      <w:r>
        <w:rPr/>
        <w:t xml:space="preserve">Во-вторых, изменились принципы внешней политики. До этого главный и единственный принцип заключался в захвате новых территорий и всемерном расширении империи – совершенно порочный принцип, закладывавший пороховую бочку под здание российского государства, и размеры этой бочки все увеличивались. И если бы при Николае </w:t>
      </w:r>
      <w:r>
        <w:rPr>
          <w:lang w:val="en-US"/>
        </w:rPr>
        <w:t>I</w:t>
      </w:r>
      <w:r>
        <w:rPr/>
        <w:t xml:space="preserve"> страной по-прежнему правила екатерининская «колониальная элита», то неизвестно, докуда бы при ней дошли территории Российской империи. В частности, как указывал В.Ключевский, уже при Екатерине </w:t>
      </w:r>
      <w:r>
        <w:rPr>
          <w:lang w:val="en-US"/>
        </w:rPr>
        <w:t>II</w:t>
      </w:r>
      <w:r>
        <w:rPr/>
        <w:t xml:space="preserve"> и Павле </w:t>
      </w:r>
      <w:r>
        <w:rPr>
          <w:lang w:val="en-US"/>
        </w:rPr>
        <w:t>I</w:t>
      </w:r>
      <w:r>
        <w:rPr/>
        <w:t xml:space="preserve"> на международных переговорах обсуждался раздел Османской империи, подобный разделу Польши, при котором Российская империя должна была присоединить к себе значительную ее часть. Например, по плану Ростопчина, предложенному императору Павлу в конце </w:t>
      </w:r>
      <w:r>
        <w:rPr>
          <w:lang w:val="en-US"/>
        </w:rPr>
        <w:t>XVIII</w:t>
      </w:r>
      <w:r>
        <w:rPr/>
        <w:t xml:space="preserve"> в., Россия должна была получить Молдавию, Румынию и Болгарию, Австрия -  Валахию, Сербию и Боснию, а Франция должна была получить Египет. В этих планах, писал историк, проявилось полное пренебрежение к воле и стремлениям самих этих народов, которых европейские державы делили между собой ([105] </w:t>
      </w:r>
      <w:r>
        <w:rPr>
          <w:lang w:val="en-US"/>
        </w:rPr>
        <w:t>LXXXII</w:t>
      </w:r>
      <w:r>
        <w:rPr/>
        <w:t xml:space="preserve">). Присоединения новых обширных территорий продолжились и при Александре </w:t>
      </w:r>
      <w:r>
        <w:rPr>
          <w:lang w:val="en-US"/>
        </w:rPr>
        <w:t>I</w:t>
      </w:r>
      <w:r>
        <w:rPr/>
        <w:t xml:space="preserve">: после войны со Швецией была присоединена Финляндия, после войны с Турцией – Закавказье, откуда неизбежно возникла необходимость покорения Россией всего Кавказа. </w:t>
      </w:r>
    </w:p>
    <w:p>
      <w:pPr>
        <w:pStyle w:val="Normal"/>
        <w:ind w:firstLine="720"/>
        <w:jc w:val="both"/>
        <w:rPr/>
      </w:pPr>
      <w:r>
        <w:rPr/>
        <w:t xml:space="preserve">При Николае </w:t>
      </w:r>
      <w:r>
        <w:rPr>
          <w:lang w:val="en-US"/>
        </w:rPr>
        <w:t>I</w:t>
      </w:r>
      <w:r>
        <w:rPr/>
        <w:t xml:space="preserve"> Россия впервые провозглашает совершенно иные принципы своей внешней политики: отказ от сколько-либо существенных захватов новых территорий и поддержка освободительной борьбы дружественных славянских и православных народов с целью достижения их политической самостоятельности. Впервые эти принципы были применены в Аккерманском договоре с Турцией 1826 г. По этому договору Молдавия и Валахия, оставаясь в составе Османской империи, получили политическую автономию с правом избрания собственного правительства, которое формировалось под контролем России. Спустя полвека существования такой автономии на этой территории было образовано государство Румыния – по Сан-Стефанскому договору 1878 г. ([105] </w:t>
      </w:r>
      <w:r>
        <w:rPr>
          <w:lang w:val="en-US"/>
        </w:rPr>
        <w:t>LXXXII</w:t>
      </w:r>
      <w:r>
        <w:rPr/>
        <w:t xml:space="preserve">) «Совершенно таким же порядком, - пишет В.Ключевский, - шло освобождение и других племен Балканского полуострова: племя восставало против Турции; турки направляли на него свои силы; в известный момент Россия кричала Турции: "Стой!"; тогда Турция начинала готовиться к войне с Россией, война проигрывалась, и договором восставшее племя получало внутреннюю независимость, оставаясь под верховной властью Турции. При новом столкновении России с Турцией вассальная зависимость уничтожалась. Так образовалось Сербское княжество по Адрианопольскому договору 1829 г., греческое королевство - по тому же договору и по Лондонскому протоколу 1830 г., Болгарское княжество - по Сан-Стефанскому договору 1878 г.» ([105] </w:t>
      </w:r>
      <w:r>
        <w:rPr>
          <w:lang w:val="en-US"/>
        </w:rPr>
        <w:t>LXXXII</w:t>
      </w:r>
      <w:r>
        <w:rPr/>
        <w:t>)</w:t>
      </w:r>
    </w:p>
    <w:p>
      <w:pPr>
        <w:pStyle w:val="Normal"/>
        <w:ind w:firstLine="720"/>
        <w:jc w:val="both"/>
        <w:rPr/>
      </w:pPr>
      <w:r>
        <w:rPr/>
        <w:t xml:space="preserve">Можно провести прямую параллель между принципами внешней политики России, которые были заложены в царствование Николая </w:t>
      </w:r>
      <w:r>
        <w:rPr>
          <w:lang w:val="en-US"/>
        </w:rPr>
        <w:t>I</w:t>
      </w:r>
      <w:r>
        <w:rPr/>
        <w:t xml:space="preserve">, и теми принципами, которая проводит на международной арене современная Россия. Так, Россия в начале </w:t>
      </w:r>
      <w:r>
        <w:rPr>
          <w:lang w:val="en-US"/>
        </w:rPr>
        <w:t>XXI</w:t>
      </w:r>
      <w:r>
        <w:rPr/>
        <w:t xml:space="preserve"> века выступала гарантом сохранения национальной автономии Приднестровской республики в составе Молдавии, Абхазии и Южной Осетии – в составе Грузии. А летом 2008 г. российские войска отбили вооруженную попытку грузинской армии уничтожить и изгнать осетин с территории Южной Осетии, после чего Россия признала независимость Южной Осетии и Абхазии от Грузии. При Николае </w:t>
      </w:r>
      <w:r>
        <w:rPr>
          <w:lang w:val="en-US"/>
        </w:rPr>
        <w:t>I</w:t>
      </w:r>
      <w:r>
        <w:rPr/>
        <w:t xml:space="preserve"> Россия начала проводить точно такую же политику. Дело в том, что турецкие войска в </w:t>
      </w:r>
      <w:r>
        <w:rPr>
          <w:lang w:val="en-US"/>
        </w:rPr>
        <w:t>XIX</w:t>
      </w:r>
      <w:r>
        <w:rPr/>
        <w:t xml:space="preserve"> веке вытворяли с покоренными ими народами примерно то же самое, что пыталась сделать Грузия с Южной Осетией в 2008 году. Нередко турки ради устрашения устраивали массовую резню, в ходе которой уничтожалось население целых деревень, были и примеры тотального геноцида, как, например, геноцид армянского народа, и это грозило полным истреблением отдельных народов, оказавшихся под турецким игом. Россия не могла оставаться в стороне от страданий народов, близких ей по вере и языку – и именно тогда были заложены те принципы ее внешней политики, которые остаются для нее актуальными и важными и по сей день.</w:t>
      </w:r>
    </w:p>
    <w:p>
      <w:pPr>
        <w:pStyle w:val="Normal"/>
        <w:ind w:firstLine="720"/>
        <w:jc w:val="both"/>
        <w:rPr/>
      </w:pPr>
      <w:r>
        <w:rPr/>
        <w:t xml:space="preserve">Однако в какой-то момент эти принципы столкнулись с теми планами по установлению мирового господства, которые вынашивала мировая олигархия той эпохи – правящая верхушка Британии в союзе с Францией. Для нее освободительная борьба народов и их страдания под турецким игом были лишь разменной монетой, которую она использовала в своих собственных целях, в целях расширения собственной колониальной империи. Так, Британия поддержала восстание греков против Турции, правда, в основном лишь дипломатическими методами, а не военными. Фактически свобода греков была завоевана русской кровью – в ходе русско-турецкой войны 1828-1829 гг., в которой Россия впервые не стремилась ни к каким территориальным приобретениям, а лишь помогала освобождению греков и сербов. Британия не препятствовала образованию по итогам этой войны самостоятельных греческого и сербского государств. Но в последующие десятилетия она использовала страх турецких правителей перед начавшимся развалом своей империи для достижения своих собственных целей. В 1838 г. она навязала Турции грабительский договор о свободной торговле, который в дальнейшем, как уже было сказано, привел к полному уничтожению турецкой промышленности. И чтобы «подсластить пилюлю», Британия одновременно с подписанием договора о свободной торговле «подарила» Турции остров Крит. Ранее предполагалось, что Крит с его греческим населением войдет в состав Греции, тем более что он также участвовал в греческом восстании 1828 года, но теперь Англия неожиданно «передумала» и вернула Крит в состав Турции в обмен на соглашение о свободе торговли. Эта нечистоплотная сделка, конечно, вызвала возмущение греков и прогрессивной общественности Европы, но британскую правящую верхушку это мало волновало. </w:t>
      </w:r>
    </w:p>
    <w:p>
      <w:pPr>
        <w:pStyle w:val="Normal"/>
        <w:ind w:firstLine="720"/>
        <w:jc w:val="both"/>
        <w:rPr/>
      </w:pPr>
      <w:r>
        <w:rPr/>
        <w:t>С этого момента политика Англии в отношении Турции и порабощенных ею народов изменилась на 180 градусов: вместо поддержки их национально-освободительной борьбы Англия начала, наоборот, всячески ей противодействовать и поддерживать турецкое иго. Такая политика отвечала интересам британской олигархии: ведь она уже рассматривала всю Османскую империю со всеми покоренными ею народами как свою собственную колонию, в которой была уничтожена местная промышленность и которая поставляла ей сырье, закупала ее промышленные изделия и была ее послушным вассалом во внешней политике. Какой же смысл был теперь Англии идти навстречу чаяниям и надеждам народов, страдавших под турецким игом? Теперь все они стали для нее примерно тем же, чем до этого были индийцы, ирландцы и африканцы, а в ближайшие десятилетия станут китайцы, иракцы, египтяне, палестинцы и прочие аборигены – человеческим материалом, служившим источником прибылей для ее торговцев, промышленников и финансистов. Сами представители британской верхушки четко сформулировали эти принципы их политики. Приведу их еще раз. Вследствие свободной торговли, говорил представитель партии вигов в английском парламенте в 1846 г., Англия превратится в мастерскую мира, а</w:t>
      </w:r>
      <w:r>
        <w:rPr>
          <w:b/>
        </w:rPr>
        <w:t xml:space="preserve"> </w:t>
      </w:r>
      <w:r>
        <w:rPr/>
        <w:t xml:space="preserve">«иностранные государства станут для нас ценными колониями, при том, что нам не придется нести ответственность за управление этими странами» ([338] </w:t>
      </w:r>
      <w:r>
        <w:rPr>
          <w:lang w:val="en-GB"/>
        </w:rPr>
        <w:t>p</w:t>
      </w:r>
      <w:r>
        <w:rPr/>
        <w:t>.8). Вот такой «ценной колонией» и стала, начиная с 1838 года, для британской правящей верхушки вся Османская империя со всеми порабощенными ею народами, и у нее не было ни малейшего желания соглашаться с требованиями России по предоставлению этим народам политической автономии.</w:t>
      </w:r>
    </w:p>
    <w:p>
      <w:pPr>
        <w:pStyle w:val="Normal"/>
        <w:ind w:firstLine="720"/>
        <w:jc w:val="both"/>
        <w:rPr/>
      </w:pPr>
      <w:r>
        <w:rPr/>
        <w:t xml:space="preserve">В этом противоречии между изменившимися интересами британской олигархии и политикой России при Николае </w:t>
      </w:r>
      <w:r>
        <w:rPr>
          <w:lang w:val="en-US"/>
        </w:rPr>
        <w:t>I</w:t>
      </w:r>
      <w:r>
        <w:rPr/>
        <w:t xml:space="preserve"> и заключается одна из причин Крымской войны. Вообще Англия уже давно вынашивала планы войны с Россией. Сам план британо-французской военной экспедиции в Крым, как уже говорилось, был впервые составлен еще за 25 лет до его осуществления. Еще до Крымской войны две страны вели между собой афганскую войну – так Англия пыталась предотвратить казавшуюся ей реальной, а на самом деле надуманную угрозу российского вторжения в Индию. Но в горах и пустынях Центральной Азии у английской армии не было никакого преимущества. Совсем другое дело – Крым, где Англия, для того чтобы «наказать» Россию, могла использовать помощь союзников (Турции и Франции) и все свои военные преимущества, прежде всего сильный флот и возможность быстрой переброски войск, оружия и припасов для ведения военных действий. </w:t>
      </w:r>
    </w:p>
    <w:p>
      <w:pPr>
        <w:pStyle w:val="Normal"/>
        <w:ind w:firstLine="720"/>
        <w:jc w:val="both"/>
        <w:rPr/>
      </w:pPr>
      <w:r>
        <w:rPr/>
        <w:t xml:space="preserve">А для «наказания» России у британской правящей верхушки было несколько причин. Во-первых, Россия при Николае </w:t>
      </w:r>
      <w:r>
        <w:rPr>
          <w:lang w:val="en-US"/>
        </w:rPr>
        <w:t>I</w:t>
      </w:r>
      <w:r>
        <w:rPr/>
        <w:t xml:space="preserve"> проводила протекционистскую политику и не поддавалась пропагандистской кампании о свободной торговле, которую Великобритания развернула, начиная с 1830 года. Это не могло не раздражать британскую олигархию, которая мечтала вернуть Россию во времена Екатерины </w:t>
      </w:r>
      <w:r>
        <w:rPr>
          <w:lang w:val="en-US"/>
        </w:rPr>
        <w:t>II</w:t>
      </w:r>
      <w:r>
        <w:rPr/>
        <w:t xml:space="preserve">, когда та была ее сырьевым придатком и послушным вассалом. Именно это и являлось одной из основных целей «Большой игры» против России. Как писал М.Покровский, «Под именем “русского варварства”, о защите против которого английские публицисты взывали к общественному мнению и своей страны, и всей Европы, речь шла, в сущности, о борьбе с </w:t>
      </w:r>
      <w:r>
        <w:rPr>
          <w:b/>
        </w:rPr>
        <w:t>русским промышленным протекционизмом</w:t>
      </w:r>
      <w:r>
        <w:rPr/>
        <w:t xml:space="preserve">» (выделено Покровским) ([183] 5, с.28). </w:t>
      </w:r>
    </w:p>
    <w:p>
      <w:pPr>
        <w:pStyle w:val="Normal"/>
        <w:ind w:firstLine="720"/>
        <w:jc w:val="both"/>
        <w:rPr/>
      </w:pPr>
      <w:r>
        <w:rPr/>
        <w:t xml:space="preserve">Позицию британской правящей верхушки в отношении России прекрасно иллюстрирует следующая выдержка из статьи в журнале </w:t>
      </w:r>
      <w:r>
        <w:rPr>
          <w:lang w:val="en-US"/>
        </w:rPr>
        <w:t>Portfolio</w:t>
      </w:r>
      <w:r>
        <w:rPr/>
        <w:t xml:space="preserve">, опубликованной в 1837 г.: «В то время как британская торговля с другими европейскими государствами более или менее быстро росла, торговля с Россией оставалась на одном уровне или даже становилась менее значительной. Двадцать пять лет назад наш ввоз в Россию состоял всецело из английских шерстяных и хлопчатобумажных материй и из металлических изделий; в настоящее время Россия берет, вместо этого, только краски и другие сырьевые продукты или же колониальные товары, которые выписывает только из-за низкого фрахта… В предыдущую эпоху, о которой идет речь, Россия потребляла по 2 или 3 миллиона фунтов стерлингов наших товаров. В 1831 г. она ввезла их только на 1 906 099 ф.ст., в том числе на 1 251 887 ф. ст. пряжи для фабрикации материй, предназначенных отчасти для того, чтобы вытеснить наши материи с азиатских рынков; наши же мануфактурные изделия привозят теперь в Россию в количестве впятеро меньшем, чем прежде... Своими новейшими тарифами Россия почти исключила возможность ввоза английских товаров в ее пределы; она распространила эту систему на Польшу, куда шла прежде значительная часть нашего ввоза через Германию… Бессарабия присоединилась к русским владениям и перестала, таким образом, для нас существовать как рынок…»; Кавказ, Каспий, Румыния и другие области, вошедшие в зону влияния России, теперь также «потеряны для английской торговли» ([183] 5, с.28-29). </w:t>
      </w:r>
    </w:p>
    <w:p>
      <w:pPr>
        <w:pStyle w:val="Normal"/>
        <w:ind w:firstLine="720"/>
        <w:jc w:val="both"/>
        <w:rPr/>
      </w:pPr>
      <w:r>
        <w:rPr/>
        <w:t xml:space="preserve">Как видим из приведенного отрывка, все, к чему стремится британская правящая верхушка в отношении России – это «всего лишь» увеличить свои прибыли от торговли. И это – главное объяснение английских историков. Вся политика Британии в этот период, говорят они, строилась исключительно на ее торговых интересах, не более того. Но это и составляло весь ужас того режима, который навязывался британской олигархией во всем мире. Потому что ради получения ею все бóльших прибылей, ради цифр, выраженных в фунтах стерлингов, развязывались войны, лилась кровь, уничтожалась промышленность стран, попавших в зависимость от Англии, их ресурсы и богатства разграблялись британскими торговцами и финансистами, а население этих стран впадало в нищету и умирало от голода и болезней или хладнокровно уничтожалось, если оказывало сопротивление британской политике. </w:t>
      </w:r>
    </w:p>
    <w:p>
      <w:pPr>
        <w:pStyle w:val="Normal"/>
        <w:ind w:firstLine="720"/>
        <w:jc w:val="both"/>
        <w:rPr/>
      </w:pPr>
      <w:r>
        <w:rPr/>
        <w:t xml:space="preserve">Вторая причина антагонизма британской правящей верхушки к России состояла в следующем. Будучи крупным государством, проводившим самостоятельную политику на международной арене, Россия уже самим своим существованием вызывала ее раздражение, так как являлась препятствием для достижения ею своей заветной цели – господства над всем миром. И особенное ее раздражение вызывала новая альтруистическая политика России на Балканах – ее борьба за освобождение православных народов из-под турецкого ига, ее покровительство православной культуре и ее стремление создать на Балканах крупное самостоятельное славянское (православное) государство. Это совсем не входило в планы Британии. Наоборот, ее правящую верхушку намного больше устраивала политика уничтожения православия и насаждения ислама среди балканских славян (политика «разделяй и властвуй»), проводившаяся Османской империей. Поэтому Британия стремилась не просто «наказать» Россию, а заставить ее изменить свою политику в обоих вопросах: отказаться от протекционизма и отказаться от поддержки православных народов и православной культуры. Именно ради этого велась Крымская война и оказывались другие беспрецедентные меры давления на Россию. </w:t>
      </w:r>
    </w:p>
    <w:p>
      <w:pPr>
        <w:pStyle w:val="Normal"/>
        <w:ind w:firstLine="720"/>
        <w:jc w:val="both"/>
        <w:rPr/>
      </w:pPr>
      <w:r>
        <w:rPr/>
        <w:t xml:space="preserve">В частности, как указывалось во второй книге трилогии, британо-французская верхушка пыталась в середине </w:t>
      </w:r>
      <w:r>
        <w:rPr>
          <w:lang w:val="en-US"/>
        </w:rPr>
        <w:t>XIX</w:t>
      </w:r>
      <w:r>
        <w:rPr/>
        <w:t xml:space="preserve"> разжечь «войну цивилизаций», и не только с Россией, а со всем православным миром ([125] пп. 14.3 и 15.5).  При этом делались попытки создать негативный имидж не только о России, но и обо всех православных народах, которые изображались в качестве «варваров» и «террористов», а их попытки освободиться от иноземного ига подавлялись - в отличие, например, от итальянцев, которым в этом со стороны Англии и Франции оказывалась всяческая поддержка. Одной из причин Крымской войны стала попытка Франции отобрать ключи от христианских святынь в Палестине у православной церкви и передать их католической церкви, против чего возражала Россия, а второй причиной стало требование Россией культурной (православной) автономии для балканских христиан ([76] 4, </w:t>
      </w:r>
      <w:r>
        <w:rPr>
          <w:lang w:val="en-US"/>
        </w:rPr>
        <w:t>V</w:t>
      </w:r>
      <w:r>
        <w:rPr/>
        <w:t xml:space="preserve">, 2; [200] 10, </w:t>
      </w:r>
      <w:r>
        <w:rPr>
          <w:lang w:val="en-US"/>
        </w:rPr>
        <w:t>c</w:t>
      </w:r>
      <w:r>
        <w:rPr/>
        <w:t>.316-317). Получается, что оба требования России к Турции, из-за которых ее решили «наказать» Крымской войной, были в основном связаны с защитой ею православной культуры.</w:t>
      </w:r>
    </w:p>
    <w:p>
      <w:pPr>
        <w:pStyle w:val="Normal"/>
        <w:ind w:firstLine="720"/>
        <w:jc w:val="both"/>
        <w:rPr/>
      </w:pPr>
      <w:r>
        <w:rPr/>
        <w:t xml:space="preserve">Таким образом, если кратко сформулировать вышеизложенное, то основными причинами конфликта, приведшего к Крымской войне, стало стремление британской правящей верхушки распространить на Россию, а также на православные народы Османской империи, экономическую и культурную глобализацию – то есть использовать те же приемы подчинения стран и народов, какие применялись ею по всему миру – и упорное сопротивление Николая </w:t>
      </w:r>
      <w:r>
        <w:rPr>
          <w:lang w:val="en-US"/>
        </w:rPr>
        <w:t>I</w:t>
      </w:r>
      <w:r>
        <w:rPr/>
        <w:t xml:space="preserve"> этим британским планам. </w:t>
      </w:r>
    </w:p>
    <w:p>
      <w:pPr>
        <w:pStyle w:val="Normal"/>
        <w:ind w:firstLine="720"/>
        <w:jc w:val="both"/>
        <w:rPr/>
      </w:pPr>
      <w:r>
        <w:rPr/>
        <w:t xml:space="preserve">Непосредственным поводом для начала Крымской войны 1854-1856 гг. явилась начатая в 1853 г. война России с Турцией. Как и в войне 1828-1829 гг., Россия не ставила перед собой в этой войне никаких захватнических целей.  Основным пунктом российского ультиматума Турции в 1853 г., как уже было сказано, было требование религиозной автономии для православных народов Османской империи. Но, разумеется, всем было понятно, что религиозная автономия – это первый шаг к их политической автономии и последующему образованию самостоятельного православного государства на Балканах, независимого от Турции. Поэтому реакция Британии на требования России была резко отрицательной. А в англоязычной прессе была развязана кампания самой беззастенчивой лжи в отношении действительных намерений России и в отношении православных народов Османской империи. Например, Ф.Энгельс в нескольких статьях, опубликованных в марте-апреле 1853 г., обвинял Россию в стремлении захватить Константинополь ([141] 9, с.15, 22), хотя было хорошо известно, что русский ультиматум февраля 1853 г. не содержал никаких территориальных претензий самой России в отношении Турции. В другой статье (апрель 1853 г.) Маркс и Энгельс ругали сербов за то, что они, видите ли, не хотят читать книжки, напечатанные на их языке на Западе латинскими буквами, а (вот ведь варвары!) читают только книжки на кириллице, напечатанные в России; и радовались тому, что в Сербии, наконец, появилась «антирусская прогрессивная партия»  ([141] 9, с.9-10). Позднее, в январе 1854 г., когда вопрос о начале войны с Россией был уже почти решен, Маркс призывал Англию и Францию начать войну не только в Крыму, но и на Балтике – высадить войска в Финляндии, угрожать Петербургу, бомбардировать Кронштадт ([141] 10, с.18). Все эти статьи и выступления Маркса и Энгельса были немедленно напечатаны различными либеральными изданиями, сразу после их написания. В то же самое время, накануне начала войны с Россией, английская либеральная газета </w:t>
      </w:r>
      <w:r>
        <w:rPr>
          <w:lang w:val="en-US"/>
        </w:rPr>
        <w:t>Daily</w:t>
      </w:r>
      <w:r>
        <w:rPr/>
        <w:t xml:space="preserve"> </w:t>
      </w:r>
      <w:r>
        <w:rPr>
          <w:lang w:val="en-US"/>
        </w:rPr>
        <w:t>News</w:t>
      </w:r>
      <w:r>
        <w:rPr/>
        <w:t xml:space="preserve"> уверяла своих читателей, что христиане в Турции пользуются большей религиозной свободой, чем в самой России и Австрии (!), что Турция – это рай по сравнению с Россией и Австрией, к тому же британская торговля с Турцией растет из года в год, в отличие от торговли с Россией ([141] 9, с.24) – очень важный аргумент для британских дельцов и финансистов в вопросе о том, что считать варварством, а что не считать. Короче, Турция – хорошая, Россия – плохая, а сербы и прочие балканские славяне – неблагодарные варвары, которые заслуживают лишь того, чтобы жить под турецким владычеством.</w:t>
      </w:r>
    </w:p>
    <w:p>
      <w:pPr>
        <w:pStyle w:val="Normal"/>
        <w:ind w:firstLine="720"/>
        <w:jc w:val="both"/>
        <w:rPr/>
      </w:pPr>
      <w:r>
        <w:rPr/>
        <w:t xml:space="preserve">После того как Турция отказалась выполнить российский ультиматум февраля 1853 г., Россия в июле 1853 г. ввела свои войска в Молдавию и Валахию (современная Румыния). Речь не шла о присоединении этих территорий к России – там уже по соглашению 1826 г. существовали свои автономные правительства, и теперь своими действиями Россия угрожала лишь окончательно отрезать эти территории от Турции и сформировать там самостоятельное государство (Румынию), что и было сделано впоследствии – в 1878 г. Но эти действия России явились поводом для начала британо-французской интервенции в Крыму, а также в других регионах земного шара: в Балтийском море, в Белом море, на Камчатке. </w:t>
      </w:r>
    </w:p>
    <w:p>
      <w:pPr>
        <w:pStyle w:val="Normal"/>
        <w:ind w:firstLine="720"/>
        <w:jc w:val="both"/>
        <w:rPr/>
      </w:pPr>
      <w:r>
        <w:rPr/>
      </w:r>
    </w:p>
    <w:p>
      <w:pPr>
        <w:pStyle w:val="Normal"/>
        <w:jc w:val="both"/>
        <w:rPr/>
      </w:pPr>
      <w:r>
        <w:rPr/>
        <w:drawing>
          <wp:inline distT="0" distB="0" distL="0" distR="0">
            <wp:extent cx="5845810" cy="438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4" r="-3" b="-4"/>
                    <a:stretch>
                      <a:fillRect/>
                    </a:stretch>
                  </pic:blipFill>
                  <pic:spPr bwMode="auto">
                    <a:xfrm>
                      <a:off x="0" y="0"/>
                      <a:ext cx="5845810" cy="43865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рымская война 1854-1855 гг. Источник: </w:t>
      </w:r>
      <w:hyperlink r:id="rId21">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Как видно на карте, англичане последовали призывам Карла Маркса. Одновременно с интервенцией в Крыму они предприняли в 1854-1855 гг. интервенции с моря против России в Финском заливе, Прибалтике, Финляндии, а также по всему периметру российской территории, открытому для нападений с моря – даже в Архангельске и Петропавловске-Камчатском. Война Британии и ее вассалов против России шла также в Молдавии и Закавказье.</w:t>
      </w:r>
    </w:p>
    <w:p>
      <w:pPr>
        <w:pStyle w:val="Normal"/>
        <w:ind w:firstLine="720"/>
        <w:jc w:val="both"/>
        <w:rPr>
          <w:sz w:val="22"/>
          <w:szCs w:val="22"/>
        </w:rPr>
      </w:pPr>
      <w:r>
        <w:rPr>
          <w:sz w:val="22"/>
          <w:szCs w:val="22"/>
        </w:rPr>
      </w:r>
    </w:p>
    <w:p>
      <w:pPr>
        <w:pStyle w:val="Normal"/>
        <w:ind w:firstLine="720"/>
        <w:jc w:val="both"/>
        <w:rPr/>
      </w:pPr>
      <w:r>
        <w:rPr/>
        <w:t xml:space="preserve">Так началась Крымская война 1854-1856 гг., в которой на стороне Британии воевала также Франция, Турция и Пьемонт-Сардиния. А Австрия, с которой Россия имела союзнический договор, никак ее не поддержала – ни военными, ни политическими средствами, на что рассчитывал Николай </w:t>
      </w:r>
      <w:r>
        <w:rPr>
          <w:lang w:val="en-US"/>
        </w:rPr>
        <w:t>I</w:t>
      </w:r>
      <w:r>
        <w:rPr/>
        <w:t xml:space="preserve">. По оценкам, в войне погибло примерно по 250 тысяч человек с каждой стороны [293], а по другим оценкам, военные потери русской армии были намного меньше потерь коалиции [38]. Для чего эта война была нужна Англии или Франции, для чего гибли в Крыму англичане и французы – ни в Англии, ни во Франции общественность так и не поняла: ни та, ни другая от победы в войне ничего не получила. Весь выигрыш от войны формально достался Турции, а проигрыш – в основном балканским христианам. Однако действительной реальной силой, развязавшей эту войну и заинтересованной в ее доведении до конца, была британская олигархия, охранявшая свою мировую колониальную империю и стремившаяся к тому, чтобы в эту империю вошли и все остальные страны, еще туда не вошедшие. </w:t>
      </w:r>
    </w:p>
    <w:p>
      <w:pPr>
        <w:pStyle w:val="Normal"/>
        <w:ind w:firstLine="720"/>
        <w:jc w:val="both"/>
        <w:rPr/>
      </w:pPr>
      <w:r>
        <w:rPr/>
        <w:t>Вместе с тем, эти цели и тогда, и позднее, представлялись настолько неблаговидными и позорными, что почти все западные историки предпочитают о них умалчивать</w:t>
      </w:r>
      <w:r>
        <w:rPr>
          <w:rStyle w:val="FootnoteCharacters"/>
          <w:rStyle w:val="FootnoteAnchor"/>
        </w:rPr>
        <w:footnoteReference w:id="43"/>
      </w:r>
      <w:r>
        <w:rPr/>
        <w:t>. Так, английские историки, пишущие об этой войне, делятся на две большие группы: те, которые откровенно лгут и обосновывают войну необходимостью противостоять «территориальной экспансии» России, и те, которые понимают что дело вовсе не в этом, осуждают войну как несправедливую, но не понимают (или делают вид, что не понимают) цели развязывания этой войны с британской стороны. К этой второй  группе относится, например, известный британский историк Д.Тревельян. Несмотря на то, что он писал историю Англии в целом в интересах английского истеблишмента, он, тем не менее,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241] с.573). Как видим, даже «официальный» британский историк вынужден признать правду о том, какие цели в действительности носила эта война, при этом он отмечает ту исключительную роль, которую сыграла либеральная пресса в развязывании этого «крестового похода», предпринятого с неблаговидными целями.</w:t>
      </w:r>
    </w:p>
    <w:p>
      <w:pPr>
        <w:pStyle w:val="Normal"/>
        <w:ind w:firstLine="720"/>
        <w:jc w:val="both"/>
        <w:rPr/>
      </w:pPr>
      <w:r>
        <w:rPr/>
      </w:r>
    </w:p>
    <w:p>
      <w:pPr>
        <w:pStyle w:val="Normal"/>
        <w:ind w:firstLine="720"/>
        <w:jc w:val="both"/>
        <w:rPr/>
      </w:pPr>
      <w:r>
        <w:rPr/>
        <w:drawing>
          <wp:inline distT="0" distB="0" distL="0" distR="0">
            <wp:extent cx="3086735" cy="2251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10" r="-7" b="-10"/>
                    <a:stretch>
                      <a:fillRect/>
                    </a:stretch>
                  </pic:blipFill>
                  <pic:spPr bwMode="auto">
                    <a:xfrm>
                      <a:off x="0" y="0"/>
                      <a:ext cx="3086735" cy="225107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Адмирал Нахимов на севастопольском бастионе - картина И.Прянишникова</w:t>
      </w:r>
    </w:p>
    <w:p>
      <w:pPr>
        <w:pStyle w:val="Normal"/>
        <w:jc w:val="both"/>
        <w:rPr>
          <w:i/>
          <w:i/>
          <w:sz w:val="22"/>
          <w:szCs w:val="22"/>
        </w:rPr>
      </w:pPr>
      <w:r>
        <w:rPr>
          <w:i/>
          <w:sz w:val="22"/>
          <w:szCs w:val="22"/>
        </w:rPr>
        <w:t>Оборона Севастополя в Крымскую войну является примером массового героизма русских солдат и офицеров.</w:t>
      </w:r>
    </w:p>
    <w:p>
      <w:pPr>
        <w:pStyle w:val="Normal"/>
        <w:ind w:firstLine="720"/>
        <w:jc w:val="both"/>
        <w:rPr>
          <w:i/>
          <w:i/>
          <w:sz w:val="22"/>
          <w:szCs w:val="22"/>
        </w:rPr>
      </w:pPr>
      <w:r>
        <w:rPr>
          <w:i/>
          <w:sz w:val="22"/>
          <w:szCs w:val="22"/>
        </w:rPr>
      </w:r>
    </w:p>
    <w:p>
      <w:pPr>
        <w:pStyle w:val="Normal"/>
        <w:ind w:firstLine="720"/>
        <w:jc w:val="both"/>
        <w:rPr/>
      </w:pPr>
      <w:r>
        <w:rPr/>
        <w:t xml:space="preserve">В советский период о реальных причинах Крымской войны тоже лгали, и эту ложь историки пытаются повторять и сегодня. «Еще из школьных учебников истории, - пишет В.Колесникова, - мы знаем, что Крымская война 1853-1856 годов была грабительской и захватнической со стороны всех ее участников: России, Англии, Франции, Австрии и Турции» ([112] с.226). Еще одно сочинение ученика советской средней школы. Главное не в том, что В.Колесникова перепутала Австрию с Пьемонтом-Сардинией (с кем не бывает), главное – в том, что Россия не преследовала ни в 1853 г., ни до этого, начиная с 1826 года, никаких целей присоединения к себе какой-либо части турецкой территории. И ее цели в объявлении войны Турции в 1853 г. были вовсе не «грабительскими и захватническими», а благородными и альтруистическими – защита прав православных народов и в целом православной культуры. </w:t>
      </w:r>
    </w:p>
    <w:p>
      <w:pPr>
        <w:pStyle w:val="Normal"/>
        <w:ind w:firstLine="720"/>
        <w:jc w:val="both"/>
        <w:rPr/>
      </w:pPr>
      <w:r>
        <w:rPr/>
        <w:t xml:space="preserve">Другой вопрос – насколько были оправданны русские жертвы, понесенные ради такой благородной и альтруистической политики. Конечно, Николай </w:t>
      </w:r>
      <w:r>
        <w:rPr>
          <w:lang w:val="en-US"/>
        </w:rPr>
        <w:t>I</w:t>
      </w:r>
      <w:r>
        <w:rPr/>
        <w:t xml:space="preserve"> и его министры недооценили агрессивность британской правящей верхушки, не поняли по-настоящему ее истинных интересов, скрываемых за маской лицемерия и либеральных разглагольствований о Британии как «лидере конституционной свободы во всем мире и могучем оплоте против деспотизма». Судя по всему, интервенция против России была для них совершенно неожиданным ответом на ее попытки защитить православных христиан и в целом православную культуру от турецкого деспотизма. </w:t>
      </w:r>
    </w:p>
    <w:p>
      <w:pPr>
        <w:pStyle w:val="Normal"/>
        <w:ind w:firstLine="720"/>
        <w:jc w:val="both"/>
        <w:rPr/>
      </w:pPr>
      <w:r>
        <w:rPr/>
        <w:t xml:space="preserve">Но это дает основания упрекнуть Николая </w:t>
      </w:r>
      <w:r>
        <w:rPr>
          <w:lang w:val="en-US"/>
        </w:rPr>
        <w:t>I</w:t>
      </w:r>
      <w:r>
        <w:rPr/>
        <w:t xml:space="preserve"> и его министров лишь в политическом просчете – надо было основательно подготовиться к возможной британо-французской интервенции на Черном море, прежде чем выдвигать ультиматумы Турции – и не дает оснований обвинять их в том, в чем обвиняли советские историки, вслед за либеральной антироссийской пропагандой </w:t>
      </w:r>
      <w:r>
        <w:rPr>
          <w:lang w:val="en-US"/>
        </w:rPr>
        <w:t>XIX</w:t>
      </w:r>
      <w:r>
        <w:rPr/>
        <w:t xml:space="preserve"> века. Причины насаждения этой исторической лжи в СССР понять не сложно – советские власти не могли признать, что Николай </w:t>
      </w:r>
      <w:r>
        <w:rPr>
          <w:lang w:val="en-US"/>
        </w:rPr>
        <w:t>I</w:t>
      </w:r>
      <w:r>
        <w:rPr/>
        <w:t xml:space="preserve"> проводил более прогрессивную внешнюю политику, чем проводили они сами. Он ведь не навязывал балканским государствам строительство социализма, планового хозяйства и колхозного строя, как это делало советское руководство в Восточной Европе. Самое большее, что требовалось взамен – это сохранение некой благодарности по отношению к России, сохранение православной церкви, кириллицы и, по возможности, создание государства с монархическим устройством (с последним, впрочем, далеко не все соглашались). Судя по всему, именно поэтому советские историки с таким удовольствием нападали на Николая </w:t>
      </w:r>
      <w:r>
        <w:rPr>
          <w:lang w:val="en-US"/>
        </w:rPr>
        <w:t>I</w:t>
      </w:r>
      <w:r>
        <w:rPr/>
        <w:t xml:space="preserve"> и его политику, обвиняя его во всех смертных грехах. Надо же было показать, что при царе все было плохо, а при советской власти все и везде стало лучше. Именно за это историки и получали кандидатские и докторские степени – и кто, как говорится, побольнее лягнет царя и самодержавие, тот и добьется бóльших степеней и наград, а там, гладишь, и академиком станет. Так и создавались сочинения учеников средней школы, которые и сегодня нам пытаются опять подсунуть. А то, что цари были очень разными, и что политика одних была порой прямо противоположна политике других, - этот факт советскими историками как раз замалчивался. </w:t>
      </w:r>
    </w:p>
    <w:p>
      <w:pPr>
        <w:pStyle w:val="Normal"/>
        <w:ind w:firstLine="720"/>
        <w:jc w:val="both"/>
        <w:rPr/>
      </w:pPr>
      <w:r>
        <w:rPr/>
        <w:t xml:space="preserve">Результаты Крымской войны вовсе не были для России такой катастрофой, о какой кричала либеральная русофобская пропаганда, и которую с удовольствием подхватывал и раздувал внутренний враг – вельможная олигархия. Россия выступила в войне вполне достойно, несмотря на техническое превосходство противника, и ее потери не превышали потерям противоположной стороны, чего нельзя сказать о многих других войнах той эпохи. Например, в войнах 1805-1807 гг. с Наполеоном потери России были в несколько раз бóльшими, чем потери французской армии, то же самое касается потерь в Первой мировой войне 1914-1918 гг., которые у России были самыми большими среди всех участников войны. Да и уступки России по условиям перемирия 1856 г. были несущественны – она уступила Турции часть территории Бессарабии (которую опять затем вернула в 1878 г.) и ей было запрещено держать военный флот на Черном море (что ввиду полного доминирования Британии на морях и без этого запрета не имело особого смысла). Другое дело, что война выявила техническое и экономическое отставание России от наиболее передовых стран Запада, отставание в области технического оснащения армии, судостроения, строительства дорог на территории страны, формирования армии (отсутствие возможности широкого призыва) и т.д. Но это отставание накапливалось в течение двух столетий и во многом было прямым следствием петровских и екатерининских «реформ» и соответствующей политики, которую проводила в течение </w:t>
      </w:r>
      <w:r>
        <w:rPr>
          <w:lang w:val="en-US"/>
        </w:rPr>
        <w:t>XVIII</w:t>
      </w:r>
      <w:r>
        <w:rPr/>
        <w:t xml:space="preserve"> - начала </w:t>
      </w:r>
      <w:r>
        <w:rPr>
          <w:lang w:val="en-US"/>
        </w:rPr>
        <w:t>XIX</w:t>
      </w:r>
      <w:r>
        <w:rPr/>
        <w:t xml:space="preserve"> вв. «колониальная элита». Менее всего в этом было вины как раз Николая </w:t>
      </w:r>
      <w:r>
        <w:rPr>
          <w:lang w:val="en-US"/>
        </w:rPr>
        <w:t>I</w:t>
      </w:r>
      <w:r>
        <w:rPr/>
        <w:t>, так как при нем это отставание России от Запада впервые начало сокращаться.</w:t>
      </w:r>
    </w:p>
    <w:p>
      <w:pPr>
        <w:pStyle w:val="Normal"/>
        <w:ind w:firstLine="720"/>
        <w:jc w:val="both"/>
        <w:rPr/>
      </w:pPr>
      <w:r>
        <w:rPr/>
      </w:r>
    </w:p>
    <w:p>
      <w:pPr>
        <w:pStyle w:val="Normal"/>
        <w:ind w:firstLine="720"/>
        <w:jc w:val="both"/>
        <w:rPr/>
      </w:pPr>
      <w:r>
        <w:rPr/>
        <w:drawing>
          <wp:inline distT="0" distB="0" distL="0" distR="0">
            <wp:extent cx="2498725" cy="3288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9" r="-12" b="-9"/>
                    <a:stretch>
                      <a:fillRect/>
                    </a:stretch>
                  </pic:blipFill>
                  <pic:spPr bwMode="auto">
                    <a:xfrm>
                      <a:off x="0" y="0"/>
                      <a:ext cx="2498725" cy="328803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Обучение новобранцев перед отправкой на Крымскую войну - карикатура из английского журнала «Панч» (</w:t>
      </w:r>
      <w:hyperlink r:id="rId24">
        <w:r>
          <w:rPr>
            <w:rStyle w:val="InternetLink"/>
            <w:i/>
            <w:sz w:val="22"/>
            <w:szCs w:val="22"/>
          </w:rPr>
          <w:t>www.flickr.com</w:t>
        </w:r>
      </w:hyperlink>
      <w:r>
        <w:rPr>
          <w:i/>
          <w:sz w:val="22"/>
          <w:szCs w:val="22"/>
        </w:rPr>
        <w:t>)</w:t>
      </w:r>
    </w:p>
    <w:p>
      <w:pPr>
        <w:pStyle w:val="Normal"/>
        <w:jc w:val="both"/>
        <w:rPr/>
      </w:pPr>
      <w:r>
        <w:rPr>
          <w:i/>
          <w:sz w:val="22"/>
          <w:szCs w:val="22"/>
        </w:rPr>
        <w:t>В карикатуре содержится намек на то, что британское правительство отправляет на Крымскую войну необученных новобранцев, отчего они и гибнут там в таких количествах, как ни в одной из британских колониальных войн той эпохи. Ввиду больших потерь и неясности целей Крымской войны недовольство ею в Англии было столь велико, что даже такой «ястреб» как Дизраэли выступал за ее скорейшее прекращение.</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15.6. Значение царствования Николая </w:t>
      </w:r>
      <w:r>
        <w:rPr>
          <w:b/>
          <w:lang w:val="en-US"/>
        </w:rPr>
        <w:t>I</w:t>
      </w:r>
      <w:r>
        <w:rPr>
          <w:b/>
        </w:rPr>
        <w:t xml:space="preserve"> </w:t>
      </w:r>
    </w:p>
    <w:p>
      <w:pPr>
        <w:pStyle w:val="Normal"/>
        <w:ind w:firstLine="720"/>
        <w:jc w:val="both"/>
        <w:rPr>
          <w:b/>
          <w:b/>
        </w:rPr>
      </w:pPr>
      <w:r>
        <w:rPr>
          <w:b/>
        </w:rPr>
      </w:r>
    </w:p>
    <w:p>
      <w:pPr>
        <w:pStyle w:val="Normal"/>
        <w:ind w:firstLine="720"/>
        <w:jc w:val="both"/>
        <w:rPr/>
      </w:pPr>
      <w:r>
        <w:rPr/>
        <w:t xml:space="preserve">Давайте попытаемся сформулировать краткие выводы. В чем состоит значение царствования Николая </w:t>
      </w:r>
      <w:r>
        <w:rPr>
          <w:lang w:val="en-US"/>
        </w:rPr>
        <w:t>I</w:t>
      </w:r>
      <w:r>
        <w:rPr/>
        <w:t xml:space="preserve">? Как отмечает В.Колесникова, в последнее время многие авторы приходят к такому выводу: «Если бы не Николай </w:t>
      </w:r>
      <w:r>
        <w:rPr>
          <w:lang w:val="en-US"/>
        </w:rPr>
        <w:t>I</w:t>
      </w:r>
      <w:r>
        <w:rPr/>
        <w:t xml:space="preserve">, в России революция произошла бы значительно раньше. Он задержал ее на 50 лет» ([112] с.242). С этим выводом можно согласиться, но с одной оговоркой. Революция вообще и, в частности, революция 1917 года – это не катастрофа, как утверждают некоторые авторы сегодня, и не величайшее положительное событие в истории человечества, как полагали советские идеологи. Любая революция – это вынужденный насильственный акт по выходу из глубочайшего кризиса, кризиса коррупции, который периодически возникал в истории человечества. Именно от наступления этого кризиса уже в середине или во второй половине </w:t>
      </w:r>
      <w:r>
        <w:rPr>
          <w:lang w:val="en-US"/>
        </w:rPr>
        <w:t>XIX</w:t>
      </w:r>
      <w:r>
        <w:rPr/>
        <w:t xml:space="preserve"> века и спас страну Николай </w:t>
      </w:r>
      <w:r>
        <w:rPr>
          <w:lang w:val="en-US"/>
        </w:rPr>
        <w:t>I</w:t>
      </w:r>
      <w:r>
        <w:rPr/>
        <w:t xml:space="preserve">. Но следствием этого кризиса, вероятнее всего, была бы не революция. Для революции в то время не было никаких условий – не было ни революционеров, способных организовать партию и повести за собой народ, не было и возможностей организовать этот народ, так как более 95% населения составляли крестьяне, жившие обособленно по своим избам и хуторам, в подавляющем большинстве темные и неграмотные, с чрезвычайно узким кругозором, не способные на коллективные согласованные действия. </w:t>
      </w:r>
    </w:p>
    <w:p>
      <w:pPr>
        <w:pStyle w:val="Normal"/>
        <w:ind w:firstLine="720"/>
        <w:jc w:val="both"/>
        <w:rPr/>
      </w:pPr>
      <w:r>
        <w:rPr/>
        <w:t xml:space="preserve">Не было возможности выйти из такого кризиса и мирным путем, путем реформ, так как паразитирующее дворянство не было на это способно, а никакой другой элиты в то время не было. Поэтому наиболее вероятным результатом кризиса коррупции было бы наступление анархии, запустение России и постепенный ее развал на ряд мелких государств, подобно тому что происходило с Киевской Русью в </w:t>
      </w:r>
      <w:r>
        <w:rPr>
          <w:lang w:val="en-US"/>
        </w:rPr>
        <w:t>XI</w:t>
      </w:r>
      <w:r>
        <w:rPr/>
        <w:t>-</w:t>
      </w:r>
      <w:r>
        <w:rPr>
          <w:lang w:val="en-US"/>
        </w:rPr>
        <w:t>XIII</w:t>
      </w:r>
      <w:r>
        <w:rPr/>
        <w:t xml:space="preserve"> вв. То есть была бы ситуация Гражданской войны 1917-1920 гг., но без большевиков, или ситуация Смуты 1603-1612 гг., но без веры населения в народного царя, которая к </w:t>
      </w:r>
      <w:r>
        <w:rPr>
          <w:lang w:val="en-US"/>
        </w:rPr>
        <w:t>XIX</w:t>
      </w:r>
      <w:r>
        <w:rPr/>
        <w:t xml:space="preserve"> веку умерла за два столетия царствования антинародных царей. Где-то к власти пришли бы вожди типа казацкого атамана батьки Махно или степного разбойника Степана Разина, где-то – типа Лжедмитрия </w:t>
      </w:r>
      <w:r>
        <w:rPr>
          <w:lang w:val="en-US"/>
        </w:rPr>
        <w:t>II</w:t>
      </w:r>
      <w:r>
        <w:rPr/>
        <w:t xml:space="preserve"> (Тушинского вора) или боярского олигарха Шуйского, где-то – типа белогвардейских диктаторов Колчака или Врангеля, ну, а где-то – типа националистов Петлюры и Пилсудского. Все бы они между собой непрерывно воевали, борясь за власть, и эта анархия и развал единого государства, скорее всего, и далее должны были углубляться. Разумеется, такой удобной ситуацией непременно должны были воспользоваться западные державы – Англия, Франция и другие – и установить свою власть над частью территории страны, подобно тому как это происходило в 1917-1920 гг. и в 1610-1612 гг. Так постепенно Россия как единое государство должна была окончательно исчезнуть, а на ее месте - возникнуть такое огромное лоскутное одеяло, составленное из «урюпинских княжеств» и «бурятских ханств», погружавшееся во все бóльшую анархию и запустение. Вот от чего на самом деле спас Россию Николай </w:t>
      </w:r>
      <w:r>
        <w:rPr>
          <w:lang w:val="en-US"/>
        </w:rPr>
        <w:t>I</w:t>
      </w:r>
      <w:r>
        <w:rPr/>
        <w:t xml:space="preserve">. </w:t>
      </w:r>
    </w:p>
    <w:p>
      <w:pPr>
        <w:pStyle w:val="Normal"/>
        <w:ind w:firstLine="720"/>
        <w:jc w:val="both"/>
        <w:rPr/>
      </w:pPr>
      <w:r>
        <w:rPr/>
      </w:r>
    </w:p>
    <w:p>
      <w:pPr>
        <w:pStyle w:val="Normal"/>
        <w:ind w:firstLine="720"/>
        <w:jc w:val="both"/>
        <w:rPr/>
      </w:pPr>
      <w:r>
        <w:rPr/>
        <w:drawing>
          <wp:inline distT="0" distB="0" distL="0" distR="0">
            <wp:extent cx="1824355" cy="274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3" r="-4" b="-3"/>
                    <a:stretch>
                      <a:fillRect/>
                    </a:stretch>
                  </pic:blipFill>
                  <pic:spPr bwMode="auto">
                    <a:xfrm>
                      <a:off x="0" y="0"/>
                      <a:ext cx="1824355" cy="274828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Портрет императора Николая </w:t>
      </w:r>
      <w:r>
        <w:rPr>
          <w:i/>
          <w:sz w:val="22"/>
          <w:szCs w:val="22"/>
          <w:lang w:val="en-US"/>
        </w:rPr>
        <w:t>I</w:t>
      </w:r>
      <w:r>
        <w:rPr>
          <w:i/>
          <w:sz w:val="22"/>
          <w:szCs w:val="22"/>
        </w:rPr>
        <w:t xml:space="preserve"> - художник Ф.Крюгер</w:t>
      </w:r>
    </w:p>
    <w:p>
      <w:pPr>
        <w:pStyle w:val="Normal"/>
        <w:ind w:firstLine="720"/>
        <w:jc w:val="both"/>
        <w:rPr>
          <w:i/>
          <w:i/>
          <w:sz w:val="22"/>
          <w:szCs w:val="22"/>
        </w:rPr>
      </w:pPr>
      <w:r>
        <w:rPr>
          <w:i/>
          <w:sz w:val="22"/>
          <w:szCs w:val="22"/>
        </w:rPr>
      </w:r>
    </w:p>
    <w:p>
      <w:pPr>
        <w:pStyle w:val="Normal"/>
        <w:ind w:firstLine="720"/>
        <w:jc w:val="both"/>
        <w:rPr/>
      </w:pPr>
      <w:r>
        <w:rPr/>
        <w:t xml:space="preserve">Но он мог лишь отодвинуть наступление кризиса коррупции, по-видимому, лет на 50, но не мог совсем предотвратить этот кризис. Внутренние противоречия, заложенные в устройстве русского общества еще Петром </w:t>
      </w:r>
      <w:r>
        <w:rPr>
          <w:lang w:val="en-US"/>
        </w:rPr>
        <w:t>I</w:t>
      </w:r>
      <w:r>
        <w:rPr/>
        <w:t xml:space="preserve"> и Екатериной </w:t>
      </w:r>
      <w:r>
        <w:rPr>
          <w:lang w:val="en-US"/>
        </w:rPr>
        <w:t>II</w:t>
      </w:r>
      <w:r>
        <w:rPr/>
        <w:t xml:space="preserve">, были настолько серьезны, что они неизбежно должны были обостриться до крайности при серьезном внешнем воздействии, которого Россия не испытывала со времен Смуты. И в </w:t>
      </w:r>
      <w:r>
        <w:rPr>
          <w:lang w:val="en-US"/>
        </w:rPr>
        <w:t>XIX</w:t>
      </w:r>
      <w:r>
        <w:rPr/>
        <w:t xml:space="preserve"> веке, когда опять возникла мировая олигархия и началась глобализация, превзошедшая по своим масштабам все виденное ранее, это внешнее воздействие стало нарастать с огромной скоростью. Поэтому предотвратить сползание страны в кризис коррупции могло лишь кардинальное социальное переустройство, но в нем совершенно не была заинтересована правящая верхушка и дворянство, и не было даже никакого понимания необходимости такого переустройства. Николай </w:t>
      </w:r>
      <w:r>
        <w:rPr>
          <w:lang w:val="en-US"/>
        </w:rPr>
        <w:t>I</w:t>
      </w:r>
      <w:r>
        <w:rPr/>
        <w:t xml:space="preserve"> благодаря укреплению государственной власти, торговому протекционизму и исключительным личным качествам смог затормозить и даже на какое-то время повернуть вспять этот процесс сползания в кризис. Но его преемники вовсе не обладали его исключительными качествами, к тому же сказывалась подрывная работа западной либеральной прессы и внутреннего врага – вельможной олигархии – очерняющая результаты деятельности царя-созидателя. Поэтому кризис в будущем все равно был неизбежен, и вопрос был лишь во времени его наступления.    </w:t>
      </w:r>
    </w:p>
    <w:p>
      <w:pPr>
        <w:pStyle w:val="Normal"/>
        <w:ind w:firstLine="720"/>
        <w:jc w:val="both"/>
        <w:rPr/>
      </w:pPr>
      <w:r>
        <w:rPr/>
      </w:r>
    </w:p>
    <w:p>
      <w:pPr>
        <w:pStyle w:val="Normal"/>
        <w:ind w:firstLine="720"/>
        <w:jc w:val="both"/>
        <w:rPr/>
      </w:pPr>
      <w:r>
        <w:rPr/>
      </w:r>
    </w:p>
    <w:p>
      <w:pPr>
        <w:pStyle w:val="Normal"/>
        <w:rPr/>
      </w:pPr>
      <w:r>
        <w:rPr>
          <w:b/>
          <w:sz w:val="28"/>
          <w:szCs w:val="28"/>
        </w:rPr>
        <w:t xml:space="preserve">Приложение к Главе </w:t>
      </w:r>
      <w:r>
        <w:rPr>
          <w:b/>
          <w:sz w:val="28"/>
          <w:szCs w:val="28"/>
          <w:lang w:val="en-US"/>
        </w:rPr>
        <w:t>XV</w:t>
      </w:r>
      <w:r>
        <w:rPr>
          <w:b/>
          <w:sz w:val="28"/>
          <w:szCs w:val="28"/>
        </w:rPr>
        <w:t xml:space="preserve"> </w:t>
      </w:r>
    </w:p>
    <w:p>
      <w:pPr>
        <w:pStyle w:val="Normal"/>
        <w:jc w:val="both"/>
        <w:rPr>
          <w:b/>
          <w:b/>
          <w:sz w:val="28"/>
          <w:szCs w:val="28"/>
        </w:rPr>
      </w:pPr>
      <w:r>
        <w:rPr>
          <w:b/>
          <w:sz w:val="28"/>
          <w:szCs w:val="28"/>
        </w:rPr>
      </w:r>
    </w:p>
    <w:p>
      <w:pPr>
        <w:pStyle w:val="Normal"/>
        <w:ind w:firstLine="708"/>
        <w:jc w:val="both"/>
        <w:rPr>
          <w:b/>
          <w:b/>
        </w:rPr>
      </w:pPr>
      <w:r>
        <w:rPr>
          <w:b/>
        </w:rPr>
      </w:r>
    </w:p>
    <w:p>
      <w:pPr>
        <w:pStyle w:val="Normal"/>
        <w:jc w:val="both"/>
        <w:rPr/>
      </w:pPr>
      <w:r>
        <w:rPr>
          <w:b/>
        </w:rPr>
        <w:t xml:space="preserve">(1) Коррупция и борьба с коррупцией при Николае </w:t>
      </w:r>
      <w:r>
        <w:rPr>
          <w:b/>
          <w:lang w:val="en-US"/>
        </w:rPr>
        <w:t>I</w:t>
      </w:r>
      <w:r>
        <w:rPr>
          <w:b/>
        </w:rPr>
        <w:t xml:space="preserve"> </w:t>
      </w:r>
    </w:p>
    <w:p>
      <w:pPr>
        <w:pStyle w:val="Normal"/>
        <w:ind w:firstLine="708"/>
        <w:jc w:val="both"/>
        <w:rPr/>
      </w:pPr>
      <w:r>
        <w:rPr/>
      </w:r>
    </w:p>
    <w:p>
      <w:pPr>
        <w:pStyle w:val="Normal"/>
        <w:ind w:firstLine="708"/>
        <w:jc w:val="both"/>
        <w:rPr/>
      </w:pPr>
      <w:r>
        <w:rPr/>
        <w:t xml:space="preserve">Примером борьбы с коррупцией может служить деятельность Е.Ф.Канкрина, возглавлявшего Министерство финансов – ключевое ведомство в области борьбы с финансовыми хищениями и злоупотреблениями.  Как писал о нем современник О.А.Пржеславский, «Новый министр начал с очищения своего ведомства от накопившихся осадков прежнего времени: лихоимства и злоупотреблений. Удаление недостойных чиновников и несколько примеров строгого наказания показали служащим по министерству, что благое гурьевское время миновало безвозвратно. Казенное управление питейным сбором заменено отдаваемым с публичных торгов откупом, и весьма значительное увеличение вследствие этой меры казенного дохода наглядно обнаружило, какие по этой части практиковались злоупотребления. Таможенное ведомство было радикально преобразовано… Словом, благодаря Канкрину финансовое дело в России, обеспеченное по возможности от прежнего систематического грабежа… по крайней мере в своем внутреннем механизме по пути к постепенному преуспеянию» </w:t>
      </w:r>
      <w:r>
        <w:rPr>
          <w:shd w:fill="FFFFFF" w:val="clear"/>
        </w:rPr>
        <w:t>([84]</w:t>
      </w:r>
      <w:r>
        <w:rPr>
          <w:color w:val="000000"/>
          <w:shd w:fill="FFFFFF" w:val="clear"/>
        </w:rPr>
        <w:t xml:space="preserve"> с. 116-117)</w:t>
      </w:r>
      <w:r>
        <w:rPr/>
        <w:t>.</w:t>
      </w:r>
    </w:p>
    <w:p>
      <w:pPr>
        <w:pStyle w:val="Normal"/>
        <w:ind w:firstLine="708"/>
        <w:jc w:val="both"/>
        <w:rPr/>
      </w:pPr>
      <w:r>
        <w:rPr/>
        <w:t xml:space="preserve">Такую же оценку давали современники деятельности Министерства юстиции (прокурорского надзора) в эпоху Николая </w:t>
      </w:r>
      <w:r>
        <w:rPr>
          <w:lang w:val="en-US"/>
        </w:rPr>
        <w:t>I</w:t>
      </w:r>
      <w:r>
        <w:rPr/>
        <w:t xml:space="preserve">. Как писал известный юрист и государственный деятель А.Ф.Кони, «История Министерства юстиции с тридцатых до шестидесятых годов представляла немало примеров энергической борьбы губернских прокуроров с местными злоупотреблениями. Борьба эта не всегда была успешна, но уже самое возникновение ее, основанное на предписаниях закона, определявшего обязанности губернского прокурора, действовало благотворно, не говоря уже о тех случаях, когда последствием ее являлись сенаторские ревизии» </w:t>
      </w:r>
      <w:r>
        <w:rPr>
          <w:shd w:fill="FFFFFF" w:val="clear"/>
        </w:rPr>
        <w:t>([84]</w:t>
      </w:r>
      <w:r>
        <w:rPr>
          <w:color w:val="000000"/>
          <w:shd w:fill="FFFFFF" w:val="clear"/>
        </w:rPr>
        <w:t xml:space="preserve">  с. 169)</w:t>
      </w:r>
      <w:r>
        <w:rPr/>
        <w:t>.</w:t>
      </w:r>
    </w:p>
    <w:p>
      <w:pPr>
        <w:pStyle w:val="Normal"/>
        <w:ind w:firstLine="708"/>
        <w:jc w:val="both"/>
        <w:rPr/>
      </w:pPr>
      <w:r>
        <w:rPr/>
        <w:t xml:space="preserve">Суды над чиновниками при Николае </w:t>
      </w:r>
      <w:r>
        <w:rPr>
          <w:lang w:val="en-US"/>
        </w:rPr>
        <w:t>I</w:t>
      </w:r>
      <w:r>
        <w:rPr/>
        <w:t xml:space="preserve"> стали обычным явлением. Так, в 1853 г. под судом находилось 2540 чиновников, из них 1198 чиновников работали в системе министерства внутренних дел, 741 - министерства юстиции </w:t>
      </w:r>
      <w:r>
        <w:rPr>
          <w:shd w:fill="FFFFFF" w:val="clear"/>
        </w:rPr>
        <w:t>([84]</w:t>
      </w:r>
      <w:r>
        <w:rPr>
          <w:color w:val="000000"/>
          <w:shd w:fill="FFFFFF" w:val="clear"/>
        </w:rPr>
        <w:t xml:space="preserve">  с. 177)</w:t>
      </w:r>
      <w:r>
        <w:rPr/>
        <w:t>.</w:t>
      </w:r>
    </w:p>
    <w:p>
      <w:pPr>
        <w:pStyle w:val="Normal"/>
        <w:ind w:firstLine="708"/>
        <w:jc w:val="both"/>
        <w:rPr/>
      </w:pPr>
      <w:r>
        <w:rPr/>
        <w:t>Что касается мелкого взяточничества и воровства, то их размеры вряд ли уменьшились в ту эпоху. Так, инициированный Канкриным п</w:t>
      </w:r>
      <w:r>
        <w:rPr>
          <w:color w:val="000000"/>
          <w:shd w:fill="FFFFFF" w:val="clear"/>
        </w:rPr>
        <w:t xml:space="preserve">ереход от государственной монополии в торговле водкой к частным откупам, хотя и привел к увеличению доходов в казну от этой торговли, но способствовал распространению мелких взяток, которые платили чиновникам торговцы водкой. Как писал современник </w:t>
      </w:r>
      <w:r>
        <w:rPr/>
        <w:t xml:space="preserve">А.Э.Циммерман об архангельском губернаторе В.Ф.Фрибесе, «Взяточником он не был, а получал с откупщика ежегодный подарок (тысячи три или четыре серебром)». Другой современник, Н.П.Боголюбов, тоже писал, что губернаторы брали деньги с откупщиков </w:t>
      </w:r>
      <w:r>
        <w:rPr>
          <w:shd w:fill="FFFFFF" w:val="clear"/>
        </w:rPr>
        <w:t>([84]</w:t>
      </w:r>
      <w:r>
        <w:rPr>
          <w:color w:val="000000"/>
          <w:shd w:fill="FFFFFF" w:val="clear"/>
        </w:rPr>
        <w:t xml:space="preserve">  с. 155)</w:t>
      </w:r>
      <w:r>
        <w:rPr/>
        <w:t xml:space="preserve">. </w:t>
      </w:r>
    </w:p>
    <w:p>
      <w:pPr>
        <w:pStyle w:val="Normal"/>
        <w:ind w:firstLine="708"/>
        <w:jc w:val="both"/>
        <w:rPr/>
      </w:pPr>
      <w:r>
        <w:rPr>
          <w:color w:val="000000"/>
          <w:shd w:fill="FFFFFF" w:val="clear"/>
        </w:rPr>
        <w:t xml:space="preserve">Процветало воровство в армии со стороны средних офицерских чинов. </w:t>
      </w:r>
      <w:r>
        <w:rPr/>
        <w:t xml:space="preserve">Как писал генерал Вдовиченко в «Записках о Крымской войне», «… полковые и батарейные командиры в прошлую кампанию [в 1853 г.] в княжествах придунайских так набили себе карманы и порядочные куши отправили в Московский Опекунский Совет, о чем когда узнал кн. Горчаков, то хотел назначить следствие. Насилу его отговорили приближенные, что так водилось всегда» </w:t>
      </w:r>
      <w:r>
        <w:rPr>
          <w:shd w:fill="FFFFFF" w:val="clear"/>
        </w:rPr>
        <w:t>([84]</w:t>
      </w:r>
      <w:r>
        <w:rPr>
          <w:color w:val="000000"/>
          <w:shd w:fill="FFFFFF" w:val="clear"/>
        </w:rPr>
        <w:t xml:space="preserve">  с. 117, 144). </w:t>
      </w:r>
    </w:p>
    <w:p>
      <w:pPr>
        <w:pStyle w:val="Normal"/>
        <w:ind w:firstLine="708"/>
        <w:jc w:val="both"/>
        <w:rPr>
          <w:color w:val="000000"/>
          <w:shd w:fill="FFFFFF" w:val="clear"/>
        </w:rPr>
      </w:pPr>
      <w:r>
        <w:rPr>
          <w:color w:val="000000"/>
          <w:shd w:fill="FFFFFF" w:val="clear"/>
        </w:rPr>
        <w:t>Есть и такой пример мелкой коррупции (использования служебного положения). К</w:t>
      </w:r>
      <w:r>
        <w:rPr/>
        <w:t xml:space="preserve">ак пишет А.Труайя, начальник </w:t>
      </w:r>
      <w:r>
        <w:rPr>
          <w:lang w:val="en-US"/>
        </w:rPr>
        <w:t>III</w:t>
      </w:r>
      <w:r>
        <w:rPr/>
        <w:t xml:space="preserve"> отделения Бенкендорф имел слабость к красивым женщинам, особенно к французским актрисам, приезжавшим в Петербург, которые «были вынуждены защищаться от его преследований» ([58] с.93). Не исключено, что, добиваясь от них взаимности, шеф тайной полиции использовал свое служебное положение.</w:t>
      </w:r>
    </w:p>
    <w:p>
      <w:pPr>
        <w:pStyle w:val="Normal"/>
        <w:ind w:firstLine="708"/>
        <w:jc w:val="both"/>
        <w:rPr/>
      </w:pPr>
      <w:r>
        <w:rPr>
          <w:color w:val="000000"/>
          <w:shd w:fill="FFFFFF" w:val="clear"/>
        </w:rPr>
        <w:t xml:space="preserve">Имеются свидетельства того, что Николай </w:t>
      </w:r>
      <w:r>
        <w:rPr>
          <w:color w:val="000000"/>
          <w:shd w:fill="FFFFFF" w:val="clear"/>
          <w:lang w:val="en-US"/>
        </w:rPr>
        <w:t>I</w:t>
      </w:r>
      <w:r>
        <w:rPr>
          <w:color w:val="000000"/>
          <w:shd w:fill="FFFFFF" w:val="clear"/>
        </w:rPr>
        <w:t xml:space="preserve"> снисходительно относился к мелкому взяточничеству чиновников, которое было слишком широко распространенной и издавна заведенной практикой. По свидетельству </w:t>
      </w:r>
      <w:r>
        <w:rPr/>
        <w:t xml:space="preserve">генерал-адъютанта И.С.Фролова, однажды Николай </w:t>
      </w:r>
      <w:r>
        <w:rPr>
          <w:lang w:val="en-US"/>
        </w:rPr>
        <w:t>I</w:t>
      </w:r>
      <w:r>
        <w:rPr/>
        <w:t xml:space="preserve"> собрал сведения через </w:t>
      </w:r>
      <w:r>
        <w:rPr>
          <w:lang w:val="en-US"/>
        </w:rPr>
        <w:t>III</w:t>
      </w:r>
      <w:r>
        <w:rPr/>
        <w:t xml:space="preserve"> отделение, кто из губернаторов не берет взятки. Оказалось, что таких только двое – ковенский (Радищев, сын известного писателя) и киевский (Фундуклей) губернаторы. Царь оставил эту информацию без последствий и прокомментировал ее следующим образом: «Что не берет взяток Фундуклей – это понятно, потому что он очень богат, ну а если не берет их Радищев, значит он чересчур уж честен» </w:t>
      </w:r>
      <w:r>
        <w:rPr>
          <w:shd w:fill="FFFFFF" w:val="clear"/>
        </w:rPr>
        <w:t>([84]</w:t>
      </w:r>
      <w:r>
        <w:rPr>
          <w:color w:val="000000"/>
          <w:shd w:fill="FFFFFF" w:val="clear"/>
        </w:rPr>
        <w:t xml:space="preserve">  с. 156). </w:t>
      </w:r>
    </w:p>
    <w:p>
      <w:pPr>
        <w:pStyle w:val="Normal"/>
        <w:ind w:firstLine="708"/>
        <w:jc w:val="both"/>
        <w:rPr>
          <w:color w:val="000000"/>
          <w:shd w:fill="FFFFFF" w:val="clear"/>
        </w:rPr>
      </w:pPr>
      <w:r>
        <w:rPr>
          <w:color w:val="000000"/>
          <w:shd w:fill="FFFFFF" w:val="clear"/>
        </w:rPr>
        <w:t>К тому же было непросто доказать факт взяточничества. Как пишет историк П.А.</w:t>
      </w:r>
      <w:r>
        <w:rPr>
          <w:shd w:fill="FFFFFF" w:val="clear"/>
        </w:rPr>
        <w:t>Зайончковский</w:t>
      </w:r>
      <w:r>
        <w:rPr>
          <w:color w:val="000000"/>
          <w:shd w:fill="FFFFFF" w:val="clear"/>
        </w:rPr>
        <w:t xml:space="preserve">, </w:t>
      </w:r>
      <w:r>
        <w:rPr>
          <w:color w:val="000000"/>
          <w:shd w:fill="FFFFFF" w:val="clear"/>
          <w:lang w:val="en-US"/>
        </w:rPr>
        <w:t>III</w:t>
      </w:r>
      <w:r>
        <w:rPr>
          <w:color w:val="000000"/>
          <w:shd w:fill="FFFFFF" w:val="clear"/>
        </w:rPr>
        <w:t xml:space="preserve"> отделение докладывало царю о том</w:t>
      </w:r>
      <w:r>
        <w:rPr/>
        <w:t xml:space="preserve">, что Н.Е.Писарев, начальник канцелярии генерал-губернатора Правобережной Украины Д.Г.Бибикова, несколько раз брал взятки в размере 10-30 тысяч рублей за те или иные действия, но Николай </w:t>
      </w:r>
      <w:r>
        <w:rPr>
          <w:lang w:val="en-US"/>
        </w:rPr>
        <w:t>I</w:t>
      </w:r>
      <w:r>
        <w:rPr/>
        <w:t xml:space="preserve"> не принимал мер </w:t>
      </w:r>
      <w:r>
        <w:rPr>
          <w:shd w:fill="FFFFFF" w:val="clear"/>
        </w:rPr>
        <w:t>([84]</w:t>
      </w:r>
      <w:r>
        <w:rPr>
          <w:color w:val="000000"/>
          <w:shd w:fill="FFFFFF" w:val="clear"/>
        </w:rPr>
        <w:t xml:space="preserve">  с. 117, 144)</w:t>
      </w:r>
      <w:r>
        <w:rPr/>
        <w:t>. Однако одних сведений, собранных тайной полицией, главным образом, на основе слухов, было недостаточно для того, чтобы обвинить чиновника во взяточничестве. Во всех случаях, когда предпринимались меры против конкретных чиновников, эти меры были основаны на заявлениях потерпевших – лиц, у которых вымогались взятки и которые подверглись иным злоупотреблениям со стороны чиновников.</w:t>
      </w:r>
    </w:p>
    <w:p>
      <w:pPr>
        <w:pStyle w:val="Normal"/>
        <w:jc w:val="both"/>
        <w:rPr/>
      </w:pPr>
      <w:r>
        <w:rPr/>
        <w:tab/>
        <w:t>При вскрытии фактов мелкого взяточничества со стороны крупных чиновников последних, как правило, снимали с поста, не возбуждая уголовного преследования. Так, псковский губернатор Бартоломей вымогал взятки по нескольку тысяч рублей от подчиненных ему чинов. За эти и другие злоупотребления был уволен с поста и вообще исключен со службы в 1846 г. – без суда и указания причин</w:t>
      </w:r>
      <w:r>
        <w:rPr>
          <w:color w:val="000000"/>
          <w:shd w:fill="FFFFFF" w:val="clear"/>
        </w:rPr>
        <w:t>.</w:t>
      </w:r>
      <w:r>
        <w:rPr/>
        <w:t xml:space="preserve"> Аналогично за злоупотребления был уволен губернатор Восточной Сибири В.Я.Руперт – в частности, он ввел новые местные налоги, и часть этих налогов, как установила ревизия в 1845 г., пошла «на фиктивные расходы». Но судебному или уголовному преследованию не подвергся </w:t>
      </w:r>
      <w:r>
        <w:rPr>
          <w:shd w:fill="FFFFFF" w:val="clear"/>
        </w:rPr>
        <w:t>([84]</w:t>
      </w:r>
      <w:r>
        <w:rPr>
          <w:color w:val="000000"/>
          <w:shd w:fill="FFFFFF" w:val="clear"/>
        </w:rPr>
        <w:t xml:space="preserve"> с. 156, 149)</w:t>
      </w:r>
      <w:r>
        <w:rPr/>
        <w:t xml:space="preserve">. </w:t>
      </w:r>
    </w:p>
    <w:p>
      <w:pPr>
        <w:pStyle w:val="Normal"/>
        <w:jc w:val="both"/>
        <w:rPr/>
      </w:pPr>
      <w:r>
        <w:rPr/>
        <w:tab/>
        <w:t xml:space="preserve">Иным был подход к крупным хищениям. Так, в начале 1850-х гг. все члены Комитета о раненых, включая председателя его канцелярии А.Г.Политковского, были преданы суду – когда выяснилось, что они украли 1 миллион рублей. Однако они и ранее в течение ряда лет присваивали мелкие суммы, но это оставалось незамеченным </w:t>
      </w:r>
      <w:r>
        <w:rPr>
          <w:shd w:fill="FFFFFF" w:val="clear"/>
        </w:rPr>
        <w:t>([84]</w:t>
      </w:r>
      <w:r>
        <w:rPr>
          <w:color w:val="000000"/>
          <w:shd w:fill="FFFFFF" w:val="clear"/>
        </w:rPr>
        <w:t xml:space="preserve">  с. 113)</w:t>
      </w:r>
      <w:r>
        <w:rPr/>
        <w:t>.</w:t>
      </w:r>
    </w:p>
    <w:p>
      <w:pPr>
        <w:pStyle w:val="Normal"/>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r>
    </w:p>
    <w:p>
      <w:pPr>
        <w:pStyle w:val="Normal"/>
        <w:jc w:val="both"/>
        <w:rPr>
          <w:b/>
          <w:b/>
        </w:rPr>
      </w:pPr>
      <w:r>
        <w:rPr>
          <w:b/>
        </w:rPr>
        <w:t xml:space="preserve">Глава </w:t>
      </w:r>
      <w:r>
        <w:rPr>
          <w:b/>
          <w:lang w:val="en-US"/>
        </w:rPr>
        <w:t>XVI</w:t>
      </w:r>
      <w:r>
        <w:rPr>
          <w:b/>
        </w:rPr>
        <w:t xml:space="preserve">. Царствование Александра </w:t>
      </w:r>
      <w:r>
        <w:rPr>
          <w:b/>
          <w:lang w:val="en-US"/>
        </w:rPr>
        <w:t>II</w:t>
      </w:r>
      <w:r>
        <w:rPr>
          <w:b/>
        </w:rPr>
        <w:t xml:space="preserve"> </w:t>
      </w:r>
    </w:p>
    <w:p>
      <w:pPr>
        <w:pStyle w:val="Normal"/>
        <w:ind w:firstLine="720"/>
        <w:jc w:val="both"/>
        <w:rPr/>
      </w:pPr>
      <w:r>
        <w:rPr/>
        <w:t xml:space="preserve"> </w:t>
      </w:r>
    </w:p>
    <w:p>
      <w:pPr>
        <w:pStyle w:val="Normal"/>
        <w:jc w:val="both"/>
        <w:rPr>
          <w:b/>
          <w:b/>
        </w:rPr>
      </w:pPr>
      <w:r>
        <w:rPr>
          <w:b/>
        </w:rPr>
        <w:t xml:space="preserve">16.1. Личность Александра </w:t>
      </w:r>
      <w:r>
        <w:rPr>
          <w:b/>
          <w:lang w:val="en-US"/>
        </w:rPr>
        <w:t>II</w:t>
      </w:r>
      <w:r>
        <w:rPr>
          <w:b/>
        </w:rPr>
        <w:t xml:space="preserve"> и коррупция в его царствование в сравнении с Николаем </w:t>
      </w:r>
      <w:r>
        <w:rPr>
          <w:b/>
          <w:lang w:val="en-US"/>
        </w:rPr>
        <w:t>I</w:t>
      </w:r>
      <w:r>
        <w:rPr>
          <w:b/>
        </w:rPr>
        <w:t xml:space="preserve"> </w:t>
      </w:r>
    </w:p>
    <w:p>
      <w:pPr>
        <w:pStyle w:val="Normal"/>
        <w:ind w:firstLine="420"/>
        <w:jc w:val="both"/>
        <w:rPr>
          <w:b/>
          <w:b/>
        </w:rPr>
      </w:pPr>
      <w:r>
        <w:rPr>
          <w:b/>
        </w:rPr>
      </w:r>
    </w:p>
    <w:p>
      <w:pPr>
        <w:pStyle w:val="Normal"/>
        <w:ind w:firstLine="720"/>
        <w:jc w:val="both"/>
        <w:rPr/>
      </w:pPr>
      <w:r>
        <w:rPr/>
        <w:t xml:space="preserve">Ранее уже было сказано о том, что Николай </w:t>
      </w:r>
      <w:r>
        <w:rPr>
          <w:lang w:val="en-US"/>
        </w:rPr>
        <w:t>I</w:t>
      </w:r>
      <w:r>
        <w:rPr/>
        <w:t xml:space="preserve"> был во многих отношениях уникальным царем, и это было показано на массе фактического материала. Полагаю, он – единственный царь из династии Романовых, который действительно заслуживает того, чтобы его назвали великим царем. Но давайте еще раз суммируем кратко личные качества и деяния Николая </w:t>
      </w:r>
      <w:r>
        <w:rPr>
          <w:lang w:val="en-US"/>
        </w:rPr>
        <w:t>I</w:t>
      </w:r>
      <w:r>
        <w:rPr/>
        <w:t xml:space="preserve">, чтобы в сравнении с ними были лучше видны личные качества и деяния его сына, Александра </w:t>
      </w:r>
      <w:r>
        <w:rPr>
          <w:lang w:val="en-US"/>
        </w:rPr>
        <w:t>II</w:t>
      </w:r>
      <w:r>
        <w:rPr/>
        <w:t xml:space="preserve"> (1855-1881 гг.). Уникальность Николая </w:t>
      </w:r>
      <w:r>
        <w:rPr>
          <w:lang w:val="en-US"/>
        </w:rPr>
        <w:t>I</w:t>
      </w:r>
      <w:r>
        <w:rPr/>
        <w:t xml:space="preserve"> и результатов его деятельности для России состоит в сочетании двух моментов. Во-первых, он был человеком исключительно порядочным, лишенным крупных пороков, присущих большинству его предшественников на троне (тщеславия, жадности), что было показано на фактах, и настоящим патриотом, глубоко переживавшим за свою страну и свой народ. «Судьба России – в руках столоначальников», - говорил он ([183] 5, с.321): такую фразу мог произнести только настоящий патриот своей Родины. Потому что так оно и было – Россия уже два столетия находилась в руках либо «столоначальников», то есть совершенно некомпетентных людей, либо в руках воров-столоначальников, то есть коррумпированных вельмож, прикрывавших свое воровство некомпетентными действиями и разглагольствованиями о государственной пользе и общем благе. Как пишет Н.И.Павленко, «понятие общего блага было фикцией как при Петре Великом, так и при Екатерине II» ([162] с. 329).</w:t>
      </w:r>
    </w:p>
    <w:p>
      <w:pPr>
        <w:pStyle w:val="Normal"/>
        <w:ind w:firstLine="720"/>
        <w:jc w:val="both"/>
        <w:rPr/>
      </w:pPr>
      <w:r>
        <w:rPr/>
        <w:t xml:space="preserve">Причины такого сложившегося в стране положения в эпоху «нового феодализма» – и объективные, и субъективные – были выше показаны. Николай </w:t>
      </w:r>
      <w:r>
        <w:rPr>
          <w:lang w:val="en-US"/>
        </w:rPr>
        <w:t>I</w:t>
      </w:r>
      <w:r>
        <w:rPr/>
        <w:t xml:space="preserve"> в течение всего своего царствования как раз и занимался тем, что боролся с некомпетентностью «столоначальников»: находил и расставлял на государственные посты людей честных и болеющих за свое дело, организовывал контроль за деятельностью чиновников, принимал или побуждал чиновников и дворянскую верхушку к принятию законов и мер, направленных на улучшение жизни всего населения страны и т.д. </w:t>
      </w:r>
    </w:p>
    <w:p>
      <w:pPr>
        <w:pStyle w:val="Normal"/>
        <w:ind w:firstLine="720"/>
        <w:jc w:val="both"/>
        <w:rPr/>
      </w:pPr>
      <w:r>
        <w:rPr/>
        <w:t xml:space="preserve">Во-вторых, как в свое время Иван Грозный еще в детстве понял, что «все бояре – воры», так и Николай </w:t>
      </w:r>
      <w:r>
        <w:rPr>
          <w:lang w:val="en-US"/>
        </w:rPr>
        <w:t>I</w:t>
      </w:r>
      <w:r>
        <w:rPr/>
        <w:t xml:space="preserve"> уже в молодости понял, что все богатые и знатные вельможи – не только воры, но в своем большинстве еще и разбойники, которые при удобном случае убьют даже самого царя. Убийство вельможами его собственного отца, императора Павла </w:t>
      </w:r>
      <w:r>
        <w:rPr>
          <w:lang w:val="en-US"/>
        </w:rPr>
        <w:t>I</w:t>
      </w:r>
      <w:r>
        <w:rPr/>
        <w:t xml:space="preserve">, было первым тому свидетельством, других свидетельств было также достаточно, чтобы в этом убедиться. Поскольку в молодости Николай не считался прямым наследником престола, то при нем не церемонились и не таились, открыто высказывая свои взгляды. Как и его сестра, писавшая своему брату Александру </w:t>
      </w:r>
      <w:r>
        <w:rPr>
          <w:lang w:val="en-US"/>
        </w:rPr>
        <w:t>I</w:t>
      </w:r>
      <w:r>
        <w:rPr/>
        <w:t xml:space="preserve">, что «все его ненавидят», Николай в молодости также, должно быть, не раз был свидетелем ненависти к царю со стороны вельмож и открыто обсуждавшихся планов его убийства (см. главу </w:t>
      </w:r>
      <w:r>
        <w:rPr>
          <w:lang w:val="en-US"/>
        </w:rPr>
        <w:t>XIV</w:t>
      </w:r>
      <w:r>
        <w:rPr/>
        <w:t>). События 14 декабря 1825 г. должны были лишь усилить это его недоверие к вельможам и крупной аристократии. И это крайнее недоверие сохранилось в течение всей его жизни, тем более что в течение всей его жизни так называемые либеральные круги, то есть круги внешних и внутренних врагов России, распространяли про него сплетни и лживые выдумки. Даже когда в 1848 г. был раскрыт кружок петрашевцев, как указывает Н.А.Рожков, Николай испугался вовсе не революционеров-философов из интеллигенции, а того, что здесь под видом некоего кружка или тайного общества готовился заговор со стороны крупных вельмож ([200] 10, с.361). И успокоился лишь тогда, когда убедился, что это не так.</w:t>
      </w:r>
    </w:p>
    <w:p>
      <w:pPr>
        <w:pStyle w:val="Normal"/>
        <w:ind w:firstLine="720"/>
        <w:jc w:val="both"/>
        <w:rPr/>
      </w:pPr>
      <w:r>
        <w:rPr/>
        <w:t xml:space="preserve">Именно это второе качество Николая </w:t>
      </w:r>
      <w:r>
        <w:rPr>
          <w:lang w:val="en-US"/>
        </w:rPr>
        <w:t>I</w:t>
      </w:r>
      <w:r>
        <w:rPr/>
        <w:t xml:space="preserve">, которое во многом вытекало из его детского и юношеского опыта, и обусловило во многом те поразительные успехи в борьбе с крупным воровством и коррупцией, которые мы наблюдали во время его царствования. Его подозрительность по отношению к вельможам позволяла быстро «раскусить» их истинные намерения, и за все 30 лет пребывания у власти им не удалось ни разу вовлечь царя и его правительство в какую-нибудь сомнительную авантюру, которыми были полны и предыдущие царствования, и, как будет показано ниже, царствование Александра </w:t>
      </w:r>
      <w:r>
        <w:rPr>
          <w:lang w:val="en-US"/>
        </w:rPr>
        <w:t>II</w:t>
      </w:r>
      <w:r>
        <w:rPr/>
        <w:t xml:space="preserve">. Все виды крупного воровства были при Николае </w:t>
      </w:r>
      <w:r>
        <w:rPr>
          <w:lang w:val="en-US"/>
        </w:rPr>
        <w:t>I</w:t>
      </w:r>
      <w:r>
        <w:rPr/>
        <w:t xml:space="preserve"> надежно перекрыты: единые высокие протекционистские тарифы не позволяли товарных экспортно-импортных спекуляций; к внешним займам царь старался прибегать как можно реже ([183] 5, с.49), тем самым не только избегая зависимости от Запада, но и не позволяя наживаться на займах спекулянтам, ростовщикам и посредникам; денежное хозяйство было стабильным (бумажный рубль твердо привязан к золоту и серебру) и не проводилось никакого денежного мошенничества и обмана населения: ни с помощью медных денег, как при Алексее </w:t>
      </w:r>
      <w:r>
        <w:rPr>
          <w:lang w:val="en-US"/>
        </w:rPr>
        <w:t>I</w:t>
      </w:r>
      <w:r>
        <w:rPr/>
        <w:t xml:space="preserve">, ни с помощью ассигнатов, как при Екатерине </w:t>
      </w:r>
      <w:r>
        <w:rPr>
          <w:lang w:val="en-US"/>
        </w:rPr>
        <w:t>II</w:t>
      </w:r>
      <w:r>
        <w:rPr/>
        <w:t xml:space="preserve"> и Александре </w:t>
      </w:r>
      <w:r>
        <w:rPr>
          <w:lang w:val="en-US"/>
        </w:rPr>
        <w:t>I</w:t>
      </w:r>
      <w:r>
        <w:rPr/>
        <w:t>, ни с помощью чего-либо еще</w:t>
      </w:r>
      <w:r>
        <w:rPr>
          <w:rStyle w:val="FootnoteCharacters"/>
          <w:rStyle w:val="FootnoteAnchor"/>
        </w:rPr>
        <w:footnoteReference w:id="44"/>
      </w:r>
      <w:r>
        <w:rPr/>
        <w:t xml:space="preserve">. Не было при Николае </w:t>
      </w:r>
      <w:r>
        <w:rPr>
          <w:lang w:val="en-US"/>
        </w:rPr>
        <w:t>I</w:t>
      </w:r>
      <w:r>
        <w:rPr/>
        <w:t xml:space="preserve"> и раздачи государственной собственности вельможам в крупных размерах или их немереного субсидирования под видом поддержки промышленности или казенных подрядов. И промышленности от отсутствия такого «субсидирования», то есть скрытого воровства из бюджета, было намного лучше – именно в течение 1830-1855 гг. была заложена основа российской промышленности (см. п. 15.2), которая смогла пережить даже тяжелый экономический кризис, начавшийся в эпоху Александра </w:t>
      </w:r>
      <w:r>
        <w:rPr>
          <w:lang w:val="en-US"/>
        </w:rPr>
        <w:t>II</w:t>
      </w:r>
      <w:r>
        <w:rPr/>
        <w:t xml:space="preserve">. </w:t>
      </w:r>
    </w:p>
    <w:p>
      <w:pPr>
        <w:pStyle w:val="Normal"/>
        <w:ind w:firstLine="720"/>
        <w:jc w:val="both"/>
        <w:rPr/>
      </w:pPr>
      <w:r>
        <w:rPr/>
        <w:t xml:space="preserve">Надо полагать, что как раз эта дальновидность царя и его умение оградить государство от деятельности крупных воров и вызывали ту злость и обвинения в его адрес, которые до сих пор повторяют историки. Друзья детства, родственники, чиновники приходили к нему – он душевно с ними разговаривал; но стоило им завести речь о каких-либо сомнительных «прожектах», за которыми угадывалось стремление обокрасть государство или пожить за его счет (а я уверен, что таковых за 30 лет было более чем достаточно), как он сразу же, как пишут историки, снимал маску друга и надевал маску строгого императора, и судил о любом предложении с государственных позиций. Ну, а обиженные друзья, родственники и вельможи (обиженные тем, что ничем не удалось поживиться) в кулуарах распространяли сплетни о «тупом и ограниченном деспоте» и о «царе-лицемере», который надевает на лицо маски и обманывает свое окружение. Во всяком случае, имеющиеся факты говорят о том, что при Николае </w:t>
      </w:r>
      <w:r>
        <w:rPr>
          <w:lang w:val="en-US"/>
        </w:rPr>
        <w:t>I</w:t>
      </w:r>
      <w:r>
        <w:rPr/>
        <w:t xml:space="preserve"> не было ни одного «прожекта» - ни одного сколько-либо крупного мероприятия, предпринимаемого якобы в государственных целях, а на самом деле в целях обворовывания государства. Этого нельзя сказать о других царствованиях – от Алексея </w:t>
      </w:r>
      <w:r>
        <w:rPr>
          <w:lang w:val="en-US"/>
        </w:rPr>
        <w:t>I</w:t>
      </w:r>
      <w:r>
        <w:rPr/>
        <w:t xml:space="preserve"> до Александра </w:t>
      </w:r>
      <w:r>
        <w:rPr>
          <w:lang w:val="en-US"/>
        </w:rPr>
        <w:t>I</w:t>
      </w:r>
      <w:r>
        <w:rPr/>
        <w:t xml:space="preserve"> и от Александра </w:t>
      </w:r>
      <w:r>
        <w:rPr>
          <w:lang w:val="en-US"/>
        </w:rPr>
        <w:t>II</w:t>
      </w:r>
      <w:r>
        <w:rPr/>
        <w:t xml:space="preserve"> до Николая </w:t>
      </w:r>
      <w:r>
        <w:rPr>
          <w:lang w:val="en-US"/>
        </w:rPr>
        <w:t>II</w:t>
      </w:r>
      <w:r>
        <w:rPr/>
        <w:t xml:space="preserve"> мы везде видим подобные «прожекты», которые описаны в соответствующих главах настоящей книги - факты крупного воровства, совершенного при попустительстве или при прямом покровительстве самого царя.</w:t>
      </w:r>
    </w:p>
    <w:p>
      <w:pPr>
        <w:pStyle w:val="Normal"/>
        <w:ind w:firstLine="720"/>
        <w:jc w:val="both"/>
        <w:rPr/>
      </w:pPr>
      <w:r>
        <w:rPr/>
        <w:t xml:space="preserve">Следует отметить, что своим царствованием Николай </w:t>
      </w:r>
      <w:r>
        <w:rPr>
          <w:lang w:val="en-US"/>
        </w:rPr>
        <w:t>I</w:t>
      </w:r>
      <w:r>
        <w:rPr/>
        <w:t xml:space="preserve"> способствовал восстановлению в народе, а также среди прогрессивного дворянства и среди интеллигенции, веры в царя – веры, до этого сильно пошатнувшейся и почти исчезнувшей. Восстание 14 декабря 1825 г. против царя, в котором приняла участие и прогрессивная дворянская молодежь (Пестель, Кюхельбекер и др.), не было с их стороны выступлением против Николая </w:t>
      </w:r>
      <w:r>
        <w:rPr>
          <w:lang w:val="en-US"/>
        </w:rPr>
        <w:t>I</w:t>
      </w:r>
      <w:r>
        <w:rPr/>
        <w:t>, которого пока еще не знали как царя, это было восстанием вообще против царской власти, к тому времени сильно дискредитированной. Протестные настроения по отношению к самодержавию разделяли, например, и такие прогрессивные литераторы того времени как А.Пушкин, Н.Тургенев и другие</w:t>
      </w:r>
      <w:r>
        <w:rPr>
          <w:rStyle w:val="FootnoteCharacters"/>
          <w:rStyle w:val="FootnoteAnchor"/>
        </w:rPr>
        <w:footnoteReference w:id="45"/>
      </w:r>
      <w:r>
        <w:rPr/>
        <w:t xml:space="preserve">. В течение царствования Николая </w:t>
      </w:r>
      <w:r>
        <w:rPr>
          <w:lang w:val="en-US"/>
        </w:rPr>
        <w:t>I</w:t>
      </w:r>
      <w:r>
        <w:rPr/>
        <w:t xml:space="preserve"> это отношение к царю и самодержавию со стороны прогрессивного дворянства и интеллигенции сильно изменилось в лучшую сторону. Выше уже приводились слова похвалы Пушкина в адрес Николая </w:t>
      </w:r>
      <w:r>
        <w:rPr>
          <w:lang w:val="en-US"/>
        </w:rPr>
        <w:t>I</w:t>
      </w:r>
      <w:r>
        <w:rPr/>
        <w:t xml:space="preserve"> («Нет, я не льстец, когда царю хвалу свободную слагаю»), которые резко отличаются, например, от его упреков в адрес Александра </w:t>
      </w:r>
      <w:r>
        <w:rPr>
          <w:lang w:val="en-US"/>
        </w:rPr>
        <w:t>I</w:t>
      </w:r>
      <w:r>
        <w:rPr/>
        <w:t>. Н.В.Гоголь в течение 1840-х годов резко изменил свои взгляды (которые были им изложены в работе «Выбранные места из переписки с друзьями», написанной в конце 1840-х гг.), стал восхвалять самодержавие, и даже в крепостном праве уже не видел того зла, какое видел в нем прежде, что отражало изменения в положении крепостных крестьян при Николае – откуда и решение писателя сжечь уже написанный им второй том «Мертвых душ».</w:t>
      </w:r>
    </w:p>
    <w:p>
      <w:pPr>
        <w:pStyle w:val="Normal"/>
        <w:ind w:firstLine="720"/>
        <w:jc w:val="both"/>
        <w:rPr/>
      </w:pPr>
      <w:r>
        <w:rPr/>
        <w:t xml:space="preserve"> </w:t>
      </w:r>
      <w:r>
        <w:rPr/>
        <w:t xml:space="preserve">Кроме того, в «Выбранных местах из переписки с друзьями» Гоголь с необыкновенным восторгом и уважением писал о Николае </w:t>
      </w:r>
      <w:r>
        <w:rPr>
          <w:lang w:val="en-US"/>
        </w:rPr>
        <w:t>I</w:t>
      </w:r>
      <w:r>
        <w:rPr/>
        <w:t xml:space="preserve"> и его деятельности и утверждал, что Пушкин тоже адресовал царю восторженное стихотворение («С Гомером долго ты беседовал один…»), но вплоть до своей смерти скрывал, кому оно посвящено из боязни прослыть льстецом. Если это так (а Гоголь знал Пушкина лучше, чем кто-либо еще), то мы видим тихое, скрываемое от циничного и развращенного общества, почти благоговейное почитание Николая </w:t>
      </w:r>
      <w:r>
        <w:rPr>
          <w:lang w:val="en-US"/>
        </w:rPr>
        <w:t>I</w:t>
      </w:r>
      <w:r>
        <w:rPr/>
        <w:t xml:space="preserve"> как правителя со стороны обоих великих писателей. </w:t>
      </w:r>
    </w:p>
    <w:p>
      <w:pPr>
        <w:pStyle w:val="Normal"/>
        <w:ind w:firstLine="720"/>
        <w:jc w:val="both"/>
        <w:rPr/>
      </w:pPr>
      <w:r>
        <w:rPr/>
        <w:t xml:space="preserve">Никто из прогрессивных писателей и революционеров не бросал обвинений в адрес Николая </w:t>
      </w:r>
      <w:r>
        <w:rPr>
          <w:lang w:val="en-US"/>
        </w:rPr>
        <w:t>I</w:t>
      </w:r>
      <w:r>
        <w:rPr/>
        <w:t xml:space="preserve"> в его царствование, каковых будет с избытком в адрес его сына Александра </w:t>
      </w:r>
      <w:r>
        <w:rPr>
          <w:lang w:val="en-US"/>
        </w:rPr>
        <w:t>II</w:t>
      </w:r>
      <w:r>
        <w:rPr/>
        <w:t xml:space="preserve">; все обвинения и сплетни в адрес Николая сыпались со стороны крупных аристократов типа П.Долгорукого и со стороны либеральной прессы, спонсируемой британскими империалистическими кругами. И даже Лермонтов, которого лично Николай </w:t>
      </w:r>
      <w:r>
        <w:rPr>
          <w:lang w:val="en-US"/>
        </w:rPr>
        <w:t>I</w:t>
      </w:r>
      <w:r>
        <w:rPr/>
        <w:t xml:space="preserve"> не любил, бросал обвинения вовсе не царю («И вы, стоящие у трона»), а вельможной олигархии, которая (в лице того же князя П.Долгорукова, князя И.Гагарина и других) организовала травлю и убийство Пушкина. Крупные вельможи действительно окружали трон и имели большую реальную власть благодаря своему богатству и знатности, но они не могли навязать свою волю царю и созданному им государственному аппарату. За все 30 лет царствования Николая </w:t>
      </w:r>
      <w:r>
        <w:rPr>
          <w:lang w:val="en-US"/>
        </w:rPr>
        <w:t>I</w:t>
      </w:r>
      <w:r>
        <w:rPr/>
        <w:t xml:space="preserve"> не было ни одного восстания или заговора прогрессивного дворянства, интеллигенции или народа с целью свержения царя или самодержавия - каковых будет с избытком в царствования Александра </w:t>
      </w:r>
      <w:r>
        <w:rPr>
          <w:lang w:val="en-US"/>
        </w:rPr>
        <w:t>II</w:t>
      </w:r>
      <w:r>
        <w:rPr/>
        <w:t xml:space="preserve"> и Николая </w:t>
      </w:r>
      <w:r>
        <w:rPr>
          <w:lang w:val="en-US"/>
        </w:rPr>
        <w:t>II</w:t>
      </w:r>
      <w:r>
        <w:rPr/>
        <w:t xml:space="preserve">. И даже революционеры-народовольцы, которые впоследствии поклялись убить Александра </w:t>
      </w:r>
      <w:r>
        <w:rPr>
          <w:lang w:val="en-US"/>
        </w:rPr>
        <w:t>II</w:t>
      </w:r>
      <w:r>
        <w:rPr/>
        <w:t xml:space="preserve"> и выполнили в конце концов эту клятву, в одной из своих прокламаций напишут, что после Николая </w:t>
      </w:r>
      <w:r>
        <w:rPr>
          <w:lang w:val="en-US"/>
        </w:rPr>
        <w:t>I</w:t>
      </w:r>
      <w:r>
        <w:rPr/>
        <w:t xml:space="preserve"> они приветствовали Александра </w:t>
      </w:r>
      <w:r>
        <w:rPr>
          <w:lang w:val="en-US"/>
        </w:rPr>
        <w:t>II</w:t>
      </w:r>
      <w:r>
        <w:rPr/>
        <w:t xml:space="preserve"> ([200] 11, с.139) - потому что думали, что он  будет править, как правил его отец. Вот каково было мнение действительных патриотов и прогрессивных людей страны о Николае </w:t>
      </w:r>
      <w:r>
        <w:rPr>
          <w:lang w:val="en-US"/>
        </w:rPr>
        <w:t>I</w:t>
      </w:r>
      <w:r>
        <w:rPr/>
        <w:t xml:space="preserve"> и его царствовании, а не мнение, навязанное врагами России.</w:t>
      </w:r>
    </w:p>
    <w:p>
      <w:pPr>
        <w:pStyle w:val="Normal"/>
        <w:ind w:firstLine="720"/>
        <w:jc w:val="both"/>
        <w:rPr/>
      </w:pPr>
      <w:r>
        <w:rPr/>
        <w:t xml:space="preserve">Александр </w:t>
      </w:r>
      <w:r>
        <w:rPr>
          <w:lang w:val="en-US"/>
        </w:rPr>
        <w:t>II</w:t>
      </w:r>
      <w:r>
        <w:rPr/>
        <w:t xml:space="preserve"> не обладал уникальными качествами своего отца; здесь, к сожалению, с полным основанием применима пословица «природа на детях отдыхает». Как пишет историк П.А.Зайончковский, Александр «был личностью весьма заурядной»; «нередко предавал забвению национальные интересы страны, которой он правил». «В отдельные периоды истории бывают моменты, когда во главе событий оказываются ничтожные люди, не сознающие значение происходящего. Таковым и был Александр II» ([82] с. 301; [84] с. 182, 190). «Слабохарактерный, нерешительный, вечно колеблющийся, трусливый, ограниченный», - такую характеристику дает ему историк Н.А.Рожков, добавляя далее, что он отличался также расточительностью и большой распущенностью нравов ([200] 11, с.96, 293). Замечу, что профессор Рожков был практически современником этого царя, так как родился в его царствование, поэтому составлял свое мнение не по давним мифам и легендам, как это делают некоторые современные историки. Другой современник, известный государственный деятель С.Ю.Витте, писал о «недостаточно твердом характере» Александра II ([40] с. 375). Военный министр Александра II Д.А.Милютин утверждал, что он был слабовольным императором: «Покойный государь был совершенно в руках княгини Юрьевской» ([82] с. 234), которая была его фавориткой, а впоследствии – женой.</w:t>
      </w:r>
    </w:p>
    <w:p>
      <w:pPr>
        <w:pStyle w:val="Normal"/>
        <w:ind w:firstLine="720"/>
        <w:jc w:val="both"/>
        <w:rPr/>
      </w:pPr>
      <w:r>
        <w:rPr/>
        <w:t xml:space="preserve">Будучи посредственным и заурядным человеком, Александр </w:t>
      </w:r>
      <w:r>
        <w:rPr>
          <w:lang w:val="en-US"/>
        </w:rPr>
        <w:t>II</w:t>
      </w:r>
      <w:r>
        <w:rPr/>
        <w:t xml:space="preserve"> не любил личностей одаренных, о чем писал его современник поэт Ф.И.Тютчев: «Когда император разговаривает с умным человеком, у него вид ревматика, стоящего на сквозном ветру» ([84] с. 182). </w:t>
      </w:r>
    </w:p>
    <w:p>
      <w:pPr>
        <w:pStyle w:val="Normal"/>
        <w:ind w:firstLine="720"/>
        <w:jc w:val="both"/>
        <w:rPr/>
      </w:pPr>
      <w:r>
        <w:rPr/>
      </w:r>
    </w:p>
    <w:p>
      <w:pPr>
        <w:pStyle w:val="Normal"/>
        <w:ind w:firstLine="720"/>
        <w:jc w:val="both"/>
        <w:rPr/>
      </w:pPr>
      <w:r>
        <w:rPr/>
        <w:drawing>
          <wp:inline distT="0" distB="0" distL="0" distR="0">
            <wp:extent cx="1858010"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1" t="-8" r="-11" b="-8"/>
                    <a:stretch>
                      <a:fillRect/>
                    </a:stretch>
                  </pic:blipFill>
                  <pic:spPr bwMode="auto">
                    <a:xfrm>
                      <a:off x="0" y="0"/>
                      <a:ext cx="1858010" cy="236347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Александр </w:t>
      </w:r>
      <w:r>
        <w:rPr>
          <w:i/>
          <w:sz w:val="22"/>
          <w:szCs w:val="22"/>
          <w:lang w:val="en-US"/>
        </w:rPr>
        <w:t>II</w:t>
      </w:r>
      <w:r>
        <w:rPr>
          <w:i/>
          <w:sz w:val="22"/>
          <w:szCs w:val="22"/>
        </w:rPr>
        <w:t xml:space="preserve"> (фото)</w:t>
      </w:r>
    </w:p>
    <w:p>
      <w:pPr>
        <w:pStyle w:val="Normal"/>
        <w:jc w:val="both"/>
        <w:rPr>
          <w:i/>
          <w:i/>
          <w:sz w:val="22"/>
          <w:szCs w:val="22"/>
        </w:rPr>
      </w:pPr>
      <w:r>
        <w:rPr>
          <w:i/>
          <w:sz w:val="22"/>
          <w:szCs w:val="22"/>
        </w:rPr>
        <w:t>В отличие от портретов, фотографии никогда не лгут, показывая облик человека таким, какой он был на самом деле.</w:t>
      </w:r>
    </w:p>
    <w:p>
      <w:pPr>
        <w:pStyle w:val="Normal"/>
        <w:ind w:firstLine="720"/>
        <w:jc w:val="both"/>
        <w:rPr>
          <w:i/>
          <w:i/>
          <w:sz w:val="22"/>
          <w:szCs w:val="22"/>
        </w:rPr>
      </w:pPr>
      <w:r>
        <w:rPr>
          <w:i/>
          <w:sz w:val="22"/>
          <w:szCs w:val="22"/>
        </w:rPr>
      </w:r>
    </w:p>
    <w:p>
      <w:pPr>
        <w:pStyle w:val="Normal"/>
        <w:ind w:firstLine="720"/>
        <w:jc w:val="both"/>
        <w:rPr/>
      </w:pPr>
      <w:r>
        <w:rPr/>
        <w:t xml:space="preserve">Император  не только не пытался бороться с крупным воровством со стороны вельмож, но и сам лично организовывал такое воровство из казны. Как пишет Рожков, он «бесцеремонно обращался с казенным сундуком… раздарил свои братьям ряд роскошных имений из казенных земель, построил им на казенный счет великолепные дворцы» ([200] 11, с.96). </w:t>
      </w:r>
      <w:r>
        <w:rPr>
          <w:color w:val="000000"/>
          <w:shd w:fill="FFFFFF" w:val="clear"/>
        </w:rPr>
        <w:t xml:space="preserve">По словам П.А.Зайончковского, </w:t>
      </w:r>
      <w:r>
        <w:rPr/>
        <w:t xml:space="preserve">Александр </w:t>
      </w:r>
      <w:r>
        <w:rPr>
          <w:lang w:val="en-US"/>
        </w:rPr>
        <w:t>II</w:t>
      </w:r>
      <w:r>
        <w:rPr>
          <w:color w:val="000000"/>
          <w:shd w:fill="FFFFFF" w:val="clear"/>
        </w:rPr>
        <w:t xml:space="preserve"> имел «весьма своеобразное представление о честности», чему имеются «многочисленные и весьма авторитетные свидетельства современников» (некоторые из них он приводит в своем труде). В частности, как писал военный министр Д.А.Милютин в 1874 г., «Остается только дивиться, как самодержавный повелитель 80 миллионов людей может до такой степени быть чуждым самым элементарным началам честности и бескорыстия. В то время как, с одной стороны, …с негодованием указывают на какого-нибудь бедного чиновника, обвиняемого или подозреваемого в обращении в свою пользу нескольких сотен или десятков казенных или чужих рублей, с другой стороны, с ведома высших властей и даже по высочайшей воле раздаются концессии на железные дороги фаворитам и фавориткам прямо для поправления их финансового положения, для того именно чтобы несколько миллионов досталось в виде барышей тем или другим личностям» </w:t>
      </w:r>
      <w:r>
        <w:rPr/>
        <w:t>([84]  с. 183)</w:t>
      </w:r>
      <w:r>
        <w:rPr>
          <w:color w:val="000000"/>
          <w:shd w:fill="FFFFFF" w:val="clear"/>
        </w:rPr>
        <w:t xml:space="preserve">. Как писал в 1871 г. чиновник министерства путей сообщения А.И.Дельвиг, «До настоящего года я полагал, что в России есть по крайней мере одна личность, которая по своему положению не может быть взяточником, и грустно разочаровался» </w:t>
      </w:r>
      <w:r>
        <w:rPr/>
        <w:t>([84]  с. 184)</w:t>
      </w:r>
      <w:r>
        <w:rPr>
          <w:color w:val="000000"/>
          <w:shd w:fill="FFFFFF" w:val="clear"/>
        </w:rPr>
        <w:t>.</w:t>
      </w:r>
    </w:p>
    <w:p>
      <w:pPr>
        <w:pStyle w:val="Normal"/>
        <w:ind w:firstLine="720"/>
        <w:jc w:val="both"/>
        <w:rPr/>
      </w:pPr>
      <w:r>
        <w:rPr/>
        <w:t xml:space="preserve">Политика Александра </w:t>
      </w:r>
      <w:r>
        <w:rPr>
          <w:lang w:val="en-US"/>
        </w:rPr>
        <w:t>II</w:t>
      </w:r>
      <w:r>
        <w:rPr/>
        <w:t xml:space="preserve"> по отношению к олигархии, да и в целом, была, можно сказать, полной противоположностью политике Николая </w:t>
      </w:r>
      <w:r>
        <w:rPr>
          <w:lang w:val="en-US"/>
        </w:rPr>
        <w:t>I</w:t>
      </w:r>
      <w:r>
        <w:rPr/>
        <w:t xml:space="preserve">. Он не только не пытался противостоять вельможам в их планах и начинаниях, но, наоборот, старался полностью их удовлетворить, в чем его царствование похоже на царствование Екатерины </w:t>
      </w:r>
      <w:r>
        <w:rPr>
          <w:lang w:val="en-US"/>
        </w:rPr>
        <w:t>II</w:t>
      </w:r>
      <w:r>
        <w:rPr/>
        <w:t xml:space="preserve">. При этом он в равной степени благоволил и заядлым крепостникам, и либералам, и крупным русским капиталистам, и крупным иностранным финансистам – главное состояло не в их позиции или их отношении к российскому государству или к России в целом, а в том богатстве и влиянии, которым они располагали. Поэтому мы видим, например, что он немедленно отправил в отставку с поста министра государственника и небогатого человека Киселева, который прекрасно зарекомендовал себя в управлении государственным имуществом, и поставил на его место богатейшего землевладельца и заядлого крепостника М.Муравьева. Тот в течение последующих лет вынашивал планы, как бы ему отнять у государственных крестьян часть земель, которые им раздал Киселев – и как указывает Н.А.Рожков, ему это едва не удалось в 1863 г., когда планировалось принятие намеченной им реформы, помешала лишь его преждевременная отставка с поста министра государственных имуществ в 1862 г. ([200] 11, с.38). </w:t>
      </w:r>
    </w:p>
    <w:p>
      <w:pPr>
        <w:pStyle w:val="Normal"/>
        <w:ind w:firstLine="720"/>
        <w:jc w:val="both"/>
        <w:rPr/>
      </w:pPr>
      <w:r>
        <w:rPr/>
        <w:t xml:space="preserve">Немедленно был отправлен Александром </w:t>
      </w:r>
      <w:r>
        <w:rPr>
          <w:lang w:val="en-US"/>
        </w:rPr>
        <w:t>II</w:t>
      </w:r>
      <w:r>
        <w:rPr/>
        <w:t xml:space="preserve"> в отставку еще один министр-государственник Николая </w:t>
      </w:r>
      <w:r>
        <w:rPr>
          <w:lang w:val="en-US"/>
        </w:rPr>
        <w:t>I</w:t>
      </w:r>
      <w:r>
        <w:rPr/>
        <w:t xml:space="preserve"> – Бибиков. Еще в бытность свою генерал-губернатором западных губерний (Украины и Белоруссии) Бибиков, как пишет В.Ключевский, «показал себя приверженцем крестьянских интересов; тогда он выработал в Западной и Юго-Западной Руси известные свои инвентари, т. е. акты, которыми определялось по каждому имению, сколько крестьяне должны платить или работать на помещика; инвентари, таким образом, стесняли произвол землевладельцев по отношению к крестьянам. Инвентари произвели сильный ропот в западнорусском дворянстве» ([105] LXXXVI). Став затем министром внутренних дел, Бибиков осуществлял меры, направленные на усиление государственного контроля (в частности, над уездной полицией) и на уменьшение дворянской вольницы. Придя к власти, Александр </w:t>
      </w:r>
      <w:r>
        <w:rPr>
          <w:lang w:val="en-US"/>
        </w:rPr>
        <w:t>II</w:t>
      </w:r>
      <w:r>
        <w:rPr/>
        <w:t xml:space="preserve"> немедленно отправил Бибикова в отставку и на его место поставил крупного помещика Ланского; тот сразу же издал манифест о неизменности всех прежних прав и привилегий помещиков и дворян, а осуществленные Бибиковым меры были отменены ([105] LXXXVI; [272] </w:t>
      </w:r>
      <w:r>
        <w:rPr>
          <w:lang w:val="en-US"/>
        </w:rPr>
        <w:t>p</w:t>
      </w:r>
      <w:r>
        <w:rPr/>
        <w:t>.577).</w:t>
      </w:r>
    </w:p>
    <w:p>
      <w:pPr>
        <w:pStyle w:val="Normal"/>
        <w:ind w:firstLine="720"/>
        <w:jc w:val="both"/>
        <w:rPr/>
      </w:pPr>
      <w:r>
        <w:rPr/>
        <w:t xml:space="preserve">Сразу же после начала царствования Александра </w:t>
      </w:r>
      <w:r>
        <w:rPr>
          <w:lang w:val="en-US"/>
        </w:rPr>
        <w:t>II</w:t>
      </w:r>
      <w:r>
        <w:rPr/>
        <w:t xml:space="preserve"> начались манипуляции и спекуляции с деньгами и финансами. Твердый обмен бумажного рубля на золото и серебро, существовавший при Николае </w:t>
      </w:r>
      <w:r>
        <w:rPr>
          <w:lang w:val="en-US"/>
        </w:rPr>
        <w:t>I</w:t>
      </w:r>
      <w:r>
        <w:rPr/>
        <w:t xml:space="preserve">, был отменен уже в 1858 г. В 1862 г. министром финансов был назначен либерал Рейтерн, который попытался было его восстановить, но эти его попытки очень напоминали финансовые махинации. Как указывает Рожков, он несколько раз вводил, как правило завышенный, фиксированный курс рубля к золоту. Этим тут же пользовались спекулянты, которые массами скупали бумажные деньги на рынке по низкой цене и затем предъявляли государству к обмену на золото по высокой цене, хорошо наживаясь на этой спекуляции ([200] 11, с.60). Государству от всей этой неудавшейся денежной реформы был один лишь вред: фиксированный обмен рубля на золото все равно в итоге был отменен, казна понесла огромные финансовые потери; но вполне вероятно, что сам либеральный министр или его друзья и партнеры на этих спекуляциях неплохо заработали. </w:t>
      </w:r>
    </w:p>
    <w:p>
      <w:pPr>
        <w:pStyle w:val="Normal"/>
        <w:ind w:firstLine="720"/>
        <w:jc w:val="both"/>
        <w:rPr/>
      </w:pPr>
      <w:r>
        <w:rPr/>
        <w:t xml:space="preserve">Итак, мы опять видим после смерти Николая </w:t>
      </w:r>
      <w:r>
        <w:rPr>
          <w:lang w:val="en-US"/>
        </w:rPr>
        <w:t>I</w:t>
      </w:r>
      <w:r>
        <w:rPr/>
        <w:t xml:space="preserve"> появление в правительстве все того же типа людей, с которым он всю жизнь боролся – столоначальников и воров-столоначальников, то есть воров, прикрывающих свое воровство кажущейся некомпетентностью. И таких людей в правительстве Александра </w:t>
      </w:r>
      <w:r>
        <w:rPr>
          <w:lang w:val="en-US"/>
        </w:rPr>
        <w:t>II</w:t>
      </w:r>
      <w:r>
        <w:rPr/>
        <w:t>, как мы увидим далее, будет много.</w:t>
      </w:r>
    </w:p>
    <w:p>
      <w:pPr>
        <w:pStyle w:val="Normal"/>
        <w:ind w:firstLine="720"/>
        <w:jc w:val="both"/>
        <w:rPr/>
      </w:pPr>
      <w:r>
        <w:rPr/>
        <w:t xml:space="preserve">Министр финансов Рейтерн в правительстве Александра </w:t>
      </w:r>
      <w:r>
        <w:rPr>
          <w:lang w:val="en-US"/>
        </w:rPr>
        <w:t>II</w:t>
      </w:r>
      <w:r>
        <w:rPr/>
        <w:t xml:space="preserve"> «прославился» многими другими «делами». Железнодорожные концессии в это царствование предоставлялись на неслыханно льготных условиях для концессионеров и невыгодных – для государства; причем среди концессионеров часто «мелькал» и сам министр финансов вместе с другими чиновниками своего министерства – подробнее см. Приложение к главе </w:t>
      </w:r>
      <w:r>
        <w:rPr>
          <w:lang w:val="en-US"/>
        </w:rPr>
        <w:t>XVI</w:t>
      </w:r>
      <w:r>
        <w:rPr/>
        <w:t xml:space="preserve"> (1). Государственные займы также размещались на условиях, чрезвычайно невыгодных для государства, но очень выгодных для разного рода финансовых посредников, с которыми вели переговоры Рейтерн и его коллеги.</w:t>
      </w:r>
    </w:p>
    <w:p>
      <w:pPr>
        <w:pStyle w:val="Normal"/>
        <w:ind w:firstLine="720"/>
        <w:jc w:val="both"/>
        <w:rPr/>
      </w:pPr>
      <w:r>
        <w:rPr/>
        <w:t xml:space="preserve">Так, вместо прежней политики минимизации внешних государственных займов и развития за счет собственных средств, правительство Александра </w:t>
      </w:r>
      <w:r>
        <w:rPr>
          <w:lang w:val="en-US"/>
        </w:rPr>
        <w:t>II</w:t>
      </w:r>
      <w:r>
        <w:rPr/>
        <w:t xml:space="preserve"> перешло к политике безудержных заимствований. Пользы от них не было никакой, а вред был огромен. Почти половину государственного внешнего займа сразу «съедали» посредники и спекулянты - подробнее см. Приложение к главе </w:t>
      </w:r>
      <w:r>
        <w:rPr>
          <w:lang w:val="en-US"/>
        </w:rPr>
        <w:t>XVI</w:t>
      </w:r>
      <w:r>
        <w:rPr/>
        <w:t xml:space="preserve"> (1). Получалось, что в то время как Российское государство реально занимало за рубежом, к примеру, 1 рубль, считалось, что оно заняло почти 2 рубля, которые надо было в будущем вернуть, и уже на эти два рубля ежегодно начислялись проценты, и немалые. Такие внешние займы можно сравнить с худшим видом ростовщичества, которые когда-либо знала история – а политику государства, согласившегося на подобные займы, можно назвать безответственной или даже преступной. </w:t>
      </w:r>
    </w:p>
    <w:p>
      <w:pPr>
        <w:pStyle w:val="Normal"/>
        <w:ind w:firstLine="720"/>
        <w:jc w:val="both"/>
        <w:rPr/>
      </w:pPr>
      <w:r>
        <w:rPr/>
        <w:t xml:space="preserve">Та сумма, что в итоге поступала в бюджет государства от внешних займов, также расходовалась весьма неэффективно: деньги шли в основном на строительство и эксплуатацию железных дорог, где львиная их часть просто разворовывалась  частными компаниями, осуществлявшими это строительство и эксплуатацию на условиях концессии. Как следует из данных, приводимых историками, вся деятельность железнодорожных акционерных обществ служила максимизации доходов их учредителей, само же строительство и тем более эксплуатация железных дорог являлись не более чем ширмой, подобно тому, как легальный бизнес часто является лишь ширмой, используемой преступными сообществами для отмывания денег, нажитых воровством. По словам Рожкова, учредители «расписывали акции между собою, набирали подставных акционеров, являвшихся орудиями в их руках, плохо строили и плохо эксплуатировали железные дороги, оплачивали высокими окладами директоров правления и управляющих с их ближайшими помощниками» ([200] 11, с.57). </w:t>
      </w:r>
    </w:p>
    <w:p>
      <w:pPr>
        <w:pStyle w:val="Normal"/>
        <w:ind w:firstLine="720"/>
        <w:jc w:val="both"/>
        <w:rPr/>
      </w:pPr>
      <w:r>
        <w:rPr/>
        <w:t>Государство не только давало этим частным компаниям льготные кредиты, но и прибегало к такой беспрецедентной акции как гарантирование минимального дохода обществ в размере 4,5-5% годовых. Поскольку расходы железнодорожных акционерных компаний сильно завышались, а также включали полученные акционерами премии (!), комиссионные и прочие доходы ([200] 11, с.57), то фактически это означало, что государство брало на себя обязательство покрывать любые расходы и убытки частных компаний, выплачиваемую ими прибыль для части акционеров и еще на все это начисляло 4,5-5% годового дохода, который также выплачивался из бюджета. Все это представляло собой не что иное, как прямое разворовывание государственных средств под прикрытием деятельности частных акционерных компаний. В итоге все железные дороги были страшно убыточны, и их строительство и последующая эксплуатация обходились государству в огромные суммы, намного бóльшие, чем если бы они строились напрямую государством</w:t>
      </w:r>
      <w:r>
        <w:rPr>
          <w:rStyle w:val="FootnoteCharacters"/>
          <w:rStyle w:val="FootnoteAnchor"/>
        </w:rPr>
        <w:footnoteReference w:id="46"/>
      </w:r>
      <w:r>
        <w:rPr/>
        <w:t xml:space="preserve">. </w:t>
      </w:r>
    </w:p>
    <w:p>
      <w:pPr>
        <w:pStyle w:val="Normal"/>
        <w:ind w:firstLine="720"/>
        <w:jc w:val="both"/>
        <w:rPr/>
      </w:pPr>
      <w:r>
        <w:rPr/>
      </w:r>
    </w:p>
    <w:p>
      <w:pPr>
        <w:pStyle w:val="Normal"/>
        <w:ind w:firstLine="720"/>
        <w:jc w:val="both"/>
        <w:rPr/>
      </w:pPr>
      <w:r>
        <w:rPr/>
        <w:drawing>
          <wp:inline distT="0" distB="0" distL="0" distR="0">
            <wp:extent cx="3429635" cy="1999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2" r="-7" b="-12"/>
                    <a:stretch>
                      <a:fillRect/>
                    </a:stretch>
                  </pic:blipFill>
                  <pic:spPr bwMode="auto">
                    <a:xfrm>
                      <a:off x="0" y="0"/>
                      <a:ext cx="3429635" cy="199961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Акции Балтийской железной дороги (1860-е гг.). Источник: </w:t>
      </w:r>
      <w:hyperlink r:id="rId28">
        <w:r>
          <w:rPr>
            <w:rStyle w:val="InternetLink"/>
            <w:i/>
            <w:sz w:val="22"/>
            <w:szCs w:val="22"/>
            <w:lang w:val="en-US"/>
          </w:rPr>
          <w:t>http</w:t>
        </w:r>
        <w:r>
          <w:rPr>
            <w:rStyle w:val="InternetLink"/>
            <w:i/>
            <w:sz w:val="22"/>
            <w:szCs w:val="22"/>
          </w:rPr>
          <w:t>://</w:t>
        </w:r>
        <w:r>
          <w:rPr>
            <w:rStyle w:val="InternetLink"/>
            <w:i/>
            <w:sz w:val="22"/>
            <w:szCs w:val="22"/>
            <w:lang w:val="en-US"/>
          </w:rPr>
          <w:t>hdo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Задолго до приватизации и рыночных реформ 1990-х годов частные акционерные общества и акции стали широко использоваться как инструмент для самого беззастенчивого воровства из государственного кармана.</w:t>
      </w:r>
    </w:p>
    <w:p>
      <w:pPr>
        <w:pStyle w:val="Normal"/>
        <w:ind w:firstLine="720"/>
        <w:jc w:val="both"/>
        <w:rPr>
          <w:i/>
          <w:i/>
          <w:sz w:val="22"/>
          <w:szCs w:val="22"/>
        </w:rPr>
      </w:pPr>
      <w:r>
        <w:rPr>
          <w:i/>
          <w:sz w:val="22"/>
          <w:szCs w:val="22"/>
        </w:rPr>
      </w:r>
    </w:p>
    <w:p>
      <w:pPr>
        <w:pStyle w:val="Normal"/>
        <w:ind w:firstLine="720"/>
        <w:jc w:val="both"/>
        <w:rPr/>
      </w:pPr>
      <w:r>
        <w:rPr/>
        <w:t xml:space="preserve">Например, ежегодная выручка Уральской железной дороги в начале 1880-х годов составляла всего лишь 300 тыс. руб., а ее расходы и гарантированная акционерам прибыль – 4 млн. руб., таким образом, государству приходилось только на содержание одной этой дороги ежегодно доплачивать из своего кармана 3,7 млн. руб. – в 12 раз больше, чем собственный доход компании ([200] 11, с.57) </w:t>
      </w:r>
    </w:p>
    <w:p>
      <w:pPr>
        <w:pStyle w:val="Normal"/>
        <w:ind w:firstLine="720"/>
        <w:jc w:val="both"/>
        <w:rPr/>
      </w:pPr>
      <w:r>
        <w:rPr/>
        <w:t xml:space="preserve">Другим примером может служить учрежденное в 1857 г. «Главное общество российских железных дорог». Общество, среди учредителей которого были крупные вельможи и ряд иностранных банкиров, было создано для завершения строительства  дороги Петербург-Варшава, которое уже ранее было начато государством. «С самого начала, пишут историки Р.Ш.Ганелин и Б.В.Ананьич, - общество не смогло собрать и половины определенного его уставом капитала. Вскоре выяснилось, что, несмотря на правительственную гарантию 5-процентной прибыли, общество не справляется со строительством намеченных линий. </w:t>
      </w:r>
      <w:r>
        <w:rPr>
          <w:b/>
          <w:i/>
        </w:rPr>
        <w:t>По существу это была спекулятивная затея иностранных банкиров, не желавших вкладывать в дело собственные капиталы</w:t>
      </w:r>
      <w:r>
        <w:rPr/>
        <w:t>. Тем не менее, правительство оказывало покровительство обществу, освобождая его от ряда обязательств по новому уставу 1861 г., выдавая пособия, покупая проекты начатых строительством, но заброшенных линий и т.д. В 1868 г. правительство передало обществу во временное владение Николаевскую дорогу, предоставив безвозвратную ссуду на ее переустройство. В 1894 г. дороги, построенные обществом (Петербургско-Варшавская и Московско-Нижегородская), были выкуплены казной и общество прекратило свое существование» ([39] с. 517) (выделено мной – Ю.К.).</w:t>
      </w:r>
    </w:p>
    <w:p>
      <w:pPr>
        <w:pStyle w:val="Normal"/>
        <w:ind w:firstLine="720"/>
        <w:jc w:val="both"/>
        <w:rPr/>
      </w:pPr>
      <w:r>
        <w:rPr/>
        <w:t xml:space="preserve">Есть и другие примеры злоупотреблений в сфере железнодорожных концессий, в том числе примеры коррупции и взяточничества чиновников и самого Александра II и его ближайшего окружения – братьев царя (великих князей), его фаворитки (позднее супруги) княгини Юрьевской – см. Приложение к главе </w:t>
      </w:r>
      <w:r>
        <w:rPr>
          <w:lang w:val="en-US"/>
        </w:rPr>
        <w:t>XVI</w:t>
      </w:r>
      <w:r>
        <w:rPr/>
        <w:t xml:space="preserve"> (1).</w:t>
      </w:r>
    </w:p>
    <w:p>
      <w:pPr>
        <w:pStyle w:val="Normal"/>
        <w:ind w:firstLine="720"/>
        <w:jc w:val="both"/>
        <w:rPr/>
      </w:pPr>
      <w:r>
        <w:rPr/>
        <w:t xml:space="preserve">Как писал С.Ю.Витте, ставший при Александре </w:t>
      </w:r>
      <w:r>
        <w:rPr>
          <w:lang w:val="en-US"/>
        </w:rPr>
        <w:t>III</w:t>
      </w:r>
      <w:r>
        <w:rPr/>
        <w:t xml:space="preserve"> министром путей сообщения, передача железнодорожного дела при Александре II в руки компаний, которые были частными «лишь по названию, а не в действительности», привела к «совершенно невозможной» ситуации, когда весь убыток от деятельности этих частных компаний (более 40 млн. руб. в год) «ложился на государственную казну, иначе говоря, на русский народ» ([40] с. 183). Кроме того, к концу его царствования большинство этих компаний оказались поделенными между несколькими «железнодорожными королями», что представляло собой большую проблему для его преемника: «конечно, Императора Александра III не могло не шокировать такое положение вещей, что в государстве создались как бы особые царства, железнодорожные, в которых царили маленькие железнодорожные короли вроде: Полякова, Блиоха, Кроненберга, Губонина и пр. и пр.» ([40] с. 352).</w:t>
      </w:r>
    </w:p>
    <w:p>
      <w:pPr>
        <w:pStyle w:val="Normal"/>
        <w:ind w:firstLine="720"/>
        <w:jc w:val="both"/>
        <w:rPr/>
      </w:pPr>
      <w:r>
        <w:rPr/>
        <w:t xml:space="preserve">В результате всего этого «хищничества» и «грюндерства», как характеризует приведенные факты Н.А.Рожков ([200] 11, с.57), а проще говоря, воровства в крупных размерах, обогащались иностранные финансисты и крупные русские вельможи, которые и принялись при Александре </w:t>
      </w:r>
      <w:r>
        <w:rPr>
          <w:lang w:val="en-US"/>
        </w:rPr>
        <w:t>II</w:t>
      </w:r>
      <w:r>
        <w:rPr/>
        <w:t xml:space="preserve"> все как один учреждать акционерные компании для строительства железных дорог. Как указывает М.Н.Покровский, среди первых и наиболее активных участников железнодорожных концессий в России были французские и английские банкиры Перейра, Томсон, Бонар, а также длинный список русских аристократических фамилий: Строгановы, Толстые, Мусины-Пушкины, Апраксины, Нарышкины, Голенищевы-Кутузовы, Лубенские, Долгоруковы, Кочубеи, Ржевусские, Адлберги и даже принцы Ольденбургские ([183] 5, с.102). </w:t>
      </w:r>
    </w:p>
    <w:p>
      <w:pPr>
        <w:pStyle w:val="Normal"/>
        <w:ind w:firstLine="720"/>
        <w:jc w:val="both"/>
        <w:rPr/>
      </w:pPr>
      <w:r>
        <w:rPr/>
        <w:t xml:space="preserve">В учреждении частных железнодорожных компаний активно участвовали и крупные чиновники: председатель Госбанка Ламанский, министр финансов Рейтерн и другие – см. Приложение к главе </w:t>
      </w:r>
      <w:r>
        <w:rPr>
          <w:lang w:val="en-US"/>
        </w:rPr>
        <w:t>XVI</w:t>
      </w:r>
      <w:r>
        <w:rPr/>
        <w:t xml:space="preserve"> (1). Некоторые чиновники, разбогатев на прибыльном государственном «бизнесе», становились крупными коммерсантами. Так, известный финансовый и промышленный магнат Путилов начинал свою карьеру с того, что служил чиновником особенной канцелярии по кредитной части ([39] с. 525). </w:t>
      </w:r>
    </w:p>
    <w:p>
      <w:pPr>
        <w:pStyle w:val="Normal"/>
        <w:ind w:firstLine="720"/>
        <w:jc w:val="both"/>
        <w:rPr/>
      </w:pPr>
      <w:r>
        <w:rPr/>
        <w:t xml:space="preserve">В результате такого бездумного «разбазаривания» государственных средств на железнодорожные концессии и внешние займы (и те, и другие – крайне невыгодные для государства) объем государственного внешнего долга достиг к 1862 г. 2,2 млрд. руб., а к началу 1880-х годов – уже совершенно астрономической по тем временам суммы в 5,9 миллиардов руб. ([200] 11, с.59) Поскольку никакой прибыли от железных дорог при проводимой политике не было, а были, наоборот, огромные ежегодные субсидии железнодорожным компаниям со стороны государства, и поскольку проценты по займам достигали 7-8% годовых и начислялись не на реально полученные, а на номинальные внешние займы, то образовавшийся чудовищный внешний долг привел к страшному бремени для государства и экономики страны, а также к сильной политической и экономической зависимости России от иностранного капитала – прежде всего, французского и английского, поскольку все собственные средства, аккумулированные государством, либо утекали за границу в виде процентов, либо разворовывались вельможами, чиновниками и различными дельцами. Поэтому государству, как наркоману, требовались все новые и новые вливания капитала из-за границы, что приводило к еще большему росту внешнего долга. М.Н.Покровский сравнивает этот резкий переход к концессиям и крупным внешним заимствованиям при Александре </w:t>
      </w:r>
      <w:r>
        <w:rPr>
          <w:lang w:val="en-US"/>
        </w:rPr>
        <w:t>II</w:t>
      </w:r>
      <w:r>
        <w:rPr/>
        <w:t xml:space="preserve"> с открытием банки скоропортящихся консервов – как только банка была откупорена, пишет историк, процесс разложения консервов (то есть разложения российской экономики и государства) начался «с молниеносной быстротой» ([183] 5, с.49-50). К концу </w:t>
      </w:r>
      <w:r>
        <w:rPr>
          <w:lang w:val="en-US"/>
        </w:rPr>
        <w:t>XIX</w:t>
      </w:r>
      <w:r>
        <w:rPr/>
        <w:t xml:space="preserve"> в., согласно приводимым им данным, 4/5 всех капиталов, инвестированных в экономику страны, имело иностранное происхождение, и лишь 1/5 – отечественное ([183] 5, с.225-226). Соответственно, иностранному капиталу принадлежала и львиная часть всего имущества и прибылей российских предприятий.</w:t>
      </w:r>
    </w:p>
    <w:p>
      <w:pPr>
        <w:pStyle w:val="Normal"/>
        <w:ind w:firstLine="720"/>
        <w:jc w:val="both"/>
        <w:rPr/>
      </w:pPr>
      <w:r>
        <w:rPr/>
        <w:t xml:space="preserve">Развитие промышленности при Александре </w:t>
      </w:r>
      <w:r>
        <w:rPr>
          <w:lang w:val="en-US"/>
        </w:rPr>
        <w:t>II</w:t>
      </w:r>
      <w:r>
        <w:rPr/>
        <w:t xml:space="preserve"> почти остановилось. Уже в 1857 г. был введен либеральный таможенный тариф, снизивший до минимума российские таможенные пошлины, и вскоре после этого наступил суровый экономический кризис и депрессия, продлившаяся практически до конца царствования Александра </w:t>
      </w:r>
      <w:r>
        <w:rPr>
          <w:lang w:val="en-US"/>
        </w:rPr>
        <w:t>II</w:t>
      </w:r>
      <w:r>
        <w:rPr/>
        <w:t xml:space="preserve"> - подробнее см. Приложение к главе </w:t>
      </w:r>
      <w:r>
        <w:rPr>
          <w:lang w:val="en-US"/>
        </w:rPr>
        <w:t>XVI</w:t>
      </w:r>
      <w:r>
        <w:rPr/>
        <w:t xml:space="preserve"> (1). Так, уже к 1862 г. переработка хлопка и собственное производство хлопковых тканей упали в 3,5 раза (по сравнению с 1860 г.), сильно сократились и другие виды промышленного производства ([183] 5, с.101). Сбывалась мечта британской правящей верхушки, которую она вынашивала в течение всего царствования Николая </w:t>
      </w:r>
      <w:r>
        <w:rPr>
          <w:lang w:val="en-US"/>
        </w:rPr>
        <w:t>I</w:t>
      </w:r>
      <w:r>
        <w:rPr/>
        <w:t xml:space="preserve">  – Россия переставала производить сама и начинала импортировать английские изделия. А либеральная российская пресса сразу же начала развивать новые экономические концепции, которые тоже должны были понравиться ее фактическим хозяевам – британской и российской олигархии. Так, популярный российский либеральный журнал «Экономический указатель» выступил с тезисом о том, что Россия не должна развивать свою промышленность, а должна развивать лишь свое сельское хозяйство ([183] 5, с.290)</w:t>
      </w:r>
      <w:r>
        <w:rPr>
          <w:rStyle w:val="FootnoteCharacters"/>
          <w:rStyle w:val="FootnoteAnchor"/>
        </w:rPr>
        <w:footnoteReference w:id="47"/>
      </w:r>
      <w:r>
        <w:rPr/>
        <w:t>. Самое интересное, что и развития сельского хозяйства в России никакого не происходило, что стало результатом крестьянской реформы 1861 г., о которой речь пойдет ниже. Как указывает Рожков, урожайность в сельском хозяйстве страны не увеличивалась вплоть до 1890-х годов ([200] 11, с.227), несмотря на стремительный прогресс в других странах (США, Западная Европа), и ситуация в этой важнейшей отрасли экономики России лишь ухудшалась.</w:t>
      </w:r>
    </w:p>
    <w:p>
      <w:pPr>
        <w:pStyle w:val="Normal"/>
        <w:ind w:firstLine="720"/>
        <w:jc w:val="both"/>
        <w:rPr/>
      </w:pPr>
      <w:r>
        <w:rPr/>
        <w:t xml:space="preserve">Либеральная политика во внешней торговле продолжалась и в дальнейшем, после введения нового таможенного тарифа 1868 г. По словам М.Покровского, «таможенные тарифы 1857-1868 гг. были самыми льготными, какими пользовалась Россия в 19 столетии…» ([183] 5, с.289). Это вызывало неизменный восторг либеральной прессы, которая к тому времени вытеснила любые другие издания и не допускала других мнений, отличных от ее собственных. Как пишет историк, «финансово-экономическая литература 60-х годов дает почти сплошной хор фритредеров…» ([183] 5, с.289). И это при том, что реальное положение в экономике страны продолжало ухудшаться. Положение ухудшалось, а восторги либеральной прессы становились все громче. </w:t>
      </w:r>
    </w:p>
    <w:p>
      <w:pPr>
        <w:pStyle w:val="Normal"/>
        <w:ind w:firstLine="720"/>
        <w:jc w:val="both"/>
        <w:rPr/>
      </w:pPr>
      <w:r>
        <w:rPr/>
        <w:t xml:space="preserve">Продолжался экономический кризис и стагнация производства в промышленности, а рост импорта из Британии и других западных стран привел к резкому ухудшению внешнеторгового баланса страны – что становилось еще одним источником, наряду с государственными (железнодорожными) внешними займами, увеличения российской внешней задолженности. При Николае </w:t>
      </w:r>
      <w:r>
        <w:rPr>
          <w:lang w:val="en-US"/>
        </w:rPr>
        <w:t>I</w:t>
      </w:r>
      <w:r>
        <w:rPr/>
        <w:t xml:space="preserve"> Россия неизменно имела положительный торговый баланс, что обеспечивало твердость российского рубля и отсутствие проблемы внешнего долга. А в течение царствования Александра </w:t>
      </w:r>
      <w:r>
        <w:rPr>
          <w:lang w:val="en-US"/>
        </w:rPr>
        <w:t>II</w:t>
      </w:r>
      <w:r>
        <w:rPr/>
        <w:t xml:space="preserve"> происходило непрерывное ухудшение баланса внешней торговли, который начиная с 1871 г. все время сводился с дефицитом, достигшим к 1875 г. рекордного уровня 162 млн. рублей или 35%  от объема экспорта ([335] </w:t>
      </w:r>
      <w:r>
        <w:rPr>
          <w:lang w:val="en-US"/>
        </w:rPr>
        <w:t>pp</w:t>
      </w:r>
      <w:r>
        <w:rPr/>
        <w:t xml:space="preserve">.548, 553). И это при том, что на основной продукт русского экспорта – зерно – цены на внешних рынках с 1861 по 1880 гг. выросли почти в 2 раза ([200] 11, с.40). В дальнейшем же они начали падать, что лишь еще более усугубило проблему дефицита внешней торговли. Отсюда уже видны размеры той финансовой катастрофы, с которой пришлось столкнуться Александру </w:t>
      </w:r>
      <w:r>
        <w:rPr>
          <w:lang w:val="en-US"/>
        </w:rPr>
        <w:t>III</w:t>
      </w:r>
      <w:r>
        <w:rPr/>
        <w:t xml:space="preserve"> в начале его царствования. </w:t>
      </w:r>
      <w:r>
        <w:rPr>
          <w:b/>
          <w:i/>
        </w:rPr>
        <w:t xml:space="preserve">Фактически страна при Александре </w:t>
      </w:r>
      <w:r>
        <w:rPr>
          <w:b/>
          <w:i/>
          <w:lang w:val="en-US"/>
        </w:rPr>
        <w:t>II</w:t>
      </w:r>
      <w:r>
        <w:rPr>
          <w:b/>
          <w:i/>
        </w:rPr>
        <w:t xml:space="preserve"> жила в долг, разворовывалась вельможами и финансистами и проедала накопленное имущество и имущество будущих поколений, не развивая при этом ни промышленности, ни сельского хозяйства</w:t>
      </w:r>
      <w:r>
        <w:rPr/>
        <w:t>.</w:t>
      </w:r>
    </w:p>
    <w:p>
      <w:pPr>
        <w:pStyle w:val="Normal"/>
        <w:ind w:firstLine="720"/>
        <w:jc w:val="both"/>
        <w:rPr/>
      </w:pPr>
      <w:r>
        <w:rPr/>
        <w:t xml:space="preserve">В целом, пишет М.Н.Покровский, политика Александра </w:t>
      </w:r>
      <w:r>
        <w:rPr>
          <w:lang w:val="en-US"/>
        </w:rPr>
        <w:t>II</w:t>
      </w:r>
      <w:r>
        <w:rPr/>
        <w:t xml:space="preserve"> была «растратой средств и сил, для народного хозяйства совершенно бесплодная и вредная… О стране просто забыли…» ([183] 5, с.273). Русская экономическая действительность 1860-х и 1870-х годов, пишет Н.А.Рожков, «отличалась грубо-хищническим характером, расточением живых и вообще производительных сил ради самой элементарной наживы»; государство в этот период, продолжает историк, «в сущности, служило орудием для обогащения грюндеров, спекулянтов, вообще – хищнической буржуазии» ([200] 11, с.88, 256).</w:t>
      </w:r>
    </w:p>
    <w:p>
      <w:pPr>
        <w:pStyle w:val="Normal"/>
        <w:ind w:firstLine="720"/>
        <w:jc w:val="both"/>
        <w:rPr/>
      </w:pPr>
      <w:r>
        <w:rPr/>
        <w:t xml:space="preserve">Министр внутренних дел Н.П.Игнатьев в 1881 г. следующим образом характеризовал экономическое положение страны: «Промышленность находится в плачевном состоянии, ремесленные знания не совершенствуются, фабричное дело поставлено в неправильные условия и много страдает от господства теории свободной торговли и случайного покровительства отдельных предприятий» ([82] с. 388). Разочарование в либеральной экономической политике к концу царствования Александра II было столь сильным, что в список книг, запрещенных Александром </w:t>
      </w:r>
      <w:r>
        <w:rPr>
          <w:lang w:val="en-US"/>
        </w:rPr>
        <w:t>III</w:t>
      </w:r>
      <w:r>
        <w:rPr/>
        <w:t xml:space="preserve"> (указом от 5 января 1884 г.), наряду с трудами Маркса, Лассаля и Чернышевского, были включены и труды Адама Смита ([47] с. IX).</w:t>
      </w:r>
    </w:p>
    <w:p>
      <w:pPr>
        <w:pStyle w:val="Normal"/>
        <w:ind w:firstLine="720"/>
        <w:jc w:val="both"/>
        <w:rPr/>
      </w:pPr>
      <w:r>
        <w:rPr/>
      </w:r>
    </w:p>
    <w:p>
      <w:pPr>
        <w:pStyle w:val="Normal"/>
        <w:jc w:val="both"/>
        <w:rPr/>
      </w:pPr>
      <w:r>
        <w:rPr>
          <w:b/>
        </w:rPr>
        <w:t xml:space="preserve">16.2.  Реформы Александра </w:t>
      </w:r>
      <w:r>
        <w:rPr>
          <w:b/>
          <w:lang w:val="en-US"/>
        </w:rPr>
        <w:t>II</w:t>
      </w:r>
      <w:r>
        <w:rPr>
          <w:b/>
        </w:rPr>
        <w:t xml:space="preserve"> и значение его царствования </w:t>
      </w:r>
    </w:p>
    <w:p>
      <w:pPr>
        <w:pStyle w:val="Normal"/>
        <w:ind w:firstLine="720"/>
        <w:jc w:val="both"/>
        <w:rPr/>
      </w:pPr>
      <w:r>
        <w:rPr/>
      </w:r>
    </w:p>
    <w:p>
      <w:pPr>
        <w:pStyle w:val="Normal"/>
        <w:ind w:firstLine="720"/>
        <w:jc w:val="both"/>
        <w:rPr/>
      </w:pPr>
      <w:r>
        <w:rPr/>
        <w:t xml:space="preserve">В отношении реформ Александра </w:t>
      </w:r>
      <w:r>
        <w:rPr>
          <w:lang w:val="en-US"/>
        </w:rPr>
        <w:t>II</w:t>
      </w:r>
      <w:r>
        <w:rPr/>
        <w:t xml:space="preserve"> у историков существуют довольно противоречивые взгляды. Одни называют их «великими», другие оценивают их крайне негативно. Вместе с тем, «великими» они были названы еще при жизни императора, и вплоть до конца </w:t>
      </w:r>
      <w:r>
        <w:rPr>
          <w:lang w:val="en-US"/>
        </w:rPr>
        <w:t>XIX</w:t>
      </w:r>
      <w:r>
        <w:rPr/>
        <w:t xml:space="preserve"> века, как указывал Н.А.Рожков, их так и было принято называть в либеральной публицистике и историографии ([200] 11, с.5). </w:t>
      </w:r>
    </w:p>
    <w:p>
      <w:pPr>
        <w:pStyle w:val="Normal"/>
        <w:ind w:firstLine="720"/>
        <w:jc w:val="both"/>
        <w:rPr/>
      </w:pPr>
      <w:r>
        <w:rPr/>
        <w:t xml:space="preserve">В предыдущей главе было показано, что в </w:t>
      </w:r>
      <w:r>
        <w:rPr>
          <w:lang w:val="en-US"/>
        </w:rPr>
        <w:t>XIX</w:t>
      </w:r>
      <w:r>
        <w:rPr/>
        <w:t xml:space="preserve"> веке либеральная публицистика активно спонсировалась британскими империалистическими кругами – ярыми врагами России, ведшими и организовывавшими в течение всего столетия «Большую игру» против нашей страны. Кроме того, активную роль в либеральной публицистике играл и внутренний враг России – русская вельможная олигархия. Фактически быть либералом в </w:t>
      </w:r>
      <w:r>
        <w:rPr>
          <w:lang w:val="en-US"/>
        </w:rPr>
        <w:t>XIX</w:t>
      </w:r>
      <w:r>
        <w:rPr/>
        <w:t xml:space="preserve"> веке означало любить Англию и не любить Россию, что признавал даже такой активный адепт либеральной публицистики и ярый русофоб как Карл Маркс, который писал, что немецкой газете, для спасения либеральной репутации, нужно было «вовремя проявлять ненависть к русским» ([141] 6, с.328). Отсюда возникает вопрос: если либеральная публицистика </w:t>
      </w:r>
      <w:r>
        <w:rPr>
          <w:lang w:val="en-US"/>
        </w:rPr>
        <w:t>XIX</w:t>
      </w:r>
      <w:r>
        <w:rPr/>
        <w:t xml:space="preserve"> века, спонсируемая и направляемая врагами России, и не скрывавшая своей русофобии, провозглашала какие-то российские реформы «великими», то что же это были за реформы, для кого они были «великими» и какие у этих реформ могли быть последствия для самой России?</w:t>
      </w:r>
    </w:p>
    <w:p>
      <w:pPr>
        <w:pStyle w:val="Normal"/>
        <w:ind w:firstLine="720"/>
        <w:jc w:val="both"/>
        <w:rPr/>
      </w:pPr>
      <w:r>
        <w:rPr/>
        <w:t xml:space="preserve">Начнем с крестьянской реформы 1861 г., имевшей ключевое значение для всей последующей истории России. Считается, что в 1861 году произошло «освобождение крестьян» и ликвидация крепостного права. Однако сами «освобожденные» крестьяне так не считали. Бывшие крепостные крестьяне, ставшие теперь «обязанными», пишет М.Н.Покровский, «твердо верили, что эта воля – не настоящая» ([183] 5, с.86). Не верила в «освобождение крестьян» и прогрессивная интеллигенция. Не случайно массовая революционная организация, охватывавшая тысячи представителей интеллигенции, была названа «Земля и воля» - это отражало твердое убеждение землевольцев в том, что крестьяне после реформы 1861 года не получили ни земли, ни воли. </w:t>
      </w:r>
    </w:p>
    <w:p>
      <w:pPr>
        <w:pStyle w:val="Normal"/>
        <w:ind w:firstLine="720"/>
        <w:jc w:val="both"/>
        <w:rPr/>
      </w:pPr>
      <w:r>
        <w:rPr/>
        <w:t>Как указывает историк П.А.Зайончковский, представление о том, что «эта свобода не настоящая», и что реформа 1861 г. ограбила крестьян, разделялось как крестьянами, так и прогрессивной интеллигенцией: «Обнародование “Положений” сразу же вызвало мощный подъем крестьянского движения. Сохраняя наивную веру в царя, крестьяне отказывались верить в подлинность манифеста и “Положений”, утверждая, что царь дал “настоящую волю”, а дворянство и чиновники либо ее подменили, либо истолковывают в своих корыстных интересах». Действительная задача манифеста 19 февраля 1861 г., полагает историк,  «заключалась в доказательстве того, что ограбление крестьян является актом “величайшей справедливости”, вследствие чего они безропотно должны выполнять свои повинности помещику. Известный общественный деятель либерального направления Ю.Ф.Самарин в своем письме к тульскому помещику князю Черкасскому именно так и оценивал значение манифеста… от которого, по его словам, “веет скорбью по крепостному праву”» ([83] с. 161, 181).</w:t>
      </w:r>
    </w:p>
    <w:p>
      <w:pPr>
        <w:pStyle w:val="Normal"/>
        <w:ind w:firstLine="720"/>
        <w:jc w:val="both"/>
        <w:rPr/>
      </w:pPr>
      <w:r>
        <w:rPr/>
        <w:t>В то же время либеральная публицистика, то есть враги России, провозгласила эту реформу «великой реформой», что весьма подозрительно. Так были ли «отмена крепостного права» и «освобождение крестьян» в 1861 г. или нет? Попробуем разобраться.</w:t>
      </w:r>
    </w:p>
    <w:p>
      <w:pPr>
        <w:pStyle w:val="Normal"/>
        <w:ind w:firstLine="720"/>
        <w:jc w:val="both"/>
        <w:rPr/>
      </w:pPr>
      <w:r>
        <w:rPr/>
      </w:r>
    </w:p>
    <w:p>
      <w:pPr>
        <w:pStyle w:val="Normal"/>
        <w:ind w:firstLine="720"/>
        <w:jc w:val="both"/>
        <w:rPr/>
      </w:pPr>
      <w:r>
        <w:rPr/>
        <w:drawing>
          <wp:inline distT="0" distB="0" distL="0" distR="0">
            <wp:extent cx="4000500" cy="295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5" t="-7" r="-5" b="-7"/>
                    <a:stretch>
                      <a:fillRect/>
                    </a:stretch>
                  </pic:blipFill>
                  <pic:spPr bwMode="auto">
                    <a:xfrm>
                      <a:off x="0" y="0"/>
                      <a:ext cx="4000500" cy="2959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тение манифеста (о так называемом «освобождении крестьян») – картина Б.Кустодиева.</w:t>
      </w:r>
    </w:p>
    <w:p>
      <w:pPr>
        <w:pStyle w:val="Normal"/>
        <w:ind w:firstLine="720"/>
        <w:jc w:val="both"/>
        <w:rPr>
          <w:i/>
          <w:i/>
          <w:sz w:val="22"/>
          <w:szCs w:val="22"/>
        </w:rPr>
      </w:pPr>
      <w:r>
        <w:rPr>
          <w:i/>
          <w:sz w:val="22"/>
          <w:szCs w:val="22"/>
        </w:rPr>
      </w:r>
    </w:p>
    <w:p>
      <w:pPr>
        <w:pStyle w:val="Normal"/>
        <w:ind w:firstLine="720"/>
        <w:jc w:val="both"/>
        <w:rPr/>
      </w:pPr>
      <w:r>
        <w:rPr/>
        <w:t xml:space="preserve">Начнем с истории вопроса. Александр </w:t>
      </w:r>
      <w:r>
        <w:rPr>
          <w:lang w:val="en-GB"/>
        </w:rPr>
        <w:t>II</w:t>
      </w:r>
      <w:r>
        <w:rPr/>
        <w:t xml:space="preserve"> начал активно продвигать крестьянскую реформу с первых дней своего царствования. Основные причины, как полагает большинство историков, состояли в резком росте крестьянских восстаний и в осознании необходимости отмены крепостного права после Крымской войны ([200] 11, с.6-8; [272] </w:t>
      </w:r>
      <w:r>
        <w:rPr>
          <w:lang w:val="en-US"/>
        </w:rPr>
        <w:t>pp</w:t>
      </w:r>
      <w:r>
        <w:rPr/>
        <w:t>.612-618). Как уже ранее было сказано, Крымская война окончательно показала порочность рекрутской системы набора в армию, введенной в свое время «великим Петром», и необходимость возврата к полупрофессиональной армии, существовавшей до него. Лучшим вариантом данного решения было введение института резервистов и всеобщей воинской повинности (которая и была затем введена в 1874 году), то есть того же самого института, который существует в современной России. Но до его введения необходимо было отменить крепостное право. Нельзя же было мобилизовывать в армию крепостных крестьян, которые могли в любой момент направить оружие против помещиков.</w:t>
      </w:r>
    </w:p>
    <w:p>
      <w:pPr>
        <w:pStyle w:val="Normal"/>
        <w:ind w:firstLine="720"/>
        <w:jc w:val="both"/>
        <w:rPr>
          <w:color w:val="000000"/>
          <w:shd w:fill="FFFFFF" w:val="clear"/>
        </w:rPr>
      </w:pPr>
      <w:r>
        <w:rPr/>
        <w:t xml:space="preserve">Полагаю, что это, бесспорно, было одним из основных мотивов реформы 1861 г. Что касается других мотивов, выдвигаемых историками – например, таких как боязнь Александром </w:t>
      </w:r>
      <w:r>
        <w:rPr>
          <w:lang w:val="en-GB"/>
        </w:rPr>
        <w:t>II</w:t>
      </w:r>
      <w:r>
        <w:rPr/>
        <w:t xml:space="preserve"> крестьянской революции (Н.Рожков) и «гуманитарные соображения» (Д.Блюм, Л.Захарова) ([200] 11, с.6; [272] </w:t>
      </w:r>
      <w:r>
        <w:rPr>
          <w:lang w:val="en-US"/>
        </w:rPr>
        <w:t>p</w:t>
      </w:r>
      <w:r>
        <w:rPr/>
        <w:t xml:space="preserve">.612; [80]) – то у меня есть сомнения в том, что эти мотивы сыграли какую-то реальную, а не показную роль. Как признает тот же Рожков, «Александр </w:t>
      </w:r>
      <w:r>
        <w:rPr>
          <w:lang w:val="en-GB"/>
        </w:rPr>
        <w:t>II</w:t>
      </w:r>
      <w:r>
        <w:rPr/>
        <w:t xml:space="preserve"> отлично понимал, что когда реформа будет объявлена, народ увидит, что его ожидания не сбылись» ([200] 11, с.9). Так оно и случилось – на самом деле крестьянская революция чуть было не произошла после того как крестьянам сообщили о реформе 19 февраля 1861 г. В течение одного только 1861 года было зафиксировано 1176 крестьянских восстаний, в то время как за 6 лет с 1855 г. по 1860 гг. их было лишь 474 ([272] </w:t>
      </w:r>
      <w:r>
        <w:rPr>
          <w:lang w:val="en-US"/>
        </w:rPr>
        <w:t>pp</w:t>
      </w:r>
      <w:r>
        <w:rPr/>
        <w:t xml:space="preserve">.558, 592). Таким образом, число крестьянских восстаний в 1861 г. в 15 раз (!) превысило прежний «рекорд» второй половины 1850-х годов. </w:t>
      </w:r>
      <w:r>
        <w:rPr>
          <w:color w:val="000000"/>
          <w:shd w:fill="FFFFFF" w:val="clear"/>
        </w:rPr>
        <w:t xml:space="preserve">По другим данным, только с января по июнь 1861 г. произошло 1340 крестьянских выступлений, причем в 718 случаях волнения были ликвидированы с помощью войска ([83] с. 175). </w:t>
      </w:r>
    </w:p>
    <w:p>
      <w:pPr>
        <w:pStyle w:val="Normal"/>
        <w:ind w:firstLine="720"/>
        <w:jc w:val="both"/>
        <w:rPr/>
      </w:pPr>
      <w:r>
        <w:rPr/>
        <w:t>Восстания не утихали и в 1862 году, и подавлялись очень жестоко. За два года после объявления реформы правительству пришлось применить военную силу, то есть усмирять крестьян при помощи войск, в 2115 селах ([200] 11, с.36; [183] 5, с.86). Это многим дало повод говорить о начавшейся крестьянской революции. Так, известный революционер и теоретик анархизма Бакунин был в 1861-1862 гг. убежден, что взрыв крестьянских восстаний неизбежно приведет к крестьянской революции, которая, как он писал, «по существу уже началась» ([183] 5, с.129). Как пишет историк П.А.</w:t>
      </w:r>
      <w:r>
        <w:rPr>
          <w:color w:val="000000"/>
          <w:shd w:fill="FFFFFF" w:val="clear"/>
        </w:rPr>
        <w:t xml:space="preserve"> Зайончковский, у правительства возникали опасения, что войска, применявшиеся для подавления восстаний крестьян, могут перейти на сторону последних ([83]  с. 176). </w:t>
      </w:r>
      <w:r>
        <w:rPr/>
        <w:t xml:space="preserve">Несмотря на это, Александр </w:t>
      </w:r>
      <w:r>
        <w:rPr>
          <w:lang w:val="en-GB"/>
        </w:rPr>
        <w:t>II</w:t>
      </w:r>
      <w:r>
        <w:rPr/>
        <w:t xml:space="preserve"> не испугался этого взрыва и не попытался как-то смягчить для крестьян ту горькую пилюлю, которая была им предложена 19 февраля. Возникает вопрос - если он не испугался перспектив крестьянской революции в 1861-1862 годах, то непонятно, почему он должен был испугаться ее во второй половине 1850-х годов, когда размах крестьянских восстаний был на порядок ниже.</w:t>
      </w:r>
    </w:p>
    <w:p>
      <w:pPr>
        <w:pStyle w:val="Normal"/>
        <w:ind w:firstLine="720"/>
        <w:jc w:val="both"/>
        <w:rPr/>
      </w:pPr>
      <w:r>
        <w:rPr/>
        <w:t xml:space="preserve">Надо сказать, что в целом правящая верхушка в России и в середине </w:t>
      </w:r>
      <w:r>
        <w:rPr>
          <w:lang w:val="en-US"/>
        </w:rPr>
        <w:t>XIX</w:t>
      </w:r>
      <w:r>
        <w:rPr/>
        <w:t xml:space="preserve"> века, и в дальнейшем, вплоть до 1917 года, сильно недооценивала возможность победы в стране народной революции. Это объясняется, по-видимому, тем, что со времен Смуты 1603-1612 гг. в России не было массовых народных движений, похожих на революцию – по причинам, которые были выше высказаны. Вот что писал, например, Уваров, министр народного просвещения в правительстве Николая </w:t>
      </w:r>
      <w:r>
        <w:rPr>
          <w:lang w:val="en-GB"/>
        </w:rPr>
        <w:t>I</w:t>
      </w:r>
      <w:r>
        <w:rPr/>
        <w:t xml:space="preserve">, один из его доверенных лиц: «Наши революционеры или реформаторы произойдут не из низшего класса, а в красных и голубых лентах… Низший класс и теперь ему [правительству] предан, а бояться его ни в каком случае нечего: крестьяне могут поджечь дома, поколотить исправника, но не более… Другая оппозиция опаснее ему…» ([183] 5, с.50). Как видим, единственной революцией, которой опасался Уваров, была олигархическая – государственный переворот, организованный вельможами, то есть повторение того, что происходило в течение </w:t>
      </w:r>
      <w:r>
        <w:rPr>
          <w:lang w:val="en-US"/>
        </w:rPr>
        <w:t>XVIII</w:t>
      </w:r>
      <w:r>
        <w:rPr/>
        <w:t xml:space="preserve"> – начала </w:t>
      </w:r>
      <w:r>
        <w:rPr>
          <w:lang w:val="en-US"/>
        </w:rPr>
        <w:t>XIX</w:t>
      </w:r>
      <w:r>
        <w:rPr/>
        <w:t xml:space="preserve"> вв. Того же, как уже говорилось, более всего опасался и Николай </w:t>
      </w:r>
      <w:r>
        <w:rPr>
          <w:lang w:val="en-US"/>
        </w:rPr>
        <w:t>I</w:t>
      </w:r>
      <w:r>
        <w:rPr/>
        <w:t xml:space="preserve">. Сам Уваров в своих записках писал, что царь на самом деле не боялся крестьянских восстаний, и его попытки запугать крестьянскими восстаниями дворян были неискренними ([183] 5, с.66). Николай </w:t>
      </w:r>
      <w:r>
        <w:rPr>
          <w:lang w:val="en-US"/>
        </w:rPr>
        <w:t>I</w:t>
      </w:r>
      <w:r>
        <w:rPr/>
        <w:t xml:space="preserve"> хотел таким образом лишь склонить дворян к идее о необходимости освобождения крестьян, сам же он опасался вовсе не крестьян, а вельмож и вельможного переворота. </w:t>
      </w:r>
    </w:p>
    <w:p>
      <w:pPr>
        <w:pStyle w:val="Normal"/>
        <w:ind w:firstLine="720"/>
        <w:jc w:val="both"/>
        <w:rPr/>
      </w:pPr>
      <w:r>
        <w:rPr/>
        <w:t xml:space="preserve">Возникает вопрос – если отец (Николай </w:t>
      </w:r>
      <w:r>
        <w:rPr>
          <w:lang w:val="en-US"/>
        </w:rPr>
        <w:t>I</w:t>
      </w:r>
      <w:r>
        <w:rPr/>
        <w:t xml:space="preserve">) и его министры не воспринимали всерьез крестьянских восстаний и не боялись крестьянской революции, то почему ее должен был испугаться сын (Александр </w:t>
      </w:r>
      <w:r>
        <w:rPr>
          <w:lang w:val="en-US"/>
        </w:rPr>
        <w:t>II</w:t>
      </w:r>
      <w:r>
        <w:rPr/>
        <w:t>)? И почему, якобы испугавшись крестьян, он одновременно удалил из правительства всех людей (Киселева, Бибикова), которые этих крестьян защищали и которые были способны провести реформу с учетом интересов крестьян? Вместо того, чтобы ввести этих людей в состав комиссии по подготовке крестьянской реформы, он их убрал из правительства, на их место назначил крупных помещиков и ярых крепостников, которые и разрабатывали проект реформы</w:t>
      </w:r>
      <w:r>
        <w:rPr>
          <w:rStyle w:val="FootnoteCharacters"/>
          <w:rStyle w:val="FootnoteAnchor"/>
        </w:rPr>
        <w:footnoteReference w:id="48"/>
      </w:r>
      <w:r>
        <w:rPr/>
        <w:t xml:space="preserve">. </w:t>
      </w:r>
    </w:p>
    <w:p>
      <w:pPr>
        <w:pStyle w:val="Normal"/>
        <w:ind w:firstLine="720"/>
        <w:jc w:val="both"/>
        <w:rPr/>
      </w:pPr>
      <w:r>
        <w:rPr/>
        <w:t xml:space="preserve">Все изложенные факты свидетельствуют о том, что Александр </w:t>
      </w:r>
      <w:r>
        <w:rPr>
          <w:lang w:val="en-US"/>
        </w:rPr>
        <w:t>II</w:t>
      </w:r>
      <w:r>
        <w:rPr/>
        <w:t xml:space="preserve"> вовсе не боялся крестьянской революции, а боялся он того же, чего боялся Николай </w:t>
      </w:r>
      <w:r>
        <w:rPr>
          <w:lang w:val="en-US"/>
        </w:rPr>
        <w:t>I</w:t>
      </w:r>
      <w:r>
        <w:rPr/>
        <w:t xml:space="preserve"> и его министры – олигархического заговора со стороны крупных вельмож. Но если отец, будучи сильным человеком, выбрал для себя линию всяческого противодействия олигархии и защиты интересов государства и в целом всего населения страны, то его сын, будучи человеком заурядным и слабым (как следует из характеристик, данных ему историками и современниками – см. выше), избрал прямо противоположную линию поведения. И в вопросах общего управления экономикой и финансами (см. п. 16.1), и в крестьянском вопросе он все бразды правления передал финансовым воротилам, вельможам и крупным помещикам. А те, между прочим, уже давно и активно вынашивали проекты освобождения крестьян, разработанные в собственных интересах и вопреки интересам крестьян: среди них можно упомянуть, например, проекты Кошелева и Позена ([183] 5, с.45-46; [200] 11, с.10).</w:t>
      </w:r>
    </w:p>
    <w:p>
      <w:pPr>
        <w:pStyle w:val="Normal"/>
        <w:ind w:firstLine="720"/>
        <w:jc w:val="both"/>
        <w:rPr/>
      </w:pPr>
      <w:r>
        <w:rPr/>
        <w:t xml:space="preserve">В действительности к концу царствования Николая </w:t>
      </w:r>
      <w:r>
        <w:rPr>
          <w:lang w:val="en-US"/>
        </w:rPr>
        <w:t>I</w:t>
      </w:r>
      <w:r>
        <w:rPr/>
        <w:t xml:space="preserve"> сложились предпосылки для быстрой отмены крепостного права, причем на условиях, весьма выгодных для крестьян. Как указывал В.О.Ключевский, в 1850-е годы более 2/3 дворянских имений и 2/3 крепостных душ были заложены в обеспечение взятых у государства ссуд. Поэтому, как полагал историк, освобождение крестьян могло очень скоро произойти и без единого государственного акта ([105] LXXXVI). Для этого государству достаточно было ввести процедуру принудительного выкупа заложенных имений - с уплатой помещикам лишь небольшой разницы между стоимостью имения и накопленной недоимкой по просроченной ссуде. В результате такого выкупа большинство имений перешло бы к государству, а крепостные крестьяне автоматически перешли бы в разряд государственных (то есть фактически свободных) крестьян. Таким образом, крепостное право могло быть отменено очень просто и без каких-либо серьезных социальных последствий – тех, которые, как будет показано далее, возникли после реформы 19 февраля 1861 г. Меры Николая </w:t>
      </w:r>
      <w:r>
        <w:rPr>
          <w:lang w:val="en-US"/>
        </w:rPr>
        <w:t>I</w:t>
      </w:r>
      <w:r>
        <w:rPr/>
        <w:t xml:space="preserve"> и его министров по контролю за помещиками, в том числе работа </w:t>
      </w:r>
      <w:r>
        <w:rPr>
          <w:lang w:val="en-US"/>
        </w:rPr>
        <w:t>III</w:t>
      </w:r>
      <w:r>
        <w:rPr/>
        <w:t xml:space="preserve"> отделения и введение инвентарей, также действовали в том же направлении – уменьшали для помещиков стимулы владеть их заложенными имениями и делали их более сговорчивыми в вопросе об их принудительном выкупе государством.</w:t>
      </w:r>
    </w:p>
    <w:p>
      <w:pPr>
        <w:pStyle w:val="Normal"/>
        <w:ind w:firstLine="720"/>
        <w:jc w:val="both"/>
        <w:rPr/>
      </w:pPr>
      <w:r>
        <w:rPr/>
        <w:t>Планы такого рода по переводу крепостных крестьян, заложенных помещиками по государственным ссудам, в разряд государственных крестьян, в частности, вынашивал П.Д.Киселев, отвечавший за управление государственным имуществом в правительстве Николая I ([272] p.570). Однако эти планы вызывали сильное недовольство помещиков. Как писал о Киселеве барон М.А.Корф, «известные его замыслы об эмансипации крепостных людей давно уже навлекли на него ненависть помещичьего класса» ([84] с. 126).</w:t>
      </w:r>
    </w:p>
    <w:p>
      <w:pPr>
        <w:pStyle w:val="Normal"/>
        <w:ind w:firstLine="720"/>
        <w:jc w:val="both"/>
        <w:rPr/>
      </w:pPr>
      <w:r>
        <w:rPr/>
        <w:t xml:space="preserve">Полагаю, вероятность такого развития событий была очевидна не только для Ключевского (который был современником Александра </w:t>
      </w:r>
      <w:r>
        <w:rPr>
          <w:lang w:val="en-US"/>
        </w:rPr>
        <w:t>II</w:t>
      </w:r>
      <w:r>
        <w:rPr/>
        <w:t xml:space="preserve">), но и для помещиков, которые и постарались сделать все, чтобы его не допустить. Поэтому они сразу, как только представилась такая возможность (то есть после начала царствования Александра </w:t>
      </w:r>
      <w:r>
        <w:rPr>
          <w:lang w:val="en-US"/>
        </w:rPr>
        <w:t>II</w:t>
      </w:r>
      <w:r>
        <w:rPr/>
        <w:t xml:space="preserve">), поспешили предложить свой план «освобождения» крестьян, предварительно удалив из правительства всех государственников, защищавших крестьянские интересы, чтобы не дать им осуществить указанную простую и логичную схему выкупа дворянских имений и перевода крепостных крестьян в государственные, которая, как говорится, сам собой напрашивалась. Именно в этом ключе, я полагаю, нужно рассматривать и слова самого царя, высказанные им в 1856 г. на приеме у предводителя московского дворянства, смысл которых сводится к тому, что «лучше отменить крепостное право сверху, нежели дожидаться, пока оно само собою начнет отменяться снизу» ([200] 11, с.6). Будучи человеком, который в течение всей своей жизни шел на поводу у крупных вельмож, царь и здесь, судя по всему, высказывал не свои мысли, а мысли, внушенные его вельможным окружением, и лишь для видимости делал вид, что эти мысли навеяны опасностью крестьянской революции. В действительности эти мысли были навеяны совсем другим – страхом вельможной олигархии потерять свою власть над обществом, а также потерять источник непрерывного пополнения и увеличения своего богатства. Таким основным источником богатства вельмож до Николая </w:t>
      </w:r>
      <w:r>
        <w:rPr>
          <w:lang w:val="en-US"/>
        </w:rPr>
        <w:t>I</w:t>
      </w:r>
      <w:r>
        <w:rPr/>
        <w:t xml:space="preserve"> являлись помещичьи хозяйства и рабское положение крестьян. Теперь же, к началу царствования Александра </w:t>
      </w:r>
      <w:r>
        <w:rPr>
          <w:lang w:val="en-US"/>
        </w:rPr>
        <w:t>II</w:t>
      </w:r>
      <w:r>
        <w:rPr/>
        <w:t>, и то, и другое было, как видим, на грани исчезновения, и требовались какие-то особые меры для того, чтобы продлить их существование и обеспечить господствующему классу сохранение его богатства и власти над обществом.</w:t>
      </w:r>
    </w:p>
    <w:p>
      <w:pPr>
        <w:pStyle w:val="Normal"/>
        <w:ind w:firstLine="720"/>
        <w:jc w:val="both"/>
        <w:rPr/>
      </w:pPr>
      <w:r>
        <w:rPr/>
        <w:t>Вышесказанное позволяет понять причины появления реформы 19 февраля 1861 г. Основные же ее положения сводятся к следующему. Прежде всего, вопреки существующему мифу об «освобождении крестьян», никакого освобождения крепостных крестьян не произошло (за исключением, возможно, незначительного меньшинства). Как указывает М.Н.Покровский, вся реформа для большинства из них свелась к тому, что они перестали официально называться «крепостными», а стали называться «обязанными», то есть вроде как свободными, но в их положении абсолютно ничего не изменилось. «Быть от царя объявленным свободным человеком, - пишет историк, - и в то же время продолжать ходить на барщину или платить оброк: это было вопиющее противоречие, бросавшееся в глаза. “Обязанные” крестьяне твердо верили, что эта воля – не настоящая…» ([183] 5, с.86). Более того, положение «обязанных» крестьян, их фактическая несвобода ухудшились по сравнению с тем, что было до реформы, когда они назывались «крепостными». Как пишет Покровский, «никогда так много не секли, по словам современников, как в первые 3 месяца после объявления “воли”, и у крестьян даже сложилось убеждение, что в самом “Положении” есть статья, предписывающая пороть всякого мужика, осмелившегося это “Положение” прочесть…» ([183] 5, с.86). В дальнейшем, как будет показано далее, порка крестьян без всякого суда и следствия и прочий произвол в отношении крестьян со стороны помещиков и со стороны местных властей (которые формировались из тех же самых помещиков) останутся характерной чертой русской жизни вплоть до 1905 г. или даже до 1917 года.</w:t>
      </w:r>
    </w:p>
    <w:p>
      <w:pPr>
        <w:pStyle w:val="Normal"/>
        <w:ind w:firstLine="720"/>
        <w:jc w:val="both"/>
        <w:rPr/>
      </w:pPr>
      <w:r>
        <w:rPr/>
        <w:t xml:space="preserve">Переименование «крепостных» крестьян в «обязанные» (положение которых ничуть и ни в чем не изменилось, а фактически лишь ухудшилось), пожалуй, как никакой другой факт, характеризует ложь и лицемерие реформы 19 февраля, которую можно в этом отношении сравнить с «реформами» Екатерины </w:t>
      </w:r>
      <w:r>
        <w:rPr>
          <w:lang w:val="en-US"/>
        </w:rPr>
        <w:t>II</w:t>
      </w:r>
      <w:r>
        <w:rPr/>
        <w:t xml:space="preserve"> – вроде ее запрета на употребление молотка при проведении аукционов по продаже крестьян. Дескать, раз аукционист перестал стучать молотком, то вроде как и продажи крестьян уже нет. Здесь мы видим то же самое – достаточно переименовать крестьян из «крепостных» в «обязанные» - и уже можно во всеуслышание трубить об их «освобождении», что и не преминули сделать правящие круги и либеральная пресса.</w:t>
      </w:r>
    </w:p>
    <w:p>
      <w:pPr>
        <w:pStyle w:val="Normal"/>
        <w:ind w:firstLine="720"/>
        <w:jc w:val="both"/>
        <w:rPr/>
      </w:pPr>
      <w:r>
        <w:rPr/>
        <w:t xml:space="preserve">Наряду с «обязанными» крестьянами, которые представляли собой тех же крепостных, реформа 19 февраля ввела еще одно название – «выкупные» крестьяне. В эту категорию попало достаточно много, хотя в первые годы и менее половины от бывших крепостных крестьян ([183] 5, с.86). Однако до конца царствования Александра </w:t>
      </w:r>
      <w:r>
        <w:rPr>
          <w:lang w:val="en-US"/>
        </w:rPr>
        <w:t>II</w:t>
      </w:r>
      <w:r>
        <w:rPr/>
        <w:t>, по данным В.О.Ключевского, в эту категорию попали более 80% бывших крепостных ([105] LXXXVI). «Выкупными» считались те крестьяне, которым, согласно условиям реформы 19 февраля, помещики предоставили возможность выкупить участок земли. Фактически однако, эти крестьяне как оставались прикрепленными к земле до реформы, так же прикрепленными к ней оставались и после, но оказались даже в еще худшем положении, чем «обязанные» крестьяне, ввиду следующих обстоятельств:</w:t>
      </w:r>
    </w:p>
    <w:p>
      <w:pPr>
        <w:pStyle w:val="Normal"/>
        <w:ind w:firstLine="720"/>
        <w:jc w:val="both"/>
        <w:rPr/>
      </w:pPr>
      <w:r>
        <w:rPr/>
        <w:t xml:space="preserve">Во-первых, в соответствии с Положением от 19 февраля 1861 г. их заставили выкупать предоставленную им землю по цене, намного превышавшей ее рыночную стоимость. По данным Н.Рожкова и Д.Блюма, в нечерноземной полосе России, где проживала основная масса крестьян, эта выкупная стоимость земли в среднем в 2,2 раза превышала ее рыночную стоимость, а в отдельных случаях она ее превышала даже в 5-6 раз ([200] 11, с.33; [272] </w:t>
      </w:r>
      <w:r>
        <w:rPr>
          <w:lang w:val="en-US"/>
        </w:rPr>
        <w:t>p</w:t>
      </w:r>
      <w:r>
        <w:rPr/>
        <w:t>.597) – что зависело, надо полагать, от степени жадности помещиков и от степени произвола местных властей.</w:t>
      </w:r>
    </w:p>
    <w:p>
      <w:pPr>
        <w:pStyle w:val="Normal"/>
        <w:ind w:firstLine="720"/>
        <w:jc w:val="both"/>
        <w:rPr/>
      </w:pPr>
      <w:r>
        <w:rPr/>
        <w:t>Как писал П.А.Зайончковский, условия выкупа земли имели «наиболее грабительский характер». В приводимых им примерах, которые, по его словам, являются «яркой иллюстрацией того безудержного грабежа крестьян, который устанавливался “Положениями 19 февраля 1861 г.”», суммы выкупных платежей крестьян, выплачиваемые ими в течение 49 лет, с учетом процентов (6% годовых) в 4-7 раз превышали рыночную стоимость выкупаемой ими земли ([83] с. 129, 140-141)</w:t>
      </w:r>
      <w:r>
        <w:rPr>
          <w:color w:val="FF0000"/>
        </w:rPr>
        <w:t>.</w:t>
      </w:r>
      <w:r>
        <w:rPr/>
        <w:t xml:space="preserve"> </w:t>
      </w:r>
    </w:p>
    <w:p>
      <w:pPr>
        <w:pStyle w:val="Normal"/>
        <w:ind w:firstLine="720"/>
        <w:jc w:val="both"/>
        <w:rPr/>
      </w:pPr>
      <w:r>
        <w:rPr/>
        <w:t xml:space="preserve">Причем, крестьяне не могли отказаться от выкупа этой «дарованной» им земли, которую М.Покровский называет «принудительной собственностью». А «чтобы собственник от нее не убежал, - пишет историк, - чего, по обстоятельствам дела, вполне можно было ожидать, - пришлось поставить “освобождаемого” в такие юридические условия, которые очень напоминают состояние если не арестанта, то малолетнего или слабоумного, находящегося под опекой» ([183] 5, с.99). </w:t>
      </w:r>
    </w:p>
    <w:p>
      <w:pPr>
        <w:pStyle w:val="Normal"/>
        <w:ind w:firstLine="720"/>
        <w:jc w:val="both"/>
        <w:rPr/>
      </w:pPr>
      <w:r>
        <w:rPr/>
        <w:t>Как указывает П.А. Зайончковский, за пользование помещичьей землей «временнообязанные крестьяне» были обязаны отрабатывать барщину или платить оброк, которые даже выросли по итогам реформы - в расчете на десятину земли крестьянина. Они не имели права отказаться от предоставленного им помещиком надела и соответственно, от «феодальных повинностей» по крайней мере, в первые девять лет. «Это запрещение, - пишет историк, - достаточно ярко характеризовало помещичий характер реформы». В последующие годы отказ от земли был ограничен рядом условий, затруднявших осуществление этого права ([83] с. 125). А после 1881 г. выкуп земли и вовсе стал обязательным.</w:t>
      </w:r>
    </w:p>
    <w:p>
      <w:pPr>
        <w:pStyle w:val="Normal"/>
        <w:ind w:firstLine="720"/>
        <w:jc w:val="both"/>
        <w:rPr/>
      </w:pPr>
      <w:r>
        <w:rPr/>
        <w:t>Фактически «выкупные» крестьяне (как и «обязанные») также ничуть не изменили своего статуса и остались прикрепленными к своему участку земли, которого не могли покинуть. Их так же секли, как и «обязанных» крестьян, и они должны были платить тот же оброк (который теперь назывался «выкупными платежами») и отрабатывать барщину на помещика (которая теперь называлась «отработкой»). Та же ложь и лицемерие, что и в случае с «обязанными» крестьянами – названия поменялись, суть явления осталась прежней, при ухудшении положения крестьян.</w:t>
      </w:r>
    </w:p>
    <w:p>
      <w:pPr>
        <w:pStyle w:val="Normal"/>
        <w:ind w:firstLine="720"/>
        <w:jc w:val="both"/>
        <w:rPr/>
      </w:pPr>
      <w:r>
        <w:rPr/>
        <w:t xml:space="preserve">Во-вторых, «выкупных» крестьян не только заставили выкупать землю по цене, намного выше ее нормальной стоимости. У них в процессе дележа земель отобрали значительную часть (в среднем – 20%, а в иных случаях – до 1/2 и даже 3/4) земель, находившихся до этого в их распоряжении ([200] 11, с.32). По словам Н.А.Рожкова, «то было малоземелье, часто выраженное весьма резко, доходившее до острого земельного голода» ([200] 11, с.32). </w:t>
      </w:r>
    </w:p>
    <w:p>
      <w:pPr>
        <w:pStyle w:val="Normal"/>
        <w:ind w:firstLine="720"/>
        <w:jc w:val="both"/>
        <w:rPr/>
      </w:pPr>
      <w:r>
        <w:rPr/>
        <w:t xml:space="preserve">В-третьих, раздел земли был специально проведен помещиками таким образом, что, как пишет Рожков, «крестьяне оказались отрезанными помещичьей землей от водопоя, леса, большой дороги, церкви, иногда от своих пашен и лугов… [в результате] они вынуждались к аренде помещичьей земли во что бы то ни стало, на каких угодно условиях» ([200] 11, с.32). «Отрезав у крестьян, по Положению 19 февраля, земли, для тех абсолютно необходимые, - пишет М.Н.Покровский, - луга, выгоны, даже места для прогона скота к водопою, помещики заставляли их арендовать эти земли не иначе, как </w:t>
      </w:r>
      <w:r>
        <w:rPr>
          <w:b/>
          <w:i/>
        </w:rPr>
        <w:t>под работу</w:t>
      </w:r>
      <w:r>
        <w:rPr/>
        <w:t xml:space="preserve"> (выделено Покровским), с обязательством вспахать, засеять и сжать на помещика определенное количество десятин» ([183] 5, с.91). В мемуарах и описаниях, написанных самими помещиками, указывает историк, эта практика «отрезков» описывается как повсеместная – практически не было помещичьих хозяйств, где бы не существовало «отрезков». Приводит Покровский и отдельные примеры: один помещик «хвастался, что его отрезки охватывают, как кольцом, 18 деревень, которые все у него в кабале; едва приехавший арендатор-немец в качестве одного из первых русских слов запомнил </w:t>
      </w:r>
      <w:r>
        <w:rPr>
          <w:lang w:val="en-GB"/>
        </w:rPr>
        <w:t>atreski</w:t>
      </w:r>
      <w:r>
        <w:rPr/>
        <w:t xml:space="preserve"> и, арендуя имение, прежде всего справлялся, есть ли в нем эта драгоценность» ([183] 5, с.91).</w:t>
      </w:r>
    </w:p>
    <w:p>
      <w:pPr>
        <w:pStyle w:val="Normal"/>
        <w:ind w:firstLine="720"/>
        <w:jc w:val="both"/>
        <w:rPr/>
      </w:pPr>
      <w:r>
        <w:rPr/>
        <w:t>Как писал М.Е.Салтыков-Щедрин, «когда только что пошли слухи о предстоящей крестьянской передряге..., когда наступил срок для составления уставной грамоты, то он [помещик] без малейшего труда опутал будущих “соседушек” со всех сторон. И себя, и крестьян разделил дорогою: по одну сторону дороги — его земля (пахотная), по другую — надельная; по одну сторону — его усадьба, по другую — крестьянский порядок. А сзади деревни — крестьянское поле, и кругом, куда ни взгляни,— господский лес... Словом сказать, так обставил дело, что мужичку курицы выпустить некуда» ([206] XVI, с. 478).</w:t>
      </w:r>
    </w:p>
    <w:p>
      <w:pPr>
        <w:pStyle w:val="Normal"/>
        <w:ind w:firstLine="720"/>
        <w:jc w:val="both"/>
        <w:rPr/>
      </w:pPr>
      <w:r>
        <w:rPr/>
      </w:r>
    </w:p>
    <w:p>
      <w:pPr>
        <w:pStyle w:val="Normal"/>
        <w:ind w:firstLine="720"/>
        <w:jc w:val="both"/>
        <w:rPr/>
      </w:pPr>
      <w:r>
        <w:rPr/>
        <w:drawing>
          <wp:inline distT="0" distB="0" distL="0" distR="0">
            <wp:extent cx="3886200" cy="2851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 t="-31" r="-23" b="-31"/>
                    <a:stretch>
                      <a:fillRect/>
                    </a:stretch>
                  </pic:blipFill>
                  <pic:spPr bwMode="auto">
                    <a:xfrm>
                      <a:off x="0" y="0"/>
                      <a:ext cx="3886200" cy="2851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бор недоимок (Уводят последнюю корову) – картина А.Корзухина, 1868 г.</w:t>
      </w:r>
    </w:p>
    <w:p>
      <w:pPr>
        <w:pStyle w:val="Normal"/>
        <w:jc w:val="both"/>
        <w:rPr>
          <w:i/>
          <w:i/>
          <w:sz w:val="22"/>
          <w:szCs w:val="22"/>
        </w:rPr>
      </w:pPr>
      <w:r>
        <w:rPr>
          <w:i/>
          <w:sz w:val="22"/>
          <w:szCs w:val="22"/>
        </w:rPr>
        <w:t xml:space="preserve">Реформа 1861 г. не только не отменила крепостное право, но еще и ограбила крестьян, заставив их платить за выкуп земли в 2-2,5 раза больше ее нормальной стоимости и отобрав у них «отрезки», за право пользования которыми помещики стали, что называется, сдирать с крестьян три шкуры. </w:t>
      </w:r>
    </w:p>
    <w:p>
      <w:pPr>
        <w:pStyle w:val="Normal"/>
        <w:ind w:firstLine="720"/>
        <w:jc w:val="both"/>
        <w:rPr>
          <w:i/>
          <w:i/>
          <w:sz w:val="22"/>
          <w:szCs w:val="22"/>
        </w:rPr>
      </w:pPr>
      <w:r>
        <w:rPr>
          <w:i/>
          <w:sz w:val="22"/>
          <w:szCs w:val="22"/>
        </w:rPr>
      </w:r>
    </w:p>
    <w:p>
      <w:pPr>
        <w:pStyle w:val="Normal"/>
        <w:ind w:firstLine="720"/>
        <w:jc w:val="both"/>
        <w:rPr/>
      </w:pPr>
      <w:r>
        <w:rPr/>
        <w:t>Как указывает</w:t>
      </w:r>
      <w:r>
        <w:rPr>
          <w:rFonts w:cs="Arial" w:ascii="Arial" w:hAnsi="Arial"/>
          <w:sz w:val="16"/>
          <w:szCs w:val="16"/>
          <w:shd w:fill="FFFFFF" w:val="clear"/>
        </w:rPr>
        <w:t xml:space="preserve"> </w:t>
      </w:r>
      <w:r>
        <w:rPr/>
        <w:t>П.А.Зайончковский, арендные цены на отрезанные у крестьян земли были значительно выше существующих средних арендных цен - в приводимых им примерах – в 2 раза. Кроме того, обычно использование этих земель крестьяне не оплачивали деньгами, а отрабатывали, что еще более увеличивало для них бремя помещичьих отрезков, так как труд крестьянина в этом случае оценивался значительно дешевле, нежели при условии вольного найма ([83] с. 317).</w:t>
      </w:r>
    </w:p>
    <w:p>
      <w:pPr>
        <w:pStyle w:val="Normal"/>
        <w:ind w:firstLine="720"/>
        <w:jc w:val="both"/>
        <w:rPr/>
      </w:pPr>
      <w:r>
        <w:rPr/>
        <w:t xml:space="preserve">Таким образом, </w:t>
      </w:r>
      <w:r>
        <w:rPr>
          <w:b/>
          <w:i/>
        </w:rPr>
        <w:t>согласно приведенным фактам и выводам историков и современников, «отрезки» являлись средством безудержного грабежа крестьян помещиками</w:t>
      </w:r>
      <w:r>
        <w:rPr/>
        <w:t>.</w:t>
      </w:r>
    </w:p>
    <w:p>
      <w:pPr>
        <w:pStyle w:val="Normal"/>
        <w:ind w:firstLine="720"/>
        <w:jc w:val="both"/>
        <w:rPr/>
      </w:pPr>
      <w:r>
        <w:rPr/>
        <w:t xml:space="preserve">К сказанному выше следует добавить, что такие же вот «отрезки», по мнению западноевропейских историков, стали одной из причин Французской революции 1789 года, о чем говорилось во второй книге трилогии ([125] глава </w:t>
      </w:r>
      <w:r>
        <w:rPr>
          <w:lang w:val="en-US"/>
        </w:rPr>
        <w:t>XIII</w:t>
      </w:r>
      <w:r>
        <w:rPr/>
        <w:t>). Но там это явление формировалось постепенно, в течение двух-трех столетий, в результате хитроумных действий обуржуазившегося дворянства - так называемого «дворянства мантии», пришедшего на смену «дворянства шпаги». «Отрезки» и подобные им монопольные права на пользование землей, которые встречались не только во Франции, но и в других странах Западной Европы, не говоря уже о более ранних исторических примерах, являются одним из типичных методов установления власти над обществом, применяемых земельной олигархией</w:t>
      </w:r>
      <w:r>
        <w:rPr>
          <w:rStyle w:val="FootnoteCharacters"/>
          <w:rStyle w:val="FootnoteAnchor"/>
        </w:rPr>
        <w:footnoteReference w:id="49"/>
      </w:r>
      <w:r>
        <w:rPr/>
        <w:t xml:space="preserve">. В России же этот источник новой крестьянской кабалы был рожден и стал повсеместным явлением в результате лишь одного указа Александра </w:t>
      </w:r>
      <w:r>
        <w:rPr>
          <w:lang w:val="en-US"/>
        </w:rPr>
        <w:t>II</w:t>
      </w:r>
      <w:r>
        <w:rPr/>
        <w:t xml:space="preserve"> от 19 февраля 1861 года, который либеральная пресса тут же окрестила «великим» указом, а самого царя немедленно окрестила «царем – освободителем крестьянства». </w:t>
      </w:r>
    </w:p>
    <w:p>
      <w:pPr>
        <w:pStyle w:val="Normal"/>
        <w:ind w:firstLine="720"/>
        <w:jc w:val="both"/>
        <w:rPr/>
      </w:pPr>
      <w:r>
        <w:rPr/>
        <w:t xml:space="preserve">В действительности если эта реформа и была «великой», то лишь для земельной олигархии – крупных помещиков, получивших в свое распоряжение новые изощренные рычаги установления своей власти над крестьянами. Что касается крепостных крестьян, то реформа 19 февраля не только их не освободила от принудительного прикрепления к земле и от власти и произвола помещиков, но навязала им намного худшую кабалу, чем та, в какой они находились до этого. Именно с этого момента в России началось резкое обнищание и обезземеливание крестьян – явления, практически исчезнувшие в течение царствования Николая </w:t>
      </w:r>
      <w:r>
        <w:rPr>
          <w:lang w:val="en-US"/>
        </w:rPr>
        <w:t>I</w:t>
      </w:r>
      <w:r>
        <w:rPr/>
        <w:t xml:space="preserve">. Как указывает Н.А.Рожков, средний крестьянский надел в период с 1860 г. по 1880 г. уменьшился с 4,8 до 3,5 десятин (почти на 30%) – и это было повсеместное явление, равно как и появление массы сельских пролетариев, безземельных крестьян, живших случайными заработками ([200] 11, с.45-46). </w:t>
      </w:r>
    </w:p>
    <w:p>
      <w:pPr>
        <w:pStyle w:val="Normal"/>
        <w:ind w:firstLine="720"/>
        <w:jc w:val="both"/>
        <w:rPr/>
      </w:pPr>
      <w:r>
        <w:rPr/>
      </w:r>
    </w:p>
    <w:p>
      <w:pPr>
        <w:pStyle w:val="Normal"/>
        <w:ind w:firstLine="720"/>
        <w:jc w:val="both"/>
        <w:rPr/>
      </w:pPr>
      <w:r>
        <w:rPr/>
        <w:drawing>
          <wp:inline distT="0" distB="0" distL="0" distR="0">
            <wp:extent cx="3543300" cy="236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 t="-9" r="-6" b="-9"/>
                    <a:stretch>
                      <a:fillRect/>
                    </a:stretch>
                  </pic:blipFill>
                  <pic:spPr bwMode="auto">
                    <a:xfrm>
                      <a:off x="0" y="0"/>
                      <a:ext cx="3543300" cy="236220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Нищие – картина В.Виноградова</w:t>
      </w:r>
    </w:p>
    <w:p>
      <w:pPr>
        <w:pStyle w:val="Normal"/>
        <w:jc w:val="both"/>
        <w:rPr>
          <w:i/>
          <w:i/>
          <w:sz w:val="22"/>
          <w:szCs w:val="22"/>
        </w:rPr>
      </w:pPr>
      <w:r>
        <w:rPr>
          <w:i/>
          <w:sz w:val="22"/>
          <w:szCs w:val="22"/>
        </w:rPr>
        <w:t>Нищие и безземельные крестьяне как массовое явление появились в России именно после 1861 г., до этого ничего подобного не было.</w:t>
      </w:r>
    </w:p>
    <w:p>
      <w:pPr>
        <w:pStyle w:val="Normal"/>
        <w:ind w:firstLine="720"/>
        <w:jc w:val="both"/>
        <w:rPr>
          <w:i/>
          <w:i/>
          <w:sz w:val="22"/>
          <w:szCs w:val="22"/>
        </w:rPr>
      </w:pPr>
      <w:r>
        <w:rPr>
          <w:i/>
          <w:sz w:val="22"/>
          <w:szCs w:val="22"/>
        </w:rPr>
      </w:r>
    </w:p>
    <w:p>
      <w:pPr>
        <w:pStyle w:val="Normal"/>
        <w:ind w:firstLine="720"/>
        <w:jc w:val="both"/>
        <w:rPr/>
      </w:pPr>
      <w:r>
        <w:rPr/>
        <w:t xml:space="preserve">Вывод о том, что именно реформа 19 февраля 1861 г. стала причиной начавшегося обнищания крестьян, упадка сельского хозяйства и хронических крестьянских голодоморов, превратившихся к концу столетия в страшную реальность дореволюционной России, был в свое время сделан официальной государственной комиссией. Как пишет Зайончковский, «По мнению Особой комиссии, учрежденной Министерством финансов для составления предположений об уменьшении выкупных платежей, причины, вызвавшие тяжелое состояние деревни, коренились в условиях реформы…“Последствием этих неблагоприятных условий для крестьянских хозяйств, - резюмировала комиссия, - было положение, которое разными органами управления в разных местах очерчено следующим образом: “Полевые земли оставаясь без удобрения, истощаются с каждым годом все более и более, чем объясняются отчасти неурожаи последних пяти лет”. Эту характеристику положения крестьянского хозяйства нельзя не признать правильной. Все это, естественно, приводило к систематическим голодовкам миллионов крестьян, массовым эпидемиям и другим социальным бедствиям» </w:t>
      </w:r>
      <w:r>
        <w:rPr>
          <w:color w:val="000000"/>
          <w:shd w:fill="FFFFFF" w:val="clear"/>
        </w:rPr>
        <w:t xml:space="preserve">([82] с. 7-8). </w:t>
      </w:r>
    </w:p>
    <w:p>
      <w:pPr>
        <w:pStyle w:val="Normal"/>
        <w:ind w:firstLine="720"/>
        <w:jc w:val="both"/>
        <w:rPr/>
      </w:pPr>
      <w:r>
        <w:rPr/>
        <w:t>В дальнейшем обезземеливание и пролетаризация крестьянства продолжится, и это станет одной из главных причин революций 1905 и 1917 гг. В целом, по словам Рожкова, именно «крепостническая» реформа 19 февраля 1861 г. стала «исходным пунктом всего процесса происхождения революции» в России ([200] 11, с.392); а согласно аналогичному выводу Л.Г.Захаровой,</w:t>
      </w:r>
      <w:r>
        <w:rPr>
          <w:rFonts w:cs="Arial" w:ascii="Arial" w:hAnsi="Arial"/>
          <w:color w:val="000000"/>
          <w:sz w:val="16"/>
          <w:szCs w:val="16"/>
          <w:shd w:fill="FFFFFF" w:val="clear"/>
        </w:rPr>
        <w:t xml:space="preserve"> «</w:t>
      </w:r>
      <w:r>
        <w:rPr/>
        <w:t>компромиссный и противоречивый характер» реформы «был чреват в исторической перспективе революционной развязкой» ([80] с. 329).</w:t>
      </w:r>
    </w:p>
    <w:p>
      <w:pPr>
        <w:pStyle w:val="Normal"/>
        <w:ind w:firstLine="720"/>
        <w:jc w:val="both"/>
        <w:rPr/>
      </w:pPr>
      <w:r>
        <w:rPr/>
        <w:t xml:space="preserve">Таким образом, </w:t>
      </w:r>
      <w:r>
        <w:rPr>
          <w:b/>
          <w:i/>
        </w:rPr>
        <w:t>реформу 19 февраля 1861 г. следует называть не «отменой крепостного права», каковой она называется до сих пор, а укреплением крепостного права</w:t>
      </w:r>
      <w:r>
        <w:rPr/>
        <w:t xml:space="preserve"> (и его одновременным переименованием), </w:t>
      </w:r>
      <w:r>
        <w:rPr>
          <w:b/>
          <w:i/>
        </w:rPr>
        <w:t>и не «освобождением», а закабалением крестьян</w:t>
      </w:r>
      <w:r>
        <w:rPr/>
        <w:t>. Опять приходится лишь удивиться беспомощности историков перед ложными и лицемерными штампами, однажды вбитыми им в голову правящими кругами – и чем наглее ложь, спущенная сверху, тем почему-то она прочнее застревает в головах историков</w:t>
      </w:r>
      <w:r>
        <w:rPr>
          <w:rStyle w:val="FootnoteCharacters"/>
          <w:rStyle w:val="FootnoteAnchor"/>
        </w:rPr>
        <w:footnoteReference w:id="50"/>
      </w:r>
      <w:r>
        <w:rPr/>
        <w:t xml:space="preserve">. </w:t>
      </w:r>
    </w:p>
    <w:p>
      <w:pPr>
        <w:pStyle w:val="Normal"/>
        <w:ind w:firstLine="720"/>
        <w:jc w:val="both"/>
        <w:rPr/>
      </w:pPr>
      <w:r>
        <w:rPr/>
        <w:t xml:space="preserve">К похожему мнению: о том, что реформа 1861 г. не отменила крепостное право, а лишь инициировала или ускорила процесс его исчезновения, - пришел ряд историков. Как писал видный государственный деятель конца </w:t>
      </w:r>
      <w:r>
        <w:rPr>
          <w:lang w:val="en-US"/>
        </w:rPr>
        <w:t>XIX</w:t>
      </w:r>
      <w:r>
        <w:rPr/>
        <w:t xml:space="preserve"> – начала </w:t>
      </w:r>
      <w:r>
        <w:rPr>
          <w:lang w:val="en-US"/>
        </w:rPr>
        <w:t>XX</w:t>
      </w:r>
      <w:r>
        <w:rPr/>
        <w:t xml:space="preserve"> вв. С.Ю.Витте, крестьянин «перестал быть крепостным помещика, но сделался крепостным крестьянского управления, находившегося под попечительным оком земского начальника» ([41] 1, с. 445). Если учесть, что в подавляющем большинстве земства и их начальники состояли из местных помещиков, то приходится констатировать, что это изменение было весьма условным. </w:t>
      </w:r>
    </w:p>
    <w:p>
      <w:pPr>
        <w:pStyle w:val="Normal"/>
        <w:ind w:firstLine="720"/>
        <w:jc w:val="both"/>
        <w:rPr/>
      </w:pPr>
      <w:r>
        <w:rPr/>
        <w:t xml:space="preserve">В действительности крепостное право в России исчезло не одномоментно, и не в результате лишь одного царского указа. Так же как и во всех других странах, где оно существовало, процесс его исчезновения в России занял длительный период, около столетия (см. соответствующие выводы историков: [134] с. 407; [80] с. 325, 661). Можно утверждать, что крепостное право начало исчезать и резко изменило свою природу уже при Николае </w:t>
      </w:r>
      <w:r>
        <w:rPr>
          <w:lang w:val="en-US"/>
        </w:rPr>
        <w:t>I</w:t>
      </w:r>
      <w:r>
        <w:rPr/>
        <w:t xml:space="preserve">, о чем свидетельствуют приведенные факты; затем этот процесс продолжался, так как был объективно неизбежен, но не благодаря действиям Александра </w:t>
      </w:r>
      <w:r>
        <w:rPr>
          <w:lang w:val="en-US"/>
        </w:rPr>
        <w:t>II</w:t>
      </w:r>
      <w:r>
        <w:rPr/>
        <w:t xml:space="preserve">, а скорее вопреки им. Он продолжался, как будет показано далее, и при Александре </w:t>
      </w:r>
      <w:r>
        <w:rPr>
          <w:lang w:val="en-US"/>
        </w:rPr>
        <w:t>III</w:t>
      </w:r>
      <w:r>
        <w:rPr/>
        <w:t>. Но реально крепостное право, прикрепление значительной части крестьян к земле, сохранялось до 1905-1906 гг., когда первая русская революция действительно уничтожила этот феодальный институт.</w:t>
      </w:r>
    </w:p>
    <w:p>
      <w:pPr>
        <w:pStyle w:val="Normal"/>
        <w:ind w:firstLine="720"/>
        <w:jc w:val="both"/>
        <w:rPr/>
      </w:pPr>
      <w:r>
        <w:rPr/>
        <w:t xml:space="preserve">Пожалуй, единственным справедливым актом правительства Александра </w:t>
      </w:r>
      <w:r>
        <w:rPr>
          <w:lang w:val="en-US"/>
        </w:rPr>
        <w:t>II</w:t>
      </w:r>
      <w:r>
        <w:rPr/>
        <w:t xml:space="preserve"> в отношении крестьян можно признать указ 1863 г. об освобождении государственных крестьян и о выделении им земель на условиях выкупа. Здесь никакого обмана не было – как указывает Д.Блюм, выкупные платежи за десятину в среднем были в 2-2,5 раза ниже, чем для крепостных крестьян ([272] р.600), следовательно, в целом соответствовали рыночным ценам на землю. Однако до самого последнего момента судьба государственных крестьян висела на волоске – поскольку, как уже было сказано, новый министр государственных имуществ, крупный помещик М.Муравьев вынашивал план отобрать у них часть их земель и ухудшить условия выкупа. Что помешало этим планам, неизвестно. Возможно, его отставка в 1862 г. действительно была случайной, а возможно царь испугался угрозы еще бóльших крестьянских восстаний, теперь уже со стороны государственных крестьян, и сознательно отправил его в отставку, поручив данный вопрос нейтральным чиновникам. В любом случае, столь благоприятное решение этого вопроса для государственных крестьян (составлявших более 50% всех крестьян) стало возможным лишь благодаря той огромной подготовительной работе, которую до этого провели министры Николая </w:t>
      </w:r>
      <w:r>
        <w:rPr>
          <w:lang w:val="en-US"/>
        </w:rPr>
        <w:t>I</w:t>
      </w:r>
      <w:r>
        <w:rPr/>
        <w:t xml:space="preserve">, прежде всего граф П.Д.Киселев. Де-факто государственные крестьяне уже стали свободными и получили землю при Николае </w:t>
      </w:r>
      <w:r>
        <w:rPr>
          <w:lang w:val="en-US"/>
        </w:rPr>
        <w:t>I</w:t>
      </w:r>
      <w:r>
        <w:rPr/>
        <w:t>, поэтому указ 1863 г. лишь зафиксировал юридически это фактическое положение.</w:t>
      </w:r>
    </w:p>
    <w:p>
      <w:pPr>
        <w:pStyle w:val="Normal"/>
        <w:ind w:firstLine="720"/>
        <w:jc w:val="both"/>
        <w:rPr/>
      </w:pPr>
      <w:r>
        <w:rPr/>
        <w:t>Любопытный вывод об аграрной реформе 19 февраля 1861 г. сделал С.Ю.Витте. Он писал, что «при освобождении крестьян весьма бесцеремонно обошлись с принципом собственности и нисколько в дальнейшем не старались ввести в самосознание масс этот принцип, составляющий цемент гражданского и государственного устройства всех современных государств», и что в вопросе о принудительном отчуждении земель «было в корне нарушено право собственности, на все лады ныне обзываемой "священной"» ([41] 1, с. 444). Действительно, и с точки зрения юридической, и с точки зрения экономической реформа 19 февраля 1861 г. – пример чистейшего и вопиющего волюнтаризма со стороны государства. Последнее, не имея на то никаких юридических оснований и вопреки экономической целесообразности, отобрало часть земель у помещиков и «всучило» их крестьянам, невзирая на неудобство этих отрезанных земель для крестьян и невзирая на то, что крестьянам пришлось платить в 2-2,5 раза больше нормальной цены</w:t>
      </w:r>
      <w:r>
        <w:rPr>
          <w:rStyle w:val="FootnoteCharacters"/>
          <w:rStyle w:val="FootnoteAnchor"/>
        </w:rPr>
        <w:footnoteReference w:id="51"/>
      </w:r>
      <w:r>
        <w:rPr/>
        <w:t xml:space="preserve">. </w:t>
      </w:r>
    </w:p>
    <w:p>
      <w:pPr>
        <w:pStyle w:val="Normal"/>
        <w:ind w:firstLine="720"/>
        <w:jc w:val="both"/>
        <w:rPr/>
      </w:pPr>
      <w:r>
        <w:rPr/>
        <w:t xml:space="preserve">Нельзя не согласиться с тем, что план выкупа у помещиков государством заложенных ими ранее поместий вместе с крестьянами (см. выше) под предлогом просрочки предоставленных государством ссуд, который вынашивал при Николае </w:t>
      </w:r>
      <w:r>
        <w:rPr>
          <w:lang w:val="en-US"/>
        </w:rPr>
        <w:t>I</w:t>
      </w:r>
      <w:r>
        <w:rPr/>
        <w:t xml:space="preserve"> Киселев, был и с юридической, и с экономической точки зрения намного более обоснован. Причем, он действительно мог позволить почти моментально освободить 2/3 крепостных крестьян, которые были заложены помещиками вместе со своими поместьями.</w:t>
      </w:r>
    </w:p>
    <w:p>
      <w:pPr>
        <w:pStyle w:val="Normal"/>
        <w:ind w:firstLine="720"/>
        <w:jc w:val="both"/>
        <w:rPr/>
      </w:pPr>
      <w:r>
        <w:rPr/>
        <w:t xml:space="preserve">Как писал С.Ю.Витте, крестьяне, требовавшие в начале </w:t>
      </w:r>
      <w:r>
        <w:rPr>
          <w:lang w:val="en-US"/>
        </w:rPr>
        <w:t>XX</w:t>
      </w:r>
      <w:r>
        <w:rPr/>
        <w:t xml:space="preserve"> в. раздела помещичьих земель, все возражения о «священном характере» помещичьей собственности опровергали тем, что Александр </w:t>
      </w:r>
      <w:r>
        <w:rPr>
          <w:lang w:val="en-US"/>
        </w:rPr>
        <w:t>II</w:t>
      </w:r>
      <w:r>
        <w:rPr/>
        <w:t xml:space="preserve"> эту собственность у помещиков один раз уже отобрал и отдал крестьянам. А раз так, то можно отобрать у помещиков и оставшиеся земли. Причем, по словам Витте, на этих рассуждениях в то время «держалось крестьянство»; «эти рассуждения есть результат самим правительством устроенного их быта» ([41] 1, с. 454). Таким  образом, Витте вкупе с цитированными выше историками пришел к выводу о том, что аграрная реформа 1861 г. сделала неизбежной будущую революцию в России.</w:t>
      </w:r>
    </w:p>
    <w:p>
      <w:pPr>
        <w:pStyle w:val="Normal"/>
        <w:ind w:firstLine="720"/>
        <w:jc w:val="both"/>
        <w:rPr/>
      </w:pPr>
      <w:r>
        <w:rPr/>
        <w:t xml:space="preserve">Помимо реформы 19 февраля 1861 г., другими реформами Александра </w:t>
      </w:r>
      <w:r>
        <w:rPr>
          <w:lang w:val="en-US"/>
        </w:rPr>
        <w:t>II</w:t>
      </w:r>
      <w:r>
        <w:rPr/>
        <w:t xml:space="preserve">, которые либеральная пресса также называла «великими», были так называемые земская и судебная реформы. В действительности эти реформы и поднятая вокруг них шумиха являются еще одним примером лжи и лицемерия правительства Александра </w:t>
      </w:r>
      <w:r>
        <w:rPr>
          <w:lang w:val="en-US"/>
        </w:rPr>
        <w:t>II</w:t>
      </w:r>
      <w:r>
        <w:rPr/>
        <w:t xml:space="preserve">, поскольку содержание и результаты этих реформ совершенно не соответствовали тому, что о них писали и говорили в официальных кругах и в либеральной прессе. У меня нет возможности подробно рассматривать эти реформы, поэтому приведу лишь выводы историков и несколько характерных примеров, показывающих содержание данных реформ. Как писал М.Н.Покровский, «земская реформа Александра </w:t>
      </w:r>
      <w:r>
        <w:rPr>
          <w:lang w:val="en-US"/>
        </w:rPr>
        <w:t>II</w:t>
      </w:r>
      <w:r>
        <w:rPr/>
        <w:t xml:space="preserve"> украшалась пышным титулом “введения в России местного самоуправления”» ([183] 5, с.124). В действительности, указывает историк, «самоуправление реформой 1864 года было не расширено, а, наоборот, сужено, притом чрезвычайно существенно» ([183] 5, с.125). И приводит далее примеры такого сужения – переподчинение местной полиции центральной власти, запреты местным властям устанавливать многие виды налогов (в частности, на прибыль), ограничение других местных налогов размером не более 25% от центрального налога и т.д. Кроме того, власть на местах в результате реформы прочно захватили крупные помещики; прочее население (то есть 99,99% населения) почти не участвовало в таком местном «самоуправлении» ([183] 5, с.125-127).</w:t>
      </w:r>
    </w:p>
    <w:p>
      <w:pPr>
        <w:pStyle w:val="Normal"/>
        <w:ind w:firstLine="720"/>
        <w:jc w:val="both"/>
        <w:rPr/>
      </w:pPr>
      <w:r>
        <w:rPr/>
        <w:t xml:space="preserve">Согласно исследованию Л.Г.Захаровой, в 1865-1867 гг. в составе губернских земских органов крестьяне составляли всего лишь 11%, в то время как дворяне и чиновники – 74%, а вместе с духовными лицами и купцами – 89%. Примерно такой же состав сохранялся в последующие 25 лет ([81] с. 14-27). Таким образом, доля крестьян, составлявших почти 90% населения страны, в «органах самоуправления» была ничтожной. Как писал П.А. Зайончковский, «“Самоуправление” явилось просто фикцией, и выборные должности замещались по указанию помещика и местных кулаков-мироедов. Произвол и всякого рода беззакония представителей крестьянской администрации были повседневным явлением» ([83] с. 305). </w:t>
      </w:r>
    </w:p>
    <w:p>
      <w:pPr>
        <w:pStyle w:val="Normal"/>
        <w:ind w:firstLine="720"/>
        <w:jc w:val="both"/>
        <w:rPr/>
      </w:pPr>
      <w:r>
        <w:rPr/>
        <w:t>Результатом земской реформы стал окончательный захват власти на местах помещиками, в ущерб остальному населению. Это особенно ярко видно на примере местного налогообложения, принявшего после проведения земской реформы (к концу 1860-х гг.) явно дискриминационный характер ([81] с. 31). Так, если еще в 1868 г. крестьянская и помещичья земля облагалась местными налогами примерно одинаково, то уже в 1870-е годы местные налоги, взимаемые с десятины крестьянской земли, в 2-4 раза превышали налоги, взимаемые с десятины земли помещичьей ([83]  с. 300; [200] 11, с.224). Таким образом, по своему содержанию и результатам данная реформа не только ничего общего не имела с ее официальным названием (введение местного самоуправления), но была антидемократичной и дискриминационной реформой.</w:t>
      </w:r>
    </w:p>
    <w:p>
      <w:pPr>
        <w:pStyle w:val="Normal"/>
        <w:ind w:firstLine="720"/>
        <w:jc w:val="both"/>
        <w:rPr/>
      </w:pPr>
      <w:r>
        <w:rPr/>
        <w:t xml:space="preserve">В дальнейшем в земствах распространилась практика порки крестьян за различные провинности - что ранее было в основном прерогативой самих помещиков ([83] </w:t>
      </w:r>
      <w:r>
        <w:rPr>
          <w:color w:val="000000"/>
          <w:shd w:fill="FFFFFF" w:val="clear"/>
        </w:rPr>
        <w:t xml:space="preserve"> с. 185-186; </w:t>
      </w:r>
      <w:r>
        <w:rPr/>
        <w:t>[183] 5, с. 286)</w:t>
      </w:r>
      <w:r>
        <w:rPr>
          <w:color w:val="000000"/>
          <w:shd w:fill="FFFFFF" w:val="clear"/>
        </w:rPr>
        <w:t xml:space="preserve">. Историки приводят многочисленные примеры произвола местных органов самоуправления в отношении крестьян </w:t>
      </w:r>
      <w:r>
        <w:rPr/>
        <w:t xml:space="preserve">([83] </w:t>
      </w:r>
      <w:r>
        <w:rPr>
          <w:color w:val="000000"/>
          <w:shd w:fill="FFFFFF" w:val="clear"/>
        </w:rPr>
        <w:t xml:space="preserve"> с. 202-205). </w:t>
      </w:r>
    </w:p>
    <w:p>
      <w:pPr>
        <w:pStyle w:val="Normal"/>
        <w:ind w:firstLine="720"/>
        <w:jc w:val="both"/>
        <w:rPr/>
      </w:pPr>
      <w:r>
        <w:rPr/>
        <w:t xml:space="preserve">Вышесказанное во многом относится и к судебной реформе. Во-первых, ее удалось провести лишь в относительно небольшой части Российской империи. Так, в труде М.М.Ковалевского указывалось, что во многих губерниях судебная реформа проводилась со значительными отклонениями от Судебного устава 1864 г. Это касалось и судов присяжных, которые на большей части территории страны так и не были введены: в Сибири, на Кавказе, на других национальных окраинах, а также в тех губерниях, городах и районах, где не было введено местное самоуправление ([335] </w:t>
      </w:r>
      <w:r>
        <w:rPr>
          <w:lang w:val="fr-FR"/>
        </w:rPr>
        <w:t>p</w:t>
      </w:r>
      <w:r>
        <w:rPr/>
        <w:t>. 111).</w:t>
      </w:r>
    </w:p>
    <w:p>
      <w:pPr>
        <w:pStyle w:val="Normal"/>
        <w:ind w:firstLine="720"/>
        <w:jc w:val="both"/>
        <w:rPr/>
      </w:pPr>
      <w:r>
        <w:rPr/>
        <w:t>Во-вторых, в провинциях вновь созданные мировые суды сразу же превратились в суды, контролируемые крупными помещиками. Многие из них, как отмечали современники, даже и не появлялись в провинции и не были знакомы ни с местными жителями, ни с местными обычаями, но именно эти помещики в первую очередь и выбирали мировых судей, в то время как все местное население никак в этих выборах не участвовало ([183] 5, с.121-123).</w:t>
      </w:r>
    </w:p>
    <w:p>
      <w:pPr>
        <w:pStyle w:val="Normal"/>
        <w:ind w:firstLine="720"/>
        <w:jc w:val="both"/>
        <w:rPr/>
      </w:pPr>
      <w:r>
        <w:rPr/>
        <w:t xml:space="preserve">Лишь в крупных городах центра страны, где были введены суды присяжных, ощущались положительные результаты судебной реформы. Однако и в этом отношения мнения расходятся. Так, состав также формировался не на демократической основе, а почти исключительно из числа дворян. Уже в силу этого суды могли иметь дискриминационный характер. Да и кого они могли судить? Многие дела подпадали под компетенцию сословных судов – например, для крестьян существовал сословный волостной суд ([200] 11, с.76, 79). Чиновники, пишет М.Н.Покровский, вообще не подлежали суду, так как не отвечали по своим действиям перед населением и перед нижестоящими чиновниками ([183] 5, с.115-120). </w:t>
      </w:r>
    </w:p>
    <w:p>
      <w:pPr>
        <w:pStyle w:val="Normal"/>
        <w:ind w:firstLine="720"/>
        <w:jc w:val="both"/>
        <w:rPr/>
      </w:pPr>
      <w:r>
        <w:rPr/>
        <w:t xml:space="preserve">Как указывает П.А.Зайончковский, в последние годы царствования Александра II, на фоне роста протестных настроений в обществе, были введены беспрецедентные полицейские меры, по существу отменившие действие и Судебного устава 1864 г., и законов о местном самоуправлении </w:t>
      </w:r>
      <w:r>
        <w:rPr>
          <w:color w:val="000000"/>
          <w:shd w:fill="FFFFFF" w:val="clear"/>
        </w:rPr>
        <w:t>([82] с. 237)</w:t>
      </w:r>
      <w:r>
        <w:rPr/>
        <w:t>. Это означало окончательный провал и судебной реформы, и реформы самоуправления.</w:t>
      </w:r>
    </w:p>
    <w:p>
      <w:pPr>
        <w:pStyle w:val="Normal"/>
        <w:ind w:firstLine="720"/>
        <w:jc w:val="both"/>
        <w:rPr/>
      </w:pPr>
      <w:r>
        <w:rPr/>
        <w:t xml:space="preserve">Та же ложь и лицемерие просматриваются в еще одной «реформе», декларированной в царствование Александра </w:t>
      </w:r>
      <w:r>
        <w:rPr>
          <w:lang w:val="en-US"/>
        </w:rPr>
        <w:t>II</w:t>
      </w:r>
      <w:r>
        <w:rPr/>
        <w:t xml:space="preserve"> – провозглашение им так называемых гражданских «свобод»: слова, печати и т.д. В действительности в этом плане ничего существенно не изменилось, а в некоторых отношениях даже сильно ухудшилось. Например, цензура в прессе, пишет Н.А.Рожков, была сохранена, возможно, несколько смягчена, но не сильно: «При таких условиях о “свободе” печати можно было говорить не иначе, как в кавычках» ([200] 11, с.81). Даже дворяне не воспринимали всерьез восторги либеральной прессы о якобы введенной свободе слова. Так, в 1870-е годы правительство обратилось к земствам с призывом высказаться по поводу новых правительственных мер с целью сформировать общественное мнение; черниговское земство (состоявшее в основном из дворян) ответило на этот призыв таким образом: в стране нет никакой свободы слова, поэтому общественного мнения не существует ([183] 5, с.243-244). В то же время, даже там, где свободы граждан были расширены в начале царствования Александра </w:t>
      </w:r>
      <w:r>
        <w:rPr>
          <w:lang w:val="en-US"/>
        </w:rPr>
        <w:t>II</w:t>
      </w:r>
      <w:r>
        <w:rPr/>
        <w:t>, очень скоро они были опять свернуты. Так, свободы, предоставленные студентам и преподавателям, были очень быстро отменены и заменены режимом жесточайших репрессий ([200] 11, с.85-86).</w:t>
      </w:r>
    </w:p>
    <w:p>
      <w:pPr>
        <w:pStyle w:val="Normal"/>
        <w:ind w:firstLine="720"/>
        <w:jc w:val="both"/>
        <w:rPr/>
      </w:pPr>
      <w:r>
        <w:rPr/>
        <w:t>Реформа образования также была весьма спорной. Наряду с некоторыми положительными моментами, в области высшего образования были введены антидемократические законы, которые препятствовали получению высшего образования со стороны «демократических элементов», не относившихся к дворянскому или другим высшим сословиям</w:t>
      </w:r>
      <w:r>
        <w:rPr>
          <w:rStyle w:val="FootnoteCharacters"/>
          <w:rStyle w:val="FootnoteAnchor"/>
        </w:rPr>
        <w:footnoteReference w:id="52"/>
      </w:r>
      <w:r>
        <w:rPr/>
        <w:t xml:space="preserve">. </w:t>
      </w:r>
      <w:r>
        <w:rPr>
          <w:color w:val="000000"/>
          <w:shd w:fill="FFFFFF" w:val="clear"/>
        </w:rPr>
        <w:t xml:space="preserve">В последние годы царствования Александра </w:t>
      </w:r>
      <w:r>
        <w:rPr>
          <w:color w:val="000000"/>
          <w:shd w:fill="FFFFFF" w:val="clear"/>
          <w:lang w:val="en-US"/>
        </w:rPr>
        <w:t>II</w:t>
      </w:r>
      <w:r>
        <w:rPr>
          <w:color w:val="000000"/>
          <w:shd w:fill="FFFFFF" w:val="clear"/>
        </w:rPr>
        <w:t xml:space="preserve"> были приняты решения о введении полицейского контроля в вузах,  о предоставлении духовенству преобладающего участия в заведовании народными школами и об ограничении принятия в вузы «лиц, материально не обеспеченных», которые, по словам П.А.Зайончковского, </w:t>
      </w:r>
      <w:r>
        <w:rPr/>
        <w:t xml:space="preserve">«перечеркивали буквально все, что было осуществлено в области народного просвещения с момента отмены крепостного права» </w:t>
      </w:r>
      <w:r>
        <w:rPr>
          <w:color w:val="000000"/>
          <w:shd w:fill="FFFFFF" w:val="clear"/>
        </w:rPr>
        <w:t>([82]  с. 111-123)</w:t>
      </w:r>
      <w:r>
        <w:rPr/>
        <w:t>.</w:t>
      </w:r>
    </w:p>
    <w:p>
      <w:pPr>
        <w:pStyle w:val="Normal"/>
        <w:ind w:firstLine="720"/>
        <w:jc w:val="both"/>
        <w:rPr/>
      </w:pPr>
      <w:r>
        <w:rPr/>
        <w:t xml:space="preserve">Нараставший в течение царствования Александра </w:t>
      </w:r>
      <w:r>
        <w:rPr>
          <w:lang w:val="en-US"/>
        </w:rPr>
        <w:t>II</w:t>
      </w:r>
      <w:r>
        <w:rPr/>
        <w:t xml:space="preserve"> антагонизм между правящей верхушкой и обществом не только свел на нет то позитивное, что было задумано при осуществлении проводившихся им реформ, но и привел к прямо противоположному результату, чем тот, что провозглашался – к резкому росту беззакония, полицейского и судебного произвола и насилия, к усилению сословной и имущественной дискриминации, а иногда и к прямому полицейскому террору против граждан. Например, как уже было сказано, крестьян как пороли без суда и следствия до 1861 года, так и продолжали пороть после 1861 года, причем еще в бóльших размерах, поскольку теперь уже и местные земства, и местные суды полностью контролировались крупными помещиками-крепостниками. </w:t>
      </w:r>
    </w:p>
    <w:p>
      <w:pPr>
        <w:pStyle w:val="Normal"/>
        <w:ind w:firstLine="720"/>
        <w:jc w:val="both"/>
        <w:rPr/>
      </w:pPr>
      <w:r>
        <w:rPr/>
        <w:t xml:space="preserve">Вопиющий полицейский и судебный произвол имел место по отношению и к интеллигенции, и к студентам, и к дворянам, выступавшим в чем-либо против действий правительства. Например, полиция устроила массовое избиение студентов Московского университета возле гостиницы Дрезден (которое назвали «битвой под Дрезденом»). Ряд офицеров и студентов были схвачены и осуждены, а четверо – казнены, всего лишь за подготовку (!) крестьянских восстаний в 1863-1865 гг. ([200] 11, с.86, 140-141). В 1873-1874 гг. было схвачено около 2000 народников (по делу хождения в народ), 770 из них были привлечены к дознанию, а 193 человека привлечено по суду (процесс 193-х). Суд состоялся лишь в 1878 г., таким образом, сотни арестованных народников еще до суда провели в тюрьме 4-5 лет. При этом </w:t>
      </w:r>
      <w:r>
        <w:rPr>
          <w:b/>
          <w:i/>
        </w:rPr>
        <w:t>их не просто содержали в тюрьме и допрашивали, но также пороли</w:t>
      </w:r>
      <w:r>
        <w:rPr/>
        <w:t>, что было вопиющим нарушением законодательства. Как указывает Н.А.Рожков, власти специально томили арестованных целыми годами в тюрьме без суда и следствия и подвергали их издевательствам перед создаваемыми огромными судебными процессами (процесс 193-х народников, затем процесс 50-ти рабочих). А после процесса 193-х, не удовлетворившись вынесенным по суду приговором народникам, власти в административном порядке ужесточили судебный приговор ([200] 11, с.171; [183] 5, с.242), что было еще одним нарушением принципов, декларированных судебной реформой. Во время митинга на Казанской площади Петербурга 6 декабря 1876 г., на котором присутствовало несколько сотен человек и всего лишь произносились речи, 35 человек были арестованы и избиты, часть из них сослано на каторгу ([200] 11, с.175).</w:t>
      </w:r>
    </w:p>
    <w:p>
      <w:pPr>
        <w:pStyle w:val="Normal"/>
        <w:ind w:firstLine="720"/>
        <w:jc w:val="both"/>
        <w:rPr/>
      </w:pPr>
      <w:r>
        <w:rPr/>
        <w:t xml:space="preserve">Давайте сравним приведенные выше факты с теми, которые имеются в отношении царствования Николая </w:t>
      </w:r>
      <w:r>
        <w:rPr>
          <w:lang w:val="en-US"/>
        </w:rPr>
        <w:t>I</w:t>
      </w:r>
      <w:r>
        <w:rPr/>
        <w:t xml:space="preserve">, обвиняемого историками в «деспотизме» и «установлении полицейского террора». Как уже говорилось, ни декабристов (1825 г.), ни петрашевцев (1848 г.) во время следствия не подвергали пыткам или телесным наказаниям, следствие и суд проводили быстро и не затягивали, как это было в отношении 193 народников (1874-1878 гг.), которых не только держали в заключении без суда и следствия 4-5 лет, но еще при этом и пороли - то есть подвергали пыткам. Таким образом, произвол и насилие в отношении народников, которые никого не убивали, а всего лишь «ходили в народ», сравнимы с тем, что творилось в эпоху Петра </w:t>
      </w:r>
      <w:r>
        <w:rPr>
          <w:lang w:val="en-US"/>
        </w:rPr>
        <w:t>I</w:t>
      </w:r>
      <w:r>
        <w:rPr/>
        <w:t xml:space="preserve"> и Екатерины </w:t>
      </w:r>
      <w:r>
        <w:rPr>
          <w:lang w:val="en-US"/>
        </w:rPr>
        <w:t>II</w:t>
      </w:r>
      <w:r>
        <w:rPr/>
        <w:t xml:space="preserve">, когда люди годами и даже десятилетиями сидели в тюрьме без суда и следствия и подвергались пыткам и издевательствам. При Николае </w:t>
      </w:r>
      <w:r>
        <w:rPr>
          <w:lang w:val="en-US"/>
        </w:rPr>
        <w:t>I</w:t>
      </w:r>
      <w:r>
        <w:rPr/>
        <w:t xml:space="preserve"> казнили пятерых декабристов, которые (в 1825 г.) провели два вооруженных восстания с целью свержения царя (одно в Петербурге, другое – на юге страны) и собственноручно убили нескольких высших офицеров, ведших с ними переговоры; при Александре </w:t>
      </w:r>
      <w:r>
        <w:rPr>
          <w:lang w:val="en-US"/>
        </w:rPr>
        <w:t>II</w:t>
      </w:r>
      <w:r>
        <w:rPr/>
        <w:t xml:space="preserve"> казнили четверых офицеров – Иваницкого, Мрочека, Станевича и Кеневича – которые (в 1863-1865 гг.) всего лишь вели агитацию в целях подготовки крестьянского восстания и никого не убивали ([200] 11, с.141). При этом историки первых считают «мучениками», хотя они в целом понесли заслуженное наказание; вторых же предпочитают вообще не упоминать, дабы избежать конфуза – поскольку понесенное ими наказание </w:t>
      </w:r>
      <w:r>
        <w:rPr>
          <w:b/>
          <w:i/>
        </w:rPr>
        <w:t>за подготовку восстания</w:t>
      </w:r>
      <w:r>
        <w:rPr/>
        <w:t xml:space="preserve"> было явно чрезмерным, и оно плохо сочетается с образом «либерального царя» Александра </w:t>
      </w:r>
      <w:r>
        <w:rPr>
          <w:lang w:val="en-US"/>
        </w:rPr>
        <w:t>II</w:t>
      </w:r>
      <w:r>
        <w:rPr/>
        <w:t xml:space="preserve">, пришедшего на смену «деспоту» Николаю </w:t>
      </w:r>
      <w:r>
        <w:rPr>
          <w:lang w:val="en-US"/>
        </w:rPr>
        <w:t>I</w:t>
      </w:r>
      <w:r>
        <w:rPr/>
        <w:t xml:space="preserve">. В действительности приведенные факты говорят о прямо противоположном – деспотия и полицейский террор значительно ослабли в царствование Николая </w:t>
      </w:r>
      <w:r>
        <w:rPr>
          <w:lang w:val="en-US"/>
        </w:rPr>
        <w:t>I</w:t>
      </w:r>
      <w:r>
        <w:rPr/>
        <w:t xml:space="preserve"> и опять резко усилились в эпоху Александра </w:t>
      </w:r>
      <w:r>
        <w:rPr>
          <w:lang w:val="en-US"/>
        </w:rPr>
        <w:t>II</w:t>
      </w:r>
      <w:r>
        <w:rPr/>
        <w:t xml:space="preserve">, которая и была настоящей эпохой деспотии. </w:t>
      </w:r>
    </w:p>
    <w:p>
      <w:pPr>
        <w:pStyle w:val="Normal"/>
        <w:ind w:firstLine="720"/>
        <w:jc w:val="both"/>
        <w:rPr/>
      </w:pPr>
      <w:r>
        <w:rPr/>
        <w:t>В последние годы царствования последнего были введены беспрецедентные полицейские меры,  которые можно назвать полнейшим административным произволом: власти и полиция получили право отправлять в ссылку любое показавшееся подозрительным лицо, по своему усмотрению проводить обыски и аресты - без какого-либо согласования с судебной властью, выносить политические преступления на суды военных трибуналов - «с применением ими наказаний, установленных для военного времени» ([200] 11, с.242-243). Как писал П.А.</w:t>
      </w:r>
      <w:r>
        <w:rPr>
          <w:color w:val="000000"/>
          <w:shd w:fill="FFFFFF" w:val="clear"/>
        </w:rPr>
        <w:t xml:space="preserve">Зайончковский, особенным произволом отличились назначенные в губернии временные генерал-губернаторы (получившие исключительные полномочия); и от этого произвола страдали не столько революционеры и террористы, сколько мирное население ([82] с. 91-95). Историк А.А.Корнилов в 1909 году характеризовал эти меры правительства Александра </w:t>
      </w:r>
      <w:r>
        <w:rPr>
          <w:color w:val="000000"/>
          <w:shd w:fill="FFFFFF" w:val="clear"/>
          <w:lang w:val="en-US"/>
        </w:rPr>
        <w:t>II</w:t>
      </w:r>
      <w:r>
        <w:rPr>
          <w:color w:val="000000"/>
          <w:shd w:fill="FFFFFF" w:val="clear"/>
        </w:rPr>
        <w:t xml:space="preserve"> как «белый террор» ([115] с. 252).</w:t>
      </w:r>
      <w:r>
        <w:rPr/>
        <w:t xml:space="preserve"> </w:t>
      </w:r>
    </w:p>
    <w:p>
      <w:pPr>
        <w:pStyle w:val="Normal"/>
        <w:ind w:firstLine="720"/>
        <w:jc w:val="both"/>
        <w:rPr/>
      </w:pPr>
      <w:r>
        <w:rPr/>
        <w:t xml:space="preserve">Ко всему вышесказанному следует добавить, что и сам царь не понимал смысла осуществляемых реформ. Как пишет П.А.Зайончковский, «Жизненной необходимости этих реформ для дальнейшего развития России Александр II не понимал… В отдельные периоды истории бывают моменты, когда во главе событий оказываются ничтожные люди, не сознающие значение происходящего. Таковым и был Александр II» </w:t>
      </w:r>
      <w:r>
        <w:rPr>
          <w:color w:val="000000"/>
          <w:shd w:fill="FFFFFF" w:val="clear"/>
        </w:rPr>
        <w:t xml:space="preserve">([84] </w:t>
      </w:r>
      <w:r>
        <w:rPr/>
        <w:t xml:space="preserve"> с. 190). По словам главы правительства Александра II П.А.Валуева, «Государь не имел и, впрочем, не мог иметь отчетливого понятия о том, что называлось “реформами” его времени» </w:t>
      </w:r>
      <w:r>
        <w:rPr>
          <w:color w:val="000000"/>
          <w:shd w:fill="FFFFFF" w:val="clear"/>
        </w:rPr>
        <w:t xml:space="preserve">([84] </w:t>
      </w:r>
      <w:r>
        <w:rPr/>
        <w:t xml:space="preserve"> с. 182). </w:t>
      </w:r>
    </w:p>
    <w:p>
      <w:pPr>
        <w:pStyle w:val="Normal"/>
        <w:ind w:firstLine="720"/>
        <w:jc w:val="both"/>
        <w:rPr/>
      </w:pPr>
      <w:r>
        <w:rPr/>
        <w:t xml:space="preserve">В целом, говоря о реформах Александра </w:t>
      </w:r>
      <w:r>
        <w:rPr>
          <w:lang w:val="en-US"/>
        </w:rPr>
        <w:t>II</w:t>
      </w:r>
      <w:r>
        <w:rPr/>
        <w:t xml:space="preserve"> и их реальных результатах, можно сказать, что они совершенно не соответствуют тем мифам, которые насаждались правящей верхушкой в дореволюционной России, - и насаждались довольно успешно, поскольку некоторые из этих мифов живы по сей день. Об этом свидетельствует, например, памятник Александру </w:t>
      </w:r>
      <w:r>
        <w:rPr>
          <w:lang w:val="en-US"/>
        </w:rPr>
        <w:t>II</w:t>
      </w:r>
      <w:r>
        <w:rPr/>
        <w:t xml:space="preserve"> («освободителю крестьян»), воздвигнутый новой русской «элитой» в 1990-е годы рядом с храмом Христа Спасителя в Москве. В действительности никакого «освобождения крестьян» и никакой «отмены крепостного права» в 1861 году не было, все крепостные как были жестко прикреплены к своему участку земли, так и остались после 1861 года, но большинство из них попало в намного худшее рабство и кабалу, а их условия жизни начали с этого момента резко ухудшаться</w:t>
      </w:r>
      <w:r>
        <w:rPr>
          <w:rStyle w:val="FootnoteCharacters"/>
          <w:rStyle w:val="FootnoteAnchor"/>
        </w:rPr>
        <w:footnoteReference w:id="53"/>
      </w:r>
      <w:r>
        <w:rPr/>
        <w:t xml:space="preserve">. Никакого «местного самоуправления» в 1860-е годы также не было введено, вместо этого на местах была упрочена власть крупных помещиков, а остальные сословия подверглись дискриминации. Вместо расширения гражданских свобод, о которых кричала либеральная пресса, имело место свертывание свобод и усиление дискриминации сословий и произвола в отношении личности. Вместо провозглашенной судебной реформы, фактически свернутой уже спустя 10 лет после ее начала, имел место полицейский террор, ужесточение внесудебных полицейских и административных мер принуждения и насилия, возврат к практике пыток на следствии, применявшейся в </w:t>
      </w:r>
      <w:r>
        <w:rPr>
          <w:lang w:val="en-US"/>
        </w:rPr>
        <w:t>XVIII</w:t>
      </w:r>
      <w:r>
        <w:rPr/>
        <w:t xml:space="preserve"> веке, введение военных трибуналов в невоенное время и т.д. Короче, в царствование Александра </w:t>
      </w:r>
      <w:r>
        <w:rPr>
          <w:lang w:val="en-US"/>
        </w:rPr>
        <w:t>II</w:t>
      </w:r>
      <w:r>
        <w:rPr/>
        <w:t xml:space="preserve"> вновь резко усилилась деспотия, связанная с приходом к власти земельной и торгово-финансовой олигархии, позиции которой были сильно поколеблены в предыдущее царствование. В историческом плане эпоха Александра </w:t>
      </w:r>
      <w:r>
        <w:rPr>
          <w:lang w:val="en-US"/>
        </w:rPr>
        <w:t>II</w:t>
      </w:r>
      <w:r>
        <w:rPr/>
        <w:t xml:space="preserve"> знаменательна тем, что она сделала грядущий глубочайший социально-экономический кризис (кризис коррупции) неизбежным, как неизбежными стали после описанных выше «реформ» и мероприятий народная революция и гражданская война.</w:t>
      </w:r>
    </w:p>
    <w:p>
      <w:pPr>
        <w:pStyle w:val="Normal"/>
        <w:ind w:firstLine="720"/>
        <w:jc w:val="both"/>
        <w:rPr/>
      </w:pPr>
      <w:r>
        <w:rPr/>
      </w:r>
    </w:p>
    <w:p>
      <w:pPr>
        <w:pStyle w:val="Normal"/>
        <w:ind w:firstLine="720"/>
        <w:jc w:val="both"/>
        <w:rPr/>
      </w:pPr>
      <w:r>
        <w:rPr/>
      </w:r>
    </w:p>
    <w:p>
      <w:pPr>
        <w:pStyle w:val="Normal"/>
        <w:jc w:val="both"/>
        <w:rPr/>
      </w:pPr>
      <w:r>
        <w:rPr>
          <w:b/>
        </w:rPr>
        <w:t xml:space="preserve">16.3.  Внешняя политика при Александре </w:t>
      </w:r>
      <w:r>
        <w:rPr>
          <w:b/>
          <w:lang w:val="en-US"/>
        </w:rPr>
        <w:t>II</w:t>
      </w:r>
      <w:r>
        <w:rPr>
          <w:b/>
        </w:rPr>
        <w:t xml:space="preserve"> </w:t>
      </w:r>
    </w:p>
    <w:p>
      <w:pPr>
        <w:pStyle w:val="Normal"/>
        <w:ind w:firstLine="720"/>
        <w:jc w:val="both"/>
        <w:rPr/>
      </w:pPr>
      <w:r>
        <w:rPr/>
      </w:r>
    </w:p>
    <w:p>
      <w:pPr>
        <w:pStyle w:val="Normal"/>
        <w:jc w:val="both"/>
        <w:rPr/>
      </w:pPr>
      <w:r>
        <w:rPr/>
        <w:drawing>
          <wp:inline distT="0" distB="0" distL="0" distR="0">
            <wp:extent cx="5967095" cy="390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 t="-3" r="-2" b="-3"/>
                    <a:stretch>
                      <a:fillRect/>
                    </a:stretch>
                  </pic:blipFill>
                  <pic:spPr bwMode="auto">
                    <a:xfrm>
                      <a:off x="0" y="0"/>
                      <a:ext cx="5967095" cy="390207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оссийская империя во второй половине </w:t>
      </w:r>
      <w:r>
        <w:rPr>
          <w:i/>
          <w:sz w:val="22"/>
          <w:szCs w:val="22"/>
          <w:lang w:val="en-US"/>
        </w:rPr>
        <w:t>XIX</w:t>
      </w:r>
      <w:r>
        <w:rPr>
          <w:i/>
          <w:sz w:val="22"/>
          <w:szCs w:val="22"/>
        </w:rPr>
        <w:t xml:space="preserve"> в. Источник: </w:t>
      </w:r>
      <w:hyperlink r:id="rId3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К сожалению, эта карта, как и другие, создает обманчивое впечатление относительно национального состава Российской империи. Например, в Сибири, согласно ей, жили татары, манси, ханты, ненцы, эвенки, юкагиры, ламуты, буряты, коряки, якуты, нганасаны, кеты, селькулы – все кто угодно, кроме русских. В действительности, согласно данным демографической статистики, 94% населения Западной Сибири и 90% населения Восточной Сибири в конце </w:t>
      </w:r>
      <w:r>
        <w:rPr>
          <w:i/>
          <w:sz w:val="22"/>
          <w:szCs w:val="22"/>
          <w:lang w:val="en-US"/>
        </w:rPr>
        <w:t>XIX</w:t>
      </w:r>
      <w:r>
        <w:rPr>
          <w:i/>
          <w:sz w:val="22"/>
          <w:szCs w:val="22"/>
        </w:rPr>
        <w:t xml:space="preserve"> в. составляли русские, и даже на вновь присоединенных дальневосточных территориях (обозначенных на карте светло-зеленым цветом) их доля в населении составляла 75% ([335] </w:t>
      </w:r>
      <w:r>
        <w:rPr>
          <w:i/>
          <w:sz w:val="22"/>
          <w:szCs w:val="22"/>
          <w:lang w:val="en-US"/>
        </w:rPr>
        <w:t>p</w:t>
      </w:r>
      <w:r>
        <w:rPr>
          <w:i/>
          <w:sz w:val="22"/>
          <w:szCs w:val="22"/>
        </w:rPr>
        <w:t>.70). А в Прибалтике, Средней Азии, Польше, Финляндии, Закавказье  русские составляли лишь несколько процентов населения.</w:t>
      </w:r>
    </w:p>
    <w:p>
      <w:pPr>
        <w:pStyle w:val="Normal"/>
        <w:ind w:firstLine="720"/>
        <w:jc w:val="both"/>
        <w:rPr>
          <w:sz w:val="22"/>
          <w:szCs w:val="22"/>
        </w:rPr>
      </w:pPr>
      <w:r>
        <w:rPr>
          <w:sz w:val="22"/>
          <w:szCs w:val="22"/>
        </w:rPr>
      </w:r>
    </w:p>
    <w:p>
      <w:pPr>
        <w:pStyle w:val="Normal"/>
        <w:ind w:firstLine="720"/>
        <w:jc w:val="both"/>
        <w:rPr/>
      </w:pPr>
      <w:r>
        <w:rPr/>
        <w:t xml:space="preserve">Внешняя политика России при Александре </w:t>
      </w:r>
      <w:r>
        <w:rPr>
          <w:lang w:val="en-US"/>
        </w:rPr>
        <w:t>II</w:t>
      </w:r>
      <w:r>
        <w:rPr/>
        <w:t xml:space="preserve"> претерпела вполне закономерную трансформацию, связанную с упрочением власти земельной и торгово-финансовой олигархии. Как мы видели, власть олигархии в России (равно как и повсюду в мире) всегда была связана с внешними захватами и имперским строительством. Эта политика началась с завоевания Прибалтики при Петре </w:t>
      </w:r>
      <w:r>
        <w:rPr>
          <w:lang w:val="en-US"/>
        </w:rPr>
        <w:t>I</w:t>
      </w:r>
      <w:r>
        <w:rPr/>
        <w:t xml:space="preserve"> и продолжалась до Александра </w:t>
      </w:r>
      <w:r>
        <w:rPr>
          <w:lang w:val="en-US"/>
        </w:rPr>
        <w:t>I</w:t>
      </w:r>
      <w:r>
        <w:rPr/>
        <w:t xml:space="preserve">, при котором к Российской империи были присоединены Финляндия, Закавказье и Бессарабия (нынешняя Молдавия). Лишь при Николае </w:t>
      </w:r>
      <w:r>
        <w:rPr>
          <w:lang w:val="en-US"/>
        </w:rPr>
        <w:t>I</w:t>
      </w:r>
      <w:r>
        <w:rPr/>
        <w:t xml:space="preserve"> мы констатировали изменение этой политики. Завоевание в это царствование северного склона Кавказского хребта (Черкесия, Чечня, Дагестан) было вынужденным шагом, вытекавшим из присоединения к России Закавказья, которое было отрезано от остальной территории Российской империи</w:t>
      </w:r>
      <w:r>
        <w:rPr>
          <w:rStyle w:val="FootnoteCharacters"/>
          <w:rStyle w:val="FootnoteAnchor"/>
        </w:rPr>
        <w:footnoteReference w:id="54"/>
      </w:r>
      <w:r>
        <w:rPr/>
        <w:t xml:space="preserve">. А иных завоевательных планов правительство Николая </w:t>
      </w:r>
      <w:r>
        <w:rPr>
          <w:lang w:val="en-US"/>
        </w:rPr>
        <w:t>I</w:t>
      </w:r>
      <w:r>
        <w:rPr/>
        <w:t xml:space="preserve"> за все 30 лет его царствования не имело, поставив себе вместо этого в качестве главной цели внешней политики освобождение православных народов из-под турецкого ига. </w:t>
      </w:r>
    </w:p>
    <w:p>
      <w:pPr>
        <w:pStyle w:val="Normal"/>
        <w:ind w:firstLine="720"/>
        <w:jc w:val="both"/>
        <w:rPr/>
      </w:pPr>
      <w:r>
        <w:rPr/>
        <w:t xml:space="preserve">Зато при Александре </w:t>
      </w:r>
      <w:r>
        <w:rPr>
          <w:lang w:val="en-US"/>
        </w:rPr>
        <w:t>II</w:t>
      </w:r>
      <w:r>
        <w:rPr/>
        <w:t xml:space="preserve"> внешние завоевания возобновились со скоростью, какой Россия не видывала со времен разделов Польши при Екатерине </w:t>
      </w:r>
      <w:r>
        <w:rPr>
          <w:lang w:val="en-US"/>
        </w:rPr>
        <w:t>II</w:t>
      </w:r>
      <w:r>
        <w:rPr/>
        <w:t xml:space="preserve">. Речь идет, прежде всего, о завоевании Средней Азии. В 1864 г. русские войска взяли Ташкент и Самарканд, в 1873 г. – Хиву и Бухару, в 1881 г. – Ашхабад, в 1884 г. – Мерв (Мары), после чего вся огромная территория Средней Азии оказалась присоединена к Российской империи. Возобновились завоевательные планы в отношении Турции, от которой правительство Александра </w:t>
      </w:r>
      <w:r>
        <w:rPr>
          <w:lang w:val="en-US"/>
        </w:rPr>
        <w:t>II</w:t>
      </w:r>
      <w:r>
        <w:rPr/>
        <w:t xml:space="preserve"> мечтало отторгнуть Бессарабию, утраченную в результате Крымской войны.</w:t>
      </w:r>
    </w:p>
    <w:p>
      <w:pPr>
        <w:pStyle w:val="Normal"/>
        <w:ind w:firstLine="720"/>
        <w:jc w:val="both"/>
        <w:rPr/>
      </w:pPr>
      <w:r>
        <w:rPr/>
        <w:t xml:space="preserve">Особняком в этой имперской экспансии стоит лишь присоединение к России Дальнего Востока, где, как уже говорилось, с незапамятных времен проживало преимущественно русское население. Так, современная российская территория Дальнего Востока была формально присоединена к России по Пекинскому договору с Китаем 1860 г., после того как Муравьев в 1858 г. занял Уссурийский край. А в 1890-е годы, по данным российской демографической статистики, на территории Дальнего Востока (включая Забайкалье и Бурятию) русские составляли 75% всего населения ([335] </w:t>
      </w:r>
      <w:r>
        <w:rPr>
          <w:lang w:val="en-US"/>
        </w:rPr>
        <w:t>p</w:t>
      </w:r>
      <w:r>
        <w:rPr/>
        <w:t>.70). Такой высокий процент русского населения не мог образоваться там всего лишь за 30 лет, тем более что нет никаких данных, которые бы свидетельствовали о сколько-либо массовой миграции туда русских с основной территории России. Остается сделать единственно возможный вывод, который сегодня подтверждается всей совокупностью данных археологии, антропологии, генетики и летописными свидетельствами (см. п. 1.5 и Приложение к главе I (4)) -  русские жили на этих территориях с незапамятных времен, по-видимому, в течение нескольких тысячелетий, хотя в то время и не называли себя русскими. И присоединение Дальнего Востока было последним шагом «прирастания России Сибирью», начавшегося еще при Иване Грозном.</w:t>
      </w:r>
    </w:p>
    <w:p>
      <w:pPr>
        <w:pStyle w:val="Normal"/>
        <w:ind w:firstLine="720"/>
        <w:jc w:val="both"/>
        <w:rPr/>
      </w:pPr>
      <w:r>
        <w:rPr/>
        <w:t xml:space="preserve">Но этот акт национального строительства был единственным территориальным присоединением, который мог согреть душу русских патриотов. Причем, в отличие от всех других, это присоединение происходило исключительно мирным путем, при котором не проливалась ничья кровь. Все остальные присоединения территорий при Александре </w:t>
      </w:r>
      <w:r>
        <w:rPr>
          <w:lang w:val="en-US"/>
        </w:rPr>
        <w:t>II</w:t>
      </w:r>
      <w:r>
        <w:rPr/>
        <w:t xml:space="preserve"> (и позднее при Николае </w:t>
      </w:r>
      <w:r>
        <w:rPr>
          <w:lang w:val="en-US"/>
        </w:rPr>
        <w:t>II</w:t>
      </w:r>
      <w:r>
        <w:rPr/>
        <w:t>) представляли собой имперское или, как пишет Н.А.Рожков, колониальное, строительство ([200] 11, с.89), при котором Россия завоевывала совершенно чужие ей по языку, обычаям и религии народы. Государство от таких присоединений не усиливалось, а становилось лишь еще более рыхлым и слабым. Смысла в таком строительстве русское общество в целом не видело никакого: как пишет живший в то время историк М.Н.Покровский, «Россия не знала, что делать со Средней Азией, зачем ей она нужна» ([183] 5, с.297). Тем не менее, эти завоевания стоили немало русской крови и огромных расходов по снаряжению и содержанию русской армии, посланной в Среднюю Азию – расходов, которые тяжелым дополнительным бременем ложились на русский народ.</w:t>
      </w:r>
    </w:p>
    <w:p>
      <w:pPr>
        <w:pStyle w:val="Normal"/>
        <w:ind w:firstLine="720"/>
        <w:jc w:val="both"/>
        <w:rPr/>
      </w:pPr>
      <w:r>
        <w:rPr/>
      </w:r>
    </w:p>
    <w:p>
      <w:pPr>
        <w:pStyle w:val="Normal"/>
        <w:jc w:val="both"/>
        <w:rPr/>
      </w:pPr>
      <w:r>
        <w:rPr/>
        <w:drawing>
          <wp:inline distT="0" distB="0" distL="0" distR="0">
            <wp:extent cx="5945505" cy="2294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13" r="-5" b="-13"/>
                    <a:stretch>
                      <a:fillRect/>
                    </a:stretch>
                  </pic:blipFill>
                  <pic:spPr bwMode="auto">
                    <a:xfrm>
                      <a:off x="0" y="0"/>
                      <a:ext cx="5945505" cy="229489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Нападают врасплох – картина В.Верещагина 1871 г.</w:t>
      </w:r>
    </w:p>
    <w:p>
      <w:pPr>
        <w:pStyle w:val="Normal"/>
        <w:ind w:firstLine="720"/>
        <w:jc w:val="both"/>
        <w:rPr>
          <w:i/>
          <w:i/>
          <w:sz w:val="22"/>
          <w:szCs w:val="22"/>
        </w:rPr>
      </w:pPr>
      <w:r>
        <w:rPr>
          <w:i/>
          <w:sz w:val="22"/>
          <w:szCs w:val="22"/>
        </w:rPr>
      </w:r>
    </w:p>
    <w:p>
      <w:pPr>
        <w:pStyle w:val="Normal"/>
        <w:ind w:firstLine="720"/>
        <w:jc w:val="both"/>
        <w:rPr/>
      </w:pPr>
      <w:r>
        <w:rPr/>
        <w:t xml:space="preserve">Смысл завоевания Средней Азии и других подобных завоеваний можно понять лишь с точки зрения интересов олигархии, захватившей опять власть при Александре </w:t>
      </w:r>
      <w:r>
        <w:rPr>
          <w:lang w:val="en-US"/>
        </w:rPr>
        <w:t>II</w:t>
      </w:r>
      <w:r>
        <w:rPr/>
        <w:t xml:space="preserve">. Как указывает Рожков, первоначальный смысл завоевания Средней Азии заключался в «грубом хищничестве» ([200] 11, с.89) - то есть в стремлении к личной наживе со стороны крупных вельмож, генералов, а также самого царя и его близкого окружения. Примером последнего может служит, например, приводимый историком факт, когда после завоевания города Мерв в Средней Азии в 1884 г. Александр </w:t>
      </w:r>
      <w:r>
        <w:rPr>
          <w:lang w:val="en-US"/>
        </w:rPr>
        <w:t>III</w:t>
      </w:r>
      <w:r>
        <w:rPr/>
        <w:t xml:space="preserve">, ни мало не стесняясь, забрал в личную собственность одно из богатейших имений этой страны ([200] 11, с.293). Судя по всему, подобных примеров, в которых главными действующими лицами выступали крупные русские вельможи или генералы, было немало. Известный писатель Салтыков-Щедрин даже придумал для такого рода деятелей специальное название – «ташкентцы», а Рожков сравнивает их действия с завоеваниями конкистадоров в Латинской Америке ([200] 11, с.89-91). Надо признать, что, в сущности, мотивы тех и других друг от друга ничем не отличались. </w:t>
      </w:r>
    </w:p>
    <w:p>
      <w:pPr>
        <w:pStyle w:val="Normal"/>
        <w:ind w:firstLine="720"/>
        <w:jc w:val="both"/>
        <w:rPr/>
      </w:pPr>
      <w:r>
        <w:rPr/>
        <w:t>Из примеров мировой истории мы знаем, что на вновь завоеванные любой империей территории вслед за военной олигархией всегда следом приходила торговая олигархия, жаждавшая получить свою долю прибыли. И завоевание Средней Азии не является в данном случае исключением. Не успели еще русские войска завоевать Среднюю Азию, как уже в 1880 г. было начато строительство Закаспийской железной дороги, которая прокладывалась от Каспийского моря (в районе нынешнего Красноводска в Туркмении) до Ашхабада, Мерва, Ташкента и других важнейших центров этого региона</w:t>
      </w:r>
      <w:r>
        <w:rPr>
          <w:rStyle w:val="FootnoteCharacters"/>
        </w:rPr>
        <w:t xml:space="preserve"> </w:t>
      </w:r>
      <w:r>
        <w:rPr/>
        <w:t xml:space="preserve">([183] 5, с.324). То есть, строительство дороги шло буквально по пятам наступавшей в 1880-1884 гг. русской армии, которая продвигалась от Каспия в направлении Афганистана и Памира. И это при том, что в самой России железных дорог было еще очень мало, а при той организации железнодорожных концессий, какая была при Александре </w:t>
      </w:r>
      <w:r>
        <w:rPr>
          <w:lang w:val="en-US"/>
        </w:rPr>
        <w:t>II</w:t>
      </w:r>
      <w:r>
        <w:rPr/>
        <w:t xml:space="preserve"> (см. выше), строительство и эксплуатация железной дороги (да еще в краю, где не было ни собственной металлургии, ни даже дерева для шпал) было почти равносильно сооружению дороги из чистого золота. Тем не менее, железная дорога в Средней Азии была проложена в кратчайшие сроки, и цели данного мероприятия были предельно ясны – организовать скупку по дешевке и вывоз через Каспий-Волгу в центр страны или на внешние рынки тех товаров, которыми славилась Средняя Азия – хлопок, шелк, чай, пряности, фрукты и т.д. И получить на перепродаже этих товаров баснословные прибыли. А также вывезти тем же путем награбленное имущество и ценные вещи. Вот в чем, собственно говоря, и состоял смысл завоевания Средней Азии, «с которой Россия не знала, что ей делать». Россия не знала, а кое-кто знал, и очень хорошо.</w:t>
      </w:r>
    </w:p>
    <w:p>
      <w:pPr>
        <w:pStyle w:val="Normal"/>
        <w:ind w:firstLine="720"/>
        <w:jc w:val="both"/>
        <w:rPr/>
      </w:pPr>
      <w:r>
        <w:rPr/>
        <w:t xml:space="preserve">М.Н.Покровский предполагает, что Закаспийская железная дорога строилась для поддержки дальнейшей русской военной экспансии – в Афганистан и Индию. Он, в частности, указывает на то, что в 1877 г. главнокомандующий русской армии генерал Скобелев представил правительству план военного похода в Индию, а уже в 1880 г. в Средней Азии начала строиться железная дорога ([183] 5, с.322-324). Полагаю, что это - слишком смелая гипотеза историка, не оправдывающая тех огромных затрат, которые были сделаны при строительстве Закаспийской железной дороги. Тем не менее, вполне вероятно, что возможность такой военной экспансии в будущем являлась дополнительным аргументом в пользу ее строительства. В любом случае, в то время как цели завоевания Средней Азии с точки зрения государственных интересов России были совершенно непонятны, столь быстрое строительство дороги, оторванной от России (она не имела соединения с сетью российских железных дорог), но удобной для торговли, вывоза награбленного и переброски войск в Среднюю Азию и Афганистан-Индию, лишний раз указывает на действительные цели данного завоевания – военный грабеж и торговая нажива. </w:t>
      </w:r>
    </w:p>
    <w:p>
      <w:pPr>
        <w:pStyle w:val="Normal"/>
        <w:ind w:firstLine="720"/>
        <w:jc w:val="both"/>
        <w:rPr/>
      </w:pPr>
      <w:r>
        <w:rPr/>
        <w:t xml:space="preserve">Экспансия в Средней Азии хорошо демонстрирует те изменения, которые произошли во внешней политике России при Александре </w:t>
      </w:r>
      <w:r>
        <w:rPr>
          <w:lang w:val="en-US"/>
        </w:rPr>
        <w:t>II</w:t>
      </w:r>
      <w:r>
        <w:rPr/>
        <w:t xml:space="preserve">. На словах его правительство и его дипломаты продолжали утверждать, что они проводят прежнюю политику, выработанную при Николае </w:t>
      </w:r>
      <w:r>
        <w:rPr>
          <w:lang w:val="en-US"/>
        </w:rPr>
        <w:t>I</w:t>
      </w:r>
      <w:r>
        <w:rPr/>
        <w:t xml:space="preserve">. Фактически же в его царствование произошел отход от нее и возврат к прежней империалистической политике, проводившейся при Петре </w:t>
      </w:r>
      <w:r>
        <w:rPr>
          <w:lang w:val="en-US"/>
        </w:rPr>
        <w:t>I</w:t>
      </w:r>
      <w:r>
        <w:rPr/>
        <w:t xml:space="preserve">, Екатерине </w:t>
      </w:r>
      <w:r>
        <w:rPr>
          <w:lang w:val="en-US"/>
        </w:rPr>
        <w:t>II</w:t>
      </w:r>
      <w:r>
        <w:rPr/>
        <w:t xml:space="preserve"> и Александре </w:t>
      </w:r>
      <w:r>
        <w:rPr>
          <w:lang w:val="en-US"/>
        </w:rPr>
        <w:t>II</w:t>
      </w:r>
      <w:r>
        <w:rPr/>
        <w:t xml:space="preserve">. Но правительство лицемерно изображало, что никакого пересмотра политики не происходит, и для этого изобретало порой весьма изощренные способы обмана российского общественного мнения. </w:t>
      </w:r>
    </w:p>
    <w:p>
      <w:pPr>
        <w:pStyle w:val="Normal"/>
        <w:ind w:firstLine="720"/>
        <w:jc w:val="both"/>
        <w:rPr/>
      </w:pPr>
      <w:r>
        <w:rPr/>
        <w:t xml:space="preserve">Один из них был применен царским правительством в период русско-турецкой войны 1877-1878 гг. Начиная эту войну, которая велась якобы исключительно в интересах освобождения болгар и других православных народов из-под турецкого ига, правительство Александра </w:t>
      </w:r>
      <w:r>
        <w:rPr>
          <w:lang w:val="en-US"/>
        </w:rPr>
        <w:t>II</w:t>
      </w:r>
      <w:r>
        <w:rPr/>
        <w:t xml:space="preserve"> утаило от общественности секретное соглашение, достигнутое до этого с Австрией. Причем, как указывает Покровский, соглашение это держалось в таком строжайшем секрете, что о нем не знали даже крупные российские дипломаты, включая российского посла в Турции ([183] 5, с.309-313). Дело в том, что в нем были сформулированы истинные цели войны с Турцией и того положения, которого Россия и Австрия желали видеть после ее окончания. И заключались они в следующем: а) Россия получит Бессарабию (нынешняя Молдавия) и Батуми (нынешняя Аджария); б) Австрия получит Боснию и Герцеговину; в) балканские славяне «ни в каком случае не могут образовать на балканском полуострове одного большого государства» ([183] 5, с.309-310). Данное соглашение сначала было достигнуто в устной форме во время личной встречи русского и австрийского императоров в Рейхштадте в июне 1876 г., а затем зафиксировано письменно в австрийско-русской конвенции от 3 января 1877 г. </w:t>
      </w:r>
    </w:p>
    <w:p>
      <w:pPr>
        <w:pStyle w:val="Normal"/>
        <w:ind w:firstLine="720"/>
        <w:jc w:val="both"/>
        <w:rPr/>
      </w:pPr>
      <w:r>
        <w:rPr/>
        <w:t xml:space="preserve">Итак, мы видим, что цели войны, сформулированные в австрийско-русском соглашении, вряд ли отвечали действительным интересам славянских народов, боровшихся за освобождение из-под турецкого ига. Если Николай </w:t>
      </w:r>
      <w:r>
        <w:rPr>
          <w:lang w:val="en-US"/>
        </w:rPr>
        <w:t>I</w:t>
      </w:r>
      <w:r>
        <w:rPr/>
        <w:t xml:space="preserve"> в 1853 г. ставил вопрос о религиозной и политической автономии </w:t>
      </w:r>
      <w:r>
        <w:rPr>
          <w:b/>
          <w:i/>
        </w:rPr>
        <w:t>всех</w:t>
      </w:r>
      <w:r>
        <w:rPr/>
        <w:t xml:space="preserve"> православных народов Османской империи, которые после этого могли сами решать свою судьбу – формировать ли единое славянское государство на Балканах или создавать, к примеру, отдельно Великую Сербию и Великую Болгарию, то при Александре </w:t>
      </w:r>
      <w:r>
        <w:rPr>
          <w:lang w:val="en-US"/>
        </w:rPr>
        <w:t>II</w:t>
      </w:r>
      <w:r>
        <w:rPr/>
        <w:t xml:space="preserve"> вопрос был поставлен совсем по-другому. Боснию и Герцеговину (то есть часть Великой Сербии), никого не спрашивая, решили присоединить к Австрии. К тому же отдельным пунктом зафиксировали, что балканские славяне «ни в каком случае» не должны создать крупного государства. Таким образом, в данном соглашении просматривается типичная олигархическая политика, которая всегда в мировой истории состояла в попытке раздробить крупные нации на множество мелких: принцип «Разделяй и властвуй!». Да и сама Россия, в отличие от войн с Турцией 1827-1828 гг. и 1853-1855 гг., вовсе не собиралась отказываться от территориальных претензий к Турции, рассчитывая получить две довольно привлекательные области – Бессарабию и Батуми.</w:t>
      </w:r>
    </w:p>
    <w:p>
      <w:pPr>
        <w:pStyle w:val="Normal"/>
        <w:ind w:firstLine="720"/>
        <w:jc w:val="both"/>
        <w:rPr/>
      </w:pPr>
      <w:r>
        <w:rPr/>
        <w:t>Все вышесказанное ничуть не умаляет подвига русских солдат и офицеров, сражавшихся в 1877-1878 гг. за освобождение  балканских славян от Турции. Но оно показывает, что российская общественность была жестоко обманута своим собственным правительством. В то время как русские патриоты после Берлинского конгресса 1878 г. негодовали по поводу того, что Запад «выкрутил руки» России и заставил ее отказаться от идеи полного и справедливого освобождения балканских славян, российское правительство во главе с царем лишь внешне также изображало из себя обиженных; в действительности же оно само еще до войны все это спланировало.</w:t>
      </w:r>
    </w:p>
    <w:p>
      <w:pPr>
        <w:pStyle w:val="Normal"/>
        <w:ind w:firstLine="720"/>
        <w:jc w:val="both"/>
        <w:rPr/>
      </w:pPr>
      <w:r>
        <w:rPr/>
        <w:t xml:space="preserve">Напомню Вам хронологию событий 1875-1878 гг. В 1875 г. началось восстание против турецкого господства в Боснии и Герцеговине, а в 1876 г. – в Болгарии. В том же году Сербия и Черногория (к тому времени независимые государства) поддержали восстание и объявили войну Турции. Вспыхнула настоящая повстанческая война против Турции, в которой сербы, болгары, черногорцы и другие славяне сражались против турецких войск. Но слабая сербская армия и повстанцы не могли выстоять в боях с регулярной турецкой армией и, как правило, терпели поражения. К тому же турки применяли жестокие карательные методы в отношении мирного населения. Весь мир был потрясен известием о том, что турецкими войсками, по словам М.Покровского, «был вырезан целый болгарский округ» ([183] 5, с.312). В России патриотическая общественность требовала направить войска в Турцию, чтобы помочь славянским братьям. Повсюду собирались пожертвования, которые переправлялись в Сербию и Черногорию для поддержки восстания. Тысячи русских добровольцев, во главе с генералом Черняевым, отправились в Сербию и влились в ряды повстанческой армии, воевавшей против турок ([76] 4, </w:t>
      </w:r>
      <w:r>
        <w:rPr>
          <w:lang w:val="en-US"/>
        </w:rPr>
        <w:t>VI</w:t>
      </w:r>
      <w:r>
        <w:rPr/>
        <w:t xml:space="preserve">, 2). </w:t>
      </w:r>
    </w:p>
    <w:p>
      <w:pPr>
        <w:pStyle w:val="Normal"/>
        <w:ind w:firstLine="720"/>
        <w:jc w:val="both"/>
        <w:rPr/>
      </w:pPr>
      <w:r>
        <w:rPr/>
      </w:r>
    </w:p>
    <w:p>
      <w:pPr>
        <w:pStyle w:val="Normal"/>
        <w:jc w:val="both"/>
        <w:rPr/>
      </w:pPr>
      <w:r>
        <w:rPr/>
        <w:drawing>
          <wp:inline distT="0" distB="0" distL="0" distR="0">
            <wp:extent cx="5831840" cy="2521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 t="-12" r="-5" b="-12"/>
                    <a:stretch>
                      <a:fillRect/>
                    </a:stretch>
                  </pic:blipFill>
                  <pic:spPr bwMode="auto">
                    <a:xfrm>
                      <a:off x="0" y="0"/>
                      <a:ext cx="5831840" cy="25215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осле атаки. Перевязочный пункт под Плевной. Картина В.Верещагина, 1881 г.</w:t>
      </w:r>
    </w:p>
    <w:p>
      <w:pPr>
        <w:pStyle w:val="Normal"/>
        <w:ind w:firstLine="720"/>
        <w:jc w:val="both"/>
        <w:rPr>
          <w:i/>
          <w:i/>
          <w:sz w:val="22"/>
          <w:szCs w:val="22"/>
        </w:rPr>
      </w:pPr>
      <w:r>
        <w:rPr>
          <w:i/>
          <w:sz w:val="22"/>
          <w:szCs w:val="22"/>
        </w:rPr>
      </w:r>
    </w:p>
    <w:p>
      <w:pPr>
        <w:pStyle w:val="Normal"/>
        <w:ind w:firstLine="720"/>
        <w:jc w:val="both"/>
        <w:rPr/>
      </w:pPr>
      <w:r>
        <w:rPr/>
        <w:t xml:space="preserve">Наконец, после долгого обмена нотами и ультиматумами Россия объявила войну Турции и в мае 1877 г. начала военные действия, которые происходили на двух фронтах – в Болгарии и в Закавказье. Несмотря на упорные бои и большие потери с обеих сторон, через 9 месяцев турки признали свое поражение. В феврале 1878 г. между Россией и Турцией был заключен Сан-Стефанский мирный договор, по условиям которого, в частности, образовывалось огромное Болгарское государство, простиравшееся от Дуная до Эгейского моря с севера на юг и от Черного моря до Албании с востока на запад. Именно такое полное освобождение в рамках единого государства в наибольшей мере отвечало чаяниям и надеждам болгар, а также русских славянофилов и патриотов. Кроме этого, по условиям Сан-Стефано, Румыния получала статус независимого государства, а Босния, Герцеговина и армянские территории получали статус автономий в составе Османской империи. Однако после заключения Сан-Стефанского мирного договора Британия пригрозила России войной, направив свой флот в Черное море, с подобными же угрозами выступила и Австрия. </w:t>
      </w:r>
    </w:p>
    <w:p>
      <w:pPr>
        <w:pStyle w:val="Normal"/>
        <w:ind w:firstLine="720"/>
        <w:jc w:val="both"/>
        <w:rPr/>
      </w:pPr>
      <w:r>
        <w:rPr/>
        <w:t xml:space="preserve">В итоге русское правительство должно было согласиться на участие в Берлинском конгрессе в июне 1878 г., который существенно урезал независимость славянских государств.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Во-вторых, Босния и Герцеговина были включены в состав Австрии, что, в свою очередь, похоронило надежды Хорватии и Словении на освобождение от австрийского господства. Кроме того,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76] 4, </w:t>
      </w:r>
      <w:r>
        <w:rPr>
          <w:lang w:val="en-US"/>
        </w:rPr>
        <w:t>VI</w:t>
      </w:r>
      <w:r>
        <w:rPr/>
        <w:t>, 2).</w:t>
      </w:r>
    </w:p>
    <w:p>
      <w:pPr>
        <w:pStyle w:val="Normal"/>
        <w:ind w:firstLine="720"/>
        <w:jc w:val="both"/>
        <w:rPr/>
      </w:pPr>
      <w:r>
        <w:rPr/>
      </w:r>
    </w:p>
    <w:p>
      <w:pPr>
        <w:pStyle w:val="Normal"/>
        <w:ind w:firstLine="720"/>
        <w:jc w:val="both"/>
        <w:rPr/>
      </w:pPr>
      <w:r>
        <w:rPr/>
        <w:drawing>
          <wp:inline distT="0" distB="0" distL="0" distR="0">
            <wp:extent cx="2630170" cy="2426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0" t="-11" r="-10" b="-11"/>
                    <a:stretch>
                      <a:fillRect/>
                    </a:stretch>
                  </pic:blipFill>
                  <pic:spPr bwMode="auto">
                    <a:xfrm>
                      <a:off x="0" y="0"/>
                      <a:ext cx="2630170" cy="242633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мятник царю-освободителю в Софии</w:t>
      </w:r>
    </w:p>
    <w:p>
      <w:pPr>
        <w:pStyle w:val="Normal"/>
        <w:jc w:val="both"/>
        <w:rPr/>
      </w:pPr>
      <w:r>
        <w:rPr>
          <w:i/>
          <w:sz w:val="22"/>
          <w:szCs w:val="22"/>
        </w:rPr>
        <w:t xml:space="preserve">Болгария была освобождена в 1877-1878 гг. не благодаря «царю-освободителю» Александру </w:t>
      </w:r>
      <w:r>
        <w:rPr>
          <w:i/>
          <w:sz w:val="22"/>
          <w:szCs w:val="22"/>
          <w:lang w:val="en-US"/>
        </w:rPr>
        <w:t>II</w:t>
      </w:r>
      <w:r>
        <w:rPr>
          <w:i/>
          <w:sz w:val="22"/>
          <w:szCs w:val="22"/>
        </w:rPr>
        <w:t xml:space="preserve">, а благодаря русским солдатам и добровольцам, сражавшимся на Балканах. Вклад же самого Александра </w:t>
      </w:r>
      <w:r>
        <w:rPr>
          <w:i/>
          <w:sz w:val="22"/>
          <w:szCs w:val="22"/>
          <w:lang w:val="en-US"/>
        </w:rPr>
        <w:t>II</w:t>
      </w:r>
      <w:r>
        <w:rPr>
          <w:i/>
          <w:sz w:val="22"/>
          <w:szCs w:val="22"/>
        </w:rPr>
        <w:t xml:space="preserve"> в дело освобождения болгар весьма спорен: Берлинский конгресс 1878 г., на котором была «украдена» победа России над Турцией, стал прямым результатом тайного сговора царя с Австрией, о котором не знали русские солдаты и добровольцы, сражавшиеся за свободу Болгарии.</w:t>
      </w:r>
    </w:p>
    <w:p>
      <w:pPr>
        <w:pStyle w:val="Normal"/>
        <w:ind w:firstLine="720"/>
        <w:jc w:val="both"/>
        <w:rPr>
          <w:i/>
          <w:i/>
          <w:sz w:val="22"/>
          <w:szCs w:val="22"/>
        </w:rPr>
      </w:pPr>
      <w:r>
        <w:rPr>
          <w:i/>
          <w:sz w:val="22"/>
          <w:szCs w:val="22"/>
        </w:rPr>
      </w:r>
    </w:p>
    <w:p>
      <w:pPr>
        <w:pStyle w:val="Normal"/>
        <w:ind w:firstLine="720"/>
        <w:jc w:val="both"/>
        <w:rPr/>
      </w:pPr>
      <w:r>
        <w:rPr/>
        <w:t xml:space="preserve">Русские министры и сам Александр </w:t>
      </w:r>
      <w:r>
        <w:rPr>
          <w:lang w:val="en-US"/>
        </w:rPr>
        <w:t>II</w:t>
      </w:r>
      <w:r>
        <w:rPr/>
        <w:t xml:space="preserve"> после Берлинского конгресса изображали из себя людей, пострадавших за правое дело и обиженных «западными империалистами». Поэтому весь гнев со стороны русских патриотов выплеснулся на западные державы – Англию, Австрию, а заодно и на Германию, которая считалась союзником, но не поддержала Россию на Берлинском конгрессе. В действительности же, как следует из приведенных выше фактов, все это было комедией, которая была заранее спланирована и затем мастерски разыграна ее участниками. Как пишет Покровский, «один из русских дипломатов, участник Берлинского конгресса, и через 30 лет после событий недоуменно спрашивал: “Если Россия хотела остаться верной конвенции с Австрией, зачем же было забыть об этом при заключении Сан-Стефанского договора?”» ([183] 5, с.314). Все, чего хотела Британия на Берлинском конгрессе, указывает историк, – это выполнение Россией австрийско-русской конвенции от 3 января 1877 г., то есть выполнение ею взятых на себя обязательств, не более того ([183] 5, с.318). Того же хотела и Австрия. Берлинский конгресс, таким образом, был неизбежным следствием тайной сделки с Австрией, и негодование русской общественности по поводу коварства Запада на самом деле следовало бы адресовать по прямому адресу – так как причиной всей ситуации стало коварство и лицемерие Александра </w:t>
      </w:r>
      <w:r>
        <w:rPr>
          <w:lang w:val="en-US"/>
        </w:rPr>
        <w:t>II</w:t>
      </w:r>
      <w:r>
        <w:rPr/>
        <w:t xml:space="preserve"> и его министров. Но о сделке с Австрией общественность узнала лишь спустя несколько лет.</w:t>
      </w:r>
    </w:p>
    <w:p>
      <w:pPr>
        <w:pStyle w:val="Normal"/>
        <w:ind w:firstLine="720"/>
        <w:jc w:val="both"/>
        <w:rPr/>
      </w:pPr>
      <w:r>
        <w:rPr/>
        <w:t xml:space="preserve">Покровский приводит и другие примеры лжи и лицемерия русского правительства в царствование Александра </w:t>
      </w:r>
      <w:r>
        <w:rPr>
          <w:lang w:val="en-US"/>
        </w:rPr>
        <w:t>II</w:t>
      </w:r>
      <w:r>
        <w:rPr/>
        <w:t xml:space="preserve"> в области внешней политики. Так, Британия была сильно обеспокоена русским наступлением в Средней Азии и ее приближением к территории британской Индии. Поэтому крупный русский вельможа граф Шувалов в 1870 году, накануне взятия русскими войсками Хивы, поехал в Англию и уверил там британское правительство в том, что русские не желают завладеть Хивой. В итоге, чтобы не нарушить формально данное обещание, поступили следующим образом: в самой Хиве после ее взятия в 1873 г. не осталось ни одного русского солдата, зато вокруг нее везде стояли русские гарнизоны, так что фактически Хива находилась под полным контролем России ([183] 5, с.299). При этом, однако, русские дипломаты продолжали уверять Англию, что в Хиве нет ни одного русского солдата, как было обещано.</w:t>
      </w:r>
    </w:p>
    <w:p>
      <w:pPr>
        <w:pStyle w:val="Normal"/>
        <w:ind w:firstLine="720"/>
        <w:jc w:val="both"/>
        <w:rPr/>
      </w:pPr>
      <w:r>
        <w:rPr/>
        <w:t>Еще один пример касается опять русско-турецкой войны 1877-1878 гг. Накануне начала военных действий против Турции русский министр Горчаков послал депешу иностранным государствам, в которой обещал, что «русские не перейдут Балканы, если султан обратится к императору Александру с просьбой о мире ранее, нежели военные операции подойдут к Балканам» ([183] 5, с.312). Как указывает М.Н.Покровский, для того чтобы выполнить эти условия депеши Горчакова и не дать себя склонить к преждевременному миру с Турцией, русское правительство предприняло следующее. Как только русская армия начала переправляться через Дунай, передовой отряд во главе с генералом Гурко был немедленно послан для занятия балканских проходов. «Турки, - пишет историк, - были лишены физической возможности просить мира ранее, чем русские спустятся в долину Туиджи. Но удержаться там Гурко не смог, военного значения его набег не приобрел – а [британский премьер] Дизраэли получил превосходный повод декламировать на тему о русском вероломстве». Получил он в результате подобного кульбита Горчакова дополнительный повод и для отправки военных кораблей в Черное море. «Никто не обязан верить, - заключает историк, - обещаниям державы, которая систематически свои обещания нарушает» ([183] 5, с.312).</w:t>
      </w:r>
    </w:p>
    <w:p>
      <w:pPr>
        <w:pStyle w:val="Normal"/>
        <w:ind w:firstLine="720"/>
        <w:jc w:val="both"/>
        <w:rPr/>
      </w:pPr>
      <w:r>
        <w:rPr/>
        <w:t xml:space="preserve">Если ложь и лицемерие правительства в примере с тайной конвенцией 3 января 1877 г. с Австрией имели вполне определенный смысл и служили обману российского общественного мнения, то приведенные выше примеры с Хивой и с балканскими проходами создают впечатление совершенно бессмысленной, и в то же время какой-то циничной и мелкопакостной, лжи. Непонятно, зачем Шувалову и Горчакову надо было сначала давать заранее невыполнимые обязательства, а потом устраивать какие-то смешные трюки и кульбиты, для того чтобы эти обязательства не были сочтены формально нарушенными. И главное – в итоге западные государства все равно получали прекрасные поводы обвинить Россию в невыполнении взятых на себя обязательств и в вероломстве.  Покровский называет это «наивным византинизмом» русской дипломатии ([183] 5, с.312). Но, на мой взгляд, данные примеры свидетельствуют также о другом – о полнейшей безответственности и авантюризме правительства Александра </w:t>
      </w:r>
      <w:r>
        <w:rPr>
          <w:lang w:val="en-US"/>
        </w:rPr>
        <w:t>II</w:t>
      </w:r>
      <w:r>
        <w:rPr/>
        <w:t>, для прикрытия которых оно было готово пойти на самую циничную и бессмысленную ложь. Все эти качества: безответственность и авантюризм, ложь и лицемерие, - являются очень характерными чертами олигархии.</w:t>
      </w:r>
    </w:p>
    <w:p>
      <w:pPr>
        <w:pStyle w:val="Normal"/>
        <w:ind w:firstLine="720"/>
        <w:jc w:val="both"/>
        <w:rPr/>
      </w:pPr>
      <w:r>
        <w:rPr/>
        <w:t>Историк П.А.Зайончковский приводит другие примеры по существу антинациональной политики правительства Александра II, не отвечавшей интересам России, чему способствовала позиция самого монарха: «Благоговея перед своим дядюшкой – прусским королем, а позднее германским императором Вильгельмом I, он всячески содействовал образованию единой милитаристской Германии». Во время франко-прусской войны 1870 г. «георгиевские кресты щедро раздавались германским офицерам, а знаки ордена – солдатам, как будто они сражались за интересы России» ([84] с. 182-183). В области внешней политики, делает вывод историк, Александр II «нередко предавал забвению национальные интересы страны, которой он правил» ([82] с. 301).</w:t>
      </w:r>
    </w:p>
    <w:p>
      <w:pPr>
        <w:pStyle w:val="Normal"/>
        <w:ind w:firstLine="720"/>
        <w:jc w:val="both"/>
        <w:rPr/>
      </w:pPr>
      <w:r>
        <w:rPr/>
      </w:r>
    </w:p>
    <w:p>
      <w:pPr>
        <w:pStyle w:val="Normal"/>
        <w:ind w:firstLine="720"/>
        <w:jc w:val="both"/>
        <w:rPr/>
      </w:pPr>
      <w:r>
        <w:rPr/>
      </w:r>
    </w:p>
    <w:p>
      <w:pPr>
        <w:pStyle w:val="Normal"/>
        <w:jc w:val="both"/>
        <w:rPr/>
      </w:pPr>
      <w:r>
        <w:rPr>
          <w:b/>
        </w:rPr>
        <w:t xml:space="preserve">16.4.  Борьба народа с государством, убийство Александра </w:t>
      </w:r>
      <w:r>
        <w:rPr>
          <w:b/>
          <w:lang w:val="en-US"/>
        </w:rPr>
        <w:t>II</w:t>
      </w:r>
    </w:p>
    <w:p>
      <w:pPr>
        <w:pStyle w:val="Normal"/>
        <w:ind w:firstLine="720"/>
        <w:jc w:val="both"/>
        <w:rPr/>
      </w:pPr>
      <w:r>
        <w:rPr/>
      </w:r>
    </w:p>
    <w:p>
      <w:pPr>
        <w:pStyle w:val="Normal"/>
        <w:ind w:firstLine="720"/>
        <w:jc w:val="both"/>
        <w:rPr/>
      </w:pPr>
      <w:r>
        <w:rPr/>
        <w:t xml:space="preserve">Как уже говорилось, в течение всего царствования Николая </w:t>
      </w:r>
      <w:r>
        <w:rPr>
          <w:lang w:val="en-US"/>
        </w:rPr>
        <w:t>I</w:t>
      </w:r>
      <w:r>
        <w:rPr/>
        <w:t xml:space="preserve"> не было массовых протестных движений против царя и правительства. Восстание декабристов не в счет, так как это был протест не против Николая </w:t>
      </w:r>
      <w:r>
        <w:rPr>
          <w:lang w:val="en-US"/>
        </w:rPr>
        <w:t>I</w:t>
      </w:r>
      <w:r>
        <w:rPr/>
        <w:t xml:space="preserve">, который еще не царствовал ни одного дня, а против его предшественников. Единственным подобием (но, правда, пассивным) протестного движения за все 30 лет был кружок петрашевцев, которые вынашивали идеи организации крестьянского восстания. Сам Николай </w:t>
      </w:r>
      <w:r>
        <w:rPr>
          <w:lang w:val="en-US"/>
        </w:rPr>
        <w:t>I</w:t>
      </w:r>
      <w:r>
        <w:rPr/>
        <w:t xml:space="preserve"> свободно ходил по С-Петербургу без всякой охраны, а также любил ездить по России и за границу инкогнито, в сопровождении лишь Бенкендорфа, оба переодетые в обычную штатскую одежду. Все это показывает, какой социальный мир царил при Николае </w:t>
      </w:r>
      <w:r>
        <w:rPr>
          <w:lang w:val="en-US"/>
        </w:rPr>
        <w:t>I</w:t>
      </w:r>
      <w:r>
        <w:rPr/>
        <w:t xml:space="preserve">, и какой всеобщей любовью и уважением пользовался сам царь. Эта ситуация кардинально изменилась в царствование Александра </w:t>
      </w:r>
      <w:r>
        <w:rPr>
          <w:lang w:val="en-US"/>
        </w:rPr>
        <w:t>II</w:t>
      </w:r>
      <w:r>
        <w:rPr/>
        <w:t xml:space="preserve">. Россию буквально прорвало на протесты, бунты и революции, а царь стал объектом самой настоящей массовой охоты. </w:t>
      </w:r>
    </w:p>
    <w:p>
      <w:pPr>
        <w:pStyle w:val="Normal"/>
        <w:ind w:firstLine="720"/>
        <w:jc w:val="both"/>
        <w:rPr/>
      </w:pPr>
      <w:r>
        <w:rPr/>
        <w:t xml:space="preserve">Начало этому положила крестьянская реформа 19 февраля 1861 г., после которой начался не только взрыв крестьянских восстаний, но и во множестве начали появляться революционные группы и движения среди интеллигенции и рабочих. Вот лишь несколько примеров, относящихся к 1860-м годам: группа С.Нечаева, кружок Заичневского, кружок Ольшевского, кружок Ишутина, наконец, организация Земля и Воля (образована в 1862 г.). Кроме этого, группа офицеров и студентов (Иваницкий и др.) готовили крестьянское восстание. Все эти кружки и движения возникли как протест против несправедливой крестьянской реформы Александра </w:t>
      </w:r>
      <w:r>
        <w:rPr>
          <w:lang w:val="en-US"/>
        </w:rPr>
        <w:t>II</w:t>
      </w:r>
      <w:r>
        <w:rPr/>
        <w:t xml:space="preserve">, которая, как отмечает Н.А.Рожков (а также М.Н.Покровский, П.А.Зайчневский и другие историки – см. п. 16.2), единодушно осуждалась всей прогрессивной интеллигенцией ([200] 11, с.114-139). В этот же период мы видим появление первых революционеров (Петр Ткачев, Сергей Нечаев), разделявших или пропагандировавших идеологию терроризма как метода борьбы с властью. Уже тогда была предпринята и первая попытка убийства Александра </w:t>
      </w:r>
      <w:r>
        <w:rPr>
          <w:lang w:val="en-US"/>
        </w:rPr>
        <w:t>II</w:t>
      </w:r>
      <w:r>
        <w:rPr/>
        <w:t>, в которого стрелял Каракозов (террорист-одиночка).</w:t>
      </w:r>
    </w:p>
    <w:p>
      <w:pPr>
        <w:pStyle w:val="Normal"/>
        <w:ind w:firstLine="720"/>
        <w:jc w:val="both"/>
        <w:rPr/>
      </w:pPr>
      <w:r>
        <w:rPr/>
        <w:t>В 1870-е годы все эти тенденции значительно усилились. К этому периоду относятся такие группы и движения, как кружок курских якобинцев, кружок чайковцев, кружок Перовской, кружок долгушинцев, группы Лаврова и Бакунина, кружки Дьякова, Сирякова, Семяновского, Южно-российский союз рабочих, Киевская коммуна, Северный рабочий союз, Земля и Воля и ряд других ([200] 11, с.148-167). Большинство этих кружков и групп, во всяком случае, до конца 1870-х гг., занималось антиправительственной пропагандой и агитацией, лишь с конца 1870-х гг. начинается явный крен в сторону террористических актов. В эти же годы мы видим массовое «хождение в народ», когда примерно 2-3 тысячи человек, преимущественно из числа интеллигенции, отправились в 1873-1874 гг. в сельскую местность под видом простых людей или бродяг с целью пропаганды революционных идей. Интересен вывод Рожкова, современника указанных событий, о том, что из себя представляли эти революционеры: «в ряды революционеров шли вовсе не неудачники, а наиболее способные, даровитые, подававшие большие надежды молодые люди, которые из идейных побуждений… бросали школу и науку чуть не накануне получения диплома и открывавшихся перед ними перспектив блестящей ученой карьеры»</w:t>
      </w:r>
      <w:r>
        <w:rPr>
          <w:rStyle w:val="FootnoteCharacters"/>
          <w:rStyle w:val="FootnoteAnchor"/>
        </w:rPr>
        <w:footnoteReference w:id="55"/>
      </w:r>
      <w:r>
        <w:rPr/>
        <w:t>. Основными мотивами этих людей, по его словам, был «избыток сил, не находивших выхода и приложения, потребность в практической работе; демократический протест против отсталых условий старорежимной государственности; ненависть к грубо-хищническому мещанству буржуазии и к крепостническим тенденциям землевладельческого дворянства» ([200] 11, с.170).</w:t>
      </w:r>
    </w:p>
    <w:p>
      <w:pPr>
        <w:pStyle w:val="Normal"/>
        <w:ind w:firstLine="720"/>
        <w:jc w:val="both"/>
        <w:rPr/>
      </w:pPr>
      <w:r>
        <w:rPr/>
        <w:t xml:space="preserve">Росту протестного движения в течение царствования Александра </w:t>
      </w:r>
      <w:r>
        <w:rPr>
          <w:lang w:val="en-US"/>
        </w:rPr>
        <w:t>II</w:t>
      </w:r>
      <w:r>
        <w:rPr/>
        <w:t xml:space="preserve"> способствовала не только крестьянская реформа, но и углублявшийся социальный и экономический кризис, усиление полицейского террора и деспотии и резкое ухудшение положения народных масс – как крестьян, так и рабочих. В одной из прокламаций Северного рабочего союза говорилось, что в 1860-е годы средний заработок рабочих составлял порядка 100 рублей в месяц, а в конце 1870-х годов – всего лишь 30 рублей на заводах и 16 рублей – на фабриках, при этом налоги увеличились, жизнь вздорожала, трудно стало найти работу ([200] 11, с.184). Как указывает Покровский, вследствие все углублявшегося экономического кризиса к 1881 году было уволено от 1/2 до 2/3 всех рабочих на заводах ([183] 5, с.274).</w:t>
      </w:r>
    </w:p>
    <w:p>
      <w:pPr>
        <w:pStyle w:val="Normal"/>
        <w:ind w:firstLine="720"/>
        <w:jc w:val="both"/>
        <w:rPr/>
      </w:pPr>
      <w:r>
        <w:rPr/>
        <w:t xml:space="preserve">С конца 1870-х годов многие революционные группы и организации перешли от антиправительственной пропаганды и агитации к терроризму против государственных чиновников и самого царя. Историки Н.А.Рожков и М.Н.Покровский указывают, что терроризм как массовое явление возник в знак протеста против усиления полицейского террора со стороны правительства. Не случайно, поэтому он начался с массовых покушений на полицейских чиновников и жандармских офицеров. Так, покушение Веры Засулич в 1878 г. на петербургского градоначальника Трепова было предпринято в ответ на ужасное обращение с народниками, которых, как уже было сказано, много лет держали в тюрьмах без суда и следствия и избивали плетьми ([183] 5, с.242). Суд присяжных ее оправдал, и в зале суда, а также на выходе из здания суда, ей была устроена грандиозная овация, что хорошо иллюстрирует отношение общественности к правительству Александра </w:t>
      </w:r>
      <w:r>
        <w:rPr>
          <w:lang w:val="en-US"/>
        </w:rPr>
        <w:t>II</w:t>
      </w:r>
      <w:r>
        <w:rPr/>
        <w:t>. В мировой истории, наверное, с трудом можно найти другой подобный случай, когда террористка, покушавшаяся на высшего чиновника правительства, стала чуть ли не народной героиней и была оправдана судом присяжных.</w:t>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2628900" cy="2014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 t="-12" r="-9" b="-12"/>
                    <a:stretch>
                      <a:fillRect/>
                    </a:stretch>
                  </pic:blipFill>
                  <pic:spPr bwMode="auto">
                    <a:xfrm>
                      <a:off x="0" y="0"/>
                      <a:ext cx="2628900" cy="20148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ера Засулич стреляет в Трепова - ксилография из памфлета «Народной воли». </w:t>
      </w:r>
      <w:hyperlink r:id="rId38">
        <w:r>
          <w:rPr>
            <w:rStyle w:val="InternetLink"/>
            <w:i/>
            <w:sz w:val="22"/>
            <w:szCs w:val="22"/>
            <w:lang w:val="en-US"/>
          </w:rPr>
          <w:t>www</w:t>
        </w:r>
        <w:r>
          <w:rPr>
            <w:rStyle w:val="InternetLink"/>
            <w:i/>
            <w:sz w:val="22"/>
            <w:szCs w:val="22"/>
          </w:rPr>
          <w:t>.</w:t>
        </w:r>
        <w:r>
          <w:rPr>
            <w:rStyle w:val="InternetLink"/>
            <w:i/>
            <w:sz w:val="22"/>
            <w:szCs w:val="22"/>
            <w:lang w:val="en-US"/>
          </w:rPr>
          <w:t>runivers</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Судя по всему, нарастанию революционных настроений способствовала русско-турецкая война 1877-1878 гг., выявившая чудовищную коррупцию и неэффективность правительства. Как пишет П.А.Зайончковский, «Война 1877-1878 годов способствовала росту революционного, а также оппозиционного движения; она обнаружила всю никчемность правительства. Бессмысленные потери под Плевной, массовые злоупотребления и хищения, поведение на театре войны самого Александра II и его царственных братьев – главнокомандующих – все это не могло не способствовать падению авторитета императора и всего царствующего дома» ([82] с. 15).</w:t>
      </w:r>
    </w:p>
    <w:p>
      <w:pPr>
        <w:pStyle w:val="Normal"/>
        <w:ind w:firstLine="720"/>
        <w:jc w:val="both"/>
        <w:rPr/>
      </w:pPr>
      <w:r>
        <w:rPr/>
        <w:t>К концу царствования протестные настроения распространились среди разных слоев общества, включая интеллигенцию, часть дворянства и армии.</w:t>
      </w:r>
      <w:r>
        <w:rPr>
          <w:rFonts w:cs="Arial" w:ascii="Arial" w:hAnsi="Arial"/>
          <w:color w:val="000000"/>
          <w:sz w:val="16"/>
          <w:szCs w:val="16"/>
          <w:shd w:fill="FFFFFF" w:val="clear"/>
        </w:rPr>
        <w:t xml:space="preserve"> </w:t>
      </w:r>
      <w:r>
        <w:rPr/>
        <w:t>В деревне начался новый подъем крестьянских восстаний, а на заводах началось массовое стачечное движение.</w:t>
      </w:r>
      <w:r>
        <w:rPr>
          <w:rFonts w:cs="Arial" w:ascii="Arial" w:hAnsi="Arial"/>
          <w:color w:val="000000"/>
          <w:sz w:val="16"/>
          <w:szCs w:val="16"/>
          <w:shd w:fill="FFFFFF" w:val="clear"/>
        </w:rPr>
        <w:t xml:space="preserve"> </w:t>
      </w:r>
      <w:r>
        <w:rPr/>
        <w:t xml:space="preserve">Глава правительства П.А.Валуев, давая общую характеристику настроений в стране, писал в 1879 г.: «Вообще во всех слоях населения проявляется какое-то неопределенное, обуявшее всех неудовольствие. Все на что-то жалуются и как будто желают и ждут перемены» </w:t>
      </w:r>
      <w:r>
        <w:rPr>
          <w:color w:val="000000"/>
          <w:shd w:fill="FFFFFF" w:val="clear"/>
        </w:rPr>
        <w:t>([82] с. 12-15, 100)</w:t>
      </w:r>
      <w:r>
        <w:rPr/>
        <w:t>.</w:t>
      </w:r>
    </w:p>
    <w:p>
      <w:pPr>
        <w:pStyle w:val="Normal"/>
        <w:ind w:firstLine="720"/>
        <w:jc w:val="both"/>
        <w:rPr/>
      </w:pPr>
      <w:r>
        <w:rPr/>
        <w:t>Герой русско-турецкой войны 1877-1878 гг. и войны в Средней Азии главнокомандующий туркестанской армией генерал Михаил Скобелев в конце царствования Александра проявлял резкое недовольство его политикой и даже, согласно свидетельствам А.Кони и П.Кропоткина, высказывал намерение арестовать царскую семью. Эти и другие факты породили версию о том, что Скобелев готовил военный переворот с целью свержения Романовых</w:t>
      </w:r>
      <w:r>
        <w:rPr>
          <w:rStyle w:val="FootnoteCharacters"/>
          <w:rStyle w:val="FootnoteAnchor"/>
        </w:rPr>
        <w:footnoteReference w:id="56"/>
      </w:r>
      <w:r>
        <w:rPr/>
        <w:t xml:space="preserve">. Согласно указанной версии, внезапная смерть Скобелева в 1882 г. была организована окружением Александра </w:t>
      </w:r>
      <w:r>
        <w:rPr>
          <w:lang w:val="en-US"/>
        </w:rPr>
        <w:t>III</w:t>
      </w:r>
      <w:r>
        <w:rPr/>
        <w:t xml:space="preserve">, опасавшимся, что мятежный главнокомандующий действительно решится на военный переворот. Подтверждают версию о готовившемся перевороте еще и такие факты: Скобелев продал все недвижимое имущество и собрал миллион рублей наличными, а также пытался встретиться с идеологом анархизма Петром Лавровым. Еще одним примером протестного настроения по отношению к политике Александра </w:t>
      </w:r>
      <w:r>
        <w:rPr>
          <w:lang w:val="en-US"/>
        </w:rPr>
        <w:t>II</w:t>
      </w:r>
      <w:r>
        <w:rPr/>
        <w:t xml:space="preserve"> может служить памятник его преемнику Александру </w:t>
      </w:r>
      <w:r>
        <w:rPr>
          <w:lang w:val="en-US"/>
        </w:rPr>
        <w:t>III</w:t>
      </w:r>
      <w:r>
        <w:rPr/>
        <w:t xml:space="preserve">. Автор памятника скульптор Трубецкой изобразил царя резко осаждающим лошадь, что должно было, по его замыслу, символизировать Россию, остановленную Александром </w:t>
      </w:r>
      <w:r>
        <w:rPr>
          <w:lang w:val="en-US"/>
        </w:rPr>
        <w:t>III</w:t>
      </w:r>
      <w:r>
        <w:rPr/>
        <w:t xml:space="preserve"> у края пропасти - куда ее привела политика Александра </w:t>
      </w:r>
      <w:r>
        <w:rPr>
          <w:lang w:val="en-US"/>
        </w:rPr>
        <w:t>II</w:t>
      </w:r>
      <w:r>
        <w:rPr/>
        <w:t>.</w:t>
      </w:r>
    </w:p>
    <w:p>
      <w:pPr>
        <w:pStyle w:val="Normal"/>
        <w:ind w:firstLine="720"/>
        <w:jc w:val="both"/>
        <w:rPr/>
      </w:pPr>
      <w:r>
        <w:rPr/>
        <w:t xml:space="preserve">По словам П.А.Зайончковского, рост протестных настроений и взрыв террористической деятельности вызвали «страх и растерянность» в правительственных кругах </w:t>
      </w:r>
      <w:r>
        <w:rPr>
          <w:color w:val="000000"/>
          <w:shd w:fill="FFFFFF" w:val="clear"/>
        </w:rPr>
        <w:t>([82]</w:t>
      </w:r>
      <w:r>
        <w:rPr/>
        <w:t xml:space="preserve"> с. 18). Как писал один из современников, А.Плансон, «Только во время уже разгоревшегося вооруженного восстания бывает такая паника, какая овладела всеми в России в конце 70-х годов и в 80-м. Во всей России все замолкли в клубах, в гостиницах, на улицах и на базарах... И как в провинции, так и в Петербурге все ждали чего-то неизвестного, но ужасного, никто не был уверен в завтрашнем дне» ([173] с. 202).</w:t>
      </w:r>
    </w:p>
    <w:p>
      <w:pPr>
        <w:pStyle w:val="Normal"/>
        <w:ind w:firstLine="720"/>
        <w:jc w:val="both"/>
        <w:rPr/>
      </w:pPr>
      <w:r>
        <w:rPr/>
        <w:t xml:space="preserve">Как указывают историки, на фоне роста политической и социальной нестабильности правительство принимало все новые и новые чрезвычайные меры: сначала были введены военные суды, затем, в апреле 1879 г., были назначены временные генерал-губернаторы в ряде городов, и наконец, в феврале 1880 г. была введена «диктатура» Лориса-Меликова (которому были даны чрезвычайные полномочия), сохранявшаяся до конца царствования Александра II - сначала в виде председателя Верховной распорядительной комиссии, затем – в виде министра внутренних дел и фактического главы правительства </w:t>
      </w:r>
      <w:r>
        <w:rPr>
          <w:color w:val="000000"/>
          <w:shd w:fill="FFFFFF" w:val="clear"/>
        </w:rPr>
        <w:t>([82]</w:t>
      </w:r>
      <w:r>
        <w:rPr/>
        <w:t xml:space="preserve"> с. 88, 151-157, 227-229; [81] с. 60).</w:t>
      </w:r>
    </w:p>
    <w:p>
      <w:pPr>
        <w:pStyle w:val="Normal"/>
        <w:ind w:firstLine="720"/>
        <w:jc w:val="both"/>
        <w:rPr/>
      </w:pPr>
      <w:r>
        <w:rPr/>
        <w:t xml:space="preserve">Сам император в последние годы жизни находился на грани нервного расстройства. Председатель Комитета Министров П.А.Валуев записал в дневнике 3 июня 1879 г.: «Государь имеет вид усталый и сам говорил о нервном раздражении, которое он усиливается скрывать. Коронованная полуразвалина. В эпоху, где нужна в нем сила, очевидно, на нее нельзя рассчитывать» </w:t>
      </w:r>
      <w:r>
        <w:rPr>
          <w:color w:val="000000"/>
          <w:shd w:fill="FFFFFF" w:val="clear"/>
        </w:rPr>
        <w:t>([82] с. 91)</w:t>
      </w:r>
      <w:r>
        <w:rPr/>
        <w:t>.</w:t>
      </w:r>
    </w:p>
    <w:p>
      <w:pPr>
        <w:pStyle w:val="Normal"/>
        <w:ind w:firstLine="720"/>
        <w:jc w:val="both"/>
        <w:rPr/>
      </w:pPr>
      <w:r>
        <w:rPr/>
        <w:t>С конца 1870-х гг. начались террористические акты, осуществлявшиеся народовольцами и другими революционерами. В 1878 г. Осинский и Ивачевич покушались на киевского прокурора Котляревского. В том же году Осинский организовал убийство в Киеве жандармского офицера Гейкинга, а Кравчинский убил в Петербурге шефа жандармов Мезенцева. В 1879 г. Гольденберг убил в Харькове губернатора князя Кропоткина, а в Петербурге произошло неудачное покушение на шефа жандармов Дрентельна. В феврале 1880 г. состоялось неудачное покушение на «диктатора» Лорис-Меликова (</w:t>
      </w:r>
      <w:r>
        <w:rPr>
          <w:color w:val="000000"/>
          <w:shd w:fill="FFFFFF" w:val="clear"/>
        </w:rPr>
        <w:t>[82] с. 75-83, 163;</w:t>
      </w:r>
      <w:r>
        <w:rPr/>
        <w:t xml:space="preserve"> [200] 11, с.188). </w:t>
      </w:r>
    </w:p>
    <w:p>
      <w:pPr>
        <w:pStyle w:val="Normal"/>
        <w:ind w:firstLine="720"/>
        <w:jc w:val="both"/>
        <w:rPr/>
      </w:pPr>
      <w:r>
        <w:rPr/>
        <w:t xml:space="preserve">В 1879 г. произошел раскол организации Земля и Воля – на Народную волю, избравшую основным методом террор и на Черный передел, во главе с Плехановым, избравший иные методы революционной борьбы. Черный передел просуществовал лишь 3 месяца, после чего почти все его члены были арестованы. Что касается Народной воли, то ее лидеры (Желябов, Фигнер, Михайлов, Квятковский, Корба, Халтурин, Перовская, Кибальчич и др.) вынесли приговор Александру </w:t>
      </w:r>
      <w:r>
        <w:rPr>
          <w:lang w:val="en-US"/>
        </w:rPr>
        <w:t>II</w:t>
      </w:r>
      <w:r>
        <w:rPr/>
        <w:t xml:space="preserve"> и в течение двух последующих лет организовали беспрецедентное число террористических актов с целью убийства царя. В течение 1879 г. были три попытки взрыва царского поезда, лишь один взрыв удался, но никто не пострадал; в том же году царя пытался убить Соловьев. В 1880 г. был организован взрыв в Зимнем дворце и были еще две попытки убийства царя в Одессе и Петербурге. Наконец, 1 марта 1881 г. во время очередного покушения, в котором было задействовано несколько бомбометателей, Александр </w:t>
      </w:r>
      <w:r>
        <w:rPr>
          <w:lang w:val="en-US"/>
        </w:rPr>
        <w:t>II</w:t>
      </w:r>
      <w:r>
        <w:rPr/>
        <w:t xml:space="preserve"> был убит.</w:t>
      </w:r>
    </w:p>
    <w:p>
      <w:pPr>
        <w:pStyle w:val="Normal"/>
        <w:ind w:firstLine="720"/>
        <w:jc w:val="both"/>
        <w:rPr/>
      </w:pPr>
      <w:r>
        <w:rPr/>
        <w:t xml:space="preserve"> </w:t>
      </w:r>
    </w:p>
    <w:p>
      <w:pPr>
        <w:pStyle w:val="HTML"/>
        <w:ind w:left="720" w:hanging="0"/>
        <w:rPr/>
      </w:pPr>
      <w:r>
        <w:rPr>
          <w:rFonts w:cs="Times New Roman" w:ascii="Times New Roman" w:hAnsi="Times New Roman"/>
          <w:sz w:val="24"/>
          <w:szCs w:val="24"/>
          <w:lang w:val="ru-RU"/>
        </w:rPr>
        <w:t>«…Грянул взрыв с Екатеринина канала,</w:t>
      </w:r>
    </w:p>
    <w:p>
      <w:pPr>
        <w:pStyle w:val="HTML"/>
        <w:ind w:left="720" w:hanging="0"/>
        <w:rPr/>
      </w:pPr>
      <w:r>
        <w:rPr>
          <w:rFonts w:cs="Times New Roman" w:ascii="Times New Roman" w:hAnsi="Times New Roman"/>
          <w:sz w:val="24"/>
          <w:szCs w:val="24"/>
          <w:lang w:val="ru-RU"/>
        </w:rPr>
        <w:t>Россию облаком покрыв. Все издалёка предвещало,</w:t>
      </w:r>
    </w:p>
    <w:p>
      <w:pPr>
        <w:pStyle w:val="HTML"/>
        <w:ind w:left="720" w:hanging="0"/>
        <w:rPr/>
      </w:pPr>
      <w:r>
        <w:rPr>
          <w:rFonts w:cs="Times New Roman" w:ascii="Times New Roman" w:hAnsi="Times New Roman"/>
          <w:sz w:val="24"/>
          <w:szCs w:val="24"/>
          <w:lang w:val="ru-RU"/>
        </w:rPr>
        <w:t>Что час свершится роковой, что выпадет такая карта...</w:t>
      </w:r>
    </w:p>
    <w:p>
      <w:pPr>
        <w:pStyle w:val="HTML"/>
        <w:ind w:left="7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И этот века час дневной - Последний - назван </w:t>
      </w:r>
      <w:r>
        <w:rPr>
          <w:rFonts w:cs="Times New Roman" w:ascii="Times New Roman" w:hAnsi="Times New Roman"/>
          <w:i/>
          <w:iCs/>
          <w:sz w:val="24"/>
          <w:szCs w:val="24"/>
          <w:lang w:val="ru-RU"/>
        </w:rPr>
        <w:t>первым марта</w:t>
      </w:r>
      <w:r>
        <w:rPr>
          <w:rFonts w:cs="Times New Roman" w:ascii="Times New Roman" w:hAnsi="Times New Roman"/>
          <w:iCs/>
          <w:sz w:val="24"/>
          <w:szCs w:val="24"/>
          <w:lang w:val="ru-RU"/>
        </w:rPr>
        <w:t>»</w:t>
      </w:r>
      <w:r>
        <w:rPr>
          <w:rFonts w:cs="Times New Roman" w:ascii="Times New Roman" w:hAnsi="Times New Roman"/>
          <w:sz w:val="24"/>
          <w:szCs w:val="24"/>
          <w:lang w:val="ru-RU"/>
        </w:rPr>
        <w:t>, - писал А.Блок</w:t>
      </w:r>
    </w:p>
    <w:p>
      <w:pPr>
        <w:pStyle w:val="HTML"/>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t xml:space="preserve">На следующий день после убийства царя исполнительный комитет Народной воли опубликовал открытое письмо Александру </w:t>
      </w:r>
      <w:r>
        <w:rPr>
          <w:lang w:val="en-US"/>
        </w:rPr>
        <w:t>III</w:t>
      </w:r>
      <w:r>
        <w:rPr/>
        <w:t>, в котором заявлялось, что «если политика правительства не изменится, революция будет неизбежна. Правительство должно выражать народную волю, а оно является узурпаторской шайкой» ([200] 11, с.214). В письме также содержалось требование о проведении свободных выборов и передаче власти народу. Арестованный 2 марта лидер «Народной воли» Желябов на допросе заявил, что «ежели с восшествием на престол е.и.в. государя императора Александра Александровича ожидания партии не исполнят и она встретит такое же противодействие, то не остановится и в будущем прибегать к таким покушениям и против него». Как пишет Зайончковский, «Подобное заявление одного из выдающихся деятелей партии не могло не оказать определенного влияния»</w:t>
      </w:r>
      <w:r>
        <w:rPr>
          <w:color w:val="000000"/>
          <w:shd w:fill="FFFFFF" w:val="clear"/>
        </w:rPr>
        <w:t xml:space="preserve"> ([82] с. 302)</w:t>
      </w:r>
      <w:r>
        <w:rPr/>
        <w:t>.</w:t>
      </w:r>
    </w:p>
    <w:p>
      <w:pPr>
        <w:pStyle w:val="Normal"/>
        <w:ind w:firstLine="720"/>
        <w:jc w:val="both"/>
        <w:rPr/>
      </w:pPr>
      <w:r>
        <w:rPr/>
        <w:t xml:space="preserve">Уже очень скоро все организаторы убийства Александра </w:t>
      </w:r>
      <w:r>
        <w:rPr>
          <w:lang w:val="en-US"/>
        </w:rPr>
        <w:t>II</w:t>
      </w:r>
      <w:r>
        <w:rPr/>
        <w:t xml:space="preserve"> (Желябов, Рысаков, Михайлов, Гельфман, Кибальчич, Перовская) были арестованы и казнены. Но Народная воля продолжала и после этого несколько лет свою террористическую деятельность и пропаганду среди рабочих, имела целый ряд кружков и отделений в Москве, Петербурге, Харькове, Одессе, Саратове, Казани, Ростове-на-Дону, выпускала свои газеты. Позднее, пишет Н.А.Рожков, пытались свести ее деятельность к нескольким участникам. Однако в один лишь исполнительный комитет Народной воли входило в 1881 г. 28 человек, а ее членами являлись </w:t>
      </w:r>
      <w:r>
        <w:rPr>
          <w:b/>
          <w:i/>
        </w:rPr>
        <w:t>сотни</w:t>
      </w:r>
      <w:r>
        <w:rPr/>
        <w:t xml:space="preserve"> рабочих, студентов, солдат и офицеров. В целом народовольцы, пишет историк, являлись «крупными, яркими и сильными индивидуальностями, не находившими надлежащего применения своих сил и энергии… всем им [были] присущи демократические чувства, ненависть к гнету и насилию…» ([</w:t>
      </w:r>
      <w:r>
        <w:rPr>
          <w:lang w:val="en-US"/>
        </w:rPr>
        <w:t>200</w:t>
      </w:r>
      <w:r>
        <w:rPr/>
        <w:t>] 11, с.208, 218)</w:t>
      </w:r>
      <w:r>
        <w:rPr>
          <w:rStyle w:val="FootnoteCharacters"/>
          <w:rStyle w:val="FootnoteAnchor"/>
          <w:lang w:val="en-US"/>
        </w:rPr>
        <w:footnoteReference w:id="57"/>
      </w:r>
      <w:r>
        <w:rPr/>
        <w:t>.</w:t>
      </w:r>
    </w:p>
    <w:p>
      <w:pPr>
        <w:pStyle w:val="Normal"/>
        <w:ind w:firstLine="720"/>
        <w:jc w:val="both"/>
        <w:rPr/>
      </w:pPr>
      <w:r>
        <w:rPr/>
      </w:r>
    </w:p>
    <w:p>
      <w:pPr>
        <w:pStyle w:val="Normal"/>
        <w:jc w:val="both"/>
        <w:rPr/>
      </w:pPr>
      <w:r>
        <w:rPr/>
        <w:drawing>
          <wp:inline distT="0" distB="0" distL="0" distR="0">
            <wp:extent cx="1516380"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7" t="-5" r="-7" b="-5"/>
                    <a:stretch>
                      <a:fillRect/>
                    </a:stretch>
                  </pic:blipFill>
                  <pic:spPr bwMode="auto">
                    <a:xfrm>
                      <a:off x="0" y="0"/>
                      <a:ext cx="1516380" cy="2095500"/>
                    </a:xfrm>
                    <a:prstGeom prst="rect">
                      <a:avLst/>
                    </a:prstGeom>
                  </pic:spPr>
                </pic:pic>
              </a:graphicData>
            </a:graphic>
          </wp:inline>
        </w:drawing>
      </w:r>
      <w:r>
        <w:rPr/>
        <w:tab/>
        <w:tab/>
      </w:r>
      <w:r>
        <w:rPr/>
        <w:drawing>
          <wp:inline distT="0" distB="0" distL="0" distR="0">
            <wp:extent cx="2171065" cy="1381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4" t="-22" r="-14" b="-22"/>
                    <a:stretch>
                      <a:fillRect/>
                    </a:stretch>
                  </pic:blipFill>
                  <pic:spPr bwMode="auto">
                    <a:xfrm>
                      <a:off x="0" y="0"/>
                      <a:ext cx="2171065" cy="1381760"/>
                    </a:xfrm>
                    <a:prstGeom prst="rect">
                      <a:avLst/>
                    </a:prstGeom>
                  </pic:spPr>
                </pic:pic>
              </a:graphicData>
            </a:graphic>
          </wp:inline>
        </w:drawing>
      </w:r>
      <w:r>
        <w:rPr/>
        <w:tab/>
      </w:r>
      <w:r>
        <w:rPr/>
        <w:drawing>
          <wp:inline distT="0" distB="0" distL="0" distR="0">
            <wp:extent cx="1271270" cy="2228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3" t="-13" r="-23" b="-13"/>
                    <a:stretch>
                      <a:fillRect/>
                    </a:stretch>
                  </pic:blipFill>
                  <pic:spPr bwMode="auto">
                    <a:xfrm>
                      <a:off x="0" y="0"/>
                      <a:ext cx="1271270" cy="22288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ртрет Николая Кибальчича и рисунки его «воздухоплавательного прибора» (ракеты). Источник: </w:t>
      </w:r>
      <w:hyperlink r:id="rId42">
        <w:r>
          <w:rPr>
            <w:rStyle w:val="InternetLink"/>
            <w:i/>
            <w:sz w:val="22"/>
            <w:szCs w:val="22"/>
            <w:lang w:val="en-US"/>
          </w:rPr>
          <w:t>http</w:t>
        </w:r>
        <w:r>
          <w:rPr>
            <w:rStyle w:val="InternetLink"/>
            <w:i/>
            <w:sz w:val="22"/>
            <w:szCs w:val="22"/>
          </w:rPr>
          <w:t>://</w:t>
        </w:r>
        <w:r>
          <w:rPr>
            <w:rStyle w:val="InternetLink"/>
            <w:i/>
            <w:sz w:val="22"/>
            <w:szCs w:val="22"/>
            <w:lang w:val="en-US"/>
          </w:rPr>
          <w:t>lib</w:t>
        </w:r>
        <w:r>
          <w:rPr>
            <w:rStyle w:val="InternetLink"/>
            <w:i/>
            <w:sz w:val="22"/>
            <w:szCs w:val="22"/>
          </w:rPr>
          <w:t>.</w:t>
        </w:r>
        <w:r>
          <w:rPr>
            <w:rStyle w:val="InternetLink"/>
            <w:i/>
            <w:sz w:val="22"/>
            <w:szCs w:val="22"/>
            <w:lang w:val="en-US"/>
          </w:rPr>
          <w:t>rus</w:t>
        </w:r>
        <w:r>
          <w:rPr>
            <w:rStyle w:val="InternetLink"/>
            <w:i/>
            <w:sz w:val="22"/>
            <w:szCs w:val="22"/>
          </w:rPr>
          <w:t>.</w:t>
        </w:r>
        <w:r>
          <w:rPr>
            <w:rStyle w:val="InternetLink"/>
            <w:i/>
            <w:sz w:val="22"/>
            <w:szCs w:val="22"/>
            <w:lang w:val="en-US"/>
          </w:rPr>
          <w:t>ec</w:t>
        </w:r>
      </w:hyperlink>
    </w:p>
    <w:p>
      <w:pPr>
        <w:pStyle w:val="Normal"/>
        <w:jc w:val="both"/>
        <w:rPr>
          <w:i/>
          <w:i/>
          <w:sz w:val="22"/>
          <w:szCs w:val="22"/>
        </w:rPr>
      </w:pPr>
      <w:r>
        <w:rPr>
          <w:i/>
          <w:sz w:val="22"/>
          <w:szCs w:val="22"/>
        </w:rPr>
        <w:t>Талантливый ученый, пожертвовавший научной карьерой и жизнью ради борьбы с антинародным правительством и антинародным царем.</w:t>
      </w:r>
    </w:p>
    <w:p>
      <w:pPr>
        <w:pStyle w:val="Normal"/>
        <w:ind w:firstLine="720"/>
        <w:jc w:val="both"/>
        <w:rPr>
          <w:i/>
          <w:i/>
          <w:sz w:val="22"/>
          <w:szCs w:val="22"/>
        </w:rPr>
      </w:pPr>
      <w:r>
        <w:rPr>
          <w:i/>
          <w:sz w:val="22"/>
          <w:szCs w:val="22"/>
        </w:rPr>
      </w:r>
    </w:p>
    <w:p>
      <w:pPr>
        <w:pStyle w:val="Normal"/>
        <w:ind w:firstLine="720"/>
        <w:jc w:val="both"/>
        <w:rPr/>
      </w:pPr>
      <w:r>
        <w:rPr/>
        <w:t xml:space="preserve">Интересное совпадение – в конце царствования Александра </w:t>
      </w:r>
      <w:r>
        <w:rPr>
          <w:lang w:val="en-US"/>
        </w:rPr>
        <w:t>II</w:t>
      </w:r>
      <w:r>
        <w:rPr/>
        <w:t xml:space="preserve"> был составлен проект создания олигархического совета при царе (типа Верховного совета, существовавшего при Екатерине </w:t>
      </w:r>
      <w:r>
        <w:rPr>
          <w:lang w:val="en-US"/>
        </w:rPr>
        <w:t>I</w:t>
      </w:r>
      <w:r>
        <w:rPr/>
        <w:t xml:space="preserve"> и малолетнем Петре </w:t>
      </w:r>
      <w:r>
        <w:rPr>
          <w:lang w:val="en-US"/>
        </w:rPr>
        <w:t>II</w:t>
      </w:r>
      <w:r>
        <w:rPr/>
        <w:t>), которому передавалась часть прав и полномочий самого царя</w:t>
      </w:r>
      <w:r>
        <w:rPr>
          <w:rStyle w:val="FootnoteCharacters"/>
          <w:rStyle w:val="FootnoteAnchor"/>
        </w:rPr>
        <w:footnoteReference w:id="58"/>
      </w:r>
      <w:r>
        <w:rPr/>
        <w:t xml:space="preserve">. Главным автором проекта был генерал и крупный вельможа Лорис-Меликов, который получил в конце царствования Александра </w:t>
      </w:r>
      <w:r>
        <w:rPr>
          <w:lang w:val="en-US"/>
        </w:rPr>
        <w:t>II</w:t>
      </w:r>
      <w:r>
        <w:rPr/>
        <w:t xml:space="preserve"> диктаторские полномочия и который, надо полагать, и должен был стать председателем этого новоявленного совета (соавторами были министры Абаза и Милютин) Таким образом, был разработан план постепенного свертывания самодержавной власти и передачи ее некоему олигархическому совету, составленному из крупных вельмож – подобный тем планам, которые не удалось осуществить при Александре </w:t>
      </w:r>
      <w:r>
        <w:rPr>
          <w:lang w:val="en-US"/>
        </w:rPr>
        <w:t>I</w:t>
      </w:r>
      <w:r>
        <w:rPr/>
        <w:t xml:space="preserve"> и во время восстания 14 декабря 1825 г., и подобный тому плану, который удалось реализовать в феврале 1917 года. </w:t>
      </w:r>
    </w:p>
    <w:p>
      <w:pPr>
        <w:pStyle w:val="Normal"/>
        <w:ind w:firstLine="720"/>
        <w:jc w:val="both"/>
        <w:rPr/>
      </w:pPr>
      <w:r>
        <w:rPr/>
        <w:t xml:space="preserve">Как указывают историки, Александр </w:t>
      </w:r>
      <w:r>
        <w:rPr>
          <w:lang w:val="en-US"/>
        </w:rPr>
        <w:t>II</w:t>
      </w:r>
      <w:r>
        <w:rPr/>
        <w:t xml:space="preserve"> за две недели до своей гибели утвердил этот план, но его не успели обсудить на совете министров, и на 4 марта 1881 г. было назначено обсуждение, с последующим вступлением в силу (</w:t>
      </w:r>
      <w:r>
        <w:rPr>
          <w:color w:val="000000"/>
          <w:shd w:fill="FFFFFF" w:val="clear"/>
        </w:rPr>
        <w:t>[82] с. 295;</w:t>
      </w:r>
      <w:r>
        <w:rPr/>
        <w:t xml:space="preserve"> [107] 11, с.264). Так что народовольцы, убив царя 1 марта, за 3 дня до этого обсуждения (!), воспрепятствовали ликвидации самодержавия в России по сценарию, разработанному вельможной олигархией. Вполне вероятно, что, не будь этого убийства, события развивались бы по сценарию, похожему на 1917 год, и революция с гражданской войной произошли бы в России не в 1917-1920 гг., а уже в 1880-е годы.</w:t>
      </w:r>
    </w:p>
    <w:p>
      <w:pPr>
        <w:pStyle w:val="Normal"/>
        <w:ind w:firstLine="720"/>
        <w:jc w:val="both"/>
        <w:rPr/>
      </w:pPr>
      <w:r>
        <w:rPr/>
        <w:t xml:space="preserve">В последнее время среди историков появилась тенденция к осуждению действий народовольцев и попытки объяснить их протест и террористические акты деятельностью неких иностранных сил, стремившихся разрушить Россию. В частности, такую попытку предпринял Николай Стариков – талантливый писатель-историк, но, пожалуй, слишком увлекшийся идеей найти в деятельности всех русских революционеров: от декабристов до эсеров и социал-демократов «невидимую руку» британских спецслужб. Тем не менее, можно констатировать, что ни в отношении декабристов, ни в отношении народовольцев эта его попытка не удалась. Правда, в отношении декабристов есть какие-то туманные выводы Николая </w:t>
      </w:r>
      <w:r>
        <w:rPr>
          <w:lang w:val="en-US"/>
        </w:rPr>
        <w:t>I</w:t>
      </w:r>
      <w:r>
        <w:rPr/>
        <w:t xml:space="preserve"> о том, что восстание 14 декабря являлось следствием «заграничных влияний» - но ничего конкретного ([222] с.144). Что же касается деятельности всей плеяды народников, народовольцев и прочих революционеров 1860-х и 1870-х гг., то здесь историку и вовсе не удалось ничего найти – ни фактов, ни чьих-либо свидетельств ([222] с.65-81). Хотя по всему видно, что ему очень хотелось найти след этой «невидимой руки».</w:t>
      </w:r>
    </w:p>
    <w:p>
      <w:pPr>
        <w:pStyle w:val="Normal"/>
        <w:ind w:firstLine="720"/>
        <w:jc w:val="both"/>
        <w:rPr/>
      </w:pPr>
      <w:r>
        <w:rPr/>
        <w:t xml:space="preserve">В действительности, мысль о том, что деятельность народников и народовольцев могли спонсировать англичане в рамках «Большой игры» можно отбросить сразу, после того как мы разобрались в том, что из себя представляла эпоха Александра </w:t>
      </w:r>
      <w:r>
        <w:rPr>
          <w:lang w:val="en-US"/>
        </w:rPr>
        <w:t>II</w:t>
      </w:r>
      <w:r>
        <w:rPr/>
        <w:t xml:space="preserve">. Англичанам не было никакой необходимости бороться с Александром </w:t>
      </w:r>
      <w:r>
        <w:rPr>
          <w:lang w:val="en-US"/>
        </w:rPr>
        <w:t>II</w:t>
      </w:r>
      <w:r>
        <w:rPr/>
        <w:t xml:space="preserve">: после Екатерины </w:t>
      </w:r>
      <w:r>
        <w:rPr>
          <w:lang w:val="en-US"/>
        </w:rPr>
        <w:t>II</w:t>
      </w:r>
      <w:r>
        <w:rPr/>
        <w:t xml:space="preserve"> это был первый царь на русском троне, который должен был их во всем устраивать. Кто, как не Александр, отменил протекционизм и открыл тем самым все двери для английских товаров? Мы уже видели, к чему это привело – к стагнации и упадку русской промышленности, к нарастанию дефицита внешней торговли, к утечке из страны золота и возникновению огромного внешнего долга. А чего стоит его политика в области широкого привлечения иностранного капитала и внешних займов? Где еще найти такого идеального заемщика, которому даешь в долг 1 рубль, а он выдает тебе расписку в том, что получил 2 рубля? (см. п. 16.1. и Приложение к Главе </w:t>
      </w:r>
      <w:r>
        <w:rPr>
          <w:lang w:val="en-US"/>
        </w:rPr>
        <w:t>XVI</w:t>
      </w:r>
      <w:r>
        <w:rPr/>
        <w:t xml:space="preserve"> (1)). И потом платит с этих двух рублей хорошие проценты! Да с таким царем англичанам надо было не то что бороться, а надо было его всячески оберегать, чтобы с ним, не дай Бог, ничего не случилось. Тем более, что он своими «реформами», лучше всяких англичан, готовил Россию к будущей смуте и Гражданской войне – свидетельства этому далее будут приведены. Поэтому англичане и свернули свою подрывную деятельность, как только убедились, что в ней отпала всякая надобность. </w:t>
      </w:r>
    </w:p>
    <w:p>
      <w:pPr>
        <w:pStyle w:val="Normal"/>
        <w:ind w:firstLine="720"/>
        <w:jc w:val="both"/>
        <w:rPr/>
      </w:pPr>
      <w:r>
        <w:rPr/>
        <w:t xml:space="preserve">В частности, как указывает сам Стариков, необычайно бурная издательская деятельность Герцена в Лондоне вдруг в середине 1860-х гг. резко пошла на убыль. С 1 сентября 1866 г. тираж и периодичность «Колокола» резко упали, а весной 1867 г., пишет историк, «и вовсе принимается решение приостановить выпуск газеты. Вскоре после этого Герцен уезжает из британской столицы. Такое впечатление, что у него просто закончился “контракт”» ([222] с.45). Итак, мы видим, что «контракт» с англичанами у Герцена закончился тогда, когда они убедились в полной послушности Александра </w:t>
      </w:r>
      <w:r>
        <w:rPr>
          <w:lang w:val="en-US"/>
        </w:rPr>
        <w:t>II</w:t>
      </w:r>
      <w:r>
        <w:rPr/>
        <w:t xml:space="preserve"> в следовании тем советам, которые ему давали из Лондона – именно в 1867 г. русское правительство приняло очередной либеральный импортный тариф, еще более благоприятный для английского импорта, чем тариф 1858 года. Одновременно с этим либеральная пресса – та самая, которой ранее, по словам Маркса, необходимо было «проявлять ненависть к русским» - вдруг начала на все лады восхвалять реформы Александра </w:t>
      </w:r>
      <w:r>
        <w:rPr>
          <w:lang w:val="en-US"/>
        </w:rPr>
        <w:t>II</w:t>
      </w:r>
      <w:r>
        <w:rPr/>
        <w:t xml:space="preserve">, объявляя их «великими реформами». </w:t>
      </w:r>
    </w:p>
    <w:p>
      <w:pPr>
        <w:pStyle w:val="Normal"/>
        <w:ind w:firstLine="720"/>
        <w:jc w:val="both"/>
        <w:rPr/>
      </w:pPr>
      <w:r>
        <w:rPr/>
        <w:t xml:space="preserve">Следовательно, мы видим не только признаки того, что Британия, начиная с 1867 г., прекратила подрывную деятельность против русского царя, но что она даже начала его поддерживать. Но это вовсе не означает, что она свернула «Большую игру» против России. Как писал известный британский дипломат и писатель Р.Киплинг, «Только когда все умрут, закончится Большая игра». Англичане и не думали прекращать «Большую игру» - она продлится и в дальнейшем, в течение всего </w:t>
      </w:r>
      <w:r>
        <w:rPr>
          <w:lang w:val="en-US"/>
        </w:rPr>
        <w:t>XX</w:t>
      </w:r>
      <w:r>
        <w:rPr/>
        <w:t xml:space="preserve"> века и плавно перейдет в </w:t>
      </w:r>
      <w:r>
        <w:rPr>
          <w:lang w:val="en-US"/>
        </w:rPr>
        <w:t>XXI</w:t>
      </w:r>
      <w:r>
        <w:rPr/>
        <w:t xml:space="preserve"> век. Просто сам русский царь теперь начал в этой «Большой игре» играть за Британию, против России! И народники, народовольцы и другие революционеры 1860-х и 1870-х гг. это сразу же поняли – недаром это были наиболее умные и способные представители русской интеллигенции и настоящие патриоты своей Родины.</w:t>
      </w:r>
    </w:p>
    <w:p>
      <w:pPr>
        <w:pStyle w:val="Normal"/>
        <w:ind w:firstLine="720"/>
        <w:jc w:val="both"/>
        <w:rPr/>
      </w:pPr>
      <w:r>
        <w:rPr/>
        <w:t xml:space="preserve">Тем не менее, Стариков пытается в своей книге обосновать «доказательства» того, что народники и народовольцы действовали против России. Например, таким «доказательством» он считает желание народовольцев предоставить некоторым национальным окраинам возможность отделения от России по желанию большинства своего населения ([222] с.77). В чем здесь антироссийская деятельность, совершенно непонятно. Выше было показано, что многие национальные окраины (Средняя Азия, Польша, Финляндия и т.д.) были обузой для России, с которой она не знала, что ей делать. Обузой, высасывавщей из русского народа все соки. Для чего Николай </w:t>
      </w:r>
      <w:r>
        <w:rPr>
          <w:lang w:val="en-US"/>
        </w:rPr>
        <w:t>I</w:t>
      </w:r>
      <w:r>
        <w:rPr/>
        <w:t xml:space="preserve"> строил шоссейную дорогу за счет российского бюджета до Варшавы? Не лучше ли было построить ее на юг России – глядишь, и Крымскую войну не проиграли бы из-за плохих коммуникаций! А так – подарили дорогу полякам. И для чего при Александре </w:t>
      </w:r>
      <w:r>
        <w:rPr>
          <w:lang w:val="en-US"/>
        </w:rPr>
        <w:t>II</w:t>
      </w:r>
      <w:r>
        <w:rPr/>
        <w:t xml:space="preserve"> начали строить Закаспийскую железную дорогу через всю Среднюю Азию, хотя в самой России еще почти не было железных дорог? Не эта ли псевдо-русская (а на самом деле анти-русская) имперская политика, стремление любой ценой удержать существующие национальные окраины и добавить новые, стала одной из причин в дальнейшем и Революции 1917 года, и бесславного конца Советского Союза?</w:t>
      </w:r>
    </w:p>
    <w:p>
      <w:pPr>
        <w:pStyle w:val="Normal"/>
        <w:ind w:firstLine="720"/>
        <w:jc w:val="both"/>
        <w:rPr/>
      </w:pPr>
      <w:r>
        <w:rPr/>
        <w:t xml:space="preserve">Другие «доказательства» Старикова еще менее чего-либо доказывают, тем более что ни одного факта финансирования народников или народовольцев иностранными спонсорами он так и не нашел. Воистину смешным является следующее «доказательство». Историк сопоставляет две даты: 13 июля 1878 г. состоялось подписание Берлинского соглашения, и в июле 1878 г. группа народовольцев планировала взрыв яхты Александра </w:t>
      </w:r>
      <w:r>
        <w:rPr>
          <w:lang w:val="en-US"/>
        </w:rPr>
        <w:t>II</w:t>
      </w:r>
      <w:r>
        <w:rPr/>
        <w:t xml:space="preserve">. Вот где доказательство «невидимой руки» англичан, - утверждает Стариков, - чтобы обеспечить подписание Берлинского трактата, они планировали убийство русского царя ([222] с.78). В действительности, это никакое не доказательство. Во-первых, как указывают историки, покушения на Александра </w:t>
      </w:r>
      <w:r>
        <w:rPr>
          <w:lang w:val="en-US"/>
        </w:rPr>
        <w:t>II</w:t>
      </w:r>
      <w:r>
        <w:rPr/>
        <w:t xml:space="preserve"> планировались народовольцами не только в июле 1878 г., но практически непрерывно в течение последних 2-3 лет его жизни, не было ни одного месяца, когда бы они не планировались – настолько мощной была эта организация, насчитывавшая сотни членов. А во-вторых, зачем англичанам надо было убивать русского царя накануне подписания Берлинского соглашения? Ведь именно он и являлся лучшим гарантом его подписания. Именно он в 1876 г. заключил секретное соглашение с австрийским императором, которое легло в основу Берлинского трактата (см. выше). Британия могла даже шантажировать этим фактом Александра </w:t>
      </w:r>
      <w:r>
        <w:rPr>
          <w:lang w:val="en-US"/>
        </w:rPr>
        <w:t>II</w:t>
      </w:r>
      <w:r>
        <w:rPr/>
        <w:t xml:space="preserve"> – ведь секретным это соглашение было только для всей России, а для британского правительства оно вовсе не являлось таковым. И в случае обнародования этого факта (например, в каком-нибудь очередном «Колоколе», выпущенном англичанами) весь гнев русской общественности обрушился бы не на Британию, а на Александра </w:t>
      </w:r>
      <w:r>
        <w:rPr>
          <w:lang w:val="en-US"/>
        </w:rPr>
        <w:t>II</w:t>
      </w:r>
      <w:r>
        <w:rPr/>
        <w:t>. Так зачем же убивать такого ценного «клиента»? Наоборот, англичанам, пожалуй, следовало выделить ему специальную охрану. А то, не дай Бог, его убьют, придет другой царь, который заявит, что он не в курсе тайных дел его предшественника и не собирается следовать его закулисным договоренностям. Вот тогда подписание Берлинского соглашения действительно могло быть сорвано.</w:t>
      </w:r>
    </w:p>
    <w:p>
      <w:pPr>
        <w:pStyle w:val="Normal"/>
        <w:ind w:firstLine="720"/>
        <w:jc w:val="both"/>
        <w:rPr/>
      </w:pPr>
      <w:r>
        <w:rPr/>
        <w:t xml:space="preserve">Конечно, Н.Старикова можно по-человечески понять – уж очень хотелось ему доказать свою мысль о том, что всеми русскими революционерами двигала «невидимая рука» из-за моря. Вот и начал он выдавать за доказательства случайные, ни о чем не говорящие факты. В действительности, в том, что касается революционного движения 1860-х и 1870-х годов, его работа доказывает обратное. Поскольку при самом усердном поиске не найдено никаких фактов поддержки Британией и другими внешними силами народников и народовольцев, то это само по себе является еще одним подтверждением в пользу выводов, сделанных в настоящей главе. </w:t>
      </w:r>
    </w:p>
    <w:p>
      <w:pPr>
        <w:pStyle w:val="Normal"/>
        <w:ind w:firstLine="720"/>
        <w:jc w:val="both"/>
        <w:rPr/>
      </w:pPr>
      <w:r>
        <w:rPr/>
      </w:r>
    </w:p>
    <w:p>
      <w:pPr>
        <w:pStyle w:val="Normal"/>
        <w:ind w:firstLine="720"/>
        <w:jc w:val="both"/>
        <w:rPr/>
      </w:pPr>
      <w:r>
        <w:rPr/>
      </w:r>
    </w:p>
    <w:p>
      <w:pPr>
        <w:pStyle w:val="Normal"/>
        <w:rPr/>
      </w:pPr>
      <w:r>
        <w:rPr>
          <w:b/>
          <w:sz w:val="28"/>
          <w:szCs w:val="28"/>
        </w:rPr>
        <w:t xml:space="preserve">Приложение к Главе </w:t>
      </w:r>
      <w:r>
        <w:rPr>
          <w:b/>
          <w:sz w:val="28"/>
          <w:szCs w:val="28"/>
          <w:lang w:val="en-US"/>
        </w:rPr>
        <w:t>XVI</w:t>
      </w:r>
      <w:r>
        <w:rPr>
          <w:b/>
          <w:sz w:val="28"/>
          <w:szCs w:val="28"/>
        </w:rPr>
        <w:t xml:space="preserve"> </w:t>
      </w:r>
    </w:p>
    <w:p>
      <w:pPr>
        <w:pStyle w:val="Normal"/>
        <w:jc w:val="both"/>
        <w:rPr>
          <w:b/>
          <w:b/>
          <w:sz w:val="28"/>
          <w:szCs w:val="28"/>
        </w:rPr>
      </w:pPr>
      <w:r>
        <w:rPr>
          <w:b/>
          <w:sz w:val="28"/>
          <w:szCs w:val="28"/>
        </w:rPr>
      </w:r>
    </w:p>
    <w:p>
      <w:pPr>
        <w:pStyle w:val="Normal"/>
        <w:ind w:firstLine="708"/>
        <w:jc w:val="both"/>
        <w:rPr>
          <w:b/>
          <w:b/>
        </w:rPr>
      </w:pPr>
      <w:r>
        <w:rPr>
          <w:b/>
        </w:rPr>
      </w:r>
    </w:p>
    <w:p>
      <w:pPr>
        <w:pStyle w:val="Normal"/>
        <w:jc w:val="both"/>
        <w:rPr/>
      </w:pPr>
      <w:r>
        <w:rPr>
          <w:b/>
        </w:rPr>
        <w:t xml:space="preserve">(1) Коррупция при Александре </w:t>
      </w:r>
      <w:r>
        <w:rPr>
          <w:b/>
          <w:lang w:val="en-US"/>
        </w:rPr>
        <w:t>II</w:t>
      </w:r>
    </w:p>
    <w:p>
      <w:pPr>
        <w:pStyle w:val="Normal"/>
        <w:ind w:firstLine="708"/>
        <w:jc w:val="both"/>
        <w:rPr/>
      </w:pPr>
      <w:r>
        <w:rPr/>
      </w:r>
    </w:p>
    <w:p>
      <w:pPr>
        <w:pStyle w:val="Normal"/>
        <w:ind w:firstLine="708"/>
        <w:jc w:val="both"/>
        <w:rPr/>
      </w:pPr>
      <w:r>
        <w:rPr/>
        <w:t>Имеется ряд мнений и фактов, свидетельствующих о росте коррупции в царствование Александра II. Например, историк  П.А. Зайончковский, подробно изучавший это царствование, писал о «массовых злоупотреблениях и хищениях», способствовавших «падению авторитета императора и всего царствующего дома» ([82] с. 15). Соответствующие обвинения в адрес правительства Александра II раздавались и до, и, в особенности, после его убийства. Так, в первые дни марта 1881 г. в официозной газете «С.-Петербургские ведомости» вышла передовая статья, в которой (по словам правительства) содержалось «огульное и непозволительно резкое обвинение всей нашей администрации в том, что она “не занималась” будто бы ничем иным как колоссальным казнокрадством» ([82]  с. 314). Генерал Н.П.Игнатьев в записке Александру III от 12 марта 1881 г. писал о «развившемся расхищении казны», а после своего назначения министром внутренних дел подготовил программу борьбы с «хищением казенного имущества», которое «нет сомнения… существует во многих ведомствах» ([82]  с. 338, 387). В манифесте о незыблемости самодержавия Александра III от 29 апреля 1881 г., сопровождавшемся отставкой прежнего состава правительства (Абазы, Лориса-Меликова и Милютина) говорилось о необходимости «истребления неправды и хищения, - водворения порядка и правды в действия учреждений».</w:t>
      </w:r>
    </w:p>
    <w:p>
      <w:pPr>
        <w:pStyle w:val="Normal"/>
        <w:ind w:firstLine="708"/>
        <w:jc w:val="both"/>
        <w:rPr/>
      </w:pPr>
      <w:r>
        <w:rPr/>
        <w:t>Одной из сфер злоупотреблений являлось размещение государственных займов, происходившее с большим размахом, значительную часть которых присваивали различные финансовые посредники. Займы привлекались на чрезвычайно неблагоприятных для государства условиях: комиссия банкам составляла до 10% от суммы заимствования, кроме того, займы размещались, как правило, по цене 63-67% к его номиналу. В итоге в казну поступало лишь чуть более половины от суммы займа, но задолженность возникала на полную сумму, с полной же суммы займа производился и расчет ежегодных процентов - 7-8% годовых ([200] 11, с. 59-60). Таким образом, различные финансовые посредники присваивали порядка 40% суммы привлекаемых государственных займов.</w:t>
      </w:r>
    </w:p>
    <w:p>
      <w:pPr>
        <w:pStyle w:val="Normal"/>
        <w:ind w:firstLine="708"/>
        <w:jc w:val="both"/>
        <w:rPr/>
      </w:pPr>
      <w:r>
        <w:rPr/>
        <w:t>Но особенно много примеров хищений и злоупотреблений относится к железнодорожной отрасли.</w:t>
      </w:r>
      <w:r>
        <w:rPr>
          <w:rFonts w:cs="Arial" w:ascii="Arial" w:hAnsi="Arial"/>
          <w:color w:val="000000"/>
          <w:sz w:val="16"/>
          <w:szCs w:val="16"/>
          <w:shd w:fill="FFFFFF" w:val="clear"/>
        </w:rPr>
        <w:t xml:space="preserve"> </w:t>
      </w:r>
      <w:r>
        <w:rPr>
          <w:color w:val="000000"/>
          <w:shd w:fill="FFFFFF" w:val="clear"/>
        </w:rPr>
        <w:t xml:space="preserve">Так, </w:t>
      </w:r>
      <w:r>
        <w:rPr/>
        <w:t>создаваемые здесь</w:t>
      </w:r>
      <w:r>
        <w:rPr>
          <w:color w:val="000000"/>
          <w:shd w:fill="FFFFFF" w:val="clear"/>
        </w:rPr>
        <w:t xml:space="preserve"> частные железнодорожные компании</w:t>
      </w:r>
      <w:r>
        <w:rPr>
          <w:color w:val="000000"/>
        </w:rPr>
        <w:t> </w:t>
      </w:r>
      <w:r>
        <w:rPr>
          <w:color w:val="000000"/>
          <w:shd w:fill="FFFFFF" w:val="clear"/>
        </w:rPr>
        <w:t xml:space="preserve"> получали на льготных условиях государственные субсидии, размер </w:t>
      </w:r>
      <w:r>
        <w:rPr/>
        <w:t>которых</w:t>
      </w:r>
      <w:r>
        <w:rPr>
          <w:color w:val="000000"/>
          <w:shd w:fill="FFFFFF" w:val="clear"/>
        </w:rPr>
        <w:t xml:space="preserve"> был довольно значительным и способствовал росту государственного долга, а также составлял значительную часть доходов самих компаний. Например, ежегодная выручка Уральской железной дороги в начале 1880-х годов составляла всего лишь 300 тыс. руб., а ее расходы и гарантированная акционерам прибыль – 4 млн. руб., таким образом, государству приходилось только на содержание одной этой частной железнодорожной компании ежегодно доплачивать из своего кармана 3,7 млн. руб., что в 12 раз превышало доходы самой компании </w:t>
      </w:r>
      <w:r>
        <w:rPr/>
        <w:t>([200]  11, с. 57)</w:t>
      </w:r>
      <w:r>
        <w:rPr>
          <w:color w:val="000000"/>
          <w:shd w:fill="FFFFFF" w:val="clear"/>
        </w:rPr>
        <w:t xml:space="preserve">. </w:t>
      </w:r>
    </w:p>
    <w:p>
      <w:pPr>
        <w:pStyle w:val="Normal"/>
        <w:ind w:firstLine="708"/>
        <w:jc w:val="both"/>
        <w:rPr>
          <w:color w:val="000000"/>
          <w:shd w:fill="FFFFFF" w:val="clear"/>
        </w:rPr>
      </w:pPr>
      <w:r>
        <w:rPr/>
        <w:t>Как было позднее установлено, ввиду</w:t>
      </w:r>
      <w:r>
        <w:rPr>
          <w:color w:val="000000"/>
          <w:shd w:fill="FFFFFF" w:val="clear"/>
        </w:rPr>
        <w:t xml:space="preserve"> отсутствия эффективного контроля за расходами частных железнодорожных компаний, </w:t>
      </w:r>
      <w:r>
        <w:rPr/>
        <w:t>последние</w:t>
      </w:r>
      <w:r>
        <w:rPr>
          <w:color w:val="000000"/>
          <w:shd w:fill="FFFFFF" w:val="clear"/>
        </w:rPr>
        <w:t xml:space="preserve"> намеренно завышали свои расходы и получали под них субсидии государства </w:t>
      </w:r>
      <w:r>
        <w:rPr/>
        <w:t>([320] p.184)</w:t>
      </w:r>
      <w:r>
        <w:rPr>
          <w:color w:val="000000"/>
          <w:shd w:fill="FFFFFF" w:val="clear"/>
        </w:rPr>
        <w:t>.</w:t>
      </w:r>
    </w:p>
    <w:p>
      <w:pPr>
        <w:pStyle w:val="Normal"/>
        <w:ind w:firstLine="708"/>
        <w:jc w:val="both"/>
        <w:rPr/>
      </w:pPr>
      <w:r>
        <w:rPr>
          <w:color w:val="000000"/>
          <w:shd w:fill="FFFFFF" w:val="clear"/>
        </w:rPr>
        <w:t xml:space="preserve">С деятельностью этих компаний связано большинство известных примеров коррупции. Как указывает  П.А.Зайончковский, ряд крупных чиновников Александра II участвовал в учреждении частных железнодорожных компаний, причем, как правило, они не вносили денег, а в качестве «вклада» в компанию использовали свой административный ресурс. Так, председатель Государственного банка Е.И.Ламанский вошел в качестве учредителя в железнодорожную компанию, которой он сам же выдал кредит от имени Государственного банка. И это был не единичный случай его подобного участия. Как писал по этому поводу чиновник Комитета министров А.И.Куломзин, «Очевидно, у Ламанского денег нет, потребных на железную дорогу, зачем же его приглашают во все компании, очевидно по его положению как управляющего Государственным банком» </w:t>
      </w:r>
      <w:r>
        <w:rPr/>
        <w:t>([84]  с. 99-100)</w:t>
      </w:r>
      <w:r>
        <w:rPr>
          <w:color w:val="000000"/>
          <w:shd w:fill="FFFFFF" w:val="clear"/>
        </w:rPr>
        <w:t>.</w:t>
      </w:r>
    </w:p>
    <w:p>
      <w:pPr>
        <w:pStyle w:val="Normal"/>
        <w:ind w:firstLine="708"/>
        <w:jc w:val="both"/>
        <w:rPr>
          <w:color w:val="000000"/>
          <w:shd w:fill="FFFFFF" w:val="clear"/>
        </w:rPr>
      </w:pPr>
      <w:r>
        <w:rPr>
          <w:color w:val="000000"/>
          <w:shd w:fill="FFFFFF" w:val="clear"/>
        </w:rPr>
        <w:t xml:space="preserve">Сенатор М.Б.Веселовский, служивший в Государственной канцелярии, также писал, что участие в учреждении акционерных обществ при Александре II получило большое распространение среди высших слоев чиновничества. «Именно это обстоятельство, - пишет П.А.Зайончковский, - явилось причиной, заставившей Александра III поставить в Комитете министров вопрос о запрещении высшим сановникам участвовать в правлениях различного рода акционерных предприятий» </w:t>
      </w:r>
      <w:r>
        <w:rPr/>
        <w:t>([84]   с. 101)</w:t>
      </w:r>
      <w:r>
        <w:rPr>
          <w:color w:val="000000"/>
          <w:shd w:fill="FFFFFF" w:val="clear"/>
        </w:rPr>
        <w:t xml:space="preserve">. Причем, «участие тех или иных представителей бюрократии в деятельности капиталистических предприятий, - по словам историка, - в большинстве случаев носило форму прямого подкупа… [или] проявлялось в различных формах коррупции (использования служебного положения)» </w:t>
      </w:r>
      <w:r>
        <w:rPr/>
        <w:t>([84]   с. 99, 105)</w:t>
      </w:r>
      <w:r>
        <w:rPr>
          <w:color w:val="000000"/>
          <w:shd w:fill="FFFFFF" w:val="clear"/>
        </w:rPr>
        <w:t xml:space="preserve">. </w:t>
      </w:r>
    </w:p>
    <w:p>
      <w:pPr>
        <w:pStyle w:val="Normal"/>
        <w:ind w:firstLine="708"/>
        <w:jc w:val="both"/>
        <w:rPr/>
      </w:pPr>
      <w:r>
        <w:rPr>
          <w:color w:val="000000"/>
          <w:shd w:fill="FFFFFF" w:val="clear"/>
        </w:rPr>
        <w:t xml:space="preserve">Интересно, что «аппетиты» крупных чиновников к данному виду «деятельности» выросли несмотря на то, что очень существенно, в 2-3 раза, выросли в эпоху Александра II и их жалования, чего в другие периоды не происходило </w:t>
      </w:r>
      <w:r>
        <w:rPr/>
        <w:t>([84]   с. 86-87)</w:t>
      </w:r>
      <w:r>
        <w:rPr>
          <w:color w:val="000000"/>
          <w:shd w:fill="FFFFFF" w:val="clear"/>
        </w:rPr>
        <w:t>.</w:t>
      </w:r>
    </w:p>
    <w:p>
      <w:pPr>
        <w:pStyle w:val="Normal"/>
        <w:ind w:firstLine="708"/>
        <w:jc w:val="both"/>
        <w:rPr/>
      </w:pPr>
      <w:r>
        <w:rPr>
          <w:color w:val="000000"/>
          <w:shd w:fill="FFFFFF" w:val="clear"/>
        </w:rPr>
        <w:t xml:space="preserve">Историк А.Д.Рибер пишет о личных интересах некоторых групп чиновников в высшем звене, сформировавшихся в эпоху Александра II. В частности, одна из этих групп, сформировавшаяся вокруг министра финансов М.Х.Рейтерна (включавшая В.А.Бобринского, А.А.Абазу и др.), сначала провела успешные сделки по продаже Аляски и Николаевской железной дороги, а потом разработала грандиозный план строительства сети из 18 железных дорог. Эти чиновники, - пишет историк, - «умело манипулировали гибкими правилами о концессиях, чтобы отдавать контракты своим фаворитам из числа предпринимателей… убедили царя продать все остальные государственные железные дороги частным компаниям» </w:t>
      </w:r>
      <w:r>
        <w:rPr/>
        <w:t>([31] с. 56-58)</w:t>
      </w:r>
      <w:r>
        <w:rPr>
          <w:color w:val="000000"/>
          <w:shd w:fill="FFFFFF" w:val="clear"/>
        </w:rPr>
        <w:t>.</w:t>
      </w:r>
    </w:p>
    <w:p>
      <w:pPr>
        <w:pStyle w:val="Normal"/>
        <w:ind w:firstLine="708"/>
        <w:jc w:val="both"/>
        <w:rPr/>
      </w:pPr>
      <w:r>
        <w:rPr>
          <w:color w:val="000000"/>
          <w:shd w:fill="FFFFFF" w:val="clear"/>
        </w:rPr>
        <w:t xml:space="preserve">Военный министр Д.А.Милютин, пишет А.Д.Рибер, считал предпринимателей, строивших железные дороги, «мошенниками и негодяями, которые набивают карманы сотнями тысяч рублей, украденных из государственной казны. Он обвинял их в том, что они взвалили на плечи России неподъемный груз – плохо построенные, не приносящие дохода и не имеющие достаточной пропускной способности железные дороги, которые с самого начала нуждаются в ремонте, а помимо этого требуют еще выплаты процентов на вложенный капитал» </w:t>
      </w:r>
      <w:r>
        <w:rPr/>
        <w:t>([31]  с. 64)</w:t>
      </w:r>
      <w:r>
        <w:rPr>
          <w:color w:val="000000"/>
          <w:shd w:fill="FFFFFF" w:val="clear"/>
        </w:rPr>
        <w:t>.</w:t>
      </w:r>
    </w:p>
    <w:p>
      <w:pPr>
        <w:pStyle w:val="Normal"/>
        <w:ind w:firstLine="708"/>
        <w:jc w:val="both"/>
        <w:rPr/>
      </w:pPr>
      <w:r>
        <w:rPr>
          <w:color w:val="000000"/>
          <w:shd w:fill="FFFFFF" w:val="clear"/>
        </w:rPr>
        <w:t xml:space="preserve">Есть и примеры крупных взяток, которые эти предприниматели выплачивали чиновникам за те или иные разрешения в свою пользу, что было очень распространенной практикой. Один такой случай, подтвержденный свидетельствами очевидцев, произошел даже с братом Александра II великим князем Николаем Николаевичем, который получил взятку в размере 200 тысяч рублей за то, чтобы концессия досталась некоему лицу </w:t>
      </w:r>
      <w:r>
        <w:rPr/>
        <w:t>([84]   с. 184)</w:t>
      </w:r>
      <w:r>
        <w:rPr>
          <w:color w:val="000000"/>
          <w:shd w:fill="FFFFFF" w:val="clear"/>
        </w:rPr>
        <w:t>.</w:t>
      </w:r>
    </w:p>
    <w:p>
      <w:pPr>
        <w:pStyle w:val="Normal"/>
        <w:ind w:firstLine="708"/>
        <w:jc w:val="both"/>
        <w:rPr/>
      </w:pPr>
      <w:r>
        <w:rPr>
          <w:color w:val="000000"/>
          <w:shd w:fill="FFFFFF" w:val="clear"/>
        </w:rPr>
        <w:t>Наконец, есть и примеры, относящиеся к самому Александру II. Как писал П.А. Зайончковский, он имел «весьма своеобразное представление о честности», чему имеются «многочисленные и весьма авторитетные свидетельства современников». В частности, как писал министр Д.А.Милютин в 1874 г., «Остается только дивиться, как самодержавный повелитель 80 миллионов людей может до такой степени быть чуждым самым элементарным началам честности и бескорыстия. В то время как, с одной стороны, заботятся об установлении строжайшего контроля за каждой копейкой, когда с негодованием указывают на какого-нибудь бедного чиновника, обвиняемого или подозреваемого в обращении в свою пользу нескольких сотен или десятков казенных или чужих рублей, с другой стороны, с ведома высших властей и даже по высочайшей воле раздаются концессии на железные дороги фаворитам и фавориткам прямо для поправления их финансового положения, для того именно чтобы несколько миллионов досталось в виде барышей тем или другим личностям». В качестве одного из приводимых им примеров: царь дал распоряжение министру путей сообщения сделать крупный заказ на подвижной состав заводам Мальцева «с тем чтобы последний обязывался подпиской выдавать ежегодно по столько-то тысяч рублей своей жене, приятельнице императрицы, неразлучной с нею и не живущей с мужем».</w:t>
      </w:r>
    </w:p>
    <w:p>
      <w:pPr>
        <w:pStyle w:val="Normal"/>
        <w:ind w:firstLine="708"/>
        <w:jc w:val="both"/>
        <w:rPr>
          <w:color w:val="000000"/>
          <w:shd w:fill="FFFFFF" w:val="clear"/>
        </w:rPr>
      </w:pPr>
      <w:r>
        <w:rPr>
          <w:color w:val="000000"/>
          <w:shd w:fill="FFFFFF" w:val="clear"/>
        </w:rPr>
        <w:t xml:space="preserve">Как резюмировал в 1871 г. А.И.Дельвиг из министерства путей сообщения, описывавший такие же злоупотребления императора, «До настоящего года я полагал, что в России есть по крайней мере одна личность, которая по своему положению не может быть взяточником, и грустно разочаровался» </w:t>
      </w:r>
      <w:r>
        <w:rPr/>
        <w:t>([84]   с. 183-184)</w:t>
      </w:r>
      <w:r>
        <w:rPr>
          <w:color w:val="000000"/>
          <w:shd w:fill="FFFFFF" w:val="clear"/>
        </w:rPr>
        <w:t>.</w:t>
      </w:r>
    </w:p>
    <w:p>
      <w:pPr>
        <w:pStyle w:val="Normal"/>
        <w:ind w:firstLine="708"/>
        <w:jc w:val="both"/>
        <w:rPr>
          <w:color w:val="000000"/>
          <w:shd w:fill="FFFFFF" w:val="clear"/>
        </w:rPr>
      </w:pPr>
      <w:r>
        <w:rPr>
          <w:color w:val="000000"/>
          <w:shd w:fill="FFFFFF" w:val="clear"/>
        </w:rPr>
        <w:t xml:space="preserve">Такие же примеры приводил С.Ю.Витте в своих воспоминаниях: «В это время Император Александр II уже влюбился и интимно жил с своей будущей морганатической женою княгинею Юрьевскою, урожденною княжной Долгорукой. Эта княжна Долгорукая не брезговала различными крупными подношениями, и вот она через Императора Александра II настаивала, чтобы дали концессию на постройку Ростово-Владикавказской дороги — не помню кому: или инженеру Фелькерзаму, или какому то другому железнодорожному концессионеру — чуть ли не Полякову» </w:t>
      </w:r>
      <w:r>
        <w:rPr/>
        <w:t>([40] с. 109)</w:t>
      </w:r>
      <w:r>
        <w:rPr>
          <w:color w:val="000000"/>
          <w:shd w:fill="FFFFFF" w:val="clear"/>
        </w:rPr>
        <w:t xml:space="preserve">. Эта «деятельность» княгини Юрьевской подтверждена другими свидетельствами: по словам историков Р. Ш. Ганелина и Б. В. Ананьича, «В таких условиях, когда правительственная гарантия обеспечивала прибыли и гарантировала от убытков, когда благоволение власть имущих могло заменить концессионеру миллионные капиталы, фаворитизм и коррупция расцвели пышным цветом» </w:t>
      </w:r>
      <w:r>
        <w:rPr/>
        <w:t>([39] с. 519)</w:t>
      </w:r>
      <w:r>
        <w:rPr>
          <w:color w:val="000000"/>
          <w:shd w:fill="FFFFFF" w:val="clear"/>
        </w:rPr>
        <w:t>.</w:t>
      </w:r>
    </w:p>
    <w:p>
      <w:pPr>
        <w:pStyle w:val="Normal"/>
        <w:ind w:firstLine="708"/>
        <w:jc w:val="both"/>
        <w:rPr>
          <w:color w:val="000000"/>
          <w:shd w:fill="FFFFFF" w:val="clear"/>
        </w:rPr>
      </w:pPr>
      <w:r>
        <w:rPr>
          <w:color w:val="000000"/>
          <w:shd w:fill="FFFFFF" w:val="clear"/>
        </w:rPr>
        <w:t xml:space="preserve">Крайне снисходительно относился царь и к участию крупных чиновников в учреждении акционерных обществ. Так, ввиду распространившихся злоупотреблений 7 ноября 1868 г. было принято «пожелание» Александра II о том, чтобы высшие чиновники не участвовали в учреждении железнодорожных товариществ. «Однако это “высочайшее пожелание”, – пишет П.А.Зайончковский, - нарушалось самим же императором». По свидетельству А.И.Куломзина, в начале 1870-х гг. правительством обсуждался состав очередной создаваемой железнодорожной  компании, и председатель Комитета министров князь Гагарин с разрешения Александра II поднял вопрос, не следует ли отклонить эту компанию, т.к. в ней участвуют 5 высших чиновников Министерства финансов (руководил которым министр финансов М.Х.Рейтерн). Князь Гагарин «опирался на высочайшее повеление», однако царь, под влиянием мнения большинства присутствующих, утвердил эту компанию. «Приведенное высказывание, - заключает историк, - во-первых, показывает сначала полнейшую непоследовательность действий императора, поддержавшего Гагарина, а затем санкционировавшего нарушение собственного решения, а во-вторых, интересно как факт “сращивания” высших чинов Министерства финансов с представителями финансового мира» </w:t>
      </w:r>
      <w:r>
        <w:rPr/>
        <w:t>([84]   с. 100-101)</w:t>
      </w:r>
      <w:r>
        <w:rPr>
          <w:color w:val="000000"/>
          <w:shd w:fill="FFFFFF" w:val="clear"/>
        </w:rPr>
        <w:t>.</w:t>
      </w:r>
    </w:p>
    <w:p>
      <w:pPr>
        <w:pStyle w:val="Normal"/>
        <w:ind w:firstLine="708"/>
        <w:jc w:val="both"/>
        <w:rPr>
          <w:color w:val="000000"/>
          <w:shd w:fill="FFFFFF" w:val="clear"/>
        </w:rPr>
      </w:pPr>
      <w:r>
        <w:rPr>
          <w:color w:val="000000"/>
          <w:shd w:fill="FFFFFF" w:val="clear"/>
        </w:rPr>
        <w:t xml:space="preserve">Есть примеры коррупции в армии. Так, по воспоминаниям С. Ю. Витте, во время русско-турецкой войны 1878—1879 гг. громадный подряд по интендантству был получен компанией «Грегер, Варшавский, Горвиц и Коген», благодаря протекции Непокойчицкого, начальника штаба действующей армии, который до своего назначения имел тесные отношения с этой компанией, причем Непокойчицкий за этот подряд якобы получил соответствующее вознаграждение. История эта получила большой общественный резонанс и стала «притчей во языцех». Когда же после войны правительство отказалось оплачивать этой компании очередную сумму в несколько миллионов, то она обратилась к княгине Юрьевской и «благодаря ей, компания эта получила значительную часть тех сумм, на которые она претендовала и в которой ей было отказано как правительственной комиссией, так и судом… конечно, при этом, если не сама княгиня Юрьевская, то очень близкие ей лица получили соответствующий куш» </w:t>
      </w:r>
      <w:r>
        <w:rPr/>
        <w:t>([40] с. 287)</w:t>
      </w:r>
      <w:r>
        <w:rPr>
          <w:color w:val="000000"/>
          <w:shd w:fill="FFFFFF" w:val="clear"/>
        </w:rPr>
        <w:t>.</w:t>
      </w:r>
    </w:p>
    <w:p>
      <w:pPr>
        <w:pStyle w:val="Normal"/>
        <w:ind w:firstLine="708"/>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jc w:val="both"/>
        <w:rPr>
          <w:b/>
          <w:b/>
          <w:color w:val="000000"/>
          <w:shd w:fill="FFFFFF" w:val="clear"/>
        </w:rPr>
      </w:pPr>
      <w:r>
        <w:rPr>
          <w:b/>
          <w:color w:val="000000"/>
          <w:shd w:fill="FFFFFF" w:val="clear"/>
        </w:rPr>
        <w:t xml:space="preserve">(2) Экономическое развитие страны при Александре </w:t>
      </w:r>
      <w:r>
        <w:rPr>
          <w:b/>
          <w:color w:val="000000"/>
          <w:shd w:fill="FFFFFF" w:val="clear"/>
          <w:lang w:val="en-US"/>
        </w:rPr>
        <w:t>II</w:t>
      </w:r>
    </w:p>
    <w:p>
      <w:pPr>
        <w:pStyle w:val="Normal"/>
        <w:ind w:firstLine="708"/>
        <w:jc w:val="both"/>
        <w:rPr>
          <w:b/>
          <w:b/>
          <w:color w:val="000000"/>
          <w:shd w:fill="FFFFFF" w:val="clear"/>
        </w:rPr>
      </w:pPr>
      <w:r>
        <w:rPr>
          <w:b/>
          <w:color w:val="000000"/>
          <w:shd w:fill="FFFFFF" w:val="clear"/>
        </w:rPr>
      </w:r>
    </w:p>
    <w:p>
      <w:pPr>
        <w:pStyle w:val="Normal"/>
        <w:ind w:firstLine="708"/>
        <w:jc w:val="both"/>
        <w:rPr/>
      </w:pPr>
      <w:r>
        <w:rPr>
          <w:color w:val="000000"/>
          <w:shd w:fill="FFFFFF" w:val="clear"/>
        </w:rPr>
        <w:t xml:space="preserve">С начала 1860-х годов в стране начался экономический кризис, что ряд экономических историков связывает с отказом Александра II от промышленного протекционизма и переходом к либеральной политике во внешней торговле </w:t>
      </w:r>
      <w:r>
        <w:rPr/>
        <w:t xml:space="preserve">([278] </w:t>
      </w:r>
      <w:r>
        <w:rPr>
          <w:lang w:val="en-US"/>
        </w:rPr>
        <w:t>pp</w:t>
      </w:r>
      <w:r>
        <w:rPr/>
        <w:t>. 42-46)</w:t>
      </w:r>
      <w:r>
        <w:rPr>
          <w:color w:val="000000"/>
          <w:shd w:fill="FFFFFF" w:val="clear"/>
        </w:rPr>
        <w:t xml:space="preserve">. При этом историк П.Байрох видит одну из причин перехода к этой политике в поражении России в Крымской войне </w:t>
      </w:r>
      <w:r>
        <w:rPr/>
        <w:t xml:space="preserve">([278]  </w:t>
      </w:r>
      <w:r>
        <w:rPr>
          <w:lang w:val="en-US"/>
        </w:rPr>
        <w:t>p</w:t>
      </w:r>
      <w:r>
        <w:rPr/>
        <w:t>. 32)</w:t>
      </w:r>
      <w:r>
        <w:rPr>
          <w:color w:val="000000"/>
          <w:shd w:fill="FFFFFF" w:val="clear"/>
        </w:rPr>
        <w:t xml:space="preserve">. Так, в течение нескольких лет после введения либерального таможенного тарифа 1857 г. (к 1862 г.) переработка хлопка в России упала в 3,5 раза, а выплавка чугуна сократилась на 25% </w:t>
      </w:r>
      <w:r>
        <w:rPr/>
        <w:t>([183] V, с. 101)</w:t>
      </w:r>
      <w:r>
        <w:rPr>
          <w:color w:val="000000"/>
          <w:shd w:fill="FFFFFF" w:val="clear"/>
        </w:rPr>
        <w:t xml:space="preserve">. </w:t>
      </w:r>
    </w:p>
    <w:p>
      <w:pPr>
        <w:pStyle w:val="Normal"/>
        <w:ind w:firstLine="708"/>
        <w:jc w:val="both"/>
        <w:rPr/>
      </w:pPr>
      <w:r>
        <w:rPr>
          <w:color w:val="000000"/>
          <w:shd w:fill="FFFFFF" w:val="clear"/>
        </w:rPr>
        <w:t xml:space="preserve">Однако, как указывает историк С.Хок, первые признаки экономического кризиса проявились уже в 1859 г., когда начался финансовый кризис, сопровождавшийся ухудшением торгового и платежного баланса страны </w:t>
      </w:r>
      <w:r>
        <w:rPr/>
        <w:t>([31] с. 91)</w:t>
      </w:r>
      <w:r>
        <w:rPr>
          <w:color w:val="000000"/>
          <w:shd w:fill="FFFFFF" w:val="clear"/>
        </w:rPr>
        <w:t xml:space="preserve">. </w:t>
      </w:r>
    </w:p>
    <w:p>
      <w:pPr>
        <w:pStyle w:val="Normal"/>
        <w:ind w:firstLine="708"/>
        <w:jc w:val="both"/>
        <w:rPr>
          <w:color w:val="000000"/>
          <w:shd w:fill="FFFFFF" w:val="clear"/>
        </w:rPr>
      </w:pPr>
      <w:r>
        <w:rPr>
          <w:color w:val="000000"/>
          <w:shd w:fill="FFFFFF" w:val="clear"/>
        </w:rPr>
        <w:t xml:space="preserve">Либеральная политика во внешней торговле продолжалась и в дальнейшем, после введения нового таможенного тарифа 1868 г. Так, было подсчитано, что по сравнению с 1841 годом импортные пошлины в 1868 г. снизились в среднем более чем в 10 раз, а по некоторым видам импорта – даже в 20-40 раз </w:t>
      </w:r>
      <w:r>
        <w:rPr/>
        <w:t xml:space="preserve">([335] </w:t>
      </w:r>
      <w:r>
        <w:rPr>
          <w:lang w:val="fr-FR"/>
        </w:rPr>
        <w:t>p</w:t>
      </w:r>
      <w:r>
        <w:rPr/>
        <w:t>.548)</w:t>
      </w:r>
      <w:r>
        <w:rPr>
          <w:color w:val="000000"/>
          <w:shd w:fill="FFFFFF" w:val="clear"/>
        </w:rPr>
        <w:t xml:space="preserve">. По словам М.Н.Покровского, «таможенные тарифы 1857-1868 гг. были самыми льготными, какими пользовалась Россия в 19 столетии…» </w:t>
      </w:r>
      <w:r>
        <w:rPr/>
        <w:t>([183] 5, с. 289)</w:t>
      </w:r>
      <w:r>
        <w:rPr>
          <w:color w:val="000000"/>
          <w:shd w:fill="FFFFFF" w:val="clear"/>
        </w:rPr>
        <w:t xml:space="preserve">. При этом реальное положение в экономике страны продолжало ухудшаться: современные экономические историки характеризуют весь период до конца царствования Александра II и даже до второй половины 1880-х гг. как период экономической депрессии </w:t>
      </w:r>
      <w:r>
        <w:rPr/>
        <w:t xml:space="preserve">([277] 2, </w:t>
      </w:r>
      <w:r>
        <w:rPr>
          <w:lang w:val="en-US"/>
        </w:rPr>
        <w:t>pp</w:t>
      </w:r>
      <w:r>
        <w:rPr/>
        <w:t>. 822-823)</w:t>
      </w:r>
      <w:r>
        <w:rPr>
          <w:color w:val="000000"/>
          <w:shd w:fill="FFFFFF" w:val="clear"/>
        </w:rPr>
        <w:t>.</w:t>
      </w:r>
    </w:p>
    <w:p>
      <w:pPr>
        <w:pStyle w:val="Normal"/>
        <w:ind w:firstLine="708"/>
        <w:jc w:val="both"/>
        <w:rPr>
          <w:color w:val="000000"/>
          <w:shd w:fill="FFFFFF" w:val="clear"/>
        </w:rPr>
      </w:pPr>
      <w:r>
        <w:rPr>
          <w:color w:val="000000"/>
          <w:shd w:fill="FFFFFF" w:val="clear"/>
        </w:rPr>
        <w:t xml:space="preserve">Свидетельством медленного промышленного роста в этот период может служить производство чугуна, увеличение которого лишь ненамного опережало рост населения и заметно отставало от показателей других стран. Так, за 20 лет (с 1855-59 по 1875-79 гг.) выплавка чугуна в России увеличилась лишь на 67%, в то время как в Германии она выросла за это время на 319%, при том что население России росло рекордно высокими темпами (прирост за указанный период составил почти 40%). Для сравнения: за 20 лет, прошедших после смерти Александра II (с 1880-1884 по 1900-1904 гг.), при тех же темпах роста населения,  производство чугуна в России увеличилось на 487%, т.е. росло в 7-7,5 раз быстрее </w:t>
      </w:r>
      <w:r>
        <w:rPr/>
        <w:t xml:space="preserve">([297] </w:t>
      </w:r>
      <w:r>
        <w:rPr>
          <w:lang w:val="en-US"/>
        </w:rPr>
        <w:t>p</w:t>
      </w:r>
      <w:r>
        <w:rPr/>
        <w:t>. 773)</w:t>
      </w:r>
      <w:r>
        <w:rPr>
          <w:color w:val="000000"/>
          <w:shd w:fill="FFFFFF" w:val="clear"/>
        </w:rPr>
        <w:t>.</w:t>
      </w:r>
    </w:p>
    <w:p>
      <w:pPr>
        <w:pStyle w:val="Normal"/>
        <w:ind w:firstLine="708"/>
        <w:jc w:val="both"/>
        <w:rPr/>
      </w:pPr>
      <w:r>
        <w:rPr>
          <w:color w:val="000000"/>
          <w:shd w:fill="FFFFFF" w:val="clear"/>
        </w:rPr>
        <w:t xml:space="preserve">Вопреки целям, декларированным крестьянской реформой 1861 г., урожайность в сельском хозяйстве страны не увеличивалась вплоть до 1880-х годов </w:t>
      </w:r>
      <w:r>
        <w:rPr/>
        <w:t>([200] 11, с. 227)</w:t>
      </w:r>
      <w:r>
        <w:rPr>
          <w:color w:val="000000"/>
          <w:shd w:fill="FFFFFF" w:val="clear"/>
        </w:rPr>
        <w:t>, несмотря на стремительный прогресс в других странах (США, Западная Европа), и ситуация в этой важнейшей отрасли экономики России также лишь ухудшалась. Впервые в России в царствование Александра II начались периодически повторявшиеся голодоморы, которых в России не было со времен Екатерины II и которые принимали характер настоящих бедствий - например, массовый голод в Поволжье в 1873 г.</w:t>
      </w:r>
    </w:p>
    <w:p>
      <w:pPr>
        <w:pStyle w:val="Normal"/>
        <w:ind w:firstLine="708"/>
        <w:jc w:val="both"/>
        <w:rPr>
          <w:color w:val="000000"/>
          <w:shd w:fill="FFFFFF" w:val="clear"/>
        </w:rPr>
      </w:pPr>
      <w:r>
        <w:rPr>
          <w:color w:val="000000"/>
          <w:shd w:fill="FFFFFF" w:val="clear"/>
        </w:rPr>
        <w:t xml:space="preserve">Как указывалось в выпущенном в конце XIX в. труде М.М.Ковалевского, либерализация внешней торговли создала трудности для увеличения отечественного производства и привела к резкому увеличению импорта: с 1851-1856 гг. по 1869-1876 гг. импорт вырос почти в 4 раза. Если ранее торговый баланс России был все время положительным, то в течение царствования Александра II происходило его ухудшение. Начиная с 1871 г. он в течение нескольких лет сводился с дефицитом, достигшим к 1875 г. рекордного уровня 162 млн. рублей или 35% от объема экспорта </w:t>
      </w:r>
      <w:r>
        <w:rPr/>
        <w:t xml:space="preserve">([335]  </w:t>
      </w:r>
      <w:r>
        <w:rPr>
          <w:lang w:val="fr-FR"/>
        </w:rPr>
        <w:t>pp</w:t>
      </w:r>
      <w:r>
        <w:rPr/>
        <w:t>.548, 553)</w:t>
      </w:r>
      <w:r>
        <w:rPr>
          <w:color w:val="000000"/>
          <w:shd w:fill="FFFFFF" w:val="clear"/>
        </w:rPr>
        <w:t xml:space="preserve">. Дефицит торгового баланса грозил вызвать утечку золота из страны и обесценение рубля. В то же время, указанный дефицит не мог объясняться неблагоприятной конъюнктурой внешних рынков: на основной продукт русского экспорта – зерно – цены на внешних рынках с 1861 по 1880 гг. выросли почти в 2 раза </w:t>
      </w:r>
      <w:r>
        <w:rPr/>
        <w:t>([200]  11, с. 40)</w:t>
      </w:r>
      <w:r>
        <w:rPr>
          <w:color w:val="000000"/>
          <w:shd w:fill="FFFFFF" w:val="clear"/>
        </w:rPr>
        <w:t xml:space="preserve">. В течение 1877-1881 гг. правительство, в целях борьбы с резким увеличением импорта, было вынуждено прибегнуть к серии повышений уровня импортных пошлин, что позволило воспрепятствовать дальнейшему росту импорта и улучшило внешнеторговый баланс страны </w:t>
      </w:r>
      <w:r>
        <w:rPr/>
        <w:t xml:space="preserve">([335]  </w:t>
      </w:r>
      <w:r>
        <w:rPr>
          <w:lang w:val="fr-FR"/>
        </w:rPr>
        <w:t>pp</w:t>
      </w:r>
      <w:r>
        <w:rPr/>
        <w:t>.548, 553)</w:t>
      </w:r>
      <w:r>
        <w:rPr>
          <w:color w:val="000000"/>
          <w:shd w:fill="FFFFFF" w:val="clear"/>
        </w:rPr>
        <w:t>.</w:t>
      </w:r>
    </w:p>
    <w:p>
      <w:pPr>
        <w:pStyle w:val="Normal"/>
        <w:ind w:firstLine="708"/>
        <w:jc w:val="both"/>
        <w:rPr/>
      </w:pPr>
      <w:r>
        <w:rPr>
          <w:color w:val="000000"/>
          <w:shd w:fill="FFFFFF" w:val="clear"/>
        </w:rPr>
        <w:t xml:space="preserve">Для покрытия расходов бюджета государство впервые начало активно прибегать к внешним займам (при Николае I их почти не было). Займы привлекались на чрезвычайно неблагоприятных условиях: в казну поступало лишь чуть более половины от суммы займа, остальное присваивали различные посредники; но задолженность возникала на полную сумму, с полной же суммы займа производился и расчет ежегодных процентов - 7-8% годовых (см. предыдущий раздел). В результате объем государственного внешнего долга достиг к 1862 г. 2,2 млрд. руб., а к началу 1880-х годов – 5,9 миллиардов руб. </w:t>
      </w:r>
      <w:r>
        <w:rPr/>
        <w:t>([200]  11, с. 59-60)</w:t>
      </w:r>
      <w:r>
        <w:rPr>
          <w:color w:val="000000"/>
          <w:shd w:fill="FFFFFF" w:val="clear"/>
        </w:rPr>
        <w:t xml:space="preserve"> </w:t>
      </w:r>
    </w:p>
    <w:p>
      <w:pPr>
        <w:pStyle w:val="Normal"/>
        <w:ind w:firstLine="708"/>
        <w:jc w:val="both"/>
        <w:rPr>
          <w:color w:val="000000"/>
          <w:shd w:fill="FFFFFF" w:val="clear"/>
        </w:rPr>
      </w:pPr>
      <w:r>
        <w:rPr>
          <w:color w:val="000000"/>
          <w:shd w:fill="FFFFFF" w:val="clear"/>
        </w:rPr>
        <w:t xml:space="preserve">Вплоть до 1858 г. поддерживался твердый курс рубля к золоту, следуя принципам денежной политики, проводившейся в царствование Николая I. Но начиная с 1859 г. в обращение были введены кредитные деньги, не имевшие твердого курса к золоту. Как указывалось в труде М.М.Ковалевского, в течение всего периода 1860-1870-х гг. государство для покрытия бюджетного дефицита было вынуждено прибегать к выпуску кредитных денег, что вызвало их обесценение и исчезновение из оборота металлических денег. Так, к 1 января 1879 г. курс кредитного рубля к золотому рублю упал до 0,617 </w:t>
      </w:r>
      <w:r>
        <w:rPr/>
        <w:t xml:space="preserve">([335]  </w:t>
      </w:r>
      <w:r>
        <w:rPr>
          <w:lang w:val="fr-FR"/>
        </w:rPr>
        <w:t>p</w:t>
      </w:r>
      <w:r>
        <w:rPr/>
        <w:t>.772)</w:t>
      </w:r>
      <w:r>
        <w:rPr>
          <w:color w:val="000000"/>
          <w:shd w:fill="FFFFFF" w:val="clear"/>
        </w:rPr>
        <w:t>. Попытки вновь ввести твердый курс бумажного рубля к золоту не дали результата, и правительство отказалось от этих попыток вплоть до царствования Александра I</w:t>
      </w:r>
      <w:r>
        <w:rPr>
          <w:color w:val="000000"/>
          <w:shd w:fill="FFFFFF" w:val="clear"/>
          <w:lang w:val="en-US"/>
        </w:rPr>
        <w:t>I</w:t>
      </w:r>
      <w:r>
        <w:rPr>
          <w:color w:val="000000"/>
          <w:shd w:fill="FFFFFF" w:val="clear"/>
        </w:rPr>
        <w:t>I.</w:t>
      </w:r>
    </w:p>
    <w:p>
      <w:pPr>
        <w:pStyle w:val="Normal"/>
        <w:ind w:firstLine="708"/>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20"/>
        <w:jc w:val="both"/>
        <w:rPr>
          <w:color w:val="000000"/>
          <w:shd w:fill="FFFFFF" w:val="clear"/>
        </w:rPr>
      </w:pPr>
      <w:r>
        <w:rPr>
          <w:color w:val="000000"/>
          <w:shd w:fill="FFFFFF" w:val="clear"/>
        </w:rPr>
      </w:r>
    </w:p>
    <w:p>
      <w:pPr>
        <w:pStyle w:val="Normal"/>
        <w:ind w:firstLine="720"/>
        <w:jc w:val="both"/>
        <w:rPr/>
      </w:pPr>
      <w:r>
        <w:rPr/>
      </w:r>
    </w:p>
    <w:p>
      <w:pPr>
        <w:pStyle w:val="Normal"/>
        <w:jc w:val="both"/>
        <w:rPr>
          <w:b/>
          <w:b/>
        </w:rPr>
      </w:pPr>
      <w:r>
        <w:rPr>
          <w:b/>
        </w:rPr>
        <w:t xml:space="preserve">Глава </w:t>
      </w:r>
      <w:r>
        <w:rPr>
          <w:b/>
          <w:lang w:val="en-US"/>
        </w:rPr>
        <w:t>XVII</w:t>
      </w:r>
      <w:r>
        <w:rPr>
          <w:b/>
        </w:rPr>
        <w:t>. Последний резерв российского самодержавия (1881-1903 гг.)</w:t>
      </w:r>
    </w:p>
    <w:p>
      <w:pPr>
        <w:pStyle w:val="Normal"/>
        <w:ind w:firstLine="720"/>
        <w:jc w:val="both"/>
        <w:rPr>
          <w:b/>
          <w:b/>
        </w:rPr>
      </w:pPr>
      <w:r>
        <w:rPr>
          <w:b/>
        </w:rPr>
      </w:r>
    </w:p>
    <w:p>
      <w:pPr>
        <w:pStyle w:val="Normal"/>
        <w:ind w:firstLine="720"/>
        <w:jc w:val="both"/>
        <w:rPr/>
      </w:pPr>
      <w:r>
        <w:rPr/>
        <w:t xml:space="preserve">Одновременно с воцарением Александра </w:t>
      </w:r>
      <w:r>
        <w:rPr>
          <w:lang w:val="en-US"/>
        </w:rPr>
        <w:t>III</w:t>
      </w:r>
      <w:r>
        <w:rPr/>
        <w:t xml:space="preserve"> (1881-1894</w:t>
      </w:r>
      <w:r>
        <w:rPr>
          <w:color w:val="FF0000"/>
        </w:rPr>
        <w:t xml:space="preserve"> </w:t>
      </w:r>
      <w:r>
        <w:rPr/>
        <w:t xml:space="preserve">гг.) к власти пришла группа людей, поставившая себе целью спасти российское самодержавие, которому, как мы видели, угрожала и революция справа, со стороны вельмож, и революция слева, со стороны народных масс. Разумеется, спасая самодержавие, они спасали и тот «старый порядок», который существовал в то время в России, а также спасали от анархии и революционных потрясений население страны и российское государство. В чем-то их политика была успешной и смогла на какое-то время стабилизировать или улучшить положение в стране. </w:t>
      </w:r>
    </w:p>
    <w:p>
      <w:pPr>
        <w:pStyle w:val="Normal"/>
        <w:ind w:firstLine="720"/>
        <w:jc w:val="both"/>
        <w:rPr/>
      </w:pPr>
      <w:r>
        <w:rPr/>
        <w:t xml:space="preserve"> </w:t>
      </w:r>
    </w:p>
    <w:p>
      <w:pPr>
        <w:pStyle w:val="Normal"/>
        <w:jc w:val="both"/>
        <w:rPr>
          <w:b/>
          <w:b/>
        </w:rPr>
      </w:pPr>
      <w:r>
        <w:rPr>
          <w:b/>
        </w:rPr>
        <w:t xml:space="preserve">17.1. Политика Александра </w:t>
      </w:r>
      <w:r>
        <w:rPr>
          <w:b/>
          <w:lang w:val="en-US"/>
        </w:rPr>
        <w:t>III</w:t>
      </w:r>
      <w:r>
        <w:rPr>
          <w:b/>
        </w:rPr>
        <w:t xml:space="preserve"> и его окружения по стабилизации социально-экономического положения в стране и укреплению государства </w:t>
      </w:r>
    </w:p>
    <w:p>
      <w:pPr>
        <w:pStyle w:val="Normal"/>
        <w:ind w:firstLine="420"/>
        <w:jc w:val="both"/>
        <w:rPr>
          <w:b/>
          <w:b/>
        </w:rPr>
      </w:pPr>
      <w:r>
        <w:rPr>
          <w:b/>
        </w:rPr>
      </w:r>
    </w:p>
    <w:p>
      <w:pPr>
        <w:pStyle w:val="Normal"/>
        <w:ind w:firstLine="720"/>
        <w:jc w:val="both"/>
        <w:rPr/>
      </w:pPr>
      <w:r>
        <w:rPr/>
        <w:t xml:space="preserve">Во второй книге трилогии было показано, что все наиболее драматичные периоды в истории человечества: от краха Древнего и Нового царства Египта, падения Западной Римской империи и гибели Византии до Английской и Французской революции и Великой депрессии 1930-х годов были связаны с одним и тем же периодически повторяющимся явлением, которое было названо «кризисом коррупции». Кризис коррупции – это масштабный экономический, демографический и социальный кризис,  отличительными чертами которого являю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 Причина этих явлений состоит в концентрации всей экономической и политической власти в руках небольшого круга лиц – класса олигархии, который концентрирует в своих руках и монополизирует производство и сбыт товаров, землю, торговлю, доступ к государственным и частным финансам, а также заводы, фабрики, недвижимость и т.д. Но, получив монополию на все основные виды экономической жизни, эта группа людей меньше всего думает о ее развитии – так как монополисту для максимизации своей прибыли вовсе не требуется чего-либо развивать и куда-либо инвестировать; можно просто ничего не делать и «стричь купоны», используя свое монопольное положение - посредством взвинчивания монопольных цен, тарифов, процентов, налогов, посредством товарных и финансовых спекуляций и махинаций и посредством прямого ограбления колоний и слабых государств. Ну, а для того чтобы общественность не смогла заподозрить и обвинить правящие круги в проведении такой политики – для этого существуют продажные политики, суды, пресса и лживая идеология и пропаганда. Однако такая политика рано или поздно неизбежно приводит к постепенному свертыванию производства и выталкиванию из экономической жизни все большего числа людей, оказывающихся лишними. И по мере роста этой части населения, оказавшейся без средств существования и нормальных источников заработка, и углубления других явлений, сопутствующих кризису коррупции, растет опасность социального взрыва, способного разрушить сложившуюся социальную систему и даже само государство. </w:t>
      </w:r>
    </w:p>
    <w:p>
      <w:pPr>
        <w:pStyle w:val="Normal"/>
        <w:ind w:firstLine="720"/>
        <w:jc w:val="both"/>
        <w:rPr/>
      </w:pPr>
      <w:r>
        <w:rPr/>
        <w:t xml:space="preserve">Российская империя к концу царствования Александра </w:t>
      </w:r>
      <w:r>
        <w:rPr>
          <w:lang w:val="en-US"/>
        </w:rPr>
        <w:t>II</w:t>
      </w:r>
      <w:r>
        <w:rPr/>
        <w:t xml:space="preserve"> уже трансформировалась в такое состояние, когда мог наступить такой взрыв. Об этом свидетельствует, например, обнищание народных масс, появление значительной армии безработных рабочих, безземельных крестьян и значительной прослойки людей среди интеллигенции, которая не находила применения своим силам и искала выход в революционной борьбе и терроризме. Кроме того, такой взрыв едва не наступил в 1861-1862 гг., когда крестьянские восстания едва не переросли в революцию. В целом можно констатировать, что Александр </w:t>
      </w:r>
      <w:r>
        <w:rPr>
          <w:lang w:val="en-US"/>
        </w:rPr>
        <w:t>II</w:t>
      </w:r>
      <w:r>
        <w:rPr/>
        <w:t xml:space="preserve"> своими псевдо-реформами и своей политикой буквально столкнул страну в кризис коррупции. Ни промышленность, ни сельское хозяйство в это царствование не развивались, а пребывали в глубоком перманентном кризисе, что было следствием политики государства (см. предыдущую главу). Страна разворовывалась вельможами и иностранными банкирами, ужасающими темпами рос ее внешний долг. Это усиливало зависимость России от иностранного капитала и создавало угрозу банкротства страны в будущем – со всеми вытекающими последствиями для экономики и населения. Нарастал антагонизм между помещиками и дворянами, с одной стороны, и крепостными крестьянами, с другой. Последние не только не были освобождены от крепостной зависимости, оставаясь прикрепленными к своему участку земли, но были еще дважды жестоко обмануты царем и помещиками. Их заставили выкупать землю по цене в 2-2,5 раза выше нормальной рыночной цены, а также у них отобрали и передали помещикам так называемые «отрезки», без которых крестьянские хозяйства не могли существовать и право пользования которыми им приходилось теперь отрабатывать в десятикратном размере. Этот растущий антагонизм между крестьянами и дворянами, усиленный разделением общества на две «нации», приведет к тем жутким эксцессам, которые мы увидим во время революций 1905 и 1917 гг. Пока же мы видим неисчислимые бедствия, которые принесла крестьянам реформа 1861 года: массовое обнищание и разорение крестьян, превращение их в безземельных батраков и нищих. Во второй половине царствования Александра </w:t>
      </w:r>
      <w:r>
        <w:rPr>
          <w:lang w:val="en-US"/>
        </w:rPr>
        <w:t>II</w:t>
      </w:r>
      <w:r>
        <w:rPr/>
        <w:t xml:space="preserve"> среди крестьян начались голодоморы, которые теперь происходили практически ежегодно, хотя в предыдущие десятилетия ничего подобного не наблюдалось. Параллельно рос антагонизм между государством и российским обществом, которое опять начало воспринимать государство как институт, совершенно чуждый и враждебный своим интересам. Страна рукоплескала террористам, бросавшим бомбы в государственных чиновников и в самого царя, а суды присяжных их оправдывали. Спасти Россию от дальнейшего сползания в глубочайший кризис коррупции и от мощнейшего социального взрыва могли только решительные меры по исправлению сложившегося положения.</w:t>
      </w:r>
    </w:p>
    <w:p>
      <w:pPr>
        <w:pStyle w:val="Normal"/>
        <w:ind w:firstLine="720"/>
        <w:jc w:val="both"/>
        <w:rPr/>
      </w:pPr>
      <w:r>
        <w:rPr/>
        <w:t xml:space="preserve">После убийства Александра </w:t>
      </w:r>
      <w:r>
        <w:rPr>
          <w:lang w:val="en-US"/>
        </w:rPr>
        <w:t>II</w:t>
      </w:r>
      <w:r>
        <w:rPr/>
        <w:t xml:space="preserve"> и воцарения его сына Александра </w:t>
      </w:r>
      <w:r>
        <w:rPr>
          <w:lang w:val="en-US"/>
        </w:rPr>
        <w:t>III</w:t>
      </w:r>
      <w:r>
        <w:rPr/>
        <w:t xml:space="preserve"> (1881-1894</w:t>
      </w:r>
      <w:r>
        <w:rPr>
          <w:color w:val="FF0000"/>
        </w:rPr>
        <w:t xml:space="preserve"> </w:t>
      </w:r>
      <w:r>
        <w:rPr/>
        <w:t>гг.) у власти оказалась группа людей с государственным мышлением, которая начала борьбу с теми наиболее вопиющими безобразиями, которые творились при прежнем царе. Однако, как будет показано далее, предпринятые ими меры ни в коей мере не претендовали на социальные реформы, которые могли бы затронуть интересы правящего класса. Они заключались лишь в наведении порядка в государственном хозяйстве, устранении наиболее вопиющих каналов коррупции и в попытке придать динамизм экономическому и промышленному развитию страны. Наряду с этим, были предприняты также меры по укреплению идеологического и репрессивного аппарата, служившего защитой государству от революции снизу.</w:t>
      </w:r>
    </w:p>
    <w:p>
      <w:pPr>
        <w:pStyle w:val="Normal"/>
        <w:ind w:firstLine="720"/>
        <w:jc w:val="both"/>
        <w:rPr/>
      </w:pPr>
      <w:r>
        <w:rPr/>
        <w:t xml:space="preserve">Одной из ключевых фигур среди этих государственников рассматриваемой эпохи был К.П.Победоносцев, который, по словам Н.А.Рожкова, «был настоящим гением реакции. Человек умный, талантливый, ученый, хорошо понимавший ничтожество всех окружающих бюрократических столпов старого порядка…» ([200] 11, с.295). В числе этой группы государственников - последних настоящих защитников российского самодержавия – можно назвать также М.Каткова, Л.Тихомирова, а также, с определенными оговорками, Н.Бунге, И.Вышнеградского и С.Витте (главы правительств с 1881 г. по 1903 г.). </w:t>
      </w:r>
    </w:p>
    <w:p>
      <w:pPr>
        <w:pStyle w:val="Normal"/>
        <w:ind w:firstLine="720"/>
        <w:jc w:val="both"/>
        <w:rPr/>
      </w:pPr>
      <w:r>
        <w:rPr/>
        <w:t xml:space="preserve">Все видные чиновники Александра </w:t>
      </w:r>
      <w:r>
        <w:rPr>
          <w:lang w:val="en-US"/>
        </w:rPr>
        <w:t>III</w:t>
      </w:r>
      <w:r>
        <w:rPr/>
        <w:t xml:space="preserve"> негативно оценивали результаты реформ предыдущего царствования. Так, К.П.Победоносцев на первом совещании правительства Александра III 8 марта 1881 г.</w:t>
      </w:r>
      <w:r>
        <w:rPr>
          <w:rFonts w:cs="Arial" w:ascii="Arial" w:hAnsi="Arial"/>
          <w:color w:val="000000"/>
          <w:sz w:val="16"/>
          <w:szCs w:val="16"/>
          <w:shd w:fill="FFFFFF" w:val="clear"/>
        </w:rPr>
        <w:t xml:space="preserve"> </w:t>
      </w:r>
      <w:r>
        <w:rPr/>
        <w:t xml:space="preserve">назвал их «преступными реформами», и царь фактически одобрил его речь </w:t>
      </w:r>
      <w:r>
        <w:rPr>
          <w:color w:val="000000"/>
          <w:shd w:fill="FFFFFF" w:val="clear"/>
        </w:rPr>
        <w:t>([82] с. 328-329; [185])</w:t>
      </w:r>
      <w:r>
        <w:rPr/>
        <w:t xml:space="preserve">. Граф Д.А.Толстой писал Александру </w:t>
      </w:r>
      <w:r>
        <w:rPr>
          <w:lang w:val="en-US"/>
        </w:rPr>
        <w:t>III</w:t>
      </w:r>
      <w:r>
        <w:rPr/>
        <w:t xml:space="preserve"> в 1882 г. в момент своего назначения министром внутренних дел: «убежден, что реформы прошлого царствования были ошибкой, что у нас было население спокойное, зажиточное… разные отрасли правительственной деятельности друг другу не вредили, правили местными делами агенты правительства под контролем других высших агентов той же власти, а теперь явилось разоренное, нищенское, пьяное, недовольное население крестьян, разоренное, недовольное дворянство, суды, которые постоянно вредят полиции, 600 говорилен земских, оппозиционных правительству» </w:t>
      </w:r>
      <w:r>
        <w:rPr>
          <w:color w:val="000000"/>
          <w:shd w:fill="FFFFFF" w:val="clear"/>
        </w:rPr>
        <w:t xml:space="preserve">([85] </w:t>
      </w:r>
      <w:r>
        <w:rPr/>
        <w:t xml:space="preserve"> с. 64-65). Один из главных идеологов нового курса правительства, М.Н.Катков, призывал брать пример у англичан, научившихся проводить реформы без революций, и выступил с программой контрреформ </w:t>
      </w:r>
      <w:r>
        <w:rPr>
          <w:color w:val="000000"/>
          <w:shd w:fill="FFFFFF" w:val="clear"/>
        </w:rPr>
        <w:t xml:space="preserve">([85] </w:t>
      </w:r>
      <w:r>
        <w:rPr/>
        <w:t xml:space="preserve">  с. 68-71). Все главы правительств Александра </w:t>
      </w:r>
      <w:r>
        <w:rPr>
          <w:lang w:val="en-US"/>
        </w:rPr>
        <w:t>III</w:t>
      </w:r>
      <w:r>
        <w:rPr/>
        <w:t xml:space="preserve"> (Бунге, Вышнеградский, Витте) были противниками принципов либеральной экономики, проводившихся в жизнь при Александре </w:t>
      </w:r>
      <w:r>
        <w:rPr>
          <w:lang w:val="en-US"/>
        </w:rPr>
        <w:t>II</w:t>
      </w:r>
      <w:r>
        <w:rPr/>
        <w:t xml:space="preserve">; в частности, </w:t>
      </w:r>
      <w:r>
        <w:rPr>
          <w:color w:val="000000"/>
        </w:rPr>
        <w:t xml:space="preserve">С.В.Витте в одной из своих статей назвал «сумасбродством» попытку перекроить экономическую жизнь России в соответствии с этими принципами </w:t>
      </w:r>
      <w:r>
        <w:rPr/>
        <w:t>([42] с.3)</w:t>
      </w:r>
      <w:r>
        <w:rPr>
          <w:color w:val="000000"/>
        </w:rPr>
        <w:t xml:space="preserve">. </w:t>
      </w:r>
      <w:r>
        <w:rPr/>
        <w:t xml:space="preserve">Сам Александр </w:t>
      </w:r>
      <w:r>
        <w:rPr>
          <w:lang w:val="en-US"/>
        </w:rPr>
        <w:t>III</w:t>
      </w:r>
      <w:r>
        <w:rPr/>
        <w:t xml:space="preserve"> полагал, что убийство его отца стало следствием проводившихся при нем либеральных реформ </w:t>
      </w:r>
      <w:r>
        <w:rPr>
          <w:color w:val="000000"/>
          <w:shd w:fill="FFFFFF" w:val="clear"/>
        </w:rPr>
        <w:t xml:space="preserve">([85] </w:t>
      </w:r>
      <w:r>
        <w:rPr/>
        <w:t xml:space="preserve">  с. 49). </w:t>
      </w:r>
    </w:p>
    <w:p>
      <w:pPr>
        <w:pStyle w:val="Normal"/>
        <w:ind w:firstLine="720"/>
        <w:jc w:val="both"/>
        <w:rPr/>
      </w:pPr>
      <w:r>
        <w:rPr/>
        <w:t xml:space="preserve">Основная задача, которую они ставили перед собой, помимо отмены или устранения недостатков реформ Александра </w:t>
      </w:r>
      <w:r>
        <w:rPr>
          <w:lang w:val="en-US"/>
        </w:rPr>
        <w:t>II</w:t>
      </w:r>
      <w:r>
        <w:rPr/>
        <w:t>, состояла во всемерном сохранении существующего порядка, включая самодержавие, сословия, помещичьи хозяйства, крестьянскую общину и т.д. и в отказе от любых кардинальных реформ, которые могли бы привести к взрыву и уничтожению всего и вся. По словам Рожкова, «Победоносцев, связавший себя органически со старым порядком, был искренне убежден, что стоит сделать малейшее от него отступление, - и все погибнет: мысль, которую проводил в литературе на примере истории великой французской революции один из ближайших сотрудников Каткова Любимов» ([200] 11, с.295).</w:t>
      </w:r>
    </w:p>
    <w:p>
      <w:pPr>
        <w:pStyle w:val="Normal"/>
        <w:ind w:firstLine="720"/>
        <w:jc w:val="both"/>
        <w:rPr/>
      </w:pPr>
      <w:r>
        <w:rPr/>
        <w:t xml:space="preserve">Историк П.А.Зайончковский указывает на некоторую ограниченность Александра </w:t>
      </w:r>
      <w:r>
        <w:rPr>
          <w:lang w:val="en-US"/>
        </w:rPr>
        <w:t>III</w:t>
      </w:r>
      <w:r>
        <w:rPr/>
        <w:t xml:space="preserve">, который «был способен мыслить только прямолинейно» </w:t>
      </w:r>
      <w:r>
        <w:rPr>
          <w:color w:val="000000"/>
          <w:shd w:fill="FFFFFF" w:val="clear"/>
        </w:rPr>
        <w:t xml:space="preserve">([85] </w:t>
      </w:r>
      <w:r>
        <w:rPr/>
        <w:t xml:space="preserve">  с. 44). В то же время он пишет, что «в отличие от своего слабовольного отца Александр </w:t>
      </w:r>
      <w:r>
        <w:rPr>
          <w:lang w:val="en-US"/>
        </w:rPr>
        <w:t>III</w:t>
      </w:r>
      <w:r>
        <w:rPr/>
        <w:t xml:space="preserve"> обладал определенной системой взглядов… Оберегать чистоту “веры отцов”, незыблемость принципа самодержавия и развивать русскую народность… – таковы основные задачи, которые ставил перед собой новый монарх… в некоторых вопросах внешней политики он обнаружил здравый смысл» </w:t>
      </w:r>
      <w:r>
        <w:rPr>
          <w:color w:val="000000"/>
          <w:shd w:fill="FFFFFF" w:val="clear"/>
        </w:rPr>
        <w:t>([82]  с. 300)</w:t>
      </w:r>
      <w:r>
        <w:rPr>
          <w:shd w:fill="FFFFFF" w:val="clear"/>
        </w:rPr>
        <w:t>.</w:t>
      </w:r>
    </w:p>
    <w:p>
      <w:pPr>
        <w:pStyle w:val="Normal"/>
        <w:ind w:firstLine="720"/>
        <w:jc w:val="both"/>
        <w:rPr/>
      </w:pPr>
      <w:r>
        <w:rPr/>
        <w:t xml:space="preserve">Судя по всему, Александру </w:t>
      </w:r>
      <w:r>
        <w:rPr>
          <w:lang w:val="en-US"/>
        </w:rPr>
        <w:t>III</w:t>
      </w:r>
      <w:r>
        <w:rPr/>
        <w:t xml:space="preserve"> не хватало государственного мышления, и в этом он уступал своему деду, великому государственнику Николаю </w:t>
      </w:r>
      <w:r>
        <w:rPr>
          <w:lang w:val="en-US"/>
        </w:rPr>
        <w:t>I</w:t>
      </w:r>
      <w:r>
        <w:rPr/>
        <w:t xml:space="preserve">. Выше уже приводился пример с имением в Средней Азии, забранным им в личную собственность. В 1891 г., спустя 10 лет после начала своего царствования, указывает Рожков, он так радовался, что уцелел от покушений террористов, что в своей публичной речи констатировал полное благополучие в стране, хотя в России в том году свирепствовал страшный голод среди крестьян. Не будучи слишком умным, тем не менее, он, по словам историка, имел больше силы воли и самого обыкновенного здравого смысла, чем имели Александр </w:t>
      </w:r>
      <w:r>
        <w:rPr>
          <w:lang w:val="en-US"/>
        </w:rPr>
        <w:t>II</w:t>
      </w:r>
      <w:r>
        <w:rPr/>
        <w:t xml:space="preserve"> и Николай </w:t>
      </w:r>
      <w:r>
        <w:rPr>
          <w:lang w:val="en-US"/>
        </w:rPr>
        <w:t>II</w:t>
      </w:r>
      <w:r>
        <w:rPr/>
        <w:t xml:space="preserve"> ([200] 11, с.294). Поэтому он и приблизил к себе именно таких людей как Победоносцев - этот последний резерв российского самодержавия – на чье мнение в основном и полагался. Эти же люди будут играть ведущую роль и в первые годы царствования Николая </w:t>
      </w:r>
      <w:r>
        <w:rPr>
          <w:lang w:val="en-US"/>
        </w:rPr>
        <w:t>II</w:t>
      </w:r>
      <w:r>
        <w:rPr/>
        <w:t xml:space="preserve">. </w:t>
      </w:r>
    </w:p>
    <w:p>
      <w:pPr>
        <w:pStyle w:val="Normal"/>
        <w:ind w:firstLine="720"/>
        <w:jc w:val="both"/>
        <w:rPr/>
      </w:pPr>
      <w:r>
        <w:rPr/>
      </w:r>
    </w:p>
    <w:p>
      <w:pPr>
        <w:pStyle w:val="Normal"/>
        <w:ind w:left="720" w:hanging="0"/>
        <w:jc w:val="both"/>
        <w:rPr/>
      </w:pPr>
      <w:r>
        <w:rPr/>
        <w:drawing>
          <wp:inline distT="0" distB="0" distL="0" distR="0">
            <wp:extent cx="1744345" cy="1951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4" t="-13" r="-14" b="-13"/>
                    <a:stretch>
                      <a:fillRect/>
                    </a:stretch>
                  </pic:blipFill>
                  <pic:spPr bwMode="auto">
                    <a:xfrm>
                      <a:off x="0" y="0"/>
                      <a:ext cx="1744345" cy="1951990"/>
                    </a:xfrm>
                    <a:prstGeom prst="rect">
                      <a:avLst/>
                    </a:prstGeom>
                  </pic:spPr>
                </pic:pic>
              </a:graphicData>
            </a:graphic>
          </wp:inline>
        </w:drawing>
      </w:r>
      <w:r>
        <w:rPr/>
        <w:tab/>
        <w:tab/>
        <w:tab/>
      </w:r>
      <w:r>
        <w:rPr/>
        <w:drawing>
          <wp:inline distT="0" distB="0" distL="0" distR="0">
            <wp:extent cx="1404620" cy="2026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4" t="-9" r="-14" b="-9"/>
                    <a:stretch>
                      <a:fillRect/>
                    </a:stretch>
                  </pic:blipFill>
                  <pic:spPr bwMode="auto">
                    <a:xfrm>
                      <a:off x="0" y="0"/>
                      <a:ext cx="1404620" cy="20262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Константин Победоносцев и Александр </w:t>
      </w:r>
      <w:r>
        <w:rPr>
          <w:i/>
          <w:sz w:val="22"/>
          <w:szCs w:val="22"/>
          <w:lang w:val="en-US"/>
        </w:rPr>
        <w:t>III</w:t>
      </w:r>
      <w:r>
        <w:rPr>
          <w:i/>
          <w:sz w:val="22"/>
          <w:szCs w:val="22"/>
        </w:rPr>
        <w:t xml:space="preserve"> (фото)</w:t>
      </w:r>
    </w:p>
    <w:p>
      <w:pPr>
        <w:pStyle w:val="Normal"/>
        <w:ind w:firstLine="720"/>
        <w:jc w:val="both"/>
        <w:rPr>
          <w:i/>
          <w:i/>
          <w:sz w:val="22"/>
          <w:szCs w:val="22"/>
        </w:rPr>
      </w:pPr>
      <w:r>
        <w:rPr>
          <w:i/>
          <w:sz w:val="22"/>
          <w:szCs w:val="22"/>
        </w:rPr>
      </w:r>
    </w:p>
    <w:p>
      <w:pPr>
        <w:pStyle w:val="Normal"/>
        <w:ind w:firstLine="720"/>
        <w:jc w:val="both"/>
        <w:rPr/>
      </w:pPr>
      <w:r>
        <w:rPr/>
        <w:t xml:space="preserve">Первым советом Победоносцева Александру </w:t>
      </w:r>
      <w:r>
        <w:rPr>
          <w:lang w:val="en-US"/>
        </w:rPr>
        <w:t>III</w:t>
      </w:r>
      <w:r>
        <w:rPr/>
        <w:t xml:space="preserve"> было отменить решение Александра </w:t>
      </w:r>
      <w:r>
        <w:rPr>
          <w:lang w:val="en-US"/>
        </w:rPr>
        <w:t>II</w:t>
      </w:r>
      <w:r>
        <w:rPr/>
        <w:t xml:space="preserve"> о введении «конституционного» (олигархического) совета при царе с ограничением его самодержавной, то есть абсолютной монаршей, власти (см. п. 16.4). Проект не стали выносить на окончательное утверждение советом министров, как планировал Александр </w:t>
      </w:r>
      <w:r>
        <w:rPr>
          <w:lang w:val="en-US"/>
        </w:rPr>
        <w:t>II</w:t>
      </w:r>
      <w:r>
        <w:rPr/>
        <w:t xml:space="preserve">, а по требованию нового царя вернули на обсуждение комиссии с его участием. Хотя подавляющее большинство министров прежнего правительства на обсуждении 8 марта 1881 г. высказалось «за», но Александр III принял точку зрения тех немногих присутствовавших на совещании, кто высказался против проекта: графа Строганова («власть перейдет из рук самодержавного монарха… в руки разных шалопаев, думающих… только о своей личной выгоде») и Победоносцева </w:t>
      </w:r>
      <w:r>
        <w:rPr>
          <w:rFonts w:cs="Arial" w:ascii="Arial" w:hAnsi="Arial"/>
          <w:sz w:val="16"/>
          <w:szCs w:val="16"/>
          <w:shd w:fill="FFFFFF" w:val="clear"/>
        </w:rPr>
        <w:t>(«</w:t>
      </w:r>
      <w:r>
        <w:rPr/>
        <w:t>надобно думать не об учреждении новой говорильни, …а о деле»)</w:t>
      </w:r>
      <w:r>
        <w:rPr>
          <w:rFonts w:cs="Arial" w:ascii="Arial" w:hAnsi="Arial"/>
          <w:color w:val="000000"/>
          <w:sz w:val="16"/>
        </w:rPr>
        <w:t> .</w:t>
      </w:r>
      <w:r>
        <w:rPr>
          <w:rFonts w:cs="Arial" w:ascii="Arial" w:hAnsi="Arial"/>
          <w:color w:val="000000"/>
          <w:sz w:val="16"/>
          <w:szCs w:val="16"/>
          <w:shd w:fill="FFFFFF" w:val="clear"/>
        </w:rPr>
        <w:t xml:space="preserve"> </w:t>
      </w:r>
      <w:r>
        <w:rPr/>
        <w:t xml:space="preserve">Окончательное решение было закреплено специальным Манифестом о незыблемости самодержавия, проект которого был подготовлен Победоносцевым; а авторы и сторонники «конституционного» проекта: Лорис-Меликов, Абаза и Милютин, – были отправлены в отставку </w:t>
      </w:r>
      <w:r>
        <w:rPr>
          <w:color w:val="000000"/>
          <w:shd w:fill="FFFFFF" w:val="clear"/>
        </w:rPr>
        <w:t>([82]  с. 323-375)</w:t>
      </w:r>
      <w:r>
        <w:rPr>
          <w:rFonts w:cs="Arial" w:ascii="Arial" w:hAnsi="Arial"/>
          <w:color w:val="000000"/>
          <w:sz w:val="16"/>
          <w:szCs w:val="16"/>
          <w:shd w:fill="FFFFFF" w:val="clear"/>
        </w:rPr>
        <w:t xml:space="preserve">. </w:t>
      </w:r>
      <w:r>
        <w:rPr/>
        <w:t xml:space="preserve">Подобные предложения возникали вновь в начале царствования Николая </w:t>
      </w:r>
      <w:r>
        <w:rPr>
          <w:lang w:val="en-US"/>
        </w:rPr>
        <w:t>II</w:t>
      </w:r>
      <w:r>
        <w:rPr/>
        <w:t xml:space="preserve"> в 1894 г., но, как указывает Н.А.Рожков, Победоносцев внушил ему идею о необходимости сохранить самодержавие, поэтому Николаем </w:t>
      </w:r>
      <w:r>
        <w:rPr>
          <w:lang w:val="en-US"/>
        </w:rPr>
        <w:t>II</w:t>
      </w:r>
      <w:r>
        <w:rPr/>
        <w:t xml:space="preserve"> они были также отвергнуты ([200] 11, с.266).</w:t>
      </w:r>
    </w:p>
    <w:p>
      <w:pPr>
        <w:pStyle w:val="Normal"/>
        <w:ind w:firstLine="720"/>
        <w:jc w:val="both"/>
        <w:rPr/>
      </w:pPr>
      <w:r>
        <w:rPr/>
        <w:t xml:space="preserve">Серьезные шаги были предприняты новым правительством с тем, чтобы </w:t>
      </w:r>
      <w:r>
        <w:rPr>
          <w:b/>
          <w:i/>
        </w:rPr>
        <w:t>навести порядок в сфере государственных финансов и железнодорожных концессий</w:t>
      </w:r>
      <w:r>
        <w:rPr/>
        <w:t xml:space="preserve">. Железные дороги были поставлены под государственный контроль, и были приняты меры по повышению их рентабельности. Большую роль в этом, по мнению историков, сыграли разумные единые железнодорожные тарифы, разработанные С.Ю.Витте (работал первоначально в ведомстве путей сообщения, затем в качестве министра путей сообщения), которые пришли на смену тарифной анархии, царившей при прежнем правительстве. В первые годы царствования Александра </w:t>
      </w:r>
      <w:r>
        <w:rPr>
          <w:lang w:val="en-US"/>
        </w:rPr>
        <w:t>III</w:t>
      </w:r>
      <w:r>
        <w:rPr/>
        <w:t xml:space="preserve"> вообще решили отказаться от предоставления новых железнодорожных концессий и строили только государственные железные дороги, в дальнейшем практику выдачи частных концессий возобновили, но все равно государство само строило около половины железных дорог ([200] 11, с.256, 305). Кроме того, Витте проводил политику постепенной частичной национализации отрасли и ее реструктуризации. Число частных железнодорожных компаний было уменьшено с 44 до всего лишь 6 к концу </w:t>
      </w:r>
      <w:r>
        <w:rPr>
          <w:lang w:val="en-US"/>
        </w:rPr>
        <w:t>XIX</w:t>
      </w:r>
      <w:r>
        <w:rPr/>
        <w:t xml:space="preserve"> в., а доля государства в железных дорогах увеличилась до 23,5% в 1889 г. и до 60,5% в 1900 г. ([320] </w:t>
      </w:r>
      <w:r>
        <w:rPr>
          <w:lang w:val="en-US"/>
        </w:rPr>
        <w:t>p</w:t>
      </w:r>
      <w:r>
        <w:rPr/>
        <w:t>.184).</w:t>
      </w:r>
    </w:p>
    <w:p>
      <w:pPr>
        <w:pStyle w:val="Normal"/>
        <w:ind w:firstLine="720"/>
        <w:jc w:val="both"/>
        <w:rPr/>
      </w:pPr>
      <w:r>
        <w:rPr/>
        <w:t xml:space="preserve">Результатом стало резкое улучшение работы железных дорог. Если в конце царствования Александра </w:t>
      </w:r>
      <w:r>
        <w:rPr>
          <w:lang w:val="en-US"/>
        </w:rPr>
        <w:t>II</w:t>
      </w:r>
      <w:r>
        <w:rPr/>
        <w:t xml:space="preserve">, как писал С.Ю.Витте, при незначительной общей протяженности дорог и плохом качестве на одно лишь их содержание частным компаниям из казны ежегодно выплачивалось более 40 млн. руб., что являлось «совершенно невозможной ситуацией» </w:t>
      </w:r>
      <w:r>
        <w:rPr>
          <w:color w:val="000000"/>
          <w:shd w:fill="FFFFFF" w:val="clear"/>
        </w:rPr>
        <w:t>([40]</w:t>
      </w:r>
      <w:r>
        <w:rPr/>
        <w:t xml:space="preserve"> с. 183), то в последующем железные дороги перестали быть убыточными для казны и стали приносить прибыль, достигшую 111 млн. руб. в 1892 г. </w:t>
      </w:r>
      <w:r>
        <w:rPr>
          <w:color w:val="000000"/>
          <w:shd w:fill="FFFFFF" w:val="clear"/>
        </w:rPr>
        <w:t xml:space="preserve">([85] </w:t>
      </w:r>
      <w:r>
        <w:rPr/>
        <w:t xml:space="preserve">  с. 145) Рекордными темпами шло строительство новых железнодорожных линий. </w:t>
      </w:r>
    </w:p>
    <w:p>
      <w:pPr>
        <w:pStyle w:val="Normal"/>
        <w:ind w:firstLine="720"/>
        <w:jc w:val="both"/>
        <w:rPr/>
      </w:pPr>
      <w:r>
        <w:rPr/>
        <w:t xml:space="preserve">Хотя государственный внешний долг продолжал расти, но уже не столь быстрыми темпами, как при Александре </w:t>
      </w:r>
      <w:r>
        <w:rPr>
          <w:lang w:val="en-US"/>
        </w:rPr>
        <w:t>II</w:t>
      </w:r>
      <w:r>
        <w:rPr/>
        <w:t xml:space="preserve">: он увеличился с 5,9 млрд. руб. в начале 1880-х гг. до 7,2 млрд. в 1898 г. Кроме того, за счет реструктуризации долга и других мер удалось значительно снизить уплачиваемый по нему ежегодный процент (до 3,8%). Удалось также значительно увеличить доходы государственного бюджета – как за счет повышения рентабельности железных дорог и доходов с государственного имущества, так и за счет увеличения налогов. Все это привело к снижению для государства бремени обслуживания внешнего долга: если в начале царствования Александра </w:t>
      </w:r>
      <w:r>
        <w:rPr>
          <w:lang w:val="en-US"/>
        </w:rPr>
        <w:t>III</w:t>
      </w:r>
      <w:r>
        <w:rPr/>
        <w:t xml:space="preserve"> на него уходило порядка 1/3 всех расходов госбюджета или даже более того, то в 1898 г. – лишь 20%, что уже не представляло такой серьезной проблемы для страны ([335] </w:t>
      </w:r>
      <w:r>
        <w:rPr>
          <w:lang w:val="en-US"/>
        </w:rPr>
        <w:t>pp</w:t>
      </w:r>
      <w:r>
        <w:rPr/>
        <w:t xml:space="preserve">.782-783). </w:t>
      </w:r>
    </w:p>
    <w:p>
      <w:pPr>
        <w:pStyle w:val="Normal"/>
        <w:ind w:firstLine="720"/>
        <w:jc w:val="both"/>
        <w:rPr/>
      </w:pPr>
      <w:r>
        <w:rPr/>
        <w:t xml:space="preserve">В целях борьбы с внешнеторговым дефицитом и стимулирования промышленного роста в стране правительство </w:t>
      </w:r>
      <w:r>
        <w:rPr>
          <w:b/>
          <w:i/>
        </w:rPr>
        <w:t>вернулось к протекционистской политике</w:t>
      </w:r>
      <w:r>
        <w:rPr/>
        <w:t xml:space="preserve">, проводившейся при Николае </w:t>
      </w:r>
      <w:r>
        <w:rPr>
          <w:lang w:val="en-US"/>
        </w:rPr>
        <w:t>I</w:t>
      </w:r>
      <w:r>
        <w:rPr/>
        <w:t xml:space="preserve">. В течение 1880-х гг. было несколько повышений импортных пошлин, а начиная с 1891 г. в стране начала действовать новая система таможенных тарифов, самых высоких за последние 35-40 лет. По большинству видов импорта были установлены пошлины порядка 25-30%, а по некоторым товарным группам – до 70% и более ([335] </w:t>
      </w:r>
      <w:r>
        <w:rPr>
          <w:lang w:val="en-US"/>
        </w:rPr>
        <w:t>pp</w:t>
      </w:r>
      <w:r>
        <w:rPr/>
        <w:t xml:space="preserve">.546-553). Это привело, во-первых, к улучшению торгового баланса страны, который опять стал положительным, что в свою очередь, дало возможность опять, как во времена Николая </w:t>
      </w:r>
      <w:r>
        <w:rPr>
          <w:lang w:val="en-US"/>
        </w:rPr>
        <w:t>I</w:t>
      </w:r>
      <w:r>
        <w:rPr/>
        <w:t xml:space="preserve">, ввести постоянный обмен бумажного рубля к золоту по твердому курсу. </w:t>
      </w:r>
    </w:p>
    <w:p>
      <w:pPr>
        <w:pStyle w:val="Normal"/>
        <w:ind w:firstLine="720"/>
        <w:jc w:val="both"/>
        <w:rPr/>
      </w:pPr>
      <w:r>
        <w:rPr/>
        <w:t xml:space="preserve">Во-вторых, как указывали современники и как пишут многие современные экономические историки: например, Р.Портал, П.Байрох и другие, - возврат к протекционистской политике сыграл решающую роль в </w:t>
      </w:r>
      <w:r>
        <w:rPr>
          <w:b/>
          <w:i/>
        </w:rPr>
        <w:t>резком ускорении промышленного роста</w:t>
      </w:r>
      <w:r>
        <w:rPr/>
        <w:t xml:space="preserve"> в России в конце </w:t>
      </w:r>
      <w:r>
        <w:rPr>
          <w:lang w:val="en-US"/>
        </w:rPr>
        <w:t>XIX</w:t>
      </w:r>
      <w:r>
        <w:rPr/>
        <w:t xml:space="preserve"> в. ([277] 2, </w:t>
      </w:r>
      <w:r>
        <w:rPr>
          <w:lang w:val="en-US"/>
        </w:rPr>
        <w:t>pp</w:t>
      </w:r>
      <w:r>
        <w:rPr/>
        <w:t xml:space="preserve">.824-837; [278] </w:t>
      </w:r>
      <w:r>
        <w:rPr>
          <w:lang w:val="en-US"/>
        </w:rPr>
        <w:t>pp</w:t>
      </w:r>
      <w:r>
        <w:rPr/>
        <w:t>.70, 90)</w:t>
      </w:r>
      <w:r>
        <w:rPr>
          <w:rStyle w:val="FootnoteCharacters"/>
        </w:rPr>
        <w:t xml:space="preserve"> </w:t>
      </w:r>
      <w:r>
        <w:rPr/>
        <w:t xml:space="preserve">Так, если с начала 1860-х и до середины 1880-х гг. промышленность страны развивалась очень слабо или вообще не развивалась, то со второй половины 1880-х гг. начался необычайно бурный ее рост. Всего лишь за 10 лет (1887-1897 гг.) промышленное производство в стране удвоилось ([335] </w:t>
      </w:r>
      <w:r>
        <w:rPr>
          <w:lang w:val="en-US"/>
        </w:rPr>
        <w:t>p</w:t>
      </w:r>
      <w:r>
        <w:rPr/>
        <w:t xml:space="preserve">.291). За 13 лет - с 1887 г. по 1900 г. - производство чугуна в России выросло почти в 5 раз (в то время как за 24 года, с 1860 г. по 1884 г., оно выросло лишь в 1,5 раза), стали – также почти в 5 раз, нефти – в 4 раза, угля – в 3,5 раза, сахара – в 2 раза ([277] 2, </w:t>
      </w:r>
      <w:r>
        <w:rPr>
          <w:lang w:val="en-US"/>
        </w:rPr>
        <w:t>p</w:t>
      </w:r>
      <w:r>
        <w:rPr/>
        <w:t xml:space="preserve">.837; [297] </w:t>
      </w:r>
      <w:r>
        <w:rPr>
          <w:lang w:val="en-GB"/>
        </w:rPr>
        <w:t>p</w:t>
      </w:r>
      <w:r>
        <w:rPr/>
        <w:t xml:space="preserve">.773). В опубликованном в 1900 г. объемистом исследовании, посвященном России, под руководством известного социолога, помощника главы правительства, М.М.Ковалевского, отмечалось, что протекционистская политика сыграла исключительно позитивную роль в индустриализации России в конце </w:t>
      </w:r>
      <w:r>
        <w:rPr>
          <w:lang w:val="en-US"/>
        </w:rPr>
        <w:t>XIX</w:t>
      </w:r>
      <w:r>
        <w:rPr/>
        <w:t xml:space="preserve"> в. и что «мы не далеки от того момента, когда весь внутренний спрос будет удовлетворяться изделиями собственного производства, произведенными в стране» ([335] </w:t>
      </w:r>
      <w:r>
        <w:rPr>
          <w:lang w:val="en-US"/>
        </w:rPr>
        <w:t>p</w:t>
      </w:r>
      <w:r>
        <w:rPr/>
        <w:t xml:space="preserve">.289). </w:t>
      </w:r>
    </w:p>
    <w:p>
      <w:pPr>
        <w:pStyle w:val="Normal"/>
        <w:ind w:firstLine="720"/>
        <w:jc w:val="both"/>
        <w:rPr>
          <w:color w:val="000000"/>
        </w:rPr>
      </w:pPr>
      <w:r>
        <w:rPr/>
        <w:t xml:space="preserve">Немалую роль в этом повороте экономической политики, сыгравшем позитивную роль в развитии промышленности страны, сыграла твердость характера Александра </w:t>
      </w:r>
      <w:r>
        <w:rPr>
          <w:lang w:val="en-US"/>
        </w:rPr>
        <w:t>III</w:t>
      </w:r>
      <w:r>
        <w:rPr/>
        <w:t>.  Как писал в своих воспоминаниях С.Ю.Витте, доктрина свободной торговли была господствующей на рубеже 1870-1880-х гг., не допускавшей альтернативных взглядов: «все стояли за свободу торговли и считали, что этот закон о свободе торговли так же непреложен, как закон мироздания, систему же таможенного протекционизма считали гибелью для государства». Поэтому сторонники протекционизма подвергались травле, как это, например, произошло с Д.И.Менделеевым, который выступил с пропагандой протекционизма и был обвинен в том, что чуть ли не подкуплен промышленниками, а затем не был выбран в академию, лишен кафедры, подвергся нападкам в прессе и т.д. Поэтому переход к протекционизму, встречавший столь сильное сопротивление, по словам Витте, «</w:t>
      </w:r>
      <w:r>
        <w:rPr>
          <w:color w:val="000000"/>
        </w:rPr>
        <w:t xml:space="preserve">мог сделать один Император и притом Император столь твердый… каким был Император Александр III». </w:t>
      </w:r>
    </w:p>
    <w:p>
      <w:pPr>
        <w:pStyle w:val="Normal"/>
        <w:ind w:firstLine="720"/>
        <w:jc w:val="both"/>
        <w:rPr/>
      </w:pPr>
      <w:r>
        <w:rPr>
          <w:color w:val="000000"/>
        </w:rPr>
        <w:t>С.Ю.Витте также далее писал, что «</w:t>
      </w:r>
      <w:r>
        <w:rPr/>
        <w:t>именно благодаря Императору Александру III, Вышнеградскому, а затем, в конце концов, и мне - удалось привести финансы в порядок</w:t>
      </w:r>
      <w:r>
        <w:rPr>
          <w:color w:val="000000"/>
        </w:rPr>
        <w:t xml:space="preserve">; ибо, конечно, ни я, ни Вышнеградский не могли бы удержать всех порывов к бросанию зря направо и налево денег, добытых кровью и потом русского народа, если бы не могучее слово Императора Александра III-го, который сдерживал все натиски на государственную казну» </w:t>
      </w:r>
      <w:r>
        <w:rPr>
          <w:color w:val="000000"/>
          <w:shd w:fill="FFFFFF" w:val="clear"/>
        </w:rPr>
        <w:t>([40]</w:t>
      </w:r>
      <w:r>
        <w:rPr/>
        <w:t xml:space="preserve"> с. 373, 132, 260, 369).</w:t>
      </w:r>
    </w:p>
    <w:p>
      <w:pPr>
        <w:pStyle w:val="Normal"/>
        <w:ind w:firstLine="720"/>
        <w:jc w:val="both"/>
        <w:rPr/>
      </w:pPr>
      <w:r>
        <w:rPr/>
        <w:t xml:space="preserve">Эта твердость характера, честность и порядочность царя привели к некоторому </w:t>
      </w:r>
      <w:r>
        <w:rPr>
          <w:b/>
          <w:i/>
        </w:rPr>
        <w:t>уменьшению коррупции</w:t>
      </w:r>
      <w:r>
        <w:rPr/>
        <w:t xml:space="preserve">. Как было показано выше на многочисленных примерах, главным источником коррупции и злоупотреблений, начиная от Алексея </w:t>
      </w:r>
      <w:r>
        <w:rPr>
          <w:lang w:val="en-US"/>
        </w:rPr>
        <w:t>I</w:t>
      </w:r>
      <w:r>
        <w:rPr/>
        <w:t xml:space="preserve"> и Петра </w:t>
      </w:r>
      <w:r>
        <w:rPr>
          <w:lang w:val="en-US"/>
        </w:rPr>
        <w:t>I</w:t>
      </w:r>
      <w:r>
        <w:rPr/>
        <w:t xml:space="preserve"> и вплоть до Николая </w:t>
      </w:r>
      <w:r>
        <w:rPr>
          <w:lang w:val="en-US"/>
        </w:rPr>
        <w:t>II</w:t>
      </w:r>
      <w:r>
        <w:rPr/>
        <w:t xml:space="preserve"> (см. далее) был сам царский двор, в особенности родственники царя и различные фавориты. Многие из них не обладали достаточными качествами для управления государством, но имели большое влияние и вес при дворе. Хотя при Александре III многие из его родственников (великих князей и т.п.) продолжали занимать высокие посты, но некоторых он отправил в отставку, кроме того, по свидетельству Витте, он активно противостоял их вмешательству в работу министерств и ведомств и выдвигаемым ими различным финансовым «прожектам», в которых можно было заподозрить желание прикарманить казенные средства.</w:t>
      </w:r>
    </w:p>
    <w:p>
      <w:pPr>
        <w:pStyle w:val="Normal"/>
        <w:ind w:firstLine="720"/>
        <w:jc w:val="both"/>
        <w:rPr/>
      </w:pPr>
      <w:r>
        <w:rPr/>
        <w:t xml:space="preserve">Так, император воспрепятствовал передаче концессии на строительство Сибирской железной дороги (ныне Транссибирская магистраль) французской компании, интересы которой лоббировала влиятельная группировка при дворе, и она строилась непосредственно государством за счет казны. Потому, вероятно, она и была построена, что было для того времени невероятным достижением, с учетом ее длины (7000 км) и прохождения по безлюдной местности. Как уже говорилось, ранее, при Александре II, компания с участием иностранных банкиров взялась строить намного более короткую дорогу Петербург-Варшава, соединявшую два города-миллионника, и не смогла самостоятельно найти даже половины требуемых средств, несмотря на гарантию государства по покрытию расходов и 5%-й прибыли </w:t>
      </w:r>
      <w:r>
        <w:rPr>
          <w:color w:val="000000"/>
          <w:shd w:fill="FFFFFF" w:val="clear"/>
        </w:rPr>
        <w:t>([39]</w:t>
      </w:r>
      <w:r>
        <w:rPr/>
        <w:t xml:space="preserve"> с. 535, 517). </w:t>
      </w:r>
    </w:p>
    <w:p>
      <w:pPr>
        <w:pStyle w:val="Normal"/>
        <w:ind w:firstLine="720"/>
        <w:jc w:val="both"/>
        <w:rPr/>
      </w:pPr>
      <w:r>
        <w:rPr>
          <w:color w:val="000000"/>
        </w:rPr>
        <w:t xml:space="preserve">В царствование Александра </w:t>
      </w:r>
      <w:r>
        <w:rPr>
          <w:color w:val="000000"/>
          <w:lang w:val="en-US"/>
        </w:rPr>
        <w:t>III</w:t>
      </w:r>
      <w:r>
        <w:rPr>
          <w:color w:val="000000"/>
        </w:rPr>
        <w:t xml:space="preserve"> был принят ряд законодательных мер по искоренению коррупции и злоупотреблений, усилившихся в предыдущее царствование. В частности, были введены запреты для чиновников, которых ранее не существовало: запрет на участие в правлениях частных акционерных обществ </w:t>
      </w:r>
      <w:r>
        <w:rPr>
          <w:color w:val="000000"/>
          <w:shd w:fill="FFFFFF" w:val="clear"/>
        </w:rPr>
        <w:t xml:space="preserve">([84] </w:t>
      </w:r>
      <w:r>
        <w:rPr/>
        <w:t xml:space="preserve"> </w:t>
      </w:r>
      <w:r>
        <w:rPr>
          <w:color w:val="000000"/>
        </w:rPr>
        <w:t xml:space="preserve"> с. 101), запрет на получение комиссии (лично чиновником) при размещении государственного займа и другие. </w:t>
      </w:r>
    </w:p>
    <w:p>
      <w:pPr>
        <w:pStyle w:val="Normal"/>
        <w:ind w:firstLine="720"/>
        <w:jc w:val="both"/>
        <w:rPr/>
      </w:pPr>
      <w:r>
        <w:rPr>
          <w:color w:val="000000"/>
        </w:rPr>
        <w:t xml:space="preserve">Но как мы уже убедились на примере Петра </w:t>
      </w:r>
      <w:r>
        <w:rPr>
          <w:color w:val="000000"/>
          <w:lang w:val="en-US"/>
        </w:rPr>
        <w:t>I</w:t>
      </w:r>
      <w:r>
        <w:rPr>
          <w:color w:val="000000"/>
        </w:rPr>
        <w:t xml:space="preserve">, Екатерины </w:t>
      </w:r>
      <w:r>
        <w:rPr>
          <w:color w:val="000000"/>
          <w:lang w:val="en-US"/>
        </w:rPr>
        <w:t>II</w:t>
      </w:r>
      <w:r>
        <w:rPr>
          <w:color w:val="000000"/>
        </w:rPr>
        <w:t xml:space="preserve"> и других царей, одно дело осуждать коррупцию и лихоимство на словах, писать строгие указы, запрещающие  чиновникам воровать и брать взятки, и совсем другое дело – быть твердым в осуществлении этих указов, не взирая на лица. Александру </w:t>
      </w:r>
      <w:r>
        <w:rPr>
          <w:color w:val="000000"/>
          <w:lang w:val="en-US"/>
        </w:rPr>
        <w:t>III</w:t>
      </w:r>
      <w:r>
        <w:rPr>
          <w:color w:val="000000"/>
        </w:rPr>
        <w:t xml:space="preserve"> хватало этой твердости, чем он выгодно отличался от большинства своих предшественников на русском троне. Так, сотрудник министерства финансов И.Ф.Цион был уволен за то, что получил комиссию в 200 тысяч руб. от иностранных банкиров при размещении очередного государственного займа. Крупный чиновник А.А.Абаза был уволен за то, что располагая инсайдерской информацией о намерении государства понизить курс рубля, пустился в массированные спекуляции, на которых заработал 900 тысяч руб. </w:t>
      </w:r>
      <w:r>
        <w:rPr>
          <w:color w:val="000000"/>
          <w:shd w:fill="FFFFFF" w:val="clear"/>
        </w:rPr>
        <w:t xml:space="preserve">([40] </w:t>
      </w:r>
      <w:r>
        <w:rPr>
          <w:color w:val="000000"/>
        </w:rPr>
        <w:t xml:space="preserve">с. 253, 216) Министр путей сообщения А.К.Кривошеин был уличен в попытке брать взятки при заключении государственных контрактов, в продаже леса из своих имений государству по завышенным ценам и в других злоупотреблениях, после чего также был уволен со своего поста </w:t>
      </w:r>
      <w:r>
        <w:rPr>
          <w:color w:val="000000"/>
          <w:shd w:fill="FFFFFF" w:val="clear"/>
        </w:rPr>
        <w:t>([39]</w:t>
      </w:r>
      <w:r>
        <w:rPr>
          <w:color w:val="000000"/>
        </w:rPr>
        <w:t xml:space="preserve"> с. 540-541). </w:t>
      </w:r>
    </w:p>
    <w:p>
      <w:pPr>
        <w:pStyle w:val="Normal"/>
        <w:ind w:firstLine="720"/>
        <w:jc w:val="both"/>
        <w:rPr/>
      </w:pPr>
      <w:r>
        <w:rPr/>
        <w:t xml:space="preserve">Как уже говорилось, новое правительство негативно оценивало </w:t>
      </w:r>
      <w:r>
        <w:rPr>
          <w:b/>
          <w:i/>
        </w:rPr>
        <w:t>результаты крестьянской реформы</w:t>
      </w:r>
      <w:r>
        <w:rPr/>
        <w:t xml:space="preserve"> Александра </w:t>
      </w:r>
      <w:r>
        <w:rPr>
          <w:lang w:val="en-US"/>
        </w:rPr>
        <w:t>II</w:t>
      </w:r>
      <w:r>
        <w:rPr/>
        <w:t xml:space="preserve">; поэтому уже в 1881 году, с первых дней своей деятельности, оно постаралось исправить некоторые ее недостатки – те, что еще можно было как-то исправить. Все оставшиеся к тому времени «обязанные» (то есть крепостные) крестьяне были переведены на условия выкупа земли – то есть формально перестали подчиняться своему помещику и нести в пользу него повинности (барщину и оброк). Несколько уменьшены были и суммы выкупных платежей, которые, как уже указывалось, были по условиям реформы 19 февраля для крестьян центральной России завышены в 2-2,5 раза против нормального уровня. В 1884 г. был учрежден государственный Крестьянский банк, выдававший ссуды крестьянам, наряду с Дворянским банком, выдававшим ссуды помещикам. Хотя эти меры были слишком незначительны и, как будет показано ниже, мало что могли изменить в положении основной массы крестьян, но все же они отражали стремление правительства что-то сделать в интересах этой самой значительной части населения страны. В итоге, как указывает Н.А.Рожков, с середины 1890-х годов впервые начала расти урожайность сельского хозяйства страны: с 1893 г. по 1905 г. чистый сбор урожая (за вычетом использованных семян) вырос на 63%, начался рост (правда, очень медленный) используемых сельскохозяйственных машин, а также лошадей в крестьянских хозяйствах ([200] 11, с.227-228). </w:t>
      </w:r>
    </w:p>
    <w:p>
      <w:pPr>
        <w:pStyle w:val="Normal"/>
        <w:ind w:firstLine="720"/>
        <w:jc w:val="both"/>
        <w:rPr/>
      </w:pPr>
      <w:r>
        <w:rPr/>
        <w:t xml:space="preserve">В течение 1882-1886 гг. был принят целый ряд законов: т.н. </w:t>
      </w:r>
      <w:r>
        <w:rPr>
          <w:b/>
          <w:i/>
        </w:rPr>
        <w:t>новое фабричное законодательство</w:t>
      </w:r>
      <w:r>
        <w:rPr/>
        <w:t>, - призванных защитить интересы рабочих на производстве: были введены запреты и ограничения на использование детского и женского труда, на ненормированный рабочий день, обязательства предпринимателей по уплате пособий и т.д. Кроме того, предпринимателей обязали выплачивать зарплату деньгами и четко в срок – до этого часто выплачивали зарплату натурой или облигациями с длительными сроками погашения, посредством чего обманывали рабочих и наживались за их счет. М.Н.Покровский называл эти законы «реальными уступками рабочему классу» со стороны правящих кругов ([183] 5, с.258, 266). Бурный подъем в промышленности сопровождался внедрением современных технологий и ростом производительности труда</w:t>
      </w:r>
      <w:r>
        <w:rPr>
          <w:rStyle w:val="FootnoteCharacters"/>
          <w:rStyle w:val="FootnoteAnchor"/>
        </w:rPr>
        <w:footnoteReference w:id="59"/>
      </w:r>
      <w:r>
        <w:rPr/>
        <w:t xml:space="preserve">; все вместе это привело к повышению реальной заработной платы – впервые с 1850-х годов. Так, средняя годовая зарплата рабочих в стране выросла с 235 рублей в 1886 г. до 270 рублей в 1896 г., но за этот же период цена хлеба упала в 2 раза, поэтому реальная зарплата выросла очень значительно ([183] 5, с.261). В итоге она вплотную приблизилась к заработной плате рабочих на Западе. Так, по подсчетам академика Струмилина, с учетом разницы в уровнях цен между Россией и США, средняя реальная зарплата фабричных рабочих в России в начале </w:t>
      </w:r>
      <w:r>
        <w:rPr>
          <w:lang w:val="en-US"/>
        </w:rPr>
        <w:t>XX</w:t>
      </w:r>
      <w:r>
        <w:rPr/>
        <w:t xml:space="preserve"> в. была лишь примерно на 15% ниже американской ([175] с.41-42).</w:t>
      </w:r>
    </w:p>
    <w:p>
      <w:pPr>
        <w:pStyle w:val="Normal"/>
        <w:ind w:firstLine="720"/>
        <w:jc w:val="both"/>
        <w:rPr/>
      </w:pPr>
      <w:r>
        <w:rPr/>
        <w:t xml:space="preserve">Указанные меры </w:t>
      </w:r>
      <w:r>
        <w:rPr>
          <w:b/>
          <w:i/>
        </w:rPr>
        <w:t>оказали влияние на социальную обстановку</w:t>
      </w:r>
      <w:r>
        <w:rPr/>
        <w:t xml:space="preserve"> в стране, особенно среди рабочих и интеллигенции. Например, Покровский указывал на «несомненный упадок революционного рабочего движения в середине 80-х годов», что, по его мнению, явилось результатом мер нового правительства ([183] 5, с.259). Пошла на спад и террористическая активность. После убийства Александра </w:t>
      </w:r>
      <w:r>
        <w:rPr>
          <w:lang w:val="en-US"/>
        </w:rPr>
        <w:t>II</w:t>
      </w:r>
      <w:r>
        <w:rPr/>
        <w:t xml:space="preserve"> было лишь одно политическое убийство - одесского прокурора Стрельникова в 1882 г. После этого террористическая активность почти что замерла на два десятилетия – до начала </w:t>
      </w:r>
      <w:r>
        <w:rPr>
          <w:lang w:val="en-US"/>
        </w:rPr>
        <w:t>XX</w:t>
      </w:r>
      <w:r>
        <w:rPr/>
        <w:t xml:space="preserve"> века, что, конечно, отражало улучшение социального положения в стране и уменьшение количества протестных настроений и протестных групп.</w:t>
      </w:r>
    </w:p>
    <w:p>
      <w:pPr>
        <w:pStyle w:val="Normal"/>
        <w:ind w:firstLine="720"/>
        <w:jc w:val="both"/>
        <w:rPr/>
      </w:pPr>
      <w:r>
        <w:rPr/>
      </w:r>
    </w:p>
    <w:p>
      <w:pPr>
        <w:pStyle w:val="Normal"/>
        <w:ind w:firstLine="720"/>
        <w:jc w:val="both"/>
        <w:rPr/>
      </w:pPr>
      <w:r>
        <w:rPr/>
        <w:drawing>
          <wp:inline distT="0" distB="0" distL="0" distR="0">
            <wp:extent cx="1714500" cy="170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4" t="-14" r="-14" b="-14"/>
                    <a:stretch>
                      <a:fillRect/>
                    </a:stretch>
                  </pic:blipFill>
                  <pic:spPr bwMode="auto">
                    <a:xfrm>
                      <a:off x="0" y="0"/>
                      <a:ext cx="1714500" cy="17018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Памятник Александру </w:t>
      </w:r>
      <w:r>
        <w:rPr>
          <w:i/>
          <w:sz w:val="22"/>
          <w:szCs w:val="22"/>
          <w:lang w:val="en-US"/>
        </w:rPr>
        <w:t>III</w:t>
      </w:r>
      <w:r>
        <w:rPr>
          <w:i/>
          <w:sz w:val="22"/>
          <w:szCs w:val="22"/>
        </w:rPr>
        <w:t xml:space="preserve"> – скульптор Трубецкой.</w:t>
      </w:r>
    </w:p>
    <w:p>
      <w:pPr>
        <w:pStyle w:val="Normal"/>
        <w:jc w:val="both"/>
        <w:rPr/>
      </w:pPr>
      <w:r>
        <w:rPr>
          <w:i/>
          <w:sz w:val="22"/>
          <w:szCs w:val="22"/>
        </w:rPr>
        <w:t xml:space="preserve">По замыслу скульптора, конь, резко осаженный всадником, должен был символизировать Россию, остановленную Александром </w:t>
      </w:r>
      <w:r>
        <w:rPr>
          <w:i/>
          <w:sz w:val="22"/>
          <w:szCs w:val="22"/>
          <w:lang w:val="en-US"/>
        </w:rPr>
        <w:t>III</w:t>
      </w:r>
      <w:r>
        <w:rPr>
          <w:i/>
          <w:sz w:val="22"/>
          <w:szCs w:val="22"/>
        </w:rPr>
        <w:t xml:space="preserve"> у края пропасти. Как видим, русское общественное мнение довольно верно оценивало то, куда вели страну «реформы» Александра </w:t>
      </w:r>
      <w:r>
        <w:rPr>
          <w:i/>
          <w:sz w:val="22"/>
          <w:szCs w:val="22"/>
          <w:lang w:val="en-US"/>
        </w:rPr>
        <w:t>II</w:t>
      </w:r>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Александр Блок так образно описал этот период жизни России:</w:t>
      </w:r>
    </w:p>
    <w:p>
      <w:pPr>
        <w:pStyle w:val="Normal"/>
        <w:ind w:firstLine="720"/>
        <w:jc w:val="both"/>
        <w:rPr/>
      </w:pPr>
      <w:r>
        <w:rPr/>
      </w:r>
    </w:p>
    <w:p>
      <w:pPr>
        <w:pStyle w:val="HTML"/>
        <w:ind w:left="720" w:hanging="0"/>
        <w:rPr/>
      </w:pPr>
      <w:r>
        <w:rPr>
          <w:rFonts w:cs="Times New Roman" w:ascii="Times New Roman" w:hAnsi="Times New Roman"/>
          <w:sz w:val="24"/>
          <w:szCs w:val="24"/>
          <w:lang w:val="ru-RU"/>
        </w:rPr>
        <w:t>В те годы дальние, глухие, в сердцах царили сон и мгла:</w:t>
      </w:r>
    </w:p>
    <w:p>
      <w:pPr>
        <w:pStyle w:val="HTML"/>
        <w:ind w:left="720" w:hanging="0"/>
        <w:rPr/>
      </w:pPr>
      <w:r>
        <w:rPr>
          <w:rFonts w:cs="Times New Roman" w:ascii="Times New Roman" w:hAnsi="Times New Roman"/>
          <w:sz w:val="24"/>
          <w:szCs w:val="24"/>
          <w:lang w:val="ru-RU"/>
        </w:rPr>
        <w:t>Победоносцев над Россией простер совиные крыла,</w:t>
      </w:r>
    </w:p>
    <w:p>
      <w:pPr>
        <w:pStyle w:val="HTML"/>
        <w:ind w:left="720" w:hanging="0"/>
        <w:rPr/>
      </w:pPr>
      <w:r>
        <w:rPr>
          <w:rFonts w:cs="Times New Roman" w:ascii="Times New Roman" w:hAnsi="Times New Roman"/>
          <w:sz w:val="24"/>
          <w:szCs w:val="24"/>
          <w:lang w:val="ru-RU"/>
        </w:rPr>
        <w:t>И не было ни дня, ни ночи, а только - тень огромных крыл;</w:t>
      </w:r>
    </w:p>
    <w:p>
      <w:pPr>
        <w:pStyle w:val="HTML"/>
        <w:ind w:left="720" w:hanging="0"/>
        <w:rPr/>
      </w:pPr>
      <w:r>
        <w:rPr>
          <w:rFonts w:cs="Times New Roman" w:ascii="Times New Roman" w:hAnsi="Times New Roman"/>
          <w:sz w:val="24"/>
          <w:szCs w:val="24"/>
          <w:lang w:val="ru-RU"/>
        </w:rPr>
        <w:t>Он дивным кругом очертил Россию, заглянув ей в очи</w:t>
      </w:r>
    </w:p>
    <w:p>
      <w:pPr>
        <w:pStyle w:val="HTML"/>
        <w:ind w:left="720" w:hanging="0"/>
        <w:rPr/>
      </w:pPr>
      <w:r>
        <w:rPr>
          <w:rFonts w:cs="Times New Roman" w:ascii="Times New Roman" w:hAnsi="Times New Roman"/>
          <w:sz w:val="24"/>
          <w:szCs w:val="24"/>
          <w:lang w:val="ru-RU"/>
        </w:rPr>
        <w:t>Стеклянным взором колдуна; под умный говор сказки чудной</w:t>
      </w:r>
    </w:p>
    <w:p>
      <w:pPr>
        <w:pStyle w:val="HTML"/>
        <w:ind w:left="720" w:hanging="0"/>
        <w:rPr>
          <w:rFonts w:ascii="Times New Roman" w:hAnsi="Times New Roman" w:cs="Times New Roman"/>
          <w:sz w:val="24"/>
          <w:szCs w:val="24"/>
          <w:lang w:val="ru-RU"/>
        </w:rPr>
      </w:pPr>
      <w:r>
        <w:rPr>
          <w:rFonts w:cs="Times New Roman" w:ascii="Times New Roman" w:hAnsi="Times New Roman"/>
          <w:sz w:val="24"/>
          <w:szCs w:val="24"/>
          <w:lang w:val="ru-RU"/>
        </w:rPr>
        <w:t>Уснуть красавице не трудно, - и затуманилась она…</w:t>
      </w:r>
    </w:p>
    <w:p>
      <w:pPr>
        <w:pStyle w:val="HTML"/>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t xml:space="preserve">Как уже было сказано, наряду с мерами в экономической и социальной сфере новое правительство предприняло ряд мер и в области </w:t>
      </w:r>
      <w:r>
        <w:rPr>
          <w:b/>
          <w:i/>
        </w:rPr>
        <w:t>укрепления полицейско-репрессивного аппарата</w:t>
      </w:r>
      <w:r>
        <w:rPr/>
        <w:t xml:space="preserve">. Историки в этой связи обычно пишут об этом периоде как об «эпохе реакции». Например, Н.А.Рожков указывал, что в России в 1881-1905 гг. </w:t>
      </w:r>
      <w:r>
        <w:rPr>
          <w:lang w:val="en-US"/>
        </w:rPr>
        <w:t>III</w:t>
      </w:r>
      <w:r>
        <w:rPr/>
        <w:t xml:space="preserve"> отделение превратилось в огромный аппарат, состоявший из полиции, жандармерии и охранного отделения. Страна, по словам историка, жила в эти годы «при режиме усиленной охраны», что является «признаком реакционной диктатуры» ([200] 11, с.270). Однако как было показано выше, деспотизм и репрессии усилились уже при Александре </w:t>
      </w:r>
      <w:r>
        <w:rPr>
          <w:lang w:val="en-US"/>
        </w:rPr>
        <w:t>II</w:t>
      </w:r>
      <w:r>
        <w:rPr/>
        <w:t xml:space="preserve">, особенно в течение второй половины его царствования, и новая эпоха не принесла с собой ничего принципиально нового. При Александре </w:t>
      </w:r>
      <w:r>
        <w:rPr>
          <w:lang w:val="en-US"/>
        </w:rPr>
        <w:t>III</w:t>
      </w:r>
      <w:r>
        <w:rPr/>
        <w:t xml:space="preserve"> была ужесточена цензура, еще более затруднен доступ в учебные заведения детям рабочих и крестьян. Что касается полицейского аппарата, то как, например, указывает историк О.Платонов, в России в 1903 г. на 1000 человек населения было в 5-9 раз меньше полицейских, чем в Англии и Франции ([175] с.107). В ссылку хотя и могли сослать без суда и следствия, просто потому что кто-то показался подозрительным, но условия ссылки были достаточно гуманными: например, Ленин в ссылку в Шушенское вез с собой рояль и массу прочих вещей. Нет примеров избиений или пыток в тюрьмах или чрезмерно строгих наказаний по политическим делам, как это было в 1860-е и особенно в 1870-е годы (см. выше), или как это будет при Столыпине. Поэтому говорить о «полицейском терроре» и «реакционной диктатуре» применительно к этим годам – сильное преувеличение. Судя по всему, полицейский произвол, наоборот, несколько уменьшился по сравнению с предыдущим царствованием.</w:t>
      </w:r>
    </w:p>
    <w:p>
      <w:pPr>
        <w:pStyle w:val="Normal"/>
        <w:ind w:firstLine="720"/>
        <w:jc w:val="both"/>
        <w:rPr/>
      </w:pPr>
      <w:r>
        <w:rPr/>
      </w:r>
    </w:p>
    <w:p>
      <w:pPr>
        <w:pStyle w:val="Normal"/>
        <w:ind w:firstLine="720"/>
        <w:jc w:val="both"/>
        <w:rPr/>
      </w:pPr>
      <w:r>
        <w:rPr/>
      </w:r>
    </w:p>
    <w:p>
      <w:pPr>
        <w:pStyle w:val="Normal"/>
        <w:jc w:val="both"/>
        <w:rPr/>
      </w:pPr>
      <w:r>
        <w:rPr>
          <w:b/>
        </w:rPr>
        <w:t xml:space="preserve">17.2.  Одну ногу вытащили из трясины, другая увязла в ней еще глубже </w:t>
      </w:r>
    </w:p>
    <w:p>
      <w:pPr>
        <w:pStyle w:val="Normal"/>
        <w:ind w:firstLine="720"/>
        <w:jc w:val="both"/>
        <w:rPr/>
      </w:pPr>
      <w:r>
        <w:rPr/>
      </w:r>
    </w:p>
    <w:p>
      <w:pPr>
        <w:pStyle w:val="Normal"/>
        <w:ind w:firstLine="720"/>
        <w:jc w:val="both"/>
        <w:rPr/>
      </w:pPr>
      <w:r>
        <w:rPr/>
        <w:t xml:space="preserve">Несмотря на благие намерения и на определенные успехи, которых удалось достичь правительству Александра </w:t>
      </w:r>
      <w:r>
        <w:rPr>
          <w:lang w:val="en-US"/>
        </w:rPr>
        <w:t>III</w:t>
      </w:r>
      <w:r>
        <w:rPr/>
        <w:t xml:space="preserve">, Победоносцева и их единомышленников, в целом их деятельность могла лишь ослабить уже начавшийся ранее социально-экономический кризис (кризис коррупции), но ни в коей мере не могла его полностью устранить. Для этого предпринимаемых мер было явно недостаточно, нужны были глубокие социальные и структурные реформы, затрагивающие интересы правящего класса, на которые, конечно, никто в окружении Александра </w:t>
      </w:r>
      <w:r>
        <w:rPr>
          <w:lang w:val="en-US"/>
        </w:rPr>
        <w:t>III</w:t>
      </w:r>
      <w:r>
        <w:rPr/>
        <w:t xml:space="preserve"> и Николая </w:t>
      </w:r>
      <w:r>
        <w:rPr>
          <w:lang w:val="en-US"/>
        </w:rPr>
        <w:t>II</w:t>
      </w:r>
      <w:r>
        <w:rPr/>
        <w:t xml:space="preserve"> не был готов. Кроме того, при осуществлении выбранной политики часто допускались очень серьезные просчеты, борьба с коррупцией также велась довольно вяло, поэтому нередко получалось, что, решая проблему в одном месте, одновременно создавали не менее серьезную проблему в другом месте.</w:t>
      </w:r>
    </w:p>
    <w:p>
      <w:pPr>
        <w:pStyle w:val="Normal"/>
        <w:ind w:firstLine="720"/>
        <w:jc w:val="both"/>
        <w:rPr/>
      </w:pPr>
      <w:r>
        <w:rPr/>
        <w:t>Самой большой проблемой был крестьянский вопрос, который реформа 19 февраля 1861 г. не только не решила (как утверждала либеральная пропаганда, и вслед за ней - ряд историков), а наоборот, она-то его и создала. Не случайно многие современники, включая историков Н.А.Рожкова и М.Н.Покровского, называли эту реформу «крепостнической» - потому что в действительности она не отменила крепостное право, а упрочила его. Даже будучи переведенными на условия земельного выкупа, который для подавляющего большинства растянулся на 50 лет, крестьяне не имели права покинуть выделенный им (теперь уже от имени государства) участок земли, то есть фактически оставались крепостными</w:t>
      </w:r>
      <w:r>
        <w:rPr>
          <w:rStyle w:val="FootnoteCharacters"/>
          <w:rStyle w:val="FootnoteAnchor"/>
        </w:rPr>
        <w:footnoteReference w:id="60"/>
      </w:r>
      <w:r>
        <w:rPr/>
        <w:t>. Более того, помещики, обложив их со всех сторон «отрезками», за их вынужденную аренду заставили крестьян работать на себя как прежде, то есть по сути дела отрабатывать барщину. Даже для того чтобы отправиться на короткое время на заработки, крестьянин должен был получить согласие общины и земства, где заправляли помещики, и получить там паспорт, без которого он мог сразу же угодить в тюрьму. На смену прежнего произвола помещиков в отношении крестьян теперь пришел произвол земств, находившихся в руках тех же помещиков и дворян, поэтому и в этом плане ничего не изменилось. Например, как указывает Покровский, по закону 1889 г. земские начальники имели право арестовывать крестьян без суда и следствия и без объяснения причин: в одной лишь Тульской области по этой статье в период с 1891 по 1899 г. ежегодно арестовывали почти 3000 крестьян. Крестьян, пишет далее историк, земским начальникам разрешалось не только арестовывать, но и пороть: «все отлично знали, что применение порки в том или другом участке всецело зависит от усмотрения местного земского начальника: строгий начальник – порка каждый день, добрый – волость вовсе забывает о розгах. Совсем как со строгим и добрым барином в старое время» ([185] 5, с.286).</w:t>
      </w:r>
    </w:p>
    <w:p>
      <w:pPr>
        <w:pStyle w:val="Normal"/>
        <w:ind w:firstLine="720"/>
        <w:jc w:val="both"/>
        <w:rPr/>
      </w:pPr>
      <w:r>
        <w:rPr/>
        <w:t xml:space="preserve">Фактически речь шла не просто о сохранении крепостного права, но о его ужесточении по сравнению, например, с эпохой Николая </w:t>
      </w:r>
      <w:r>
        <w:rPr>
          <w:lang w:val="en-US"/>
        </w:rPr>
        <w:t>I</w:t>
      </w:r>
      <w:r>
        <w:rPr/>
        <w:t xml:space="preserve">. Тогда за помещиками наблюдало </w:t>
      </w:r>
      <w:r>
        <w:rPr>
          <w:lang w:val="en-US"/>
        </w:rPr>
        <w:t>III</w:t>
      </w:r>
      <w:r>
        <w:rPr/>
        <w:t xml:space="preserve"> отделение, стараясь бороться с их злоупотреблениями. Теперь же с помещичьим произволом бороться было некому – земства были в руках самих помещиков, и один из них, как правило, и был земским начальником. Насилие и принуждение в отношении крестьян дополнялось экономической кабалой, порожденной реформой 1861 г. – монопольными земельными правами помещиков. В дополнение к «отрезкам», образовавшимся в результате реформы 1861 г., изобретались все новые монопольные права, душившие крестьян. «В Рязанской губернии, - пишет Покровский, - один земский начальник скупал по приговорам крестьян у них право на их местные, давно открытые для общего пользования, дороги, и закрыл их благодаря тому, что эти дороги не были показаны на планах специального межевания… [В результате] когда крестьяне и вообще продавцы везли картофель к нему, на его крахмальный завод, дорога открывалась, а когда кто-либо вез этот картофель на завод соседа-землевладельца, сторожа никого не пропускали…» ([185] 5, с.287). Как видим, вся эта дорожная монополия была выстроена местным помещиком - земским начальником - не просто так, потехи ради, а чтобы грабить крестьян, заставить их продавать ему картофель и другие продукты земледелия по грабительским ценам.</w:t>
      </w:r>
    </w:p>
    <w:p>
      <w:pPr>
        <w:pStyle w:val="Normal"/>
        <w:ind w:firstLine="720"/>
        <w:jc w:val="both"/>
        <w:rPr/>
      </w:pPr>
      <w:r>
        <w:rPr/>
        <w:t xml:space="preserve">Как уже говорилось, земельная реформа 1861 г. подвергла крестьян центральной России вопиющей дискриминации, заставив их платить в 2-2,5 раза больше за выкуп земли, чем это вытекало из ее рыночной стоимости. К такой же их дискриминации, в области местного налогообложения, привела и земская реформа Александра </w:t>
      </w:r>
      <w:r>
        <w:rPr>
          <w:lang w:val="en-US"/>
        </w:rPr>
        <w:t>II</w:t>
      </w:r>
      <w:r>
        <w:rPr/>
        <w:t xml:space="preserve">. Так, в конце </w:t>
      </w:r>
      <w:r>
        <w:rPr>
          <w:lang w:val="en-US"/>
        </w:rPr>
        <w:t>XIX</w:t>
      </w:r>
      <w:r>
        <w:rPr/>
        <w:t xml:space="preserve"> в., по данным историков, земские налоги и сборы для крестьян с десятины земли были уже в 2-4 раза выше, чем для помещиков, хотя еще в середине 1860-х годов они были одинаковыми для тех и других. Всего же, с учетом выкупных платежей, крестьянам с десятины земли приходилось платить в 7-8 раз (!) больше налогов и сборов в пользу государства, чем приходилось с десятины помещичьей земли (([83] с. 300; [200] 11, с.251, 274). </w:t>
      </w:r>
    </w:p>
    <w:p>
      <w:pPr>
        <w:pStyle w:val="Normal"/>
        <w:ind w:firstLine="720"/>
        <w:jc w:val="both"/>
        <w:rPr/>
      </w:pPr>
      <w:r>
        <w:rPr/>
        <w:t xml:space="preserve">Все это приводило к хроническим недоимкам, размер которых накапливался, так как крестьяне из года в год не были в состоянии осуществлять выкупные платежи. Так, уже в 1871 году было 8 губерний, в которых недоимки по выкупным платежам превысили 50% суммы годового платежа (из них в пяти они составляли свыше 100%). В 1880 году таких губерний насчитывалось уже 14, из них в 10 губерниях недоимки были более 100%, в одной из них – Смоленской – 222,2% ([82] с. 8). А к 1902 году общая сумма недоимок по крестьянским выкупным платежам составляла 420% от суммы ежегодных выплат; в ряде губерний она превышала 500% ([200] 11, с.238, 252), то есть была в пять раз больше, чем размер ежегодного выкупного платежа. </w:t>
      </w:r>
    </w:p>
    <w:p>
      <w:pPr>
        <w:pStyle w:val="Normal"/>
        <w:ind w:firstLine="720"/>
        <w:jc w:val="both"/>
        <w:rPr/>
      </w:pPr>
      <w:r>
        <w:rPr/>
        <w:t xml:space="preserve">Как видим, значительная масса крестьян не была в состоянии выплачивать выкупные платежи, и их положение как вечных пользователей еще не выкупленной, чужой земли, к которой они были навечно прикреплены, было совершенно безнадежным. В результате безденежья и неспособности вести далее хозяйство, обложенное со всех сторон налогами, платежами и монопольными правами, многие крестьяне фактически переставали обрабатывать землю и превращались в батраков, сезонных рабочих или сельских кустарей, влачивших нищенское существование. Как пишет Н.А.Рожков, по данным военно-конских переписей, процент безплощадных дворов, то есть падающих, погибающих крестьянских хозяйств, достиг к концу </w:t>
      </w:r>
      <w:r>
        <w:rPr>
          <w:lang w:val="en-US"/>
        </w:rPr>
        <w:t>XIX</w:t>
      </w:r>
      <w:r>
        <w:rPr/>
        <w:t xml:space="preserve"> столетия 30% ([200] 11, с.234). </w:t>
      </w:r>
    </w:p>
    <w:p>
      <w:pPr>
        <w:pStyle w:val="Normal"/>
        <w:ind w:firstLine="720"/>
        <w:jc w:val="both"/>
        <w:rPr/>
      </w:pPr>
      <w:r>
        <w:rPr/>
        <w:t xml:space="preserve">Это и была та армия лишних людей в деревне, сельских пролетариев, которая являлась неоспоримым признаком углубления кризиса коррупции в стране и которая сыграет большую роль в событиях будущей Революции и Гражданской войны. Интересно, что некоторые современные историки, например, О.Платонов, пытаются переложить ответственность за возникновение этой армии лишних людей на самих этих людей, которых он называет «босяками». Получается, что они в своем нищенском положении сами виноваты – потому что тунеядцы, «паразитические элементы», в отличие от остальной массы сельских тружеников ([175] с.135-136). При этом игнорируется тот факт, что такая же армия «босяков» появлялась накануне всех революций и социальных кризисов в мировой истории. Во время Смуты 80-тысячная армия Болотникова, состоявшая из таких же «босяков», штурмовала Москву, из них же в основном состояло и войско обоих Лжедмитриев, захватывавших царский трон (см. главу </w:t>
      </w:r>
      <w:r>
        <w:rPr>
          <w:lang w:val="en-US"/>
        </w:rPr>
        <w:t>X</w:t>
      </w:r>
      <w:r>
        <w:rPr/>
        <w:t>). Такие же «босяки» составляли основную движущую силу и в ходе Французской революции, и в ходе других событий, потрясших мир. И вина в возникновении такой огромной армии лишних людей, отвергнутых и ненужных для общества, ни в коей мере не может лежать на них самих, так как это полнейший логический абсурд, а лежит на государстве и на правящей верхушке, доведшей страну и ее население до такого состояния.</w:t>
      </w:r>
    </w:p>
    <w:p>
      <w:pPr>
        <w:pStyle w:val="Normal"/>
        <w:ind w:firstLine="720"/>
        <w:jc w:val="both"/>
        <w:rPr/>
      </w:pPr>
      <w:r>
        <w:rPr/>
        <w:t xml:space="preserve">Надо сказать, что эта армия обнищавших крестьян, сельских пролетариев, в основной массе вовсе не была тунеядцами и «паразитирующими элементами», а работала не менее других крестьян, но подвергалась страшной эксплуатации и обману. Например, Чехов в своей повести «В овраге» (написанной в 1900 году) показал, очевидно, исходя из своих наблюдений, что сельские батраки подвергались постоянному обману – им могли вообще не заплатить за работу, а если платили, то каким-нибудь ненужным залежалым товаром, а то и фальшивыми деньгами. А между тем, по данным социолога М.М.Ковалевского, в конце </w:t>
      </w:r>
      <w:r>
        <w:rPr>
          <w:lang w:val="en-US"/>
        </w:rPr>
        <w:t>XIX</w:t>
      </w:r>
      <w:r>
        <w:rPr/>
        <w:t xml:space="preserve"> века число сельских батраков, ежегодно покидавших свой дом в поисках заработка, составляло 5-6 миллионов человек. Их средний заработок составлял 13-14 копеек в день – то есть, если работать без выходных и если не обманет работодатель, можно было за полгода заработать 23-25 рублей – смехотворно малую сумму. Но нередко прежде чем найти работу, им надо было еще пройти порядка 1000 км пешком ([335] </w:t>
      </w:r>
      <w:r>
        <w:rPr>
          <w:lang w:val="en-US"/>
        </w:rPr>
        <w:t>pp</w:t>
      </w:r>
      <w:r>
        <w:rPr/>
        <w:t xml:space="preserve">.128-130). </w:t>
      </w:r>
    </w:p>
    <w:p>
      <w:pPr>
        <w:pStyle w:val="Normal"/>
        <w:ind w:firstLine="720"/>
        <w:jc w:val="both"/>
        <w:rPr/>
      </w:pPr>
      <w:r>
        <w:rPr/>
      </w:r>
    </w:p>
    <w:p>
      <w:pPr>
        <w:pStyle w:val="Normal"/>
        <w:ind w:firstLine="720"/>
        <w:jc w:val="both"/>
        <w:rPr/>
      </w:pPr>
      <w:r>
        <w:rPr/>
        <w:drawing>
          <wp:inline distT="0" distB="0" distL="0" distR="0">
            <wp:extent cx="3998595" cy="2202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7" t="-12" r="-7" b="-12"/>
                    <a:stretch>
                      <a:fillRect/>
                    </a:stretch>
                  </pic:blipFill>
                  <pic:spPr bwMode="auto">
                    <a:xfrm>
                      <a:off x="0" y="0"/>
                      <a:ext cx="3998595" cy="22028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Женщины-бурлаки (фото). Источник: </w:t>
      </w:r>
      <w:hyperlink r:id="rId47">
        <w:r>
          <w:rPr>
            <w:rStyle w:val="InternetLink"/>
            <w:i/>
            <w:sz w:val="22"/>
            <w:szCs w:val="22"/>
            <w:lang w:val="en-US"/>
          </w:rPr>
          <w:t>http</w:t>
        </w:r>
        <w:r>
          <w:rPr>
            <w:rStyle w:val="InternetLink"/>
            <w:i/>
            <w:sz w:val="22"/>
            <w:szCs w:val="22"/>
          </w:rPr>
          <w:t>://</w:t>
        </w:r>
        <w:r>
          <w:rPr>
            <w:rStyle w:val="InternetLink"/>
            <w:i/>
            <w:sz w:val="22"/>
            <w:szCs w:val="22"/>
            <w:lang w:val="en-US"/>
          </w:rPr>
          <w:t>wiki</w:t>
        </w:r>
        <w:r>
          <w:rPr>
            <w:rStyle w:val="InternetLink"/>
            <w:i/>
            <w:sz w:val="22"/>
            <w:szCs w:val="22"/>
          </w:rPr>
          <w:t>.</w:t>
        </w:r>
        <w:r>
          <w:rPr>
            <w:rStyle w:val="InternetLink"/>
            <w:i/>
            <w:sz w:val="22"/>
            <w:szCs w:val="22"/>
            <w:lang w:val="en-US"/>
          </w:rPr>
          <w:t>bks</w:t>
        </w:r>
        <w:r>
          <w:rPr>
            <w:rStyle w:val="InternetLink"/>
            <w:i/>
            <w:sz w:val="22"/>
            <w:szCs w:val="22"/>
          </w:rPr>
          <w:t>-</w:t>
        </w:r>
        <w:r>
          <w:rPr>
            <w:rStyle w:val="InternetLink"/>
            <w:i/>
            <w:sz w:val="22"/>
            <w:szCs w:val="22"/>
            <w:lang w:val="en-US"/>
          </w:rPr>
          <w:t>tv</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реди огромной армии батраков царской России было много женщин, что вытекает не только из приведенного фото, но и из массы других свидетельств, включая упомянутую повесть Чехова.</w:t>
      </w:r>
    </w:p>
    <w:p>
      <w:pPr>
        <w:pStyle w:val="Normal"/>
        <w:ind w:firstLine="720"/>
        <w:jc w:val="both"/>
        <w:rPr>
          <w:i/>
          <w:i/>
          <w:sz w:val="22"/>
          <w:szCs w:val="22"/>
        </w:rPr>
      </w:pPr>
      <w:r>
        <w:rPr>
          <w:i/>
          <w:sz w:val="22"/>
          <w:szCs w:val="22"/>
        </w:rPr>
      </w:r>
    </w:p>
    <w:p>
      <w:pPr>
        <w:pStyle w:val="Normal"/>
        <w:ind w:firstLine="720"/>
        <w:jc w:val="both"/>
        <w:rPr/>
      </w:pPr>
      <w:r>
        <w:rPr/>
        <w:t xml:space="preserve">Не меньшей эксплуатации подвергались сельские кустари, работавшие на дому, которых было около 7-8 миллионов  ([335] </w:t>
      </w:r>
      <w:r>
        <w:rPr>
          <w:lang w:val="en-US"/>
        </w:rPr>
        <w:t>p</w:t>
      </w:r>
      <w:r>
        <w:rPr/>
        <w:t xml:space="preserve">.539). Фактически, как признается в труде Ковалевского и в других трудах того времени, они были полностью во власти торговцев и предпринимателей, которые им назначали цену за выполняемую ими работу и нещадно их обманывали ([320] </w:t>
      </w:r>
      <w:r>
        <w:rPr>
          <w:lang w:val="en-US"/>
        </w:rPr>
        <w:t>p</w:t>
      </w:r>
      <w:r>
        <w:rPr/>
        <w:t xml:space="preserve">.230). Ко всему прочему сама организация работы была очень малоэффективной, с большими простоями и транспортными издержками. Например, работа кустарей Тульской области по изготовлению самовара делилась на 6 стадий; каждый кустарь выполнял только одну из них и передавал полуфабрикат предпринимателю, который затем отвозил полуфабрикат следующему кустарю, и так 6 раз. Но предпринимателям была очень выгодна такая организация работы: им не надо было строить фабричное помещение, жилье для размещения рабочих, выполнять требования трудового законодательства и т.д. В случае кризиса или затоваривания они могли быстро свернуть все кустарные производства, бросив крестьян на произвол судьбы, еще и не заплатив им напоследок. Разумеется, неэффективная организация труда сказывалась и на заработках кустарей, к чему надо добавить безудержную жадность торговцев и предпринимателей, руководивших их работой и их нещадно обманывавших. </w:t>
      </w:r>
    </w:p>
    <w:p>
      <w:pPr>
        <w:pStyle w:val="Normal"/>
        <w:ind w:firstLine="720"/>
        <w:jc w:val="both"/>
        <w:rPr/>
      </w:pPr>
      <w:r>
        <w:rPr/>
        <w:t xml:space="preserve">Вот некоторые данные, приводимые в труде М.М.Ковалевского, которые свидетельствуют о крайне бедственном положении этой огромной категории российского населения. Средний годовой заработок ткачихи-надомницы, трудившейся по 15 часов в день и использовавшей свой дом в качестве мастерской и склада материалов и продукции, составлял на конец столетия всего лишь 12-15 рублей в год. Другие кустари зарабатывали больше, но все равно очень мало: для мужских профессий средний заработок составлял 50-70 рублей в год, для женских – 15-30 рублей ([335] </w:t>
      </w:r>
      <w:r>
        <w:rPr>
          <w:lang w:val="en-US"/>
        </w:rPr>
        <w:t>pp</w:t>
      </w:r>
      <w:r>
        <w:rPr/>
        <w:t xml:space="preserve">.543-544).  И это при том, что средняя заработная плата рабочих в промышленности составляла 270 рублей в год, а пропитание одного рабочего в год обходилось, по данным Ковалевского, в 45 рублей ([335] </w:t>
      </w:r>
      <w:r>
        <w:rPr>
          <w:lang w:val="en-US"/>
        </w:rPr>
        <w:t>p</w:t>
      </w:r>
      <w:r>
        <w:rPr/>
        <w:t>.598). Таким образом, и батраки, и сельские кустари, работая не покладая рук и не разгибая спины, часто не могли заработать даже на нормальную еду для самих себя, не говоря о пропитании и прочих расходах своей семьи и выплате налогов и платежей государству. А между тем, правительство всерьез полагало, что кустарная промышленность решает для части крестьян проблему выживания и всячески ее поощряло, не замечая, что за этим скрывается худшая форма эксплуатации крестьян.</w:t>
      </w:r>
    </w:p>
    <w:p>
      <w:pPr>
        <w:pStyle w:val="Normal"/>
        <w:ind w:firstLine="720"/>
        <w:jc w:val="both"/>
        <w:rPr/>
      </w:pPr>
      <w:r>
        <w:rPr/>
        <w:t>Кто нибудь из читателей, знакомых с экономической теорией, может возразить: в рыночной экономике обязательно должен существовать рынок наемной рабочей силы, в том числе и в сельской местности; это нормально для любой капиталистической страны.  В частности, труд батраков, то есть сельских наемных рабочих, и сегодня используется фермерскими хозяйствами на Западе. Да и кустари до сих пор не перевелись – те же матрешки и много других подобных изделий в России и за рубежом до сих пор изготавливаются такими же «кустарями». Разумеется, это так. Но в нормальной экономике таких людей – сельских пролетариев – совсем немного, наверное, в 100 раз меньше, чем их было в дореволюционной России. Потому что все остальные крестьяне либо постепенно превращались в фермеров, и этому активно содействовало государство, либо находили себе работу в промышленности и других отраслях. Приведенные же данные по России свидетельствуют о том, что вся эта огромная масса сельских пролетариев (12-14 миллионов человек), едва зарабатывавшая себе на пропитание, была просто лишними (и вечно голодными) людьми, не нашедшими себе места в рамках сложившейся уродливой и грабительской экономики</w:t>
      </w:r>
      <w:r>
        <w:rPr>
          <w:rStyle w:val="FootnoteCharacters"/>
          <w:rStyle w:val="FootnoteAnchor"/>
        </w:rPr>
        <w:footnoteReference w:id="61"/>
      </w:r>
      <w:r>
        <w:rPr/>
        <w:t xml:space="preserve">. </w:t>
      </w:r>
    </w:p>
    <w:p>
      <w:pPr>
        <w:pStyle w:val="Normal"/>
        <w:ind w:firstLine="720"/>
        <w:jc w:val="both"/>
        <w:rPr/>
      </w:pPr>
      <w:r>
        <w:rPr/>
        <w:t xml:space="preserve">Если сложить приведенные цифры сельских батраков и кустарей, то полученный итог (12-14 миллионов) составляет, по данным М.М.Ковалевского, примерно 20% от всего взрослого трудоспособного населения страны на конец </w:t>
      </w:r>
      <w:r>
        <w:rPr>
          <w:lang w:val="en-US"/>
        </w:rPr>
        <w:t>XIX</w:t>
      </w:r>
      <w:r>
        <w:rPr/>
        <w:t xml:space="preserve"> века ([335] </w:t>
      </w:r>
      <w:r>
        <w:rPr>
          <w:lang w:val="en-US"/>
        </w:rPr>
        <w:t>p</w:t>
      </w:r>
      <w:r>
        <w:rPr/>
        <w:t xml:space="preserve">.73). Если к этому добавить еще городскую бедноту, городских низкооплачиваемых рабочих, недоучившихся студентов, а также уголовников, временно нетрудоспособных и действительных бродяг и тунеядцев по всей стране, то получим порядка 30% всего взрослого трудоспособного населения России – вот та армия лишних и обманутых государством и обществом людей, которым, как говорили классики марксизма, было совершенно нечего терять, кроме своих цепей. </w:t>
      </w:r>
    </w:p>
    <w:p>
      <w:pPr>
        <w:pStyle w:val="Normal"/>
        <w:ind w:firstLine="720"/>
        <w:jc w:val="both"/>
        <w:rPr/>
      </w:pPr>
      <w:r>
        <w:rPr/>
      </w:r>
    </w:p>
    <w:p>
      <w:pPr>
        <w:pStyle w:val="Normal"/>
        <w:ind w:firstLine="720"/>
        <w:jc w:val="both"/>
        <w:rPr/>
      </w:pPr>
      <w:r>
        <w:rPr/>
        <w:drawing>
          <wp:inline distT="0" distB="0" distL="0" distR="0">
            <wp:extent cx="3545840" cy="2304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7" t="-11" r="-7" b="-11"/>
                    <a:stretch>
                      <a:fillRect/>
                    </a:stretch>
                  </pic:blipFill>
                  <pic:spPr bwMode="auto">
                    <a:xfrm>
                      <a:off x="0" y="0"/>
                      <a:ext cx="3545840" cy="2304415"/>
                    </a:xfrm>
                    <a:prstGeom prst="rect">
                      <a:avLst/>
                    </a:prstGeom>
                  </pic:spPr>
                </pic:pic>
              </a:graphicData>
            </a:graphic>
          </wp:inline>
        </w:drawing>
      </w:r>
    </w:p>
    <w:p>
      <w:pPr>
        <w:pStyle w:val="Normal"/>
        <w:ind w:firstLine="720"/>
        <w:jc w:val="both"/>
        <w:rPr/>
      </w:pPr>
      <w:r>
        <w:rPr/>
      </w:r>
    </w:p>
    <w:p>
      <w:pPr>
        <w:pStyle w:val="Normal"/>
        <w:ind w:firstLine="720"/>
        <w:rPr>
          <w:i/>
          <w:i/>
          <w:sz w:val="22"/>
          <w:szCs w:val="22"/>
        </w:rPr>
      </w:pPr>
      <w:r>
        <w:rPr>
          <w:i/>
          <w:sz w:val="22"/>
          <w:szCs w:val="22"/>
        </w:rPr>
        <w:t xml:space="preserve">Нищие в работном доме Юсупова (фото). Источник: </w:t>
      </w:r>
      <w:hyperlink r:id="rId49">
        <w:r>
          <w:rPr>
            <w:rStyle w:val="InternetLink"/>
            <w:i/>
            <w:sz w:val="22"/>
            <w:szCs w:val="22"/>
          </w:rPr>
          <w:t>http://www.miloserdie.ru</w:t>
        </w:r>
      </w:hyperlink>
    </w:p>
    <w:p>
      <w:pPr>
        <w:pStyle w:val="Normal"/>
        <w:jc w:val="both"/>
        <w:rPr>
          <w:i/>
          <w:i/>
          <w:sz w:val="22"/>
          <w:szCs w:val="22"/>
        </w:rPr>
      </w:pPr>
      <w:r>
        <w:rPr>
          <w:i/>
          <w:iCs/>
          <w:color w:val="000000"/>
          <w:sz w:val="22"/>
          <w:szCs w:val="22"/>
        </w:rPr>
        <w:t>Цифрами отмечены типы лиц, доставленных полицией в работный дом за прошение милостыни: 1. Престарелый. 2. Калека. 3. Профессионалист-подросток. 4. Старик. 5. Профессионалист-престарелый. 6. Неизлечимо больной. 7. Калека. 8. Интеллигентный пролетарий. 9. Профессионал среднего возраста. 10. Женщина с ребенком. 11. Бесприютный мальчик. 12. Старуха</w:t>
      </w:r>
    </w:p>
    <w:p>
      <w:pPr>
        <w:pStyle w:val="Normal"/>
        <w:ind w:firstLine="720"/>
        <w:jc w:val="both"/>
        <w:rPr>
          <w:i/>
          <w:i/>
          <w:sz w:val="22"/>
          <w:szCs w:val="22"/>
        </w:rPr>
      </w:pPr>
      <w:r>
        <w:rPr>
          <w:i/>
          <w:sz w:val="22"/>
          <w:szCs w:val="22"/>
        </w:rPr>
      </w:r>
    </w:p>
    <w:p>
      <w:pPr>
        <w:pStyle w:val="Normal"/>
        <w:ind w:firstLine="720"/>
        <w:jc w:val="both"/>
        <w:rPr/>
      </w:pPr>
      <w:r>
        <w:rPr/>
        <w:t xml:space="preserve">В этой связи необходимо сделать одно существенное замечание. С легкой руки Маркса пролетариатом стали называть рабочих, причем, преимущественно тех, которые работали на заводах и фабриках. Тем самым не только был изменен смысл слова «пролетарии», которым ранее (например, в античности) называли наиболее обездоленную часть общества, не имевшую ни имущества, ни работы, ни какого-либо источника заработка. Марксизм извратил и саму суть основной социальной проблемы, всегда стоявшей перед обществом и до Маркса, и после Маркса, и при Марксе. Он свел ее к эксплуатации фабричных рабочих «капиталистами», то есть владельцами фабрик и заводов. Между тем, именно фабричные рабочие во всех странах, особенно в России, находились в привилегированном положении, так как в силу своей организованности добивались высокой оплаты труда и других привилегий. Не говоря уже о том, что в России накануне Революции фабричные рабочие составляли всего лишь 3-4% населения. Самое удивительное, что историки и различные авторы, пишущие о России, настолько свыклись с этими постулатами Маркса, что даже не сомневаются в том, что положение всего российского населения надо мерить по этим 3-4%. Целый ряд таких авторов сегодня утверждает, что русский народ до Революции прекрасно жил и, как говорится, чуть ли не в масле катался, при этом приводит данные о зарплате фабричных рабочих и о том, сколько на эту зарплату можно было всего купить. С тем же успехом можно было бы приводить данные о доходах дворян (составлявших 1% населения) и о том, чем они питались,  и судить по ним о положении русского народа. Между тем, как свидетельствует приведенные цифры, доходы действительных пролетариев (в частности, сельских батраков и кустарей), самой обездоленной и отвергнутой части общества, составлявшей около 30% населения России, были накануне Революции в 5-10 раз (!) ниже средней зарплаты фабричных рабочих. </w:t>
      </w:r>
    </w:p>
    <w:p>
      <w:pPr>
        <w:pStyle w:val="Normal"/>
        <w:ind w:firstLine="720"/>
        <w:jc w:val="both"/>
        <w:rPr/>
      </w:pPr>
      <w:r>
        <w:rPr/>
        <w:t xml:space="preserve">К тому же выводу, к какому нас привело изучение экономических фактов, приводит также лингвистический анализ. В польском языке слово </w:t>
      </w:r>
      <w:r>
        <w:rPr>
          <w:lang w:val="en-GB"/>
        </w:rPr>
        <w:t>chalupnik</w:t>
      </w:r>
      <w:r>
        <w:rPr/>
        <w:t xml:space="preserve"> («халупник») имеет два значения: 1.кустарь, надомник; 2. безземельный крестьянин, батрак. А слово </w:t>
      </w:r>
      <w:r>
        <w:rPr>
          <w:lang w:val="en-US"/>
        </w:rPr>
        <w:t>chalupa</w:t>
      </w:r>
      <w:r>
        <w:rPr/>
        <w:t xml:space="preserve"> («халупа») на польском означает то же, что и на русском – хибара, лачуга, конура. Так что в этих польских словах (а Польша была частью Российской империи) мы видим полную характеристику описанного выше явления – огромной армии лишних, нищих и обездоленных людей. Вообще процесс словообразования в языке очень часто указывает на истинный смысл явлений. Мозги населению можно «промыть» при помощи марксизма и других модных теорий, а вот вытравить этот истинный смысл из языка почти невозможно.</w:t>
      </w:r>
    </w:p>
    <w:p>
      <w:pPr>
        <w:pStyle w:val="Normal"/>
        <w:ind w:firstLine="720"/>
        <w:jc w:val="both"/>
        <w:rPr/>
      </w:pPr>
      <w:r>
        <w:rPr/>
        <w:t>Что касается указанной цифры – 30%, то она подтверждается не только оценками М.М.Ковалевского, но и рядом других данных, ранее приводившихся. Число погибающих крестьянских хозяйств, по данным официальных переписей, как мы видели выше, тоже составляло 30%. Процент безземельных крестьян, рассчитанный по другим источникам, как указывает Н.А.Рожков, также составлял 30% ([200] 11, с.234). Как ни считай, получается примерно один и тот же процент (30%) лишних людей, пролетариев, «халупников», оказавшихся на грани выживания и отвергнутых обществом.</w:t>
      </w:r>
    </w:p>
    <w:p>
      <w:pPr>
        <w:pStyle w:val="Normal"/>
        <w:ind w:firstLine="720"/>
        <w:jc w:val="both"/>
        <w:rPr/>
      </w:pPr>
      <w:r>
        <w:rPr/>
        <w:t xml:space="preserve">Основную массу этих людей составляли обедневшие и разорившиеся крестьяне. Но даже и основная масса крестьян, крестьян-середняков, постоянно сталкивалась с вопиющей несправедливостью и обманом со стороны центральных властей, земских властей, помещиков, торговцев, с крепостническими порядками и полицейским произволом. И государство, которое, например, в Англии еще в </w:t>
      </w:r>
      <w:r>
        <w:rPr>
          <w:lang w:val="en-US"/>
        </w:rPr>
        <w:t>XVI</w:t>
      </w:r>
      <w:r>
        <w:rPr/>
        <w:t xml:space="preserve"> веке научилось ограждать от всего этого своих сельских тружеников (см.: [125] глава </w:t>
      </w:r>
      <w:r>
        <w:rPr>
          <w:lang w:val="en-US"/>
        </w:rPr>
        <w:t>XII</w:t>
      </w:r>
      <w:r>
        <w:rPr/>
        <w:t xml:space="preserve">), в России не научилось этому и к </w:t>
      </w:r>
      <w:r>
        <w:rPr>
          <w:lang w:val="en-US"/>
        </w:rPr>
        <w:t>XX</w:t>
      </w:r>
      <w:r>
        <w:rPr/>
        <w:t xml:space="preserve"> веку. Поэтому стоит ли удивляться тому, что только в одном 1905 году крестьяне сожгли 2000 помещичьих имений ([200] 12, с.81), то есть около 13% всех помещичьих имений в стране – вот какими были отчаяние крестьян и их накопленная ненависть к помещикам и дворянам. Но рост крестьянского недовольства начался еще раньше. Уже в течение 1901-1903 гг. было много крестьянских восстаний, распространились поджоги усадеб и аграрный террор, с захватом помещичьих земель ([200] 11, с.323, 324). Только в Полтавской губернии в 1902 г. было сожжено 36 имений, в Харьковской – 24, на Черниговщине крестьяне приступили к дележу помещичьих земель [12]. Россия была на пороге крестьянской революции. </w:t>
      </w:r>
    </w:p>
    <w:p>
      <w:pPr>
        <w:pStyle w:val="Normal"/>
        <w:ind w:firstLine="720"/>
        <w:jc w:val="both"/>
        <w:rPr/>
      </w:pPr>
      <w:r>
        <w:rPr/>
        <w:t xml:space="preserve">Правительство Победоносцева и его единомышленников не было в состоянии решить эту проблему, так как оно не могло (да и не собиралось) отменить или кардинально пересмотреть реформу 19 февраля 1861 г., проведенную в интересах крупных помещиков. То немногое, что было для крестьян сделано, ничего существенно не меняло. А некоторые меры вообще не соответствовали поставленным целям. Например, планировалось, что ссуды Крестьянского банка станут средством поддержки малоземельных крестьян и увеличения их наделов. На самом деле ничего этого не случилось. Как указывает Рожков, фактически крестьяне-середняки могли рассчитывать на получение лишь очень небольших ссуд; кроме того, при покупке земли крестьянами банк выделял лишь до 75% ее стоимости, остальные 25% должен был найти сам крестьянин, которому, как правило, взять их было неоткуда – а взяв у ростовщика или кулака, он попадал в новую кабалу. Кроме того, и ежегодные платежи по выкупу государственной земли, установленные Александром </w:t>
      </w:r>
      <w:r>
        <w:rPr>
          <w:lang w:val="en-US"/>
        </w:rPr>
        <w:t>III</w:t>
      </w:r>
      <w:r>
        <w:rPr/>
        <w:t xml:space="preserve"> для «выкупных» крестьян (6% от расчетной стоимости земли), и ежегодные платежи по взятым ссудам Крестьянского банка (7% от размера ссуды) были очень высокими и непосильными для крестьян-середняков. В других странах, где правительство заботилось о своих сельских тружениках, они были существенно ниже. Например, как отмечает Рожков, согласно ирландскому аграрному закону Уингдэма начала </w:t>
      </w:r>
      <w:r>
        <w:rPr>
          <w:lang w:val="en-US"/>
        </w:rPr>
        <w:t>XX</w:t>
      </w:r>
      <w:r>
        <w:rPr/>
        <w:t xml:space="preserve"> века, платежи за выкупаемую фермерами землю у лэндлордов не превышали 2,75% в год ([200] 11, с.224-225; [272] </w:t>
      </w:r>
      <w:r>
        <w:rPr>
          <w:lang w:val="en-US"/>
        </w:rPr>
        <w:t>p</w:t>
      </w:r>
      <w:r>
        <w:rPr/>
        <w:t>.597). Отсюда – фактическое банкротство многих российских крестьянских хозяйств, неспособных уплачивать выкупные платежи в размере 6% в год; в случае же взятия ссуды в банке, когда надо было выплачивать еще больший процент (7%), это банкротство могло произойти с еще большей вероятностью.</w:t>
      </w:r>
    </w:p>
    <w:p>
      <w:pPr>
        <w:pStyle w:val="Normal"/>
        <w:ind w:firstLine="720"/>
        <w:jc w:val="both"/>
        <w:rPr/>
      </w:pPr>
      <w:r>
        <w:rPr/>
        <w:t xml:space="preserve">Кроме того, начиная с 1895 г. Крестьянскому банку разрешили покупать помещичьи имения за свой счет в целях дальнейшей их перепродажи крестьянам. В результате, пишет историк, банк вместо выдачи ссуд фактически занялся земельными спекуляциями: многие имения покупались банком по очень высокой цене, выгодной для продававших их помещиков, и это способствовало резкому взлету цен на землю в конце </w:t>
      </w:r>
      <w:r>
        <w:rPr>
          <w:lang w:val="en-US"/>
        </w:rPr>
        <w:t>XIX</w:t>
      </w:r>
      <w:r>
        <w:rPr/>
        <w:t xml:space="preserve"> – начале </w:t>
      </w:r>
      <w:r>
        <w:rPr>
          <w:lang w:val="en-US"/>
        </w:rPr>
        <w:t>XX</w:t>
      </w:r>
      <w:r>
        <w:rPr/>
        <w:t xml:space="preserve"> вв., который лишь усугубил проблему крестьянского малоземелья ([200] 11, с.225).</w:t>
      </w:r>
    </w:p>
    <w:p>
      <w:pPr>
        <w:pStyle w:val="Normal"/>
        <w:ind w:firstLine="720"/>
        <w:jc w:val="both"/>
        <w:rPr/>
      </w:pPr>
      <w:r>
        <w:rPr/>
      </w:r>
    </w:p>
    <w:p>
      <w:pPr>
        <w:pStyle w:val="Normal"/>
        <w:jc w:val="both"/>
        <w:rPr/>
      </w:pPr>
      <w:r>
        <w:rPr/>
        <w:drawing>
          <wp:inline distT="0" distB="0" distL="0" distR="0">
            <wp:extent cx="3313430" cy="297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8" t="-9" r="-8" b="-9"/>
                    <a:stretch>
                      <a:fillRect/>
                    </a:stretch>
                  </pic:blipFill>
                  <pic:spPr bwMode="auto">
                    <a:xfrm>
                      <a:off x="0" y="0"/>
                      <a:ext cx="3313430" cy="297942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М.Шибанов. Крестьянский обед (1774 г.)</w:t>
      </w:r>
    </w:p>
    <w:p>
      <w:pPr>
        <w:pStyle w:val="Normal"/>
        <w:jc w:val="both"/>
        <w:rPr>
          <w:i/>
          <w:i/>
          <w:sz w:val="22"/>
          <w:szCs w:val="22"/>
        </w:rPr>
      </w:pPr>
      <w:r>
        <w:rPr>
          <w:i/>
          <w:sz w:val="22"/>
          <w:szCs w:val="22"/>
        </w:rPr>
      </w:r>
    </w:p>
    <w:p>
      <w:pPr>
        <w:pStyle w:val="Normal"/>
        <w:ind w:firstLine="720"/>
        <w:jc w:val="both"/>
        <w:rPr/>
      </w:pPr>
      <w:r>
        <w:rPr/>
        <w:t xml:space="preserve">Поэтому меры, предпринятые Александром </w:t>
      </w:r>
      <w:r>
        <w:rPr>
          <w:lang w:val="en-US"/>
        </w:rPr>
        <w:t>III</w:t>
      </w:r>
      <w:r>
        <w:rPr/>
        <w:t xml:space="preserve">, не могли остановить дальнейшее ухудшение положения крестьян в течение его царствования, затронувшее не только беднейшую их часть – те 30%, о которых выше говорилось, - но и подавляющую часть их среднего слоя. Одним из свидетельств тому является страшный голодомор, поразивший всю российскую деревню и буйствовавший два года подряд в 1891-1892 гг., который повторится еще не раз в последующие годы. Вообще полуголодное существование, а то и самый настоящий голод в деревне в ту эпоху стали постоянным явлением, чего не было в середине </w:t>
      </w:r>
      <w:r>
        <w:rPr>
          <w:lang w:val="en-US"/>
        </w:rPr>
        <w:t>XIX</w:t>
      </w:r>
      <w:r>
        <w:rPr/>
        <w:t xml:space="preserve"> века. Как указывает российский историк С.Г.Кара-Мурза, почти половина крестьян дореволюционной России совсем не имела возможности есть мясо, даже по праздникам. По данным генерала В.Гурко, будущего главнокомандующего русской армией, в начале </w:t>
      </w:r>
      <w:r>
        <w:rPr>
          <w:lang w:val="en-US"/>
        </w:rPr>
        <w:t>XX</w:t>
      </w:r>
      <w:r>
        <w:rPr/>
        <w:t xml:space="preserve"> века 40% (!) крестьянских парней впервые в жизни пробовали мясо в армии ([99] с.66). Значительная часть крестьян вообще в течение года питалась одним лишь хлебом с лебедой – только так крестьяне могли рассчитывать «дотянуть» до следующего урожая и не умереть с голоду. Лев Толстой в начале </w:t>
      </w:r>
      <w:r>
        <w:rPr>
          <w:lang w:val="en-US"/>
        </w:rPr>
        <w:t>XX</w:t>
      </w:r>
      <w:r>
        <w:rPr/>
        <w:t xml:space="preserve"> века объехал четыре уезда Тульской губернии, обошел почти все крестьянские дворы и записал следующее: </w:t>
      </w:r>
    </w:p>
    <w:p>
      <w:pPr>
        <w:pStyle w:val="Normal"/>
        <w:ind w:firstLine="720"/>
        <w:jc w:val="both"/>
        <w:rPr/>
      </w:pPr>
      <w:r>
        <w:rPr/>
        <w:t>«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Чем дальше вглубь Богородицкого уезда и ближе к Ефремовскому, тем положение хуже и хуже… Хлеб почти у всех с лебедой. Лебеда здесь невызревшая, зеленая. Того белого ядрышка, которое обыкновенно бывает в ней, нет совсем, и потому она несъедобна. Хлеб с лебедой нельзя есть один. Если наесться одного хлеба, то вырвет. От кваса же, сделанного на муке с лебедой, люди шалеют…». Вывод, который делает великий писатель: «Народ голоден оттого, что мы слишком сыты» ([99] с.148). Как пишет Н.А.Рожков, во время аграрных бунтов 1905 года, охвативших значительную часть крестьян страны, когда пойманных крестьян на следствии спрашивали: «Чего вы хотели?», они единодушно отвечали: «Мы хотели и хотим есть» ([200] 12, с.80).</w:t>
      </w:r>
    </w:p>
    <w:p>
      <w:pPr>
        <w:pStyle w:val="Normal"/>
        <w:ind w:firstLine="720"/>
        <w:jc w:val="both"/>
        <w:rPr/>
      </w:pPr>
      <w:r>
        <w:rPr/>
        <w:t xml:space="preserve">С учетом приведенных выше данных о положении крестьян, составлявших более 85% населения страны, мнения тех авторов, которые пишут о процветании населения царской России накануне Революции, не выдерживают никакой критики. Все эти мнения основаны либо на анализе положения привилегированных групп: дворянства, интеллигенции, буржуазии, фабричных рабочих, - либо на средних данных, например, о потреблении мяса. Но это все равно, что мерить среднюю температуру по больнице: отдельные категории населения этим мясом объедались, а большинство населения, как говорится, и в глаза его не видело, а ело только хлеб с лебедой.    </w:t>
      </w:r>
    </w:p>
    <w:p>
      <w:pPr>
        <w:pStyle w:val="Normal"/>
        <w:ind w:firstLine="720"/>
        <w:jc w:val="both"/>
        <w:rPr/>
      </w:pPr>
      <w:r>
        <w:rPr/>
        <w:t xml:space="preserve">Конечно, начавшееся при Александре </w:t>
      </w:r>
      <w:r>
        <w:rPr>
          <w:lang w:val="en-US"/>
        </w:rPr>
        <w:t>III</w:t>
      </w:r>
      <w:r>
        <w:rPr/>
        <w:t xml:space="preserve"> бурное развитие российской промышленности могло способствовать в будущем увеличению слоя фабричных рабочих с 3-4% до более заметного количества и соответствующему сокращению армии «лишних людей» - то есть решению основной социальной проблемы России. Однако шансы на это снижались из-за необдуманной промышленной политики правительства. Хотя, как уже говорилось, протекционизм сыграл большую роль в индустриализации страны в конце </w:t>
      </w:r>
      <w:r>
        <w:rPr>
          <w:lang w:val="en-US"/>
        </w:rPr>
        <w:t>XIX</w:t>
      </w:r>
      <w:r>
        <w:rPr/>
        <w:t xml:space="preserve"> в., но его применение было очень далеко от совершенства. Таможенные пошлины устанавливались не столько вследствие применения какой-то логичной и продуманной системы, сколько в результате лоббирования тех или иных отраслей, то есть фактически в результате коррупции: кто из предпринимателей или созданных ими синдикатов был влиятельнее или кто больше заплатил чиновникам, тому и предоставляли более высокие защитные тарифы. В результате получалось, что вместо стимулирования новых видов производств тарифы лишь защищали традиционные производства, а вместо поощрения сложных наукоемких изделий (например, строительства судов или производства станков) поощрялся выпуск базовых сырьевых материалов (чугуна, стали, нефти, угля и т.д.). Вообще в эффективной протекционистской системе импортный тариф должен увеличиваться по мере повышения степени обработки изделий. В России же все получилось наоборот. Как подсчитал, например, директор немецкого концерна Сименс в 1899 г., электродвигатель </w:t>
      </w:r>
      <w:r>
        <w:rPr>
          <w:lang w:val="en-GB"/>
        </w:rPr>
        <w:t>S</w:t>
      </w:r>
      <w:r>
        <w:rPr/>
        <w:t xml:space="preserve">-50 компании было выгоднее импортировать из Германии (пошлина в этом случае составляла 386 руб.), чем пытаться производить в России из импортированных запчастей (в этом случае импортная пошлина была уже 514 руб.), что не создавало никаких стимулов к созданию этого и других подобных производств в России ([310] </w:t>
      </w:r>
      <w:r>
        <w:rPr>
          <w:lang w:val="en-GB"/>
        </w:rPr>
        <w:t>p</w:t>
      </w:r>
      <w:r>
        <w:rPr/>
        <w:t>.368)</w:t>
      </w:r>
      <w:r>
        <w:rPr>
          <w:rStyle w:val="FootnoteCharacters"/>
          <w:rStyle w:val="FootnoteAnchor"/>
        </w:rPr>
        <w:footnoteReference w:id="62"/>
      </w:r>
      <w:r>
        <w:rPr/>
        <w:t xml:space="preserve">. </w:t>
      </w:r>
    </w:p>
    <w:p>
      <w:pPr>
        <w:pStyle w:val="Normal"/>
        <w:ind w:firstLine="720"/>
        <w:jc w:val="both"/>
        <w:rPr/>
      </w:pPr>
      <w:r>
        <w:rPr/>
        <w:t xml:space="preserve">Территориально система таможенных пошлин представляла собой такую же эклектику. Высокие импортные пошлины взимались только в западной (европейской) части страны, азиатская же граница почти на всем ее протяжении – по югу Средней Азии, Сибири и на Дальнем Востоке – была фактически свободна от каких-либо пошлин и сборов. В результате получалось, что, например, импорт из Китая и США в 1890-е годы в 10-15 раз превышал экспорт в эти страны - хотя ранее такого перекоса не было ([335] </w:t>
      </w:r>
      <w:r>
        <w:rPr>
          <w:lang w:val="en-US"/>
        </w:rPr>
        <w:t>p</w:t>
      </w:r>
      <w:r>
        <w:rPr/>
        <w:t>.694). Отсюда видно, что значительную часть западноевропейских товаров, чтобы избежать уплаты пошлин, торговцы ввозили через Сибирь и Дальний Восток под видом китайского и американского импорта. Это резко уменьшало эффективность протекционистской системы. Процветала и обычная контрабанда через западную границу, на которую чиновники смотрели сквозь пальцы, а то и сами в ней участвовали. В итоге наживались спекулянты и коррумпированные чиновники, а эффект от применения протекционистских мер (как мер, стимулирующих производство) очень сильно снижался.</w:t>
      </w:r>
    </w:p>
    <w:p>
      <w:pPr>
        <w:pStyle w:val="Normal"/>
        <w:ind w:firstLine="720"/>
        <w:jc w:val="both"/>
        <w:rPr/>
      </w:pPr>
      <w:r>
        <w:rPr/>
        <w:t>Но самые большие недостатки существовали в области антимонопольной политики. Вернее, ее попросту не существовало, поскольку никакого понимания о необходимости антимонопольной политики на тот момент не было вообще. Государство своими руками создавало монополии во всех ведущих отраслях и способствовало вновь образованным синдикатам, картелям и прочим монополиям в получении выгодных казенных заказов, предоставлении государственных субсидий и ссуд, установлении высоких протекционистских тарифов и создании других льгот. Часто при этом крупные чиновники были связаны дружескими узами с директорами и владельцами крупных монополистических объединений или даже сами в них участвовали как ведущие акционеры</w:t>
      </w:r>
      <w:r>
        <w:rPr>
          <w:rStyle w:val="FootnoteCharacters"/>
          <w:rStyle w:val="FootnoteAnchor"/>
        </w:rPr>
        <w:footnoteReference w:id="63"/>
      </w:r>
      <w:r>
        <w:rPr/>
        <w:t xml:space="preserve">. Именно в этот период, на рубеже </w:t>
      </w:r>
      <w:r>
        <w:rPr>
          <w:lang w:val="en-US"/>
        </w:rPr>
        <w:t>XIX</w:t>
      </w:r>
      <w:r>
        <w:rPr/>
        <w:t xml:space="preserve"> и </w:t>
      </w:r>
      <w:r>
        <w:rPr>
          <w:lang w:val="en-US"/>
        </w:rPr>
        <w:t>XX</w:t>
      </w:r>
      <w:r>
        <w:rPr/>
        <w:t xml:space="preserve"> вв., в России произошла небывалая монополизация промышленности. Например, синдикат Продамет в начале </w:t>
      </w:r>
      <w:r>
        <w:rPr>
          <w:lang w:val="en-US"/>
        </w:rPr>
        <w:t>XX</w:t>
      </w:r>
      <w:r>
        <w:rPr/>
        <w:t xml:space="preserve"> в. контролировал более 80% всего российского производства готовых металлических изделий, синдикат Кровля – более 50% всего выпуска листового железа, подобная же картина была в других отраслях, где были созданы Продвагон, Продуголь и другие монополистические объединения ([277] 2, </w:t>
      </w:r>
      <w:r>
        <w:rPr>
          <w:lang w:val="en-US"/>
        </w:rPr>
        <w:t>p</w:t>
      </w:r>
      <w:r>
        <w:rPr/>
        <w:t xml:space="preserve">.849). В табачной отрасли был создан Табачный трест – его создали англичане, скупившие все русские табачные компании ([320] р.239). Такая политика способствовала все большей концентрации производства в промышленности, превосходившей даже тот уровень концентрации, который складывался в Западной Европе. Так, на крупных предприятиях с числом рабочих более 500 человек в России в начале </w:t>
      </w:r>
      <w:r>
        <w:rPr>
          <w:lang w:val="en-US"/>
        </w:rPr>
        <w:t>XX</w:t>
      </w:r>
      <w:r>
        <w:rPr/>
        <w:t xml:space="preserve"> в. работало около половины всех промышленных рабочих, такой высокий показатель в Европе был лишь в Германии, в Бельгии он составлял, например, лишь 28% ([200] 11, с.243).</w:t>
      </w:r>
    </w:p>
    <w:p>
      <w:pPr>
        <w:pStyle w:val="Normal"/>
        <w:ind w:firstLine="720"/>
        <w:jc w:val="both"/>
        <w:rPr/>
      </w:pPr>
      <w:r>
        <w:rPr/>
        <w:t xml:space="preserve">Как было показано во второй книге трилогии со ссылками на мнения экономических историков ([125] главы </w:t>
      </w:r>
      <w:r>
        <w:rPr>
          <w:lang w:val="en-US"/>
        </w:rPr>
        <w:t>XVI</w:t>
      </w:r>
      <w:r>
        <w:rPr/>
        <w:t xml:space="preserve"> и </w:t>
      </w:r>
      <w:r>
        <w:rPr>
          <w:lang w:val="en-US"/>
        </w:rPr>
        <w:t>XVII</w:t>
      </w:r>
      <w:r>
        <w:rPr/>
        <w:t xml:space="preserve">), монополизация промышленности в США и Германии стала основной причиной необычайно глубокой и продолжительной депрессии в этих странах в течение 1929-1939 гг. (так называемой Великой депрессии). К подобным же последствиям неизбежно должна была привести и монополизация российской промышленности, не уступавшая по своим размерам США и Германии 1920-х годов. Как отмечают многие историки, политика уже первых российских синдикатов в 1900-х годах показала, что монополии думали не столько о развитии своего производства, сколько о своих прибылях, ради которых они прибегали к повышениям цен и сокращениям производства ([175] с.33). В некоторых отраслях, например, в сахарной, правительство само занималось тем же самым – оно учредило синдикат, регулировавший и ограничивавший производство сахара. В итоге, пишет Рожков, цена сахара с 1885 г. по 1902 г. выросла на 50%, что позволяло предпринимателям получать ежегодно 70%-ую прибыль на вложенный капитал, да еще 40% от объема продаж получало само государство в виде акциза. «Капиталисты-хищники, - пишет историк, - и их … хищнический, государственный аппарат наживались на счет массового потребителя сахара» ([200] 11, с.254). Подобная же ситуация складывалась практически во всех отраслях промышленности, все более усугубляясь, и правительство никак ей не препятствовало, а даже поощряло, рассматривая концентрацию и монополизацию производства как неизбежный элемент развития капитализма. </w:t>
      </w:r>
    </w:p>
    <w:p>
      <w:pPr>
        <w:pStyle w:val="Normal"/>
        <w:ind w:firstLine="720"/>
        <w:jc w:val="both"/>
        <w:rPr/>
      </w:pPr>
      <w:r>
        <w:rPr/>
        <w:t xml:space="preserve">Не предпринималось никаких мер правительства и в отношении узких мест, возникавших в разных отраслях. Это также вело к упадку производства, росту цен и импорта продукции из-за рубежа. Например, как указывает английский экономический историк М.Миллер, еще в 1893 г. Россия занимала второе место в мире по улову рыбы. Но в последующие годы начался упадок отрасли, связанный с нехваткой мощностей по переработке и хранению рыбы. В итоге страна из крупнейшего производителя превратилась в крупнейшего импортера рыбы: объем импорта рыбы достиг 5 млн. руб. в 1900 г. и 25 млн. руб. в 1913 г. ([320] </w:t>
      </w:r>
      <w:r>
        <w:rPr>
          <w:lang w:val="en-US"/>
        </w:rPr>
        <w:t>pp</w:t>
      </w:r>
      <w:r>
        <w:rPr/>
        <w:t xml:space="preserve">.270-271) Похожие явления происходили и в торговле зерном – в стране не хватало элеваторов, отчего зерно было негде хранить и возникали проблемы с его сбытом после сбора урожая – от которых, прежде всего, страдали крестьяне. А правительство бездействовало ([320] </w:t>
      </w:r>
      <w:r>
        <w:rPr>
          <w:lang w:val="en-US"/>
        </w:rPr>
        <w:t>pp</w:t>
      </w:r>
      <w:r>
        <w:rPr/>
        <w:t>.58-59).</w:t>
      </w:r>
    </w:p>
    <w:p>
      <w:pPr>
        <w:pStyle w:val="Normal"/>
        <w:ind w:firstLine="720"/>
        <w:jc w:val="both"/>
        <w:rPr/>
      </w:pPr>
      <w:r>
        <w:rPr/>
        <w:t xml:space="preserve">Кампания против коррупции также велась слишком вяло, чтобы привести к каким-то кардинальным изменениям. Одни каналы воровства перекрывались, на смену им появлялись другие.  Особенно эти тенденции стали заметны после смерти Александра </w:t>
      </w:r>
      <w:r>
        <w:rPr>
          <w:lang w:val="en-US"/>
        </w:rPr>
        <w:t>III</w:t>
      </w:r>
      <w:r>
        <w:rPr/>
        <w:t xml:space="preserve">, в начале царствования Николая </w:t>
      </w:r>
      <w:r>
        <w:rPr>
          <w:lang w:val="en-US"/>
        </w:rPr>
        <w:t>II</w:t>
      </w:r>
      <w:r>
        <w:rPr/>
        <w:t xml:space="preserve">. Так, если махинации с выпусками государственных внешних займов и «грюндерство» в области железнодорожных концессий правительству удалось несколько умерить, и в дальнейшем мы его уже почти не видим, то воровство на самом строительстве железных дорог в начале царствования Николая </w:t>
      </w:r>
      <w:r>
        <w:rPr>
          <w:lang w:val="en-US"/>
        </w:rPr>
        <w:t>II</w:t>
      </w:r>
      <w:r>
        <w:rPr/>
        <w:t xml:space="preserve"> даже усилилось. По подсчетам Н.А.Рожкова, средняя стоимость строительства железных дорог в 1899-1903 гг. резко подскочила – более чем на 60% по сравнению с предыдущими годами. Как указывает историк, это стало следствием «хищничества»: стоимость подрядных работ завышалась раза в 2 и более, стоимость рельсов – на 20-40%, нередко оплачивался «воздух», то есть никогда не выполнявшиеся работы, участки земли под строительство дороги выкупались у землевладельцев по цене, порой раз в 6 выше нормальной цены – за что чиновники получали взятки и т.д. Даже выкуп железных дорог государством у частных компаний, проводившийся по инициативе С.Ю.Витте, полагает историк, осуществлялся по сильно завышенной цене – где-то на 40% выше тех реальных расходов на их строительство, которые они понесли ([200] 11, с.256-257).</w:t>
      </w:r>
    </w:p>
    <w:p>
      <w:pPr>
        <w:pStyle w:val="Normal"/>
        <w:ind w:firstLine="720"/>
        <w:jc w:val="both"/>
        <w:rPr/>
      </w:pPr>
      <w:r>
        <w:rPr/>
        <w:t xml:space="preserve">Воровство на государственных заказах и подрядах в начале 1900-х гг. стало весьма распространенной практикой, чему Рожков приводит множество примеров. Миноноски обходились казне вдвое дороже их действительной стоимости; заготовка мяса для флота (у «своих» поставщиков) обошлась государству в 1905 г. по цене 2,2 рубля за пуд, в то время как независимые поставщики предлагали поставить мясо по цене 0,8 рубля за пуд; за перевозку военных грузов платили в 3 раза дороже нормальной цены и т.д. ([200] 11, с.258). </w:t>
      </w:r>
    </w:p>
    <w:p>
      <w:pPr>
        <w:pStyle w:val="Normal"/>
        <w:ind w:firstLine="720"/>
        <w:jc w:val="both"/>
        <w:rPr/>
      </w:pPr>
      <w:r>
        <w:rPr/>
        <w:t xml:space="preserve">С.Ю.Витте в своих воспоминаниях также приводит несколько примеров коррупции, относящихся к началу </w:t>
      </w:r>
      <w:r>
        <w:rPr>
          <w:lang w:val="en-US"/>
        </w:rPr>
        <w:t>XX</w:t>
      </w:r>
      <w:r>
        <w:rPr/>
        <w:t xml:space="preserve"> века. Один из них – «дело» о покупке аргентинского флота, инициированной генералитетом якобы для усиления собственного флота России, но обернувшейся невиданным расхищением казенных денег чиновниками и дельцами, крутившимися вокруг предполагаемой сделки.  «Флот, конечно, приобретен не был, - пишет Витте, - но были затрачены и украдены многие миллионы. Это одна между многими другими из историй безобразнейшего хищения казенных денег» ([41] 1, с. 348). При покупке государством частного судостроительного завода Ланге в Прибалтике чиновники намеренно в два раза завысили цену приобретения завода, а разницу положили себе в карман ([41] 1, с. 212).</w:t>
      </w:r>
    </w:p>
    <w:p>
      <w:pPr>
        <w:pStyle w:val="Normal"/>
        <w:ind w:firstLine="720"/>
        <w:jc w:val="both"/>
        <w:rPr/>
      </w:pPr>
      <w:r>
        <w:rPr/>
        <w:t xml:space="preserve">Есть и совсем одиозные примеры воровства и коррупции. Так, петербургский градоначальник Н.Клейгельс умудрился украсть даже речной трамвай, ходивший по Неве, который с этого момента стал ходить по озеру, принадлежавшему помещику Клейгельсу. А после назначения Клейгельса украинским генерал-губернатором все убранство и мебель киевского дворца столь же благополучно перекочевали в его собственную помещичью усадьбу. Покровительствовавший Клейгельсу Николай </w:t>
      </w:r>
      <w:r>
        <w:rPr>
          <w:lang w:val="en-US"/>
        </w:rPr>
        <w:t>II</w:t>
      </w:r>
      <w:r>
        <w:rPr/>
        <w:t>, узнав о «проделках» своего протеже, только развел руками и сказал: «Уж если в России так воруют, значит, мы не бедные… у нас есть что воровать!» [172].</w:t>
      </w:r>
    </w:p>
    <w:p>
      <w:pPr>
        <w:pStyle w:val="Normal"/>
        <w:ind w:firstLine="720"/>
        <w:jc w:val="both"/>
        <w:rPr/>
      </w:pPr>
      <w:r>
        <w:rPr/>
        <w:t xml:space="preserve">В целом можно констатировать, что к началу 1900-х годов правительство окончательно утратило пыл к наведению порядка в государственном хозяйстве и к проявлению заботы о народных массах, какой у него был в период царствования Александра </w:t>
      </w:r>
      <w:r>
        <w:rPr>
          <w:lang w:val="en-US"/>
        </w:rPr>
        <w:t>III</w:t>
      </w:r>
      <w:r>
        <w:rPr/>
        <w:t xml:space="preserve">. Оно все более скатывалось на ту же политику, какая была в царствование Александра </w:t>
      </w:r>
      <w:r>
        <w:rPr>
          <w:lang w:val="en-US"/>
        </w:rPr>
        <w:t>II</w:t>
      </w:r>
      <w:r>
        <w:rPr/>
        <w:t xml:space="preserve"> – политику столоначальников, прикрывающих воровство некомпетентностью. А между тем, наряду с ростом коррупции, все более обострялись глубинные проблемы и в городе, и в деревне, что привело к революции 1905 года, о которой речь пойдет в следующей главе.</w:t>
      </w:r>
    </w:p>
    <w:p>
      <w:pPr>
        <w:pStyle w:val="Normal"/>
        <w:ind w:firstLine="720"/>
        <w:jc w:val="both"/>
        <w:rPr/>
      </w:pPr>
      <w:r>
        <w:rPr/>
        <w:t>В заключение следует сказать, что и финансовая стабилизация, достигнутая к концу 1890-х годов, когда был введен золотой рубль, была осуществлена в основном за счет населения – в частности, за счет введения крайне высоких акцизов на потребительские товары (например, на сахар – 40%) и очень высоких пошлин на импортируемое продовольствие (в среднем порядка 70%). Высокие акцизы, увеличивавшие товарные цены, были введены почти для всех потребительских товаров, начиная от керосина и спичек и кончая водкой и табаком. Все это тяжелым бременем ложилось на нищее население, подрывая его и без того низкую покупательную способность и обостряя его материальное положение.</w:t>
      </w:r>
    </w:p>
    <w:p>
      <w:pPr>
        <w:pStyle w:val="Normal"/>
        <w:ind w:firstLine="720"/>
        <w:jc w:val="both"/>
        <w:rPr/>
      </w:pPr>
      <w:r>
        <w:rPr>
          <w:color w:val="000000"/>
        </w:rPr>
        <w:t>В то же время попытки министра финансов Бунге</w:t>
      </w:r>
      <w:r>
        <w:rPr>
          <w:rFonts w:cs="Arial" w:ascii="Arial" w:hAnsi="Arial"/>
          <w:color w:val="000000"/>
          <w:sz w:val="19"/>
          <w:szCs w:val="19"/>
        </w:rPr>
        <w:t xml:space="preserve"> </w:t>
      </w:r>
      <w:r>
        <w:rPr>
          <w:color w:val="000000"/>
        </w:rPr>
        <w:t>частично переложить бремя финансовой стабилизации</w:t>
      </w:r>
      <w:r>
        <w:rPr>
          <w:rFonts w:cs="Arial" w:ascii="Arial" w:hAnsi="Arial"/>
          <w:color w:val="000000"/>
          <w:sz w:val="19"/>
          <w:szCs w:val="19"/>
        </w:rPr>
        <w:t xml:space="preserve"> </w:t>
      </w:r>
      <w:r>
        <w:rPr>
          <w:color w:val="000000"/>
        </w:rPr>
        <w:t xml:space="preserve">на «верхи» вызвали противодействие Государственного совета, отвергнувшего его законопроект. Со второй попытки ему удалось ввести лишь очень низкие, символические, налоги (3-5%) на прибыль акционерных обществ, наследства и доход по процентам </w:t>
      </w:r>
      <w:r>
        <w:rPr/>
        <w:t xml:space="preserve">([85] </w:t>
      </w:r>
      <w:r>
        <w:rPr>
          <w:color w:val="000000"/>
        </w:rPr>
        <w:t xml:space="preserve"> с. 140). Аналогично С.Ю.Витте в своих мемуарах жаловался на противодействие Государственного совета, в бытность его министром финансов, мерам по улучшению условий труда рабочих и отмене выкупных платежей для крестьян</w:t>
      </w:r>
      <w:r>
        <w:rPr>
          <w:rStyle w:val="FootnoteCharacters"/>
          <w:rStyle w:val="FootnoteAnchor"/>
          <w:color w:val="000000"/>
        </w:rPr>
        <w:footnoteReference w:id="64"/>
      </w:r>
      <w:r>
        <w:rPr>
          <w:color w:val="000000"/>
        </w:rPr>
        <w:t>.  Он также указывал, что дворянская верхушка изобретала всё новые способы для пополнения своих кошельков за счет государства. Например, «</w:t>
      </w:r>
      <w:r>
        <w:rPr/>
        <w:t>вопреки моему ожиданию, в 1895 году открылось совещание не по крестьянскому, а по дворянскому вопросу, т. е. так называемая "дворянская комиссия"», целью которой было «изыскания средств к улучшению положения русского дворянства, а не крестьянства» ([41] 1, с. 460-461).</w:t>
      </w:r>
      <w:r>
        <w:rPr>
          <w:color w:val="000000"/>
        </w:rPr>
        <w:t xml:space="preserve"> Учрежденный в конце </w:t>
      </w:r>
      <w:r>
        <w:rPr>
          <w:color w:val="000000"/>
          <w:lang w:val="en-US"/>
        </w:rPr>
        <w:t>XIX</w:t>
      </w:r>
      <w:r>
        <w:rPr>
          <w:color w:val="000000"/>
        </w:rPr>
        <w:t xml:space="preserve"> в. Дворянский банк, по его мнению, использовали в основном для раздачи государственных денег протеже крупных вельмож и самим вельможам; а тех банкиров, которые хотели навести в деятельности банка порядок, обвинили в том, что они «красные» и отправили в отставку </w:t>
      </w:r>
      <w:r>
        <w:rPr/>
        <w:t>([41] 1, с. 462-463)</w:t>
      </w:r>
      <w:r>
        <w:rPr>
          <w:color w:val="000000"/>
        </w:rPr>
        <w:t>.</w:t>
      </w:r>
    </w:p>
    <w:p>
      <w:pPr>
        <w:pStyle w:val="Normal"/>
        <w:ind w:firstLine="720"/>
        <w:jc w:val="both"/>
        <w:rPr/>
      </w:pPr>
      <w:r>
        <w:rPr>
          <w:color w:val="000000"/>
        </w:rPr>
        <w:t xml:space="preserve">На пороге </w:t>
      </w:r>
      <w:r>
        <w:rPr>
          <w:color w:val="000000"/>
          <w:lang w:val="en-US"/>
        </w:rPr>
        <w:t>XX</w:t>
      </w:r>
      <w:r>
        <w:rPr>
          <w:color w:val="000000"/>
        </w:rPr>
        <w:t xml:space="preserve"> века психология дворянской верхушки почти не изменилась по сравнению с веком восемнадцатым; она по-прежнему считала, что на русский народ можно взвалить любое бремя; себя же она считала свободной от всяческих обязательств по отношению к государству и обществу.</w:t>
      </w:r>
      <w:r>
        <w:rPr/>
        <w:t xml:space="preserve"> Как писал Витте незадолго до 1917 года, «В конце XIX и в начале XX века нельзя вести политику средних веков; когда народ делается, по крайней мере в части своей, сознательным, </w:t>
      </w:r>
      <w:r>
        <w:rPr>
          <w:b/>
          <w:i/>
        </w:rPr>
        <w:t>невозможно вести политику явно несправедливого поощрения привилегированного меньшинства на счет большинства.  Политики и правители, которые этого не понимают, готовят революцию, которая взрывается при первом случае, когда правители эти теряют свой престиж и силу</w:t>
      </w:r>
      <w:r>
        <w:rPr/>
        <w:t>» ([41] 1, с. 463) (выделено мной – Ю.К.).</w:t>
      </w:r>
    </w:p>
    <w:p>
      <w:pPr>
        <w:pStyle w:val="Normal"/>
        <w:ind w:firstLine="720"/>
        <w:jc w:val="both"/>
        <w:rPr/>
      </w:pPr>
      <w:r>
        <w:rPr/>
      </w:r>
    </w:p>
    <w:p>
      <w:pPr>
        <w:pStyle w:val="Normal"/>
        <w:ind w:firstLine="720"/>
        <w:jc w:val="both"/>
        <w:rPr/>
      </w:pPr>
      <w:r>
        <w:rPr/>
      </w:r>
    </w:p>
    <w:p>
      <w:pPr>
        <w:pStyle w:val="Normal"/>
        <w:jc w:val="both"/>
        <w:rPr/>
      </w:pPr>
      <w:r>
        <w:rPr>
          <w:b/>
        </w:rPr>
        <w:t xml:space="preserve">17.3.  Революционные движения на рубеже </w:t>
      </w:r>
      <w:r>
        <w:rPr>
          <w:b/>
          <w:lang w:val="en-US"/>
        </w:rPr>
        <w:t>XIX</w:t>
      </w:r>
      <w:r>
        <w:rPr>
          <w:b/>
        </w:rPr>
        <w:t>-</w:t>
      </w:r>
      <w:r>
        <w:rPr>
          <w:b/>
          <w:lang w:val="en-US"/>
        </w:rPr>
        <w:t>XX</w:t>
      </w:r>
      <w:r>
        <w:rPr>
          <w:b/>
        </w:rPr>
        <w:t xml:space="preserve"> вв. Причина роста популярности социалистических учений. </w:t>
      </w:r>
    </w:p>
    <w:p>
      <w:pPr>
        <w:pStyle w:val="Normal"/>
        <w:ind w:firstLine="720"/>
        <w:jc w:val="both"/>
        <w:rPr/>
      </w:pPr>
      <w:r>
        <w:rPr/>
      </w:r>
    </w:p>
    <w:p>
      <w:pPr>
        <w:pStyle w:val="Normal"/>
        <w:ind w:firstLine="720"/>
        <w:jc w:val="both"/>
        <w:rPr/>
      </w:pPr>
      <w:r>
        <w:rPr/>
        <w:t xml:space="preserve">Как уже говорилось, революционная активность в России резко снизилась в период царствования Александра </w:t>
      </w:r>
      <w:r>
        <w:rPr>
          <w:lang w:val="en-US"/>
        </w:rPr>
        <w:t>III</w:t>
      </w:r>
      <w:r>
        <w:rPr/>
        <w:t xml:space="preserve">, когда был принят ряд мер, временно улучшивших положение народных масс или, по крайней мере, создавших видимость такого улучшения. Но обострение социально-экономического кризиса, начавшееся в правление Николая </w:t>
      </w:r>
      <w:r>
        <w:rPr>
          <w:lang w:val="en-US"/>
        </w:rPr>
        <w:t>II</w:t>
      </w:r>
      <w:r>
        <w:rPr/>
        <w:t xml:space="preserve"> (1894-1917 гг.), опять привело к росту протестной и революционной активности. В этих условиях в 1898 г. была учреждена социал-демократическая партия (РСДРП, в дальнейшем расколовшаяся на партии большевиков и меньшевиков), а в 1901-1902 гг. - партия социалистов-революционеров (эсеров). </w:t>
      </w:r>
    </w:p>
    <w:p>
      <w:pPr>
        <w:pStyle w:val="Normal"/>
        <w:ind w:firstLine="720"/>
        <w:jc w:val="both"/>
        <w:rPr/>
      </w:pPr>
      <w:r>
        <w:rPr/>
        <w:t xml:space="preserve">Несмотря на то, что социал-демократы придерживались марксистского учения, а эсеры его не придерживались, в основе программ обеих революционных партий  лежала вера в необходимость построения социализма. И это отражала ту традицию революционной мысли, которая сложилась в России в предшествующие десятилетия и которая нисколько не была связана с марксизмом. Например, Петр Чаадаев еще в 1852 г. предвидел неизбежность строительства социализма в России. «Социализм победит не потому, - писал Чаадаев, - что он прав, а потому, что не правы его противники» ([111] с.391). Другой русский мыслитель </w:t>
      </w:r>
      <w:r>
        <w:rPr>
          <w:lang w:val="en-US"/>
        </w:rPr>
        <w:t>XIX</w:t>
      </w:r>
      <w:r>
        <w:rPr/>
        <w:t xml:space="preserve"> века, Константин Леонтьев, в 1880 г. также писал о неизбежности строительства социализма в России: «социализм (т.е. глубокий и отчасти насильственный экономический и бытовой переворот) теперь, видимо, неотвратим»; «Я того мнения, что социализм в </w:t>
      </w:r>
      <w:r>
        <w:rPr>
          <w:lang w:val="en-US"/>
        </w:rPr>
        <w:t>XX</w:t>
      </w:r>
      <w:r>
        <w:rPr/>
        <w:t xml:space="preserve"> и </w:t>
      </w:r>
      <w:r>
        <w:rPr>
          <w:lang w:val="en-US"/>
        </w:rPr>
        <w:t>XXI</w:t>
      </w:r>
      <w:r>
        <w:rPr/>
        <w:t xml:space="preserve"> веках начнет на почве государственно-экономической играть ту же роль, которую играло христианство на почве религиозно-государственной» ([111] с.391-392). В те же годы, что и К.Леонтьев, еще один русский мыслитель, Н.Чернышевский, также разрабатывал свое учение о необходимости построения социализма в России. </w:t>
      </w:r>
    </w:p>
    <w:p>
      <w:pPr>
        <w:pStyle w:val="Normal"/>
        <w:ind w:firstLine="720"/>
        <w:jc w:val="both"/>
        <w:rPr/>
      </w:pPr>
      <w:r>
        <w:rPr/>
        <w:t xml:space="preserve">Таких же взглядов придерживались почти все другие русские революционеры </w:t>
      </w:r>
      <w:r>
        <w:rPr>
          <w:lang w:val="en-US"/>
        </w:rPr>
        <w:t>XIX</w:t>
      </w:r>
      <w:r>
        <w:rPr/>
        <w:t xml:space="preserve"> века. Хорошо известно, что во время хождения в народ в начале 1870-х годов одной из основных тем агитации крестьян со стороны землевольцев и других народников была пропаганда социализма, которая, правда, у крестьян часто встречала недоумение. Как пишет Н.А.Рожков, «о социализме крестьяне слушали, как слушают занятную сказку» ([200] 11, с.171). Северный рабочий союз, который был создан Обнорским и Халтуриным в 1878 г. и который был совершенно независим и по своему составу, и в своей политике от Земли и Воли, тем не менее, также ставил перед собой в качестве конечной цели построение социализма ([200] 11, с.183). В дальнейшем, в начале </w:t>
      </w:r>
      <w:r>
        <w:rPr>
          <w:lang w:val="en-US"/>
        </w:rPr>
        <w:t>XX</w:t>
      </w:r>
      <w:r>
        <w:rPr/>
        <w:t xml:space="preserve"> в., помимо социал-демократов и эсеров, идея социализма станет ключевой также в программах партий народных социалистов и трудовиков. Как отмечает В.В.Кожинов, все эти партии, боровшиеся за введение социализма и уничтожение частной собственности, «имели достаточно глубокие корни в русской истории». «В 1917 году, - продолжает историк, - эти партии получили полную возможность участвовать во всеобщих и свободных выборах в Учредительное собрание, и результат был совершенно недвусмысленным: за них проголосовали 83,6 (!) процента избирателей – 37,1 млн. из 44,4 млн. человек, принявших участие в выборах» ([111] с.393). Следовательно, социалистические идеи в начале </w:t>
      </w:r>
      <w:r>
        <w:rPr>
          <w:lang w:val="en-US"/>
        </w:rPr>
        <w:t>XX</w:t>
      </w:r>
      <w:r>
        <w:rPr/>
        <w:t xml:space="preserve"> в. овладели уже не только интеллигенцией, как это было ранее, а приобрели огромную популярность среди всей массы населения.</w:t>
      </w:r>
    </w:p>
    <w:p>
      <w:pPr>
        <w:pStyle w:val="Normal"/>
        <w:ind w:firstLine="720"/>
        <w:jc w:val="both"/>
        <w:rPr/>
      </w:pPr>
      <w:r>
        <w:rPr/>
        <w:t xml:space="preserve">Вышеизложенные факты свидетельствуют о том, что социалистические идеи вовсе не были насажены большевиками, как пытаются сегодня представить некоторые авторы, и вовсе не были заимствованы с Запада вместе с марксизмом, наоборот, они давно сложились на русской почве. Скорее напрашивается другой вывод – </w:t>
      </w:r>
      <w:r>
        <w:rPr>
          <w:b/>
          <w:i/>
        </w:rPr>
        <w:t>марксизм стал популярен в России именно потому, что он проповедовал социалистические идеи</w:t>
      </w:r>
      <w:r>
        <w:rPr/>
        <w:t xml:space="preserve"> – идеи, которыми начиная с середины </w:t>
      </w:r>
      <w:r>
        <w:rPr>
          <w:lang w:val="en-US"/>
        </w:rPr>
        <w:t>XIX</w:t>
      </w:r>
      <w:r>
        <w:rPr/>
        <w:t xml:space="preserve"> в. бредило большинство русских революционеров и мыслителей. Возникает вопрос – откуда и почему в России среди прогрессивной и революционной общественности, а в дальнейшем и среди всей массы населения, появилась такая тяга к социализму?</w:t>
      </w:r>
    </w:p>
    <w:p>
      <w:pPr>
        <w:pStyle w:val="Normal"/>
        <w:ind w:firstLine="720"/>
        <w:jc w:val="both"/>
        <w:rPr/>
      </w:pPr>
      <w:r>
        <w:rPr/>
        <w:t xml:space="preserve">Пытаясь объяснить данный феномен, историки обычно говорят об особенной русской ментальности и ссылаются на тот факт, что в России вплоть до начала </w:t>
      </w:r>
      <w:r>
        <w:rPr>
          <w:lang w:val="en-US"/>
        </w:rPr>
        <w:t>XX</w:t>
      </w:r>
      <w:r>
        <w:rPr/>
        <w:t xml:space="preserve"> в. сохранилась крестьянская община – зачаток социализма в деревне, подразумевая, что она в России существовала чуть ли не с эпохи древних славян (с </w:t>
      </w:r>
      <w:r>
        <w:rPr>
          <w:lang w:val="en-US"/>
        </w:rPr>
        <w:t>VI</w:t>
      </w:r>
      <w:r>
        <w:rPr/>
        <w:t xml:space="preserve"> в. н.э.). В действительности, как было доказано историками еще до Революции, община возникла в деревне как массовое явление лишь в </w:t>
      </w:r>
      <w:r>
        <w:rPr>
          <w:lang w:val="en-US"/>
        </w:rPr>
        <w:t>XVII</w:t>
      </w:r>
      <w:r>
        <w:rPr/>
        <w:t xml:space="preserve"> веке, а до </w:t>
      </w:r>
      <w:r>
        <w:rPr>
          <w:lang w:val="en-US"/>
        </w:rPr>
        <w:t>XV</w:t>
      </w:r>
      <w:r>
        <w:rPr/>
        <w:t>-</w:t>
      </w:r>
      <w:r>
        <w:rPr>
          <w:lang w:val="en-US"/>
        </w:rPr>
        <w:t>XVI</w:t>
      </w:r>
      <w:r>
        <w:rPr/>
        <w:t xml:space="preserve"> вв. ее в России и вовсе не существовало ([272] </w:t>
      </w:r>
      <w:r>
        <w:rPr>
          <w:lang w:val="en-US"/>
        </w:rPr>
        <w:t>pp</w:t>
      </w:r>
      <w:r>
        <w:rPr/>
        <w:t xml:space="preserve">.510-512). Следовательно, дело не в каких-то славянских традициях, община была относительно новым феноменом, в том числе насаждавшимся сверху. В частности, как указывает Д.Блюм, в первые годы царствования Николая </w:t>
      </w:r>
      <w:r>
        <w:rPr>
          <w:lang w:val="en-US"/>
        </w:rPr>
        <w:t>I</w:t>
      </w:r>
      <w:r>
        <w:rPr/>
        <w:t xml:space="preserve"> (в основном в 1830-1831 гг.) государство насильно загнало в общину всех крестьян-единоличников по всей России, несмотря на горькие протесты многих из них, особенно богатых, и заставило общины заново переделить всю землю между крестьянами пропорционально числу душ в домах ([272] </w:t>
      </w:r>
      <w:r>
        <w:rPr>
          <w:lang w:val="en-US"/>
        </w:rPr>
        <w:t>p</w:t>
      </w:r>
      <w:r>
        <w:rPr/>
        <w:t xml:space="preserve">.517). Таким образом, еще задолго до революционеров конца </w:t>
      </w:r>
      <w:r>
        <w:rPr>
          <w:lang w:val="en-US"/>
        </w:rPr>
        <w:t>XIX</w:t>
      </w:r>
      <w:r>
        <w:rPr/>
        <w:t xml:space="preserve"> – начала </w:t>
      </w:r>
      <w:r>
        <w:rPr>
          <w:lang w:val="en-US"/>
        </w:rPr>
        <w:t>XX</w:t>
      </w:r>
      <w:r>
        <w:rPr/>
        <w:t xml:space="preserve"> вв. и за 100 лет до сталинской коллективизации 1930-1932 гг. российское государство в лице одного из самых ярких и последовательных царей-государственников озадачилось идеей введения крестьянского социализма и уничтожения частной собственности в деревне. Так что – и это тоже совпадение? Но работа-то и при Николае </w:t>
      </w:r>
      <w:r>
        <w:rPr>
          <w:lang w:val="en-US"/>
        </w:rPr>
        <w:t>I</w:t>
      </w:r>
      <w:r>
        <w:rPr/>
        <w:t>, и при Сталине была проведена нешуточная: загонять богатых крестьян что в общины, что в колхозы – без насилия вряд ли возможно, мы это хорошо знаем применительно к 1930-1932 гг. Нельзя же объяснить это тем, что всех государственников, патриотов и революционеров, которые в течение ста лет мучительно думали и размышляли, а также действовали во имя России и ради ее блага, поразило одинаковое помутнение разума, или они все объелись одной и той же заколдованной белены, которая их всех заставляла говорить и действовать по одной и той же заколдованной программе.</w:t>
      </w:r>
    </w:p>
    <w:p>
      <w:pPr>
        <w:pStyle w:val="Normal"/>
        <w:ind w:firstLine="720"/>
        <w:jc w:val="both"/>
        <w:rPr/>
      </w:pPr>
      <w:r>
        <w:rPr/>
        <w:t xml:space="preserve">К вышесказанному следует добавить, что эти меры Николая </w:t>
      </w:r>
      <w:r>
        <w:rPr>
          <w:lang w:val="en-US"/>
        </w:rPr>
        <w:t>I</w:t>
      </w:r>
      <w:r>
        <w:rPr/>
        <w:t xml:space="preserve"> были опять воспроизведены следующим поколением государственников, пришедших править страной при Александре </w:t>
      </w:r>
      <w:r>
        <w:rPr>
          <w:lang w:val="en-US"/>
        </w:rPr>
        <w:t>III</w:t>
      </w:r>
      <w:r>
        <w:rPr/>
        <w:t xml:space="preserve">. Так, в декабре 1893 г., в бытность С.Витте главою правительства, был принят закон, которым было объявлено, что крестьянский выкуп земли отныне будет осуществляться не индивидуально, а всей общиной ([200] 11, с.227). Таким образом, этот указ уничтожал начавшееся было формирование фермеров - частных собственников среди крестьян - и опять возвращал крестьян в состояние «колхоза», и туда же, в «колхоз» возвращал уже частично выкупленные ими личные земельные наделы. Более того, мы видим, как в это же время все правительства, в особенности правительство Витте, в период с 1881 г. по 1903 г. упорно осуществляют национализацию железных дорог – то есть начинают делать то, что после 1917 г. доделают большевики, проведя полную национализацию всего и вся (что также, наряду с «колхозами», является одной из основных черт социализма). Получается, что и Александр </w:t>
      </w:r>
      <w:r>
        <w:rPr>
          <w:lang w:val="en-US"/>
        </w:rPr>
        <w:t>III</w:t>
      </w:r>
      <w:r>
        <w:rPr/>
        <w:t xml:space="preserve">, и Победоносцев, и Витте объелись той же заколдованной белены, что и остальные вышеупомянутые? Как писал по этому поводу И.Л.Солоневич, «царская Россия была… самым социалистическим государством мира… полная социализация ее большевиками является только естественным завершением старого исторического процесса» ([218] с.53-54).  </w:t>
      </w:r>
    </w:p>
    <w:p>
      <w:pPr>
        <w:pStyle w:val="Normal"/>
        <w:ind w:firstLine="708"/>
        <w:jc w:val="both"/>
        <w:rPr/>
      </w:pPr>
      <w:r>
        <w:rPr/>
        <w:t xml:space="preserve">Если мы совершим экскурс в мировую историю и рассмотрим, в каких случаях и при каких условиях в разные эпохи вводился социализм, то придем к следующему.  Россия была не единственной страной в истории, которая в </w:t>
      </w:r>
      <w:r>
        <w:rPr>
          <w:lang w:val="en-US"/>
        </w:rPr>
        <w:t>XX</w:t>
      </w:r>
      <w:r>
        <w:rPr/>
        <w:t xml:space="preserve"> веке ввела у себя социализм, то есть социально-экономическую систему, в которой преобладала государственная и коллективная собственность на средства производства, а торговля и рыночные отношения жестко регулировались и контролировались государством. Ранее, в </w:t>
      </w:r>
      <w:r>
        <w:rPr>
          <w:lang w:val="en-US"/>
        </w:rPr>
        <w:t>VIII</w:t>
      </w:r>
      <w:r>
        <w:rPr/>
        <w:t>-</w:t>
      </w:r>
      <w:r>
        <w:rPr>
          <w:lang w:val="en-US"/>
        </w:rPr>
        <w:t>IX</w:t>
      </w:r>
      <w:r>
        <w:rPr/>
        <w:t xml:space="preserve"> вв. н.э., подобная же система сложилась в Византии. А в </w:t>
      </w:r>
      <w:r>
        <w:rPr>
          <w:lang w:val="en-US"/>
        </w:rPr>
        <w:t>XX</w:t>
      </w:r>
      <w:r>
        <w:rPr/>
        <w:t xml:space="preserve"> веке социализм существовал также в целом ряде государств: в странах Восточной Европы, Китае, странах Индокитая, на Кубе. Если повнимательнее изучить историю этих стран, то мы увидим, что почти везде введение социализма явилось реакцией на чрезвычайные обстоятельства. Византия в течение </w:t>
      </w:r>
      <w:r>
        <w:rPr>
          <w:lang w:val="en-US"/>
        </w:rPr>
        <w:t>VII</w:t>
      </w:r>
      <w:r>
        <w:rPr/>
        <w:t xml:space="preserve"> – начала </w:t>
      </w:r>
      <w:r>
        <w:rPr>
          <w:lang w:val="en-US"/>
        </w:rPr>
        <w:t>VIII</w:t>
      </w:r>
      <w:r>
        <w:rPr/>
        <w:t xml:space="preserve"> веков пережила такие массированные нашествия (со стороны персов, славян и арабов), которые вряд ли еще выпадали на долю какого-либо государства в мировой истории в доиндустриальную эпоху. Армии персов и славян, штурмовавшие Константинополь в </w:t>
      </w:r>
      <w:r>
        <w:rPr>
          <w:lang w:val="en-US"/>
        </w:rPr>
        <w:t>VII</w:t>
      </w:r>
      <w:r>
        <w:rPr/>
        <w:t xml:space="preserve"> в. и армии арабов, штурмовавшие его в начале  </w:t>
      </w:r>
      <w:r>
        <w:rPr>
          <w:lang w:val="en-US"/>
        </w:rPr>
        <w:t>VIII</w:t>
      </w:r>
      <w:r>
        <w:rPr/>
        <w:t xml:space="preserve"> в., превосходили по своей численности армию Чингисхана, вторгшуюся в Китай или Хорезм в начале </w:t>
      </w:r>
      <w:r>
        <w:rPr>
          <w:lang w:val="en-US"/>
        </w:rPr>
        <w:t>XIII</w:t>
      </w:r>
      <w:r>
        <w:rPr/>
        <w:t xml:space="preserve"> в. Кроме того, византийское государство в </w:t>
      </w:r>
      <w:r>
        <w:rPr>
          <w:lang w:val="en-US"/>
        </w:rPr>
        <w:t>VII</w:t>
      </w:r>
      <w:r>
        <w:rPr/>
        <w:t xml:space="preserve"> в. пережило тяжелейший социально-экономический кризис, отмеченный гражданскими войнами, потеряло в результате нашествий 2/3 своей территории и находилось на грани полного исчезновения.  Поэтому византийский социализм не был какой-то случайной акцией или прихотью отдельных византийских императоров. Он сложился как система крайних вынужденных мер, направленных на спасение государства от внешних и внутренних угроз в условиях жесточайшего кризиса и беспрецедентной внешней военной угрозы (подробнее см.: [125] глава </w:t>
      </w:r>
      <w:r>
        <w:rPr>
          <w:lang w:val="en-US"/>
        </w:rPr>
        <w:t>IV</w:t>
      </w:r>
      <w:r>
        <w:rPr/>
        <w:t xml:space="preserve">). </w:t>
      </w:r>
    </w:p>
    <w:p>
      <w:pPr>
        <w:pStyle w:val="Normal"/>
        <w:ind w:firstLine="720"/>
        <w:jc w:val="both"/>
        <w:rPr/>
      </w:pPr>
      <w:r>
        <w:rPr/>
        <w:t xml:space="preserve">С похожими обстоятельствами было связано введение социализма и в других странах. Страны Индокитая (Вьетнам, Лаос и Камбоджа) были долгое время французскими колониями. После Второй мировой войны этим странам удалось добиться независимости. Но вьетнамским патриотам пришлось ради этого выдержать восемь лет кровопролитной войны с Францией (1946-1954 гг.), а в дальнейшем – еще и десять лет войны с США (1964-1973 гг.). В войну с США был втянут не только Вьетнам, но также Лаос и Камбоджа, которые подверглись и бомбардировкам, и прямой военной агрессии со стороны американской армии. Китаю в результате так называемых опиумных войн в середине </w:t>
      </w:r>
      <w:r>
        <w:rPr>
          <w:lang w:val="en-US"/>
        </w:rPr>
        <w:t>XIX</w:t>
      </w:r>
      <w:r>
        <w:rPr/>
        <w:t xml:space="preserve"> века был навязан статус колонии – сначала британо-французской колонии, затем колонии всего Запада, в которой хозяйничали западные компании и торговцы. А за этим уже в </w:t>
      </w:r>
      <w:r>
        <w:rPr>
          <w:lang w:val="en-US"/>
        </w:rPr>
        <w:t>XX</w:t>
      </w:r>
      <w:r>
        <w:rPr/>
        <w:t xml:space="preserve"> веке значительная часть страны пережила японскую оккупацию. И в Китае, и в странах Индокитая иностранные интервенты опирались на местную коррумпированную верхушку (олигархию), которая совместно с ними грабила, эксплуатировала и уничтожала местное население, в ее распоряжении была своя армия и полицейский аппарат. Для того чтобы побороть эти мощные силы внешней и внутренней коррупции, требовались чрезвычайные меры. Они и были найдены в лице коммунистической идеологии, пропагандировавшей полный отказ от частной собственности и подчинение личных интересов интересам государства и коллектива. Поэтому социализм в этих странах тоже был введен как вынужденное средство борьбы с внешними и внутренними угрозами. Подобные же причины вызвали введение социализма на Кубе, которой пришлось с оружием в руках сражаться за свою независимость от США, а затем жить в условиях постоянной американской блокады. </w:t>
      </w:r>
    </w:p>
    <w:p>
      <w:pPr>
        <w:pStyle w:val="Normal"/>
        <w:ind w:firstLine="720"/>
        <w:jc w:val="both"/>
        <w:rPr/>
      </w:pPr>
      <w:r>
        <w:rPr/>
        <w:t>Но, разумеется, обратной стороной системы социализма во всех этих случаях, включая и Византию, был экономический застой, вызванный подавлением личной инициативы, а в ряде случаев – жестокие репрессии правящей верхушки этих стран в отношении своего населения. Однако прежде чем обвинять эти страны в коллективном помешательстве, которое заставило их ввести у себя такие режимы, необходимо разобраться в том, что послужило тому действительной причиной, а также в том, каковы были иные альтернативы для народов этих стран. Простой анализ показывает, что иных альтернатив у этих народов не было – если бы они не ввели у себя социализм и не провели тотальную коллективизацию и национализацию с формированием массовой народной армии, то они не смогли бы сохранить свою независимость и были бы опять превращены в колонии, а в худшем варианте (Византия) были бы просто истреблены.</w:t>
      </w:r>
    </w:p>
    <w:p>
      <w:pPr>
        <w:pStyle w:val="Normal"/>
        <w:ind w:firstLine="720"/>
        <w:jc w:val="both"/>
        <w:rPr/>
      </w:pPr>
      <w:r>
        <w:rPr/>
        <w:t xml:space="preserve">Поэтому та удивительная закономерность, о которой выше было сказано: что русские патриоты, цари-государственники и революционеры в течение 100 лет подряд, начиная с эпохи Николая </w:t>
      </w:r>
      <w:r>
        <w:rPr>
          <w:lang w:val="en-US"/>
        </w:rPr>
        <w:t>I</w:t>
      </w:r>
      <w:r>
        <w:rPr/>
        <w:t xml:space="preserve">,  говорили и думали о социализме как лучшем варианте для России и что они постепенно вводили элементы социализма, - вовсе не является случайностью. Во-первых, налицо была внешняя угроза. Со времен начала «Большой игры» в 1815 г. Британия проявляла все большую агрессивность в отношении России, а спонсируемая ею либеральная пресса не прекращала изливать потоки русофобии. Во-вторых, в течение </w:t>
      </w:r>
      <w:r>
        <w:rPr>
          <w:lang w:val="en-US"/>
        </w:rPr>
        <w:t>XIX</w:t>
      </w:r>
      <w:r>
        <w:rPr/>
        <w:t xml:space="preserve"> – начала </w:t>
      </w:r>
      <w:r>
        <w:rPr>
          <w:lang w:val="en-US"/>
        </w:rPr>
        <w:t>XX</w:t>
      </w:r>
      <w:r>
        <w:rPr/>
        <w:t xml:space="preserve"> вв. раскручивался невиданный ранее маховик глобализации. Объемы мировой торговли за столетие выросли в несколько десятков раз, примерно в той же пропорции выросли и объемы российской внешней торговли. Неизбежным следствием этого, как и ранее во все времена и эпохи, был рост спекуляции и коррупции. В результате власть и на Западе, и в России все более прибирала к рукам олигархия, грабившая и эксплуатировавшая население, эти страны все глубже погружались в социально-экономический кризис, сопровождавшийся падением нравов, ростом агрессивности западных государств и милитаристских настроений, насаждавшихся правящей верхушкой. В Британии и во время Крымской войны 1854-1855 гг., и во время русско-турецкой войны 1877-1878 гг., и во время русско-японской войны 1904-1905 гг., и между этими войнами не прекращался поток русофобской пропаганды в прессе и антироссийских выступлений (см.: [131]; </w:t>
      </w:r>
      <w:r>
        <w:rPr>
          <w:iCs/>
          <w:color w:val="000000"/>
          <w:shd w:fill="FFFFFF" w:val="clear"/>
        </w:rPr>
        <w:t>[156])</w:t>
      </w:r>
      <w:r>
        <w:rPr/>
        <w:t>. Кроме того, Британия сыграла немаловажную роль в развязывании Японией войны против России в 1904 г. и в последующем поддерживала Японию в этой войне</w:t>
      </w:r>
      <w:r>
        <w:rPr>
          <w:rStyle w:val="FootnoteCharacters"/>
          <w:rStyle w:val="FootnoteAnchor"/>
        </w:rPr>
        <w:footnoteReference w:id="65"/>
      </w:r>
      <w:r>
        <w:rPr/>
        <w:t xml:space="preserve">. Это отражало стремление Британии расчленить и ослабить Россию, которое, как будет показано далее, особенно ярко проявилось во время Революции и Гражданской войны. </w:t>
      </w:r>
    </w:p>
    <w:p>
      <w:pPr>
        <w:pStyle w:val="Normal"/>
        <w:ind w:firstLine="720"/>
        <w:jc w:val="both"/>
        <w:rPr/>
      </w:pPr>
      <w:r>
        <w:rPr/>
        <w:t xml:space="preserve">В Германии уже начиная с 1880-х годов все бóльшую популярность завоевывали различные партии (Пангерманский союз, Флотский союз, Немецкое колониальное общество и т.д.), которые выступали с идеей территориального передела Европы и публиковали карты, согласно которой более половины европейской России являлись немецкой территорией ([134] с. 37). Уже тогда был провозглашен лозунг: </w:t>
      </w:r>
      <w:r>
        <w:rPr>
          <w:lang w:val="en-GB"/>
        </w:rPr>
        <w:t>Drang</w:t>
      </w:r>
      <w:r>
        <w:rPr/>
        <w:t xml:space="preserve"> </w:t>
      </w:r>
      <w:r>
        <w:rPr>
          <w:lang w:val="en-GB"/>
        </w:rPr>
        <w:t>nach</w:t>
      </w:r>
      <w:r>
        <w:rPr/>
        <w:t xml:space="preserve"> </w:t>
      </w:r>
      <w:r>
        <w:rPr>
          <w:lang w:val="en-GB"/>
        </w:rPr>
        <w:t>Osten</w:t>
      </w:r>
      <w:r>
        <w:rPr/>
        <w:t xml:space="preserve">, который спустя полвека подхватит Гитлер. </w:t>
      </w:r>
    </w:p>
    <w:p>
      <w:pPr>
        <w:pStyle w:val="Normal"/>
        <w:ind w:firstLine="720"/>
        <w:jc w:val="both"/>
        <w:rPr/>
      </w:pPr>
      <w:r>
        <w:rPr/>
        <w:t xml:space="preserve">Внутри России действовал внутренний враг, действовавший заодно с внешними врагами, а порой и просто подкупленный ими, и это также было понятно многим патриотам. В стране хозяйничали иностранцы, им принадлежало 4/5 всей промышленности; казну разворовывали, долги государства иностранным кредиторам все росли и росли, правительство все более теряло самостоятельность и начинало пресмыкаться перед Западом. Почти все дворянство и часть интеллигенции были заражены русофобией – презрением к собственной стране и собственному народу – и с восторгом читали либеральную прессу, очерняющую Россию, русское государство и русский народ. Народ и патриоты эту «элиту» воспринимали как иностранцев, как «пятую колонну», засевшую в стране. Все чаще и само правительство, и сам царь совершали такие действия (как это было при Александре </w:t>
      </w:r>
      <w:r>
        <w:rPr>
          <w:lang w:val="en-US"/>
        </w:rPr>
        <w:t>II</w:t>
      </w:r>
      <w:r>
        <w:rPr/>
        <w:t xml:space="preserve">), что революционеры и патриоты их обвиняли в предательстве и продаже Родины и называли «узурпаторской шайкой». После того унижения России и обмана и лицемерия со стороны правительства, которое произошло во время русско-турецкой войны 1877-1878 гг. и Берлинского конгресса 1878 г. (см. выше), даже такой умеренный патриот как И.Аксаков воскликнул: «Не может живой народ вынести подобного эксперимента! Нельзя видеть свою Родину оплеванною!» ([183] с.105). В дальнейшем и во время русско-японской войны 1904-1905 гг., и во время Первой мировой войны патриоты также будут обвинять правительство и самого царя и его окружение в предательстве и в продаже Родины. </w:t>
      </w:r>
    </w:p>
    <w:p>
      <w:pPr>
        <w:pStyle w:val="Normal"/>
        <w:ind w:firstLine="720"/>
        <w:jc w:val="both"/>
        <w:rPr/>
      </w:pPr>
      <w:r>
        <w:rPr/>
        <w:t xml:space="preserve">Соответственно, всё вышеупомянутое в совокупности воспринималось патриотами и государственниками как клубок страшных угроз для России, российского государства и русской нации. В сущности, это было правильное восприятие – речь шла о гидре международной коррупции, переплетшейся с гидрой внутренней коррупции, которые уже подмяли под себя или одурманили значительную часть дворянства и интеллигенции и теперь сообща пытались задушить Российское государство, а в конечном счете – его расчленить и превратить в некий конгломерат колониальных и полуколониальных территорий. И это было сделать относительно несложно, поскольку Россия представляла собой крайне слабо заселенную территорию, со средней плотностью, составлявшей всего лишь порядка 5 человек на кв. км., в то время как в Западной Европе она составляла уже 100-200 чел./кв. км. и более. Достаточно было по России пронестись даже более слабому урагану, чем тот, который по ней пронесся в конце </w:t>
      </w:r>
      <w:r>
        <w:rPr>
          <w:lang w:val="en-US"/>
        </w:rPr>
        <w:t>XVI</w:t>
      </w:r>
      <w:r>
        <w:rPr/>
        <w:t xml:space="preserve"> - начале </w:t>
      </w:r>
      <w:r>
        <w:rPr>
          <w:lang w:val="en-US"/>
        </w:rPr>
        <w:t>XVII</w:t>
      </w:r>
      <w:r>
        <w:rPr/>
        <w:t xml:space="preserve"> века, вызвав Великую разруху и Смуту – и этот план врагов России осуществился бы сам собой, без большого труда. Потеряв часть своего населения от голодоморов и гражданских войн, утратив теперь уже и веру в справедливого царя, которая спасла Россию во время </w:t>
      </w:r>
      <w:r>
        <w:rPr>
          <w:b/>
          <w:i/>
        </w:rPr>
        <w:t>той</w:t>
      </w:r>
      <w:r>
        <w:rPr/>
        <w:t xml:space="preserve"> Смуты, страна сама собой распалась бы на множество кусков и стала бы легкой добычей западных государств, жадных до военных захватов и грабежей и ищущих в них выход из своих внутренних проблем. Предотвратить этот сценарий, защитить государство от гидры внешней и внутренней коррупции, по мнению всех патриотов и государственников – от правительств Николая </w:t>
      </w:r>
      <w:r>
        <w:rPr>
          <w:lang w:val="en-US"/>
        </w:rPr>
        <w:t>I</w:t>
      </w:r>
      <w:r>
        <w:rPr/>
        <w:t xml:space="preserve"> и Александра </w:t>
      </w:r>
      <w:r>
        <w:rPr>
          <w:lang w:val="en-US"/>
        </w:rPr>
        <w:t>III</w:t>
      </w:r>
      <w:r>
        <w:rPr/>
        <w:t xml:space="preserve"> до народников, народовольцев, большевиков, меньшевиков, эсеров и трудовиков – могли только чрезвычайные меры: отказ от частной собственности вообще либо в масштабах всей страны, либо в масштабах ее подавляющего большинства (в частности, крестьянства, составлявшего 80-90% населения), в целях тотального подчинения частных общественным интересам – интересам спасения страны. В этом и состояла причина такой необыкновенной привязанности всех русских патриотов, государственников и революционеров идеям социализма. Этим же объясняется и то, что эта идея, так долго вынашиваемая, в конце концов была реализована в 1920-е – 1930-е годы, о чем далее будет сказано подробнее.</w:t>
      </w:r>
    </w:p>
    <w:p>
      <w:pPr>
        <w:pStyle w:val="Normal"/>
        <w:ind w:firstLine="720"/>
        <w:jc w:val="both"/>
        <w:rPr/>
      </w:pPr>
      <w:r>
        <w:rPr/>
        <w:t xml:space="preserve">Рост популярности марксизма в России с конца </w:t>
      </w:r>
      <w:r>
        <w:rPr>
          <w:lang w:val="en-US"/>
        </w:rPr>
        <w:t>XIX</w:t>
      </w:r>
      <w:r>
        <w:rPr/>
        <w:t xml:space="preserve"> в. во многом объясняется тем, что он также проповедовал построение социализма и коммунизма. Но были и другие черты в марксизме, привлекательные для российских революционеров. То деление общество на классы, о котором писали Маркс и Энгельс, было в России видно невооруженным классом. Правда, в России они назывались не классами, а сословиями – дворяне, крестьяне, рабочие, интеллигенция, буржуазия и т.д., но название дела не меняло. Классовый антагонизм между ними, о котором говорили марксисты, был также налицо. Таким образом, внешнее случайное сходство того, о чем писал Маркс, с российской реальностью и российским направлением революционной мысли и обусловили такую популярность этого учения – учения, которое во многих своих основных элементах было ложным, разработанным не на основе исторических фактов, а вопреки этим фактам, и также вопреки многим экономическим фактам и закономерностям, о которых Маркс, будучи не экономистом, а философом, часто имел довольно туманное представление (подробнее см.: [125] глава </w:t>
      </w:r>
      <w:r>
        <w:rPr>
          <w:lang w:val="en-US"/>
        </w:rPr>
        <w:t>XVIII</w:t>
      </w:r>
      <w:r>
        <w:rPr/>
        <w:t xml:space="preserve"> и [126] главы </w:t>
      </w:r>
      <w:r>
        <w:rPr>
          <w:lang w:val="en-US"/>
        </w:rPr>
        <w:t>XI</w:t>
      </w:r>
      <w:r>
        <w:rPr/>
        <w:t>-</w:t>
      </w:r>
      <w:r>
        <w:rPr>
          <w:lang w:val="en-US"/>
        </w:rPr>
        <w:t>XVIII</w:t>
      </w:r>
      <w:r>
        <w:rPr/>
        <w:t xml:space="preserve">). Тем не менее, это учение сыграет огромную роль в истории России </w:t>
      </w:r>
      <w:r>
        <w:rPr>
          <w:lang w:val="en-US"/>
        </w:rPr>
        <w:t>XX</w:t>
      </w:r>
      <w:r>
        <w:rPr/>
        <w:t xml:space="preserve"> века.</w:t>
      </w:r>
    </w:p>
    <w:p>
      <w:pPr>
        <w:pStyle w:val="Normal"/>
        <w:ind w:firstLine="720"/>
        <w:jc w:val="both"/>
        <w:rPr/>
      </w:pPr>
      <w:r>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jc w:val="both"/>
        <w:rPr>
          <w:b/>
          <w:b/>
        </w:rPr>
      </w:pPr>
      <w:r>
        <w:rPr>
          <w:b/>
        </w:rPr>
      </w:r>
    </w:p>
    <w:p>
      <w:pPr>
        <w:pStyle w:val="Normal"/>
        <w:ind w:firstLine="720"/>
        <w:jc w:val="both"/>
        <w:rPr>
          <w:b/>
          <w:b/>
        </w:rPr>
      </w:pPr>
      <w:r>
        <w:rPr>
          <w:b/>
        </w:rPr>
      </w:r>
    </w:p>
    <w:p>
      <w:pPr>
        <w:pStyle w:val="Normal"/>
        <w:ind w:firstLine="720"/>
        <w:jc w:val="both"/>
        <w:rPr/>
      </w:pPr>
      <w:r>
        <w:rPr/>
        <w:t xml:space="preserve">Подводя итоги четвертому разделу, необходимо сказать следующее. Изучение реальной, а не выдуманной истории России в </w:t>
      </w:r>
      <w:r>
        <w:rPr>
          <w:lang w:val="en-US"/>
        </w:rPr>
        <w:t>XIX</w:t>
      </w:r>
      <w:r>
        <w:rPr/>
        <w:t xml:space="preserve"> веке, так же как и в </w:t>
      </w:r>
      <w:r>
        <w:rPr>
          <w:lang w:val="en-US"/>
        </w:rPr>
        <w:t>XVIII</w:t>
      </w:r>
      <w:r>
        <w:rPr/>
        <w:t xml:space="preserve"> веке, позволяет прийти к одному и тому же печальному выводу. Те цари, которые были провозглашены правящей верхушкой «великими царями», вовсе таковыми не являлись, а были деспотами, угнетавшими народ, те же, которые были провозглашены «деспотами», как Николай </w:t>
      </w:r>
      <w:r>
        <w:rPr>
          <w:lang w:val="en-US"/>
        </w:rPr>
        <w:t>I</w:t>
      </w:r>
      <w:r>
        <w:rPr/>
        <w:t xml:space="preserve">, более всего заслуживают того, чтобы быть названными великими. Те реформы, которые были названы «великими реформами», в действительности являлись антинародными и разрушительными или, в лучшем случае, ничего не значащими, реформами. Действительные же мероприятия, приведшие к укреплению Российского государства, созданию промышленности, возрождению культуры, повышению благосостояния русского народа и установлению социального мира и согласия (в период 1825-1855 гг.), остались незамеченными историками. Те периоды царствования, как, например, Николая </w:t>
      </w:r>
      <w:r>
        <w:rPr>
          <w:lang w:val="en-US"/>
        </w:rPr>
        <w:t>I</w:t>
      </w:r>
      <w:r>
        <w:rPr/>
        <w:t xml:space="preserve"> и Александра </w:t>
      </w:r>
      <w:r>
        <w:rPr>
          <w:lang w:val="en-US"/>
        </w:rPr>
        <w:t>III</w:t>
      </w:r>
      <w:r>
        <w:rPr/>
        <w:t xml:space="preserve">, которые были названы «эпохами реакции» и «эпохами деспотии», в действительности характеризовались ослаблением деспотии и угнетения подавляющей массы населения, увеличением его свободы и защищенности от произвола. В то же время другие периоды, например, период царствования Александра </w:t>
      </w:r>
      <w:r>
        <w:rPr>
          <w:lang w:val="en-US"/>
        </w:rPr>
        <w:t>II</w:t>
      </w:r>
      <w:r>
        <w:rPr/>
        <w:t xml:space="preserve">, который называли «эпохой либерализма», в действительности характеризовался усилением полицейского и административного террора, возврата к практике пыток и избиений в тюрьмах и к практике жесточайших наказаний (каторга и смертная казнь) за сравнительно небольшие проступки. Там, где провозглашалось «освобождение крестьян», как это было в 1861 г., в действительности не происходило никакого освобождения, и где праздновали отмену крепостного права, не было никакой его отмены. А там, где происходил действительный сдвиг в сторону уменьшения крепостного угнетения, предоставления крестьянам свободы передвижения и предпринимательства, резкого сокращения численности крепостных, как это было в течение 1825-1855 гг., делали вид, что никаких изменений в положении крестьян не произошло. Эти печальные выводы, свидетельствующие о тотальном лицемерии и антинародной сущности правящей верхушки, управлявшей страной в течение всего </w:t>
      </w:r>
      <w:r>
        <w:rPr>
          <w:lang w:val="en-US"/>
        </w:rPr>
        <w:t>XVIII</w:t>
      </w:r>
      <w:r>
        <w:rPr/>
        <w:t xml:space="preserve"> века, большей части </w:t>
      </w:r>
      <w:r>
        <w:rPr>
          <w:lang w:val="en-US"/>
        </w:rPr>
        <w:t>XIX</w:t>
      </w:r>
      <w:r>
        <w:rPr/>
        <w:t xml:space="preserve"> века и вплоть до 1917 года, должны послужить уроком нынешнему и будущим поколениям. </w:t>
      </w:r>
    </w:p>
    <w:p>
      <w:pPr>
        <w:pStyle w:val="Normal"/>
        <w:ind w:firstLine="720"/>
        <w:jc w:val="both"/>
        <w:rPr/>
      </w:pPr>
      <w:r>
        <w:rPr/>
      </w:r>
    </w:p>
    <w:p>
      <w:pPr>
        <w:pStyle w:val="Normal"/>
        <w:ind w:firstLine="720"/>
        <w:jc w:val="both"/>
        <w:rPr>
          <w:lang w:val="en-US"/>
        </w:rPr>
      </w:pPr>
      <w:r>
        <w:rPr>
          <w:color w:val="FF0000"/>
        </w:rPr>
        <w:t xml:space="preserve">  </w:t>
      </w:r>
    </w:p>
    <w:p>
      <w:pPr>
        <w:pStyle w:val="Normal"/>
        <w:jc w:val="both"/>
        <w:rPr/>
      </w:pPr>
      <w:r>
        <w:rPr/>
        <w:tab/>
      </w:r>
    </w:p>
    <w:sectPr>
      <w:headerReference w:type="default" r:id="rId51"/>
      <w:footnotePr>
        <w:numFmt w:val="decimal"/>
        <w:numRestart w:val="eachPage"/>
      </w:footnotePr>
      <w:type w:val="nextPage"/>
      <w:pgSz w:w="11906" w:h="16838"/>
      <w:pgMar w:left="1800" w:right="746" w:gutter="0" w:header="708" w:top="1440" w:footer="0" w:bottom="1440"/>
      <w:pgNumType w:start="4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оценке польских историков, с середины </w:t>
      </w:r>
      <w:r>
        <w:rPr>
          <w:lang w:val="en-GB"/>
        </w:rPr>
        <w:t>XVI</w:t>
      </w:r>
      <w:r>
        <w:rPr/>
        <w:t xml:space="preserve"> в. по конец </w:t>
      </w:r>
      <w:r>
        <w:rPr>
          <w:lang w:val="en-GB"/>
        </w:rPr>
        <w:t>XVII</w:t>
      </w:r>
      <w:r>
        <w:rPr/>
        <w:t xml:space="preserve"> в. население Речи Посполитой сократилось более чем в 2 раза ([294] </w:t>
      </w:r>
      <w:r>
        <w:rPr>
          <w:lang w:val="en-US"/>
        </w:rPr>
        <w:t>pp</w:t>
      </w:r>
      <w:r>
        <w:rPr/>
        <w:t xml:space="preserve">. 135, 130-131) и продолжало сокращаться в дальнейшем. Так, городское население страны в целом за период с </w:t>
      </w:r>
      <w:r>
        <w:rPr>
          <w:lang w:val="en-US"/>
        </w:rPr>
        <w:t>XVI</w:t>
      </w:r>
      <w:r>
        <w:rPr/>
        <w:t xml:space="preserve"> в. по конец </w:t>
      </w:r>
      <w:r>
        <w:rPr>
          <w:lang w:val="en-US"/>
        </w:rPr>
        <w:t>XVIII</w:t>
      </w:r>
      <w:r>
        <w:rPr/>
        <w:t xml:space="preserve"> в. сократилось в 4 раза ([336] </w:t>
      </w:r>
      <w:r>
        <w:rPr>
          <w:lang w:val="fr-FR"/>
        </w:rPr>
        <w:t>p</w:t>
      </w:r>
      <w:r>
        <w:rPr/>
        <w:t>. 159), что было равносильно национальной катастрофе.</w:t>
      </w:r>
    </w:p>
  </w:footnote>
  <w:footnote w:id="3">
    <w:p>
      <w:pPr>
        <w:pStyle w:val="Footnote"/>
        <w:rPr/>
      </w:pPr>
      <w:r>
        <w:rPr>
          <w:rStyle w:val="FootnoteCharacters"/>
        </w:rPr>
        <w:footnoteRef/>
      </w:r>
      <w:r>
        <w:rPr/>
        <w:t xml:space="preserve"> </w:t>
      </w:r>
      <w:r>
        <w:rPr/>
        <w:t>Грабительский или торговый феодализм - это сочетание феодальных отношений и крепостного права, с одной стороны, и развитой внешней торговли страны, с другой стороны. Подробнее см. п. 9.2</w:t>
      </w:r>
    </w:p>
  </w:footnote>
  <w:footnote w:id="4">
    <w:p>
      <w:pPr>
        <w:pStyle w:val="Footnote"/>
        <w:rPr/>
      </w:pPr>
      <w:r>
        <w:rPr>
          <w:rStyle w:val="FootnoteCharacters"/>
        </w:rPr>
        <w:footnoteRef/>
      </w:r>
      <w:r>
        <w:rPr/>
        <w:t xml:space="preserve"> </w:t>
      </w:r>
      <w:r>
        <w:rPr/>
        <w:t>Выше приводились оценки: население страны с 1620-х по 1680-е гг. выросло примерно в 4-5 раз; а до этого, с 1600 по 1620 гг., сократилось примерно в таком же размере - см. пп. 9.1 и 10.2. Причины этого также были рассмотрены – пп. 8.1 и 8.2.</w:t>
      </w:r>
    </w:p>
  </w:footnote>
  <w:footnote w:id="5">
    <w:p>
      <w:pPr>
        <w:pStyle w:val="Footnote"/>
        <w:rPr/>
      </w:pPr>
      <w:r>
        <w:rPr>
          <w:rStyle w:val="FootnoteCharacters"/>
        </w:rPr>
        <w:footnoteRef/>
      </w:r>
      <w:r>
        <w:rPr/>
        <w:t xml:space="preserve"> </w:t>
      </w:r>
      <w:r>
        <w:rPr/>
        <w:t xml:space="preserve">Рост числа фабрик с нескольких сотен до нескольких тысяч, якобы произошедший за период царствования Екатерины </w:t>
      </w:r>
      <w:r>
        <w:rPr>
          <w:lang w:val="en-US"/>
        </w:rPr>
        <w:t>II</w:t>
      </w:r>
      <w:r>
        <w:rPr/>
        <w:t xml:space="preserve">, как </w:t>
      </w:r>
      <w:r>
        <w:rPr>
          <w:color w:val="000000"/>
        </w:rPr>
        <w:t>установил академик С.Г.Струмилин,</w:t>
      </w:r>
      <w:r>
        <w:rPr/>
        <w:t xml:space="preserve"> существовал лишь на бумаге. </w:t>
      </w:r>
      <w:r>
        <w:rPr>
          <w:color w:val="000000"/>
        </w:rPr>
        <w:t xml:space="preserve">([228] с. 412) </w:t>
      </w:r>
    </w:p>
  </w:footnote>
  <w:footnote w:id="6">
    <w:p>
      <w:pPr>
        <w:pStyle w:val="Normal"/>
        <w:rPr/>
      </w:pPr>
      <w:r>
        <w:rPr>
          <w:rStyle w:val="FootnoteCharacters"/>
        </w:rPr>
        <w:footnoteRef/>
      </w:r>
      <w:r>
        <w:rPr/>
        <w:t xml:space="preserve"> </w:t>
      </w:r>
      <w:r>
        <w:rPr>
          <w:sz w:val="20"/>
          <w:szCs w:val="20"/>
        </w:rPr>
        <w:t xml:space="preserve">Так, историк Ю.Готье, проведший подробный анализ писцовые книг </w:t>
      </w:r>
      <w:r>
        <w:rPr>
          <w:sz w:val="20"/>
          <w:szCs w:val="20"/>
          <w:lang w:val="en-US"/>
        </w:rPr>
        <w:t>XVII</w:t>
      </w:r>
      <w:r>
        <w:rPr>
          <w:sz w:val="20"/>
          <w:szCs w:val="20"/>
        </w:rPr>
        <w:t xml:space="preserve"> века, пришел к выводу, что сельское население Замосковья (где в то время проживала 1/3 населения России)</w:t>
      </w:r>
      <w:r>
        <w:rPr>
          <w:color w:val="FF0000"/>
          <w:sz w:val="20"/>
          <w:szCs w:val="20"/>
        </w:rPr>
        <w:t xml:space="preserve"> </w:t>
      </w:r>
      <w:r>
        <w:rPr>
          <w:sz w:val="20"/>
          <w:szCs w:val="20"/>
        </w:rPr>
        <w:t>выросло за 60 лет, с 1620-х по 1680-е гг., в 4-5 раз ([54] с. 269-270).</w:t>
      </w:r>
    </w:p>
  </w:footnote>
  <w:footnote w:id="7">
    <w:p>
      <w:pPr>
        <w:pStyle w:val="Footnote"/>
        <w:rPr/>
      </w:pPr>
      <w:r>
        <w:rPr>
          <w:rStyle w:val="FootnoteCharacters"/>
        </w:rPr>
        <w:footnoteRef/>
      </w:r>
      <w:r>
        <w:rPr/>
        <w:t xml:space="preserve"> </w:t>
      </w:r>
      <w:r>
        <w:rPr/>
        <w:t xml:space="preserve">Такой раздельный анализ роста населения на территории допетровской России и на территориях, присоединенных Петром </w:t>
      </w:r>
      <w:r>
        <w:rPr>
          <w:lang w:val="en-US"/>
        </w:rPr>
        <w:t>I</w:t>
      </w:r>
      <w:r>
        <w:rPr/>
        <w:t xml:space="preserve"> и его преемниками, был проделан в конце </w:t>
      </w:r>
      <w:r>
        <w:rPr>
          <w:lang w:val="en-US"/>
        </w:rPr>
        <w:t>XIX</w:t>
      </w:r>
      <w:r>
        <w:rPr/>
        <w:t xml:space="preserve"> в. в большом труде под руководством известного русского социолога М.М.Ковалевского [335]. </w:t>
      </w:r>
    </w:p>
  </w:footnote>
  <w:footnote w:id="8">
    <w:p>
      <w:pPr>
        <w:pStyle w:val="Footnote"/>
        <w:rPr/>
      </w:pPr>
      <w:r>
        <w:rPr>
          <w:rStyle w:val="FootnoteCharacters"/>
        </w:rPr>
        <w:footnoteRef/>
      </w:r>
      <w:r>
        <w:rPr/>
        <w:t xml:space="preserve"> </w:t>
      </w:r>
      <w:r>
        <w:rPr/>
        <w:t xml:space="preserve">Так, после введения Екатериной </w:t>
      </w:r>
      <w:r>
        <w:rPr>
          <w:lang w:val="en-US"/>
        </w:rPr>
        <w:t>II</w:t>
      </w:r>
      <w:r>
        <w:rPr/>
        <w:t xml:space="preserve"> либерального внешнеторгового режима и отмены запрета на вывоз хлеба из страны, введенного Елизаветой Петровной, начался массовый вывоз хлеба за границу. В результате цены на хлеб в центре России (Москва, Смоленск, Калуга) выросли с 86 коп. в 1760 г. до 2,19 руб. в 1773 г. и до 7 руб. в 1788 г., то есть более чем в 8 раз ([183] 4, с.113), при том что бумажный рубль за этот период обесценился лишь в 1,5 раза. Резкое удорожание хлеба было одной из причин голодоморов, ставших постоянным явлением в эпоху Екатерины – см п. 12.3.</w:t>
      </w:r>
    </w:p>
  </w:footnote>
  <w:footnote w:id="9">
    <w:p>
      <w:pPr>
        <w:pStyle w:val="Footnote"/>
        <w:rPr/>
      </w:pPr>
      <w:r>
        <w:rPr>
          <w:rStyle w:val="FootnoteCharacters"/>
        </w:rPr>
        <w:footnoteRef/>
      </w:r>
      <w:r>
        <w:rPr/>
        <w:t xml:space="preserve"> </w:t>
      </w:r>
      <w:r>
        <w:rPr/>
        <w:t>Так, д</w:t>
      </w:r>
      <w:r>
        <w:rPr>
          <w:color w:val="000000"/>
          <w:sz w:val="19"/>
          <w:szCs w:val="19"/>
        </w:rPr>
        <w:t xml:space="preserve">оля городского населения в течение царствования Екатерины </w:t>
      </w:r>
      <w:r>
        <w:rPr>
          <w:color w:val="000000"/>
          <w:sz w:val="19"/>
          <w:szCs w:val="19"/>
          <w:lang w:val="en-US"/>
        </w:rPr>
        <w:t>II</w:t>
      </w:r>
      <w:r>
        <w:rPr>
          <w:color w:val="000000"/>
          <w:sz w:val="19"/>
          <w:szCs w:val="19"/>
        </w:rPr>
        <w:t xml:space="preserve"> </w:t>
      </w:r>
      <w:r>
        <w:rPr/>
        <w:t xml:space="preserve">почти не увеличилась, составляя около 4% ([162] с. 294). Почти такой же (4,5%) она оставалась и к концу царствования Александра </w:t>
      </w:r>
      <w:r>
        <w:rPr>
          <w:lang w:val="en-US"/>
        </w:rPr>
        <w:t>I</w:t>
      </w:r>
      <w:r>
        <w:rPr/>
        <w:t xml:space="preserve">. Зато к концу правления Николая </w:t>
      </w:r>
      <w:r>
        <w:rPr>
          <w:lang w:val="en-US"/>
        </w:rPr>
        <w:t>I</w:t>
      </w:r>
      <w:r>
        <w:rPr/>
        <w:t xml:space="preserve"> в результате начавшегося быстрого индустриального развития страны она выросла до 9,2%, при резком ускорении общего роста населения </w:t>
      </w:r>
      <w:r>
        <w:rPr>
          <w:color w:val="000000"/>
          <w:shd w:fill="FFFFFF" w:val="clear"/>
        </w:rPr>
        <w:t>([200] 10, с.7, 274-275).</w:t>
      </w:r>
    </w:p>
  </w:footnote>
  <w:footnote w:id="10">
    <w:p>
      <w:pPr>
        <w:pStyle w:val="Footnote"/>
        <w:rPr/>
      </w:pPr>
      <w:r>
        <w:rPr>
          <w:rStyle w:val="FootnoteCharacters"/>
        </w:rPr>
        <w:footnoteRef/>
      </w:r>
      <w:r>
        <w:rPr/>
        <w:t xml:space="preserve"> </w:t>
      </w:r>
      <w:r>
        <w:rPr/>
        <w:t xml:space="preserve">Покровский здесь высказывает тот же самый вывод, который был сделан мною, но сформулирован он некорректно: режим, созданный Петром </w:t>
      </w:r>
      <w:r>
        <w:rPr>
          <w:lang w:val="en-US"/>
        </w:rPr>
        <w:t>I</w:t>
      </w:r>
      <w:r>
        <w:rPr/>
        <w:t xml:space="preserve">, никак нельзя назвать «капитализмом». Выше было показано, что Петр насаждал грабительский (торговый) феодализм с элементами рабовладения (крепостного рабства), а при Елизавете происходил возврат к классическому феодализму. </w:t>
      </w:r>
    </w:p>
  </w:footnote>
  <w:footnote w:id="11">
    <w:p>
      <w:pPr>
        <w:pStyle w:val="Footnote"/>
        <w:rPr/>
      </w:pPr>
      <w:r>
        <w:rPr>
          <w:rStyle w:val="FootnoteCharacters"/>
        </w:rPr>
        <w:footnoteRef/>
      </w:r>
      <w:r>
        <w:rPr/>
        <w:t xml:space="preserve"> </w:t>
      </w:r>
      <w:r>
        <w:rPr/>
        <w:t>М.Н.Покровский пишет также о «поголовном изгнании евреев из империи Елизаветой Петровной» (([183] 4, с.164). Это, очевидно, можно рассматривать как еще одну спонтанную меру императрицы и ее дворянского окружения, направленную против засилья торговцев и за возврат к классическому феодализму.</w:t>
      </w:r>
    </w:p>
  </w:footnote>
  <w:footnote w:id="12">
    <w:p>
      <w:pPr>
        <w:pStyle w:val="Footnote"/>
        <w:rPr/>
      </w:pPr>
      <w:r>
        <w:rPr>
          <w:rStyle w:val="FootnoteCharacters"/>
        </w:rPr>
        <w:footnoteRef/>
      </w:r>
      <w:r>
        <w:rPr/>
        <w:t xml:space="preserve"> </w:t>
      </w:r>
      <w:r>
        <w:rPr/>
        <w:t xml:space="preserve">Вместе с тем, по мнению американского историка Д.Блюма, крестьянская политика этого царя была довольно противоречивой. Павел, как и Екатерина, раздавал крестьян помещикам, тем самым способствуя усилению крепостничества. За 5 лет царствования он умудрился раздарить помещикам 600 тысяч крестьян. С другой стороны, он своими указами не только ограничил барщину 3 днями в неделю, но и запретил продажу крепостных без земли, а также ввел налог для дворян, которые до этого были освобождены от всех налогов ([272] </w:t>
      </w:r>
      <w:r>
        <w:rPr>
          <w:lang w:val="en-GB"/>
        </w:rPr>
        <w:t>pp</w:t>
      </w:r>
      <w:r>
        <w:rPr/>
        <w:t>.356, 425, 464).</w:t>
      </w:r>
    </w:p>
  </w:footnote>
  <w:footnote w:id="13">
    <w:p>
      <w:pPr>
        <w:pStyle w:val="Footnote"/>
        <w:rPr/>
      </w:pPr>
      <w:r>
        <w:rPr>
          <w:rStyle w:val="FootnoteCharacters"/>
        </w:rPr>
        <w:footnoteRef/>
      </w:r>
      <w:r>
        <w:rPr/>
        <w:t xml:space="preserve"> </w:t>
      </w:r>
      <w:r>
        <w:rPr/>
        <w:t xml:space="preserve">Это относится даже к началу царствования Екатерины, когда она издала свой «Наказ» с изложением грандиозной программы переустройства русского общества. Так, и французский, и британский послы в России называли «комедией» созыв Екатериной в 1767 г. Уложенной комиссии для обсуждения законодательных инициатив, изложенных в «Наказе» ([162] с.129). После того как Екатерина в 1787 г. провезла сотни иностранцев через всю Россию, демонстрируя им свои достижения, они заявили, что им показывали «потемкинские деревни», специально построенные по такому случаю. А один из французских просветителей, побывавший по приглашению императрицы при ее дворе, сказал по возвращении домой, что екатерининская Россия «сгнила еще до того, как созрела»  ([312] 1, </w:t>
      </w:r>
      <w:r>
        <w:rPr>
          <w:lang w:val="fr-FR"/>
        </w:rPr>
        <w:t>p</w:t>
      </w:r>
      <w:r>
        <w:rPr/>
        <w:t xml:space="preserve">. 255). </w:t>
      </w:r>
    </w:p>
  </w:footnote>
  <w:footnote w:id="14">
    <w:p>
      <w:pPr>
        <w:pStyle w:val="Footnote"/>
        <w:rPr/>
      </w:pPr>
      <w:r>
        <w:rPr>
          <w:rStyle w:val="FootnoteCharacters"/>
        </w:rPr>
        <w:footnoteRef/>
      </w:r>
      <w:r>
        <w:rPr/>
        <w:t xml:space="preserve"> </w:t>
      </w:r>
      <w:r>
        <w:rPr/>
        <w:t xml:space="preserve">Например, в начале </w:t>
      </w:r>
      <w:r>
        <w:rPr>
          <w:lang w:val="en-US"/>
        </w:rPr>
        <w:t>XIX</w:t>
      </w:r>
      <w:r>
        <w:rPr/>
        <w:t xml:space="preserve"> века англичане под предлогом блокады Франции захватили около 1000 одних только американских судов, которые не отдавали Америке, принуждая 10 тысяч взятых в плен американских моряков (экипажи этих судов) поступить на службу в британский флот ([87] с.134).</w:t>
      </w:r>
    </w:p>
  </w:footnote>
  <w:footnote w:id="15">
    <w:p>
      <w:pPr>
        <w:pStyle w:val="Footnote"/>
        <w:rPr/>
      </w:pPr>
      <w:r>
        <w:rPr>
          <w:rStyle w:val="FootnoteCharacters"/>
        </w:rPr>
        <w:footnoteRef/>
      </w:r>
      <w:r>
        <w:rPr/>
        <w:t xml:space="preserve"> </w:t>
      </w:r>
      <w:r>
        <w:rPr/>
        <w:t>Как указывает немецкий историк Т.Гризингер, распространенный принцип, пропагандируемый иезуитскими проповедниками и воспитателями, заключался в том, что позволительными считались те преступления, которые были чем-либо вынуждены. Например, если человеку очень нужны были деньги, то он мог их украсть, и это не считалось преступлением. И даже сын, убивший отца, у иезуитов не считался преступником, если ему было очень нужно получить от отца наследство ([60] с.354-356).</w:t>
      </w:r>
    </w:p>
  </w:footnote>
  <w:footnote w:id="16">
    <w:p>
      <w:pPr>
        <w:pStyle w:val="Footnote"/>
        <w:rPr/>
      </w:pPr>
      <w:r>
        <w:rPr>
          <w:rStyle w:val="FootnoteCharacters"/>
        </w:rPr>
        <w:footnoteRef/>
      </w:r>
      <w:r>
        <w:rPr/>
        <w:t xml:space="preserve"> </w:t>
      </w:r>
      <w:r>
        <w:rPr/>
        <w:t>В первом участвовал канцлер Бестужев и Екатерина, являвшаяся членом царской семьи, во втором – большая группа вельмож (см. выше)</w:t>
      </w:r>
    </w:p>
  </w:footnote>
  <w:footnote w:id="17">
    <w:p>
      <w:pPr>
        <w:pStyle w:val="Footnote"/>
        <w:rPr/>
      </w:pPr>
      <w:r>
        <w:rPr>
          <w:rStyle w:val="FootnoteCharacters"/>
        </w:rPr>
        <w:footnoteRef/>
      </w:r>
      <w:r>
        <w:rPr/>
        <w:t xml:space="preserve"> </w:t>
      </w:r>
      <w:r>
        <w:rPr/>
        <w:t xml:space="preserve">Так В.О.Ключевский указывает, что крупные бояре перед избранием Михаила Романова на царство в 1613 г. заставили его подписать клятву, по которой он обязывался согласовывать свои действия с ними – что историк называет «негласной придворной сделкой за кулисами земского собора» ([105] </w:t>
      </w:r>
      <w:r>
        <w:rPr>
          <w:lang w:val="en-US"/>
        </w:rPr>
        <w:t>XLIV</w:t>
      </w:r>
      <w:r>
        <w:rPr/>
        <w:t>).</w:t>
      </w:r>
    </w:p>
  </w:footnote>
  <w:footnote w:id="18">
    <w:p>
      <w:pPr>
        <w:pStyle w:val="Footnote"/>
        <w:rPr/>
      </w:pPr>
      <w:r>
        <w:rPr>
          <w:rStyle w:val="FootnoteCharacters"/>
        </w:rPr>
        <w:footnoteRef/>
      </w:r>
      <w:r>
        <w:rPr/>
        <w:t xml:space="preserve"> </w:t>
      </w:r>
      <w:r>
        <w:rPr/>
        <w:t>Так, и первый, и второй разделы Польши были одобрены польскими сеймами, в которые входили паны и шляхтичи (польские вельможи и дворяне) ([55] с. 392-396, 496).</w:t>
      </w:r>
    </w:p>
  </w:footnote>
  <w:footnote w:id="19">
    <w:p>
      <w:pPr>
        <w:pStyle w:val="Footnote"/>
        <w:rPr/>
      </w:pPr>
      <w:r>
        <w:rPr>
          <w:rStyle w:val="FootnoteCharacters"/>
        </w:rPr>
        <w:footnoteRef/>
      </w:r>
      <w:r>
        <w:rPr/>
        <w:t xml:space="preserve"> </w:t>
      </w:r>
      <w:r>
        <w:rPr/>
        <w:t>Так, еще задолго до создания Южного общества Пестель в 1816 г. учредил Союз спасения. Однако по настоянию его консервативного большинства Союз спасения был в 1817 г. преобразован в Союз благоденствия, который уже не ставил перед собой никаких революционных целей и в котором места самому Пестелю не нашлось (просуществовал до 1821 г.) ([200] 10, с.126).</w:t>
      </w:r>
    </w:p>
  </w:footnote>
  <w:footnote w:id="20">
    <w:p>
      <w:pPr>
        <w:pStyle w:val="Footnote"/>
        <w:rPr/>
      </w:pPr>
      <w:r>
        <w:rPr>
          <w:rStyle w:val="FootnoteCharacters"/>
        </w:rPr>
        <w:footnoteRef/>
      </w:r>
      <w:r>
        <w:rPr/>
        <w:t xml:space="preserve"> </w:t>
      </w:r>
      <w:r>
        <w:rPr/>
        <w:t>Штаб-квартирой Южного общества был город Тульчин Подольской губернии на юге России, где служил Пестель и его единомышленники.</w:t>
      </w:r>
    </w:p>
  </w:footnote>
  <w:footnote w:id="21">
    <w:p>
      <w:pPr>
        <w:pStyle w:val="Footnote"/>
        <w:rPr/>
      </w:pPr>
      <w:r>
        <w:rPr>
          <w:rStyle w:val="FootnoteCharacters"/>
        </w:rPr>
        <w:footnoteRef/>
      </w:r>
      <w:r>
        <w:rPr/>
        <w:t xml:space="preserve"> </w:t>
      </w:r>
      <w:r>
        <w:rPr/>
        <w:t xml:space="preserve">Так, согласно конституции Муравьева-Апостола, крестьяне должны были получить в 500 раз меньше избирательных прав, чем остальные сословия: право голоса получал лишь один крестьянин из 500 ([183] 4, с.298). Так что ни об уравнении сословий, ни о народовластии в программе Северного общества не было и речи – вплоть до 13 декабря 1825 г., когда эти идеи вдруг были продекларированы в упомянутом манифесте. </w:t>
      </w:r>
    </w:p>
  </w:footnote>
  <w:footnote w:id="22">
    <w:p>
      <w:pPr>
        <w:pStyle w:val="Footnote"/>
        <w:rPr/>
      </w:pPr>
      <w:r>
        <w:rPr>
          <w:rStyle w:val="FootnoteCharacters"/>
        </w:rPr>
        <w:footnoteRef/>
      </w:r>
      <w:r>
        <w:rPr/>
        <w:t xml:space="preserve"> </w:t>
      </w:r>
      <w:r>
        <w:rPr/>
        <w:t>По этому поводу можно привести, например, слова И.Л.Солоневича, который писал, что «от смерти Петра до 14 декабря 1825 г. в России самодержавной монархии не было вообще» ([218] с.463).</w:t>
      </w:r>
    </w:p>
  </w:footnote>
  <w:footnote w:id="23">
    <w:p>
      <w:pPr>
        <w:pStyle w:val="Footnote"/>
        <w:rPr/>
      </w:pPr>
      <w:r>
        <w:rPr>
          <w:rStyle w:val="FootnoteCharacters"/>
        </w:rPr>
        <w:footnoteRef/>
      </w:r>
      <w:r>
        <w:rPr/>
        <w:t xml:space="preserve"> </w:t>
      </w:r>
      <w:r>
        <w:rPr/>
        <w:t xml:space="preserve">«Аренда» ничего общего не имела с раздачей государственных земель предшественниками Николая </w:t>
      </w:r>
      <w:r>
        <w:rPr>
          <w:lang w:val="en-US"/>
        </w:rPr>
        <w:t>I</w:t>
      </w:r>
      <w:r>
        <w:rPr/>
        <w:t>. Как пишет историк П.И.Зайончковский, «“Аренда” представляла собой своеобразную земельную ренту, которую данное лицо получало за якобы пожалованную ему землю. Размеры “аренды” были весьма различны: от нескольких сот руб. до нескольких тысяч, не превышая, как правило, 5 тыс. руб.» ([84] с. 73).</w:t>
      </w:r>
    </w:p>
  </w:footnote>
  <w:footnote w:id="24">
    <w:p>
      <w:pPr>
        <w:pStyle w:val="Footnote"/>
        <w:rPr/>
      </w:pPr>
      <w:r>
        <w:rPr>
          <w:rStyle w:val="FootnoteCharacters"/>
        </w:rPr>
        <w:footnoteRef/>
      </w:r>
      <w:r>
        <w:rPr/>
        <w:t xml:space="preserve"> </w:t>
      </w:r>
      <w:r>
        <w:rPr/>
        <w:t xml:space="preserve">Что касается обвинений Николая </w:t>
      </w:r>
      <w:r>
        <w:rPr>
          <w:lang w:val="en-US"/>
        </w:rPr>
        <w:t>I</w:t>
      </w:r>
      <w:r>
        <w:rPr/>
        <w:t xml:space="preserve"> в чрезмерном росте государственного аппарата, то они, на мой взгляд, несостоятельны. Так, историки указывают, что «за полвека бюрократический аппарат возрос в 4 раза» ([112] с.207). Но и население России за это время выросло примерно в 2,5 раза. А всего лишь за 30 лет царствования  Екатерины </w:t>
      </w:r>
      <w:r>
        <w:rPr>
          <w:lang w:val="en-US"/>
        </w:rPr>
        <w:t>II</w:t>
      </w:r>
      <w:r>
        <w:rPr/>
        <w:t xml:space="preserve"> расходы на бюрократический аппарат выросли в 5,6 раз, при том что эффективность последнего, в отличие от эпохи Николая </w:t>
      </w:r>
      <w:r>
        <w:rPr>
          <w:lang w:val="en-US"/>
        </w:rPr>
        <w:t>I</w:t>
      </w:r>
      <w:r>
        <w:rPr/>
        <w:t>, нисколько не повысилась. Вообще же рост государственного аппарата неизбежен, если ставится задача усиления централизованного контроля за деятельностью местных властей и вельмож и задача борьбы с коррупцией в верхнем эшелоне.</w:t>
      </w:r>
    </w:p>
  </w:footnote>
  <w:footnote w:id="25">
    <w:p>
      <w:pPr>
        <w:pStyle w:val="Footnote"/>
        <w:rPr/>
      </w:pPr>
      <w:r>
        <w:rPr>
          <w:rStyle w:val="FootnoteCharacters"/>
        </w:rPr>
        <w:footnoteRef/>
      </w:r>
      <w:r>
        <w:rPr/>
        <w:t xml:space="preserve"> </w:t>
      </w:r>
      <w:r>
        <w:rPr/>
        <w:t>Такие различия могут быть связаны как с несовершенством демографических данных той эпохи, так и с использованием историками данных касательно не всей России, а лишь ее части.</w:t>
      </w:r>
    </w:p>
  </w:footnote>
  <w:footnote w:id="26">
    <w:p>
      <w:pPr>
        <w:pStyle w:val="Footnote"/>
        <w:rPr/>
      </w:pPr>
      <w:r>
        <w:rPr>
          <w:rStyle w:val="FootnoteCharacters"/>
        </w:rPr>
        <w:footnoteRef/>
      </w:r>
      <w:r>
        <w:rPr/>
        <w:t xml:space="preserve"> </w:t>
      </w:r>
      <w:r>
        <w:rPr/>
        <w:t xml:space="preserve">Это являлось одной из функций упомянутого </w:t>
      </w:r>
      <w:r>
        <w:rPr>
          <w:lang w:val="en-US"/>
        </w:rPr>
        <w:t>III</w:t>
      </w:r>
      <w:r>
        <w:rPr/>
        <w:t xml:space="preserve"> отделения (тайной полиции), учрежденного Николаем ([112] с.97).</w:t>
      </w:r>
    </w:p>
  </w:footnote>
  <w:footnote w:id="27">
    <w:p>
      <w:pPr>
        <w:pStyle w:val="Footnote"/>
        <w:rPr/>
      </w:pPr>
      <w:r>
        <w:rPr>
          <w:rStyle w:val="FootnoteCharacters"/>
        </w:rPr>
        <w:footnoteRef/>
      </w:r>
      <w:r>
        <w:rPr/>
        <w:t xml:space="preserve"> </w:t>
      </w:r>
      <w:r>
        <w:rPr/>
        <w:t>Очевидно, это происходило в силу целого ряда причин: добровольное освобождение крестьян помещиками, самостоятельный выкуп крестьян, конфискации помещичьих имений государством, бегство крепостных на окраины страны и т д. В то же время, поскольку при Николае прекратилась массовая раздача государственных земель фаворитам, то обратный переток – из государственных крестьян в крепостные – практически прекратился.</w:t>
      </w:r>
    </w:p>
  </w:footnote>
  <w:footnote w:id="28">
    <w:p>
      <w:pPr>
        <w:pStyle w:val="Footnote"/>
        <w:rPr/>
      </w:pPr>
      <w:r>
        <w:rPr>
          <w:rStyle w:val="FootnoteCharacters"/>
        </w:rPr>
        <w:footnoteRef/>
      </w:r>
      <w:r>
        <w:rPr/>
        <w:t xml:space="preserve"> </w:t>
      </w:r>
      <w:r>
        <w:rPr/>
        <w:t xml:space="preserve">Как указывает М.Н.Покровский, в своей личной записке правительству Николай </w:t>
      </w:r>
      <w:r>
        <w:rPr>
          <w:lang w:val="en-US"/>
        </w:rPr>
        <w:t>I</w:t>
      </w:r>
      <w:r>
        <w:rPr/>
        <w:t xml:space="preserve"> предлагал, во-первых, запретить кредиты под залог крепостных душ, во-вторых, запретить брать из крестьян в дворовые, в-третьих, ввести тройные подушные подати с дворовых людей ([183] 5, с.4). Ни одно из этих предложений не было принято – надо полагать из-за оппозиции со стороны дворянства.</w:t>
      </w:r>
    </w:p>
  </w:footnote>
  <w:footnote w:id="29">
    <w:p>
      <w:pPr>
        <w:pStyle w:val="Footnote"/>
        <w:rPr/>
      </w:pPr>
      <w:r>
        <w:rPr>
          <w:rStyle w:val="FootnoteCharacters"/>
        </w:rPr>
        <w:footnoteRef/>
      </w:r>
      <w:r>
        <w:rPr/>
        <w:t xml:space="preserve"> </w:t>
      </w:r>
      <w:r>
        <w:rPr/>
        <w:t>Термин «Большая Игра» (</w:t>
      </w:r>
      <w:r>
        <w:rPr>
          <w:lang w:val="en-US"/>
        </w:rPr>
        <w:t>Great</w:t>
      </w:r>
      <w:r>
        <w:rPr/>
        <w:t xml:space="preserve"> </w:t>
      </w:r>
      <w:r>
        <w:rPr>
          <w:lang w:val="en-US"/>
        </w:rPr>
        <w:t>Game</w:t>
      </w:r>
      <w:r>
        <w:rPr/>
        <w:t xml:space="preserve">) широко распространен среди англоязычных историков для обозначения геополитического противостояния Британской империи и России в </w:t>
      </w:r>
      <w:r>
        <w:rPr>
          <w:lang w:val="en-US"/>
        </w:rPr>
        <w:t>XIX</w:t>
      </w:r>
      <w:r>
        <w:rPr/>
        <w:t xml:space="preserve"> в. См., например, следующие исторические труды: [305]; [306]; [311].</w:t>
      </w:r>
    </w:p>
  </w:footnote>
  <w:footnote w:id="30">
    <w:p>
      <w:pPr>
        <w:pStyle w:val="Footnote"/>
        <w:rPr/>
      </w:pPr>
      <w:r>
        <w:rPr>
          <w:rStyle w:val="FootnoteCharacters"/>
        </w:rPr>
        <w:footnoteRef/>
      </w:r>
      <w:r>
        <w:rPr/>
        <w:t xml:space="preserve"> </w:t>
      </w:r>
      <w:r>
        <w:rPr/>
        <w:t xml:space="preserve">Герцен в компании с Огаревым разбил бюст Николая </w:t>
      </w:r>
      <w:r>
        <w:rPr>
          <w:lang w:val="en-US"/>
        </w:rPr>
        <w:t>I</w:t>
      </w:r>
      <w:r>
        <w:rPr/>
        <w:t xml:space="preserve"> и распевал песню, содержавшую «дерзостное порицание» ([222] с.24).</w:t>
      </w:r>
    </w:p>
  </w:footnote>
  <w:footnote w:id="31">
    <w:p>
      <w:pPr>
        <w:pStyle w:val="Normal"/>
        <w:shd w:fill="FFFFFF" w:val="clear"/>
        <w:rPr>
          <w:rFonts w:ascii="Arial" w:hAnsi="Arial" w:cs="Arial"/>
          <w:color w:val="000000"/>
          <w:sz w:val="20"/>
          <w:szCs w:val="20"/>
        </w:rPr>
      </w:pPr>
      <w:r>
        <w:rPr>
          <w:rStyle w:val="FootnoteCharacters"/>
        </w:rPr>
        <w:footnoteRef/>
      </w:r>
      <w:r>
        <w:rPr>
          <w:sz w:val="20"/>
          <w:szCs w:val="20"/>
        </w:rPr>
        <w:t xml:space="preserve"> </w:t>
      </w:r>
      <w:r>
        <w:rPr>
          <w:sz w:val="20"/>
          <w:szCs w:val="20"/>
        </w:rPr>
        <w:t xml:space="preserve">Историк Найл Фергюсон пишет о странной дружбе, установившейся между Герценом и финансовым магнатом Джеймсом Ротшильдом, главой французского Дома Ротшильдов, что подтверждено архивами Ротшильдов и мемуарами самого Герцена. Так, Ротшильд помог Герцену обналичить полученные под залог наследственного имения «билеты московской сохранной казны», для чего ему пришлось, как писал Герцен, вступить в битву с Николаем </w:t>
      </w:r>
      <w:r>
        <w:rPr>
          <w:sz w:val="20"/>
          <w:szCs w:val="20"/>
          <w:lang w:val="en-US"/>
        </w:rPr>
        <w:t>I</w:t>
      </w:r>
      <w:r>
        <w:rPr>
          <w:sz w:val="20"/>
          <w:szCs w:val="20"/>
        </w:rPr>
        <w:t xml:space="preserve">. Ротшильд пригрозил правительству Николая </w:t>
      </w:r>
      <w:r>
        <w:rPr>
          <w:sz w:val="20"/>
          <w:szCs w:val="20"/>
          <w:lang w:val="en-US"/>
        </w:rPr>
        <w:t>I</w:t>
      </w:r>
      <w:r>
        <w:rPr>
          <w:sz w:val="20"/>
          <w:szCs w:val="20"/>
        </w:rPr>
        <w:t xml:space="preserve"> через своего агента в Петербурге судебными разбирательствами и разоблачительной кампанией в прессе, после чего царь снял арест с имения и выплатил деньги по бумагам Герцена. Сам Ротшильд за столь «неординарную финансовую поддержку» Герцену удовольствовался ничтожной комиссией в размере всего лишь 1%. Он также оказывал помощь Герцену в управлении его инвестициями в Америке, обеспечивал его въездными документами при посещении им Франции и предоставил Герцену большие ссуды – 50 тыс. франков по состоянию на 1851 г. Игнорировал предупреждения русского посла графа Киселева о нежелательности дружбы с Герценом. После переезда Герцена в Лондон помог ему стать клиентом английского Дома Ротшильдов ([295] </w:t>
      </w:r>
      <w:r>
        <w:rPr>
          <w:sz w:val="20"/>
          <w:szCs w:val="20"/>
          <w:lang w:val="en-US"/>
        </w:rPr>
        <w:t>pp</w:t>
      </w:r>
      <w:r>
        <w:rPr>
          <w:sz w:val="20"/>
          <w:szCs w:val="20"/>
        </w:rPr>
        <w:t xml:space="preserve">. 479-480). Интересно, что России Ротшильды в период царствования Николая </w:t>
      </w:r>
      <w:r>
        <w:rPr>
          <w:sz w:val="20"/>
          <w:szCs w:val="20"/>
          <w:lang w:val="en-US"/>
        </w:rPr>
        <w:t>I</w:t>
      </w:r>
      <w:r>
        <w:rPr>
          <w:sz w:val="20"/>
          <w:szCs w:val="20"/>
        </w:rPr>
        <w:t xml:space="preserve"> ни разу не предоставили сколько-либо крупного кредита, несмотря на многократные обращения к ним русского министерства финансов. Как указывает Фергюсон, Ротшильды в качестве условия предоставления ссуд выдвигали политические требования ([295] </w:t>
      </w:r>
      <w:r>
        <w:rPr>
          <w:sz w:val="20"/>
          <w:szCs w:val="20"/>
          <w:lang w:val="en-US"/>
        </w:rPr>
        <w:t>pp</w:t>
      </w:r>
      <w:r>
        <w:rPr>
          <w:sz w:val="20"/>
          <w:szCs w:val="20"/>
        </w:rPr>
        <w:t>. 245-252, 382-383); а видный политик той эпохи Бенджамин Дизраэли в одном из писем английской королеве Виктории писал о «чрезвычайной враждебности» Дома Ротшильдов по отношению к политике России</w:t>
      </w:r>
      <w:r>
        <w:rPr>
          <w:rFonts w:cs="Arial" w:ascii="Arial" w:hAnsi="Arial"/>
          <w:color w:val="000000"/>
          <w:sz w:val="20"/>
          <w:szCs w:val="20"/>
        </w:rPr>
        <w:t xml:space="preserve"> </w:t>
      </w:r>
      <w:r>
        <w:rPr>
          <w:sz w:val="20"/>
          <w:szCs w:val="20"/>
        </w:rPr>
        <w:t xml:space="preserve">([289] </w:t>
      </w:r>
      <w:r>
        <w:rPr>
          <w:sz w:val="20"/>
          <w:szCs w:val="20"/>
          <w:lang w:val="en-US"/>
        </w:rPr>
        <w:t>p</w:t>
      </w:r>
      <w:r>
        <w:rPr>
          <w:sz w:val="20"/>
          <w:szCs w:val="20"/>
        </w:rPr>
        <w:t>. 156).</w:t>
      </w:r>
    </w:p>
    <w:p>
      <w:pPr>
        <w:pStyle w:val="Footnote"/>
        <w:rPr>
          <w:rFonts w:ascii="Arial" w:hAnsi="Arial" w:cs="Arial"/>
          <w:color w:val="000000"/>
          <w:sz w:val="20"/>
          <w:szCs w:val="20"/>
        </w:rPr>
      </w:pPr>
      <w:r>
        <w:rPr>
          <w:rFonts w:cs="Arial" w:ascii="Arial" w:hAnsi="Arial"/>
          <w:color w:val="000000"/>
          <w:sz w:val="20"/>
          <w:szCs w:val="20"/>
        </w:rPr>
      </w:r>
    </w:p>
  </w:footnote>
  <w:footnote w:id="32">
    <w:p>
      <w:pPr>
        <w:pStyle w:val="Footnote"/>
        <w:rPr/>
      </w:pPr>
      <w:r>
        <w:rPr>
          <w:rStyle w:val="FootnoteCharacters"/>
        </w:rPr>
        <w:footnoteRef/>
      </w:r>
      <w:r>
        <w:rPr/>
        <w:t xml:space="preserve"> </w:t>
      </w:r>
      <w:r>
        <w:rPr/>
        <w:t>Например, уже 20 апреля 1817 г. английская газета «Морнинг кроникл» 20 апреля 1817 г. писала: «Кровавый русский деспот может думать, что, если мы неспособны предотвратить раздел Польши, мы будем спокойно наблюдать за ограблением Турции» ([131] с. 27). Еще в 1815 г. русский император был союзником Англии и помогал англичанам уничтожить их смертельного врага – Наполеона, но не прошло и двух лет, как он стал «кровавым деспотом».</w:t>
      </w:r>
    </w:p>
  </w:footnote>
  <w:footnote w:id="33">
    <w:p>
      <w:pPr>
        <w:pStyle w:val="Footnote"/>
        <w:rPr/>
      </w:pPr>
      <w:r>
        <w:rPr>
          <w:rStyle w:val="FootnoteCharacters"/>
        </w:rPr>
        <w:footnoteRef/>
      </w:r>
      <w:r>
        <w:rPr/>
        <w:t xml:space="preserve"> </w:t>
      </w:r>
      <w:r>
        <w:rPr/>
        <w:t>В этой связи и революции, прокатившиеся по Европе в 1848-1849 гг., нельзя однозначно рассматривать как прогрессивное и позитивное явление. Как видно даже из этих слов Энгельса, британские империалистические круги рассматривали эти революции как удобный повод для развала Австрии, Пруссии и потенциально России и навязывания им британской политики, подобно тому как сегодня «цветные революции» используются для развала государств и навязывания им американской политики.</w:t>
      </w:r>
    </w:p>
  </w:footnote>
  <w:footnote w:id="34">
    <w:p>
      <w:pPr>
        <w:pStyle w:val="Footnote"/>
        <w:rPr/>
      </w:pPr>
      <w:r>
        <w:rPr>
          <w:rStyle w:val="FootnoteCharacters"/>
        </w:rPr>
        <w:footnoteRef/>
      </w:r>
      <w:r>
        <w:rPr/>
        <w:t xml:space="preserve"> </w:t>
      </w:r>
      <w:r>
        <w:rPr/>
        <w:t>Кирилл Кобрин - Наше всё. Журнальный зал Октябрь, 1998 N2</w:t>
      </w:r>
    </w:p>
  </w:footnote>
  <w:footnote w:id="35">
    <w:p>
      <w:pPr>
        <w:pStyle w:val="Footnote"/>
        <w:rPr/>
      </w:pPr>
      <w:r>
        <w:rPr>
          <w:rStyle w:val="FootnoteCharacters"/>
        </w:rPr>
        <w:footnoteRef/>
      </w:r>
      <w:r>
        <w:rPr/>
        <w:t xml:space="preserve"> </w:t>
      </w:r>
      <w:r>
        <w:rPr/>
        <w:t>Были, правда и исключения. Так, в 1867 г. Маркс в докладе для группы немецких рабочих в Лондоне позволил себе резкую критику британской политики в Ирландии, заявив, что угнетение ирландцев англичанами, начиная с 1846 г., «носит истребительный характер» и не оставляет ирландцам никакого выхода, кроме «борьбы не на жизнь, а на смерть» ([141] 16, с.466). Но вот незадача – ни одно западное либеральное издание этот доклад так и не опубликовало: очевидно, он был сочтен «нелиберальным». Впервые этот доклад Маркса был опубликован лишь спустя 100 лет в СССР в собрании сочинений Маркса и Энгельса.</w:t>
      </w:r>
    </w:p>
  </w:footnote>
  <w:footnote w:id="36">
    <w:p>
      <w:pPr>
        <w:pStyle w:val="Footnote"/>
        <w:rPr/>
      </w:pPr>
      <w:r>
        <w:rPr>
          <w:rStyle w:val="FootnoteCharacters"/>
        </w:rPr>
        <w:footnoteRef/>
      </w:r>
      <w:r>
        <w:rPr/>
        <w:t xml:space="preserve"> </w:t>
      </w:r>
      <w:r>
        <w:rPr/>
        <w:t>Милорадович был, ни много ни мало, генерал-губернатором Москвы, а Стюрлер – командиром одной из гвардейских частей, принявших участие в восстании. Причина их убийства весьма прозаична. Вельможная группа декабристов (Оболенский ранил Милорадовича штыком в бок, а затем Каховский его убил; он же убил Стюрлера) боялась, что солдаты из разговоров с ними быстро поймут, что их обманули – что Константин вовсе не под арестом, а его жену не зовут Конституцией. Брат царя Михаил Павлович, посланный для переговоров, тоже едва не был убит – декабристы в него стреляли, спасла случайность.</w:t>
      </w:r>
    </w:p>
  </w:footnote>
  <w:footnote w:id="37">
    <w:p>
      <w:pPr>
        <w:pStyle w:val="Footnote"/>
        <w:rPr/>
      </w:pPr>
      <w:r>
        <w:rPr>
          <w:rStyle w:val="FootnoteCharacters"/>
        </w:rPr>
        <w:footnoteRef/>
      </w:r>
      <w:r>
        <w:rPr/>
        <w:t xml:space="preserve"> </w:t>
      </w:r>
      <w:r>
        <w:rPr/>
        <w:t xml:space="preserve">Как указывает М.Покровский, вследствие ужасного состояния дорог сам Николай </w:t>
      </w:r>
      <w:r>
        <w:rPr>
          <w:lang w:val="en-US"/>
        </w:rPr>
        <w:t>I</w:t>
      </w:r>
      <w:r>
        <w:rPr/>
        <w:t xml:space="preserve"> неоднократно попадал в передряги: один раз он ехал из Рязани в Москву (200 км) целых двое суток, в другой раз его коляска опрокинулась на ухабе, так что он несколько недель должен был пролежать в уездном городе Чембарах со сломанным ребром и ключицей ([183] 5, с.49)</w:t>
      </w:r>
    </w:p>
  </w:footnote>
  <w:footnote w:id="38">
    <w:p>
      <w:pPr>
        <w:pStyle w:val="Footnote"/>
        <w:rPr/>
      </w:pPr>
      <w:r>
        <w:rPr>
          <w:rStyle w:val="FootnoteCharacters"/>
        </w:rPr>
        <w:footnoteRef/>
      </w:r>
      <w:r>
        <w:rPr/>
        <w:t xml:space="preserve"> </w:t>
      </w:r>
      <w:r>
        <w:rPr>
          <w:color w:val="000000"/>
        </w:rPr>
        <w:t xml:space="preserve">О том, что Петр понимал неблаговидность своего поступка, свидетельствуют его попытки скрыть произошедшее от публики. Так, Петр </w:t>
      </w:r>
      <w:r>
        <w:rPr>
          <w:color w:val="000000"/>
          <w:lang w:val="en-US"/>
        </w:rPr>
        <w:t>I</w:t>
      </w:r>
      <w:r>
        <w:rPr>
          <w:color w:val="000000"/>
        </w:rPr>
        <w:t xml:space="preserve"> инструктировал Федора Салтыкова уезжавшего в Европу ко двору императора Августа,  всем  рассказывать, что царь уехал из войска за несколько дней до начала сражения. В дальнейшем ту же версию изложил сам Петр в «Гистории Свейской войны» ([163] с. 199-201).</w:t>
      </w:r>
    </w:p>
  </w:footnote>
  <w:footnote w:id="39">
    <w:p>
      <w:pPr>
        <w:pStyle w:val="Footnote"/>
        <w:rPr/>
      </w:pPr>
      <w:r>
        <w:rPr>
          <w:rStyle w:val="FootnoteCharacters"/>
        </w:rPr>
        <w:footnoteRef/>
      </w:r>
      <w:r>
        <w:rPr/>
        <w:t xml:space="preserve"> </w:t>
      </w:r>
      <w:r>
        <w:rPr/>
        <w:t xml:space="preserve">Факт 3-кратного превосходство над шведами признает В.О.Ключевский ([105] LXI), а Н.И.Павленко полагает что у Петра </w:t>
      </w:r>
      <w:r>
        <w:rPr>
          <w:lang w:val="en-US"/>
        </w:rPr>
        <w:t>I</w:t>
      </w:r>
      <w:r>
        <w:rPr/>
        <w:t xml:space="preserve"> под Гродно в 1707 г. была хорошая возможность разгромить шведов, если бы он доверил кампанию фельдмаршалу Огильви ([161] с. 40).</w:t>
      </w:r>
    </w:p>
  </w:footnote>
  <w:footnote w:id="40">
    <w:p>
      <w:pPr>
        <w:pStyle w:val="Footnote"/>
        <w:rPr/>
      </w:pPr>
      <w:r>
        <w:rPr>
          <w:rStyle w:val="FootnoteCharacters"/>
        </w:rPr>
        <w:footnoteRef/>
      </w:r>
      <w:r>
        <w:rPr/>
        <w:t xml:space="preserve"> </w:t>
      </w:r>
      <w:r>
        <w:rPr/>
        <w:t>Членство в римском Сенате допускалось лишь при достижении очень высокого имущественного ценза (миллион сестерциев), поэтому фактически он был не чем иным как клубом богатейших людей империи, то есть, говоря современным языком, клубом олигархов.</w:t>
      </w:r>
    </w:p>
  </w:footnote>
  <w:footnote w:id="41">
    <w:p>
      <w:pPr>
        <w:pStyle w:val="Footnote"/>
        <w:rPr/>
      </w:pPr>
      <w:r>
        <w:rPr>
          <w:rStyle w:val="FootnoteCharacters"/>
        </w:rPr>
        <w:footnoteRef/>
      </w:r>
      <w:r>
        <w:rPr/>
        <w:t xml:space="preserve"> </w:t>
      </w:r>
      <w:r>
        <w:rPr/>
        <w:t xml:space="preserve">Уже К.Маркс в </w:t>
      </w:r>
      <w:r>
        <w:rPr>
          <w:lang w:val="en-US"/>
        </w:rPr>
        <w:t>XIX</w:t>
      </w:r>
      <w:r>
        <w:rPr/>
        <w:t xml:space="preserve"> в. употреблял термин «глобализация» в том же значении, в каком его употребляют сегодня.</w:t>
      </w:r>
    </w:p>
  </w:footnote>
  <w:footnote w:id="42">
    <w:p>
      <w:pPr>
        <w:pStyle w:val="Footnote"/>
        <w:rPr/>
      </w:pPr>
      <w:r>
        <w:rPr>
          <w:rStyle w:val="FootnoteCharacters"/>
        </w:rPr>
        <w:footnoteRef/>
      </w:r>
      <w:r>
        <w:rPr/>
        <w:t xml:space="preserve"> </w:t>
      </w:r>
      <w:r>
        <w:rPr/>
        <w:t>Впоследствии ради того, чтобы вернуть этот перешеек, России придется воевать с Финляндией в 1940 году и «положить» ради этого сотни тысяч своих солдат.</w:t>
      </w:r>
    </w:p>
  </w:footnote>
  <w:footnote w:id="43">
    <w:p>
      <w:pPr>
        <w:pStyle w:val="Footnote"/>
        <w:rPr/>
      </w:pPr>
      <w:r>
        <w:rPr>
          <w:rStyle w:val="FootnoteCharacters"/>
        </w:rPr>
        <w:footnoteRef/>
      </w:r>
      <w:r>
        <w:rPr/>
        <w:t xml:space="preserve"> </w:t>
      </w:r>
      <w:r>
        <w:rPr/>
        <w:t xml:space="preserve">Если не считать общих выводов о целях британской политики той эпохи, указанных в работах И.Валлерстайна, Б.Семмела и других западных историков (см.: [125] глава </w:t>
      </w:r>
      <w:r>
        <w:rPr>
          <w:lang w:val="en-US"/>
        </w:rPr>
        <w:t>XIV</w:t>
      </w:r>
      <w:r>
        <w:rPr/>
        <w:t>)</w:t>
      </w:r>
    </w:p>
  </w:footnote>
  <w:footnote w:id="44">
    <w:p>
      <w:pPr>
        <w:pStyle w:val="Footnote"/>
        <w:rPr/>
      </w:pPr>
      <w:r>
        <w:rPr>
          <w:rStyle w:val="FootnoteCharacters"/>
        </w:rPr>
        <w:footnoteRef/>
      </w:r>
      <w:r>
        <w:rPr/>
        <w:t xml:space="preserve"> </w:t>
      </w:r>
      <w:r>
        <w:rPr/>
        <w:t xml:space="preserve">Расстройство денежного обращения, связанное с выпуском неограниченного количества ассигнатов, начавшееся при Екатерине II, продолжалось и в течение царствования Александра I. Если к концу царствования Екатерины ассигнаты обесценились в 1,5 раза (см. п. 12.6), то к 1810 году – уже в 4 раза по отношению к серебряному рублю ([335] </w:t>
      </w:r>
      <w:r>
        <w:rPr>
          <w:lang w:val="en-US"/>
        </w:rPr>
        <w:t>p</w:t>
      </w:r>
      <w:r>
        <w:rPr/>
        <w:t>. 771). Попытка денежной реформы была предпринята Сперанским в 1810 г., но ее завершению помешала война 1812 года. Лишь ближе к концу царствования Александра I были приняты меры по обузданию инфляцию; с 1818 года выпуск ассигнатов был прекращен; а при Николае I в 1839-1843 гг. была проведена денежная реформа, установившая твердое фиксированное соотношение между бумажным рублем и серебряным рублем (</w:t>
      </w:r>
      <w:r>
        <w:rPr>
          <w:lang w:val="en-US"/>
        </w:rPr>
        <w:t>ibid</w:t>
      </w:r>
      <w:r>
        <w:rPr/>
        <w:t>).</w:t>
      </w:r>
    </w:p>
  </w:footnote>
  <w:footnote w:id="45">
    <w:p>
      <w:pPr>
        <w:pStyle w:val="Footnote"/>
        <w:rPr/>
      </w:pPr>
      <w:r>
        <w:rPr>
          <w:rStyle w:val="FootnoteCharacters"/>
        </w:rPr>
        <w:footnoteRef/>
      </w:r>
      <w:r>
        <w:rPr/>
        <w:t xml:space="preserve"> </w:t>
      </w:r>
      <w:r>
        <w:rPr/>
        <w:t>Пушкин имел личных друзей среди декабристов и даже поехал накануне 14 декабря в Петербург из Михайловского, чтобы участвовать в восстании (лишь случайность ему в этом помешала); Н.Тургенев – сам возглавлял в течение нескольких лет Северное общество, но потом его покинул и уехал за границу.</w:t>
      </w:r>
    </w:p>
  </w:footnote>
  <w:footnote w:id="46">
    <w:p>
      <w:pPr>
        <w:pStyle w:val="Footnote"/>
        <w:rPr/>
      </w:pPr>
      <w:r>
        <w:rPr>
          <w:rStyle w:val="FootnoteCharacters"/>
        </w:rPr>
        <w:footnoteRef/>
      </w:r>
      <w:r>
        <w:rPr/>
        <w:t xml:space="preserve"> </w:t>
      </w:r>
      <w:r>
        <w:rPr/>
        <w:t>Помимо того, что государство могло бы построить дороги значительно дешевле и сэкономить также на уплате различных прибылей, комиссионных и проч. акционерам этих компаний, оно могло бы установить такие единые разумные тарифы, которые стимулировали бы быстрый рост перевозок (что и было сделано позднее, в конце столетия). А при существовавшей концессионной системе в тарифах царили такой волюнтаризм и неразбериха, что это отпугивало потенциальных перевозчиков и увеличивало убыточность железных дорог ([200] 11, с.58).</w:t>
      </w:r>
    </w:p>
  </w:footnote>
  <w:footnote w:id="47">
    <w:p>
      <w:pPr>
        <w:pStyle w:val="Footnote"/>
        <w:rPr/>
      </w:pPr>
      <w:r>
        <w:rPr>
          <w:rStyle w:val="FootnoteCharacters"/>
        </w:rPr>
        <w:footnoteRef/>
      </w:r>
      <w:r>
        <w:rPr/>
        <w:t xml:space="preserve"> </w:t>
      </w:r>
      <w:r>
        <w:rPr/>
        <w:t>Здесь можно провести прямую параллель с основным тезисом либеральных экономистов в 1990-2000-е годы – что Россия не должна развивать свою промышленность, а должна развивать только добычу и экспорт сырья.</w:t>
      </w:r>
    </w:p>
  </w:footnote>
  <w:footnote w:id="48">
    <w:p>
      <w:pPr>
        <w:pStyle w:val="Footnote"/>
        <w:rPr/>
      </w:pPr>
      <w:r>
        <w:rPr>
          <w:rStyle w:val="FootnoteCharacters"/>
        </w:rPr>
        <w:footnoteRef/>
      </w:r>
      <w:r>
        <w:rPr/>
        <w:t xml:space="preserve"> </w:t>
      </w:r>
      <w:r>
        <w:rPr/>
        <w:t xml:space="preserve">Речь идет, в частности, о министрах Панине и Муравьеве, сменивших Киселева и Бибикова, и председателе Секретного комитета по помещичьим крестьянам А.Ф.Орлове, которых многие историки называют «крепостниками» ([80] с. 104; </w:t>
      </w:r>
      <w:r>
        <w:rPr>
          <w:color w:val="000000"/>
          <w:shd w:fill="FFFFFF" w:val="clear"/>
        </w:rPr>
        <w:t xml:space="preserve">[83] </w:t>
      </w:r>
      <w:r>
        <w:rPr/>
        <w:t xml:space="preserve"> с. 68; [183] 5, с. 75; [105] LXXXVI)</w:t>
      </w:r>
    </w:p>
  </w:footnote>
  <w:footnote w:id="49">
    <w:p>
      <w:pPr>
        <w:pStyle w:val="Footnote"/>
        <w:rPr/>
      </w:pPr>
      <w:r>
        <w:rPr>
          <w:rStyle w:val="FootnoteCharacters"/>
        </w:rPr>
        <w:footnoteRef/>
      </w:r>
      <w:r>
        <w:rPr/>
        <w:t xml:space="preserve"> </w:t>
      </w:r>
      <w:r>
        <w:rPr/>
        <w:t xml:space="preserve">В Германии в </w:t>
      </w:r>
      <w:r>
        <w:rPr>
          <w:lang w:val="en-US"/>
        </w:rPr>
        <w:t>XVI</w:t>
      </w:r>
      <w:r>
        <w:rPr/>
        <w:t>-</w:t>
      </w:r>
      <w:r>
        <w:rPr>
          <w:lang w:val="en-US"/>
        </w:rPr>
        <w:t>XVII</w:t>
      </w:r>
      <w:r>
        <w:rPr/>
        <w:t xml:space="preserve"> вв. такие же методы пытались применять торговые магнаты Фуггеры, скупавшие земли на юге страны. Положила им конец лишь победа протестантской революции в Германии в результате Тридцатилетней войны.</w:t>
      </w:r>
    </w:p>
  </w:footnote>
  <w:footnote w:id="50">
    <w:p>
      <w:pPr>
        <w:pStyle w:val="Footnote"/>
        <w:rPr/>
      </w:pPr>
      <w:r>
        <w:rPr>
          <w:rStyle w:val="FootnoteCharacters"/>
        </w:rPr>
        <w:footnoteRef/>
      </w:r>
      <w:r>
        <w:rPr/>
        <w:t xml:space="preserve"> </w:t>
      </w:r>
      <w:r>
        <w:rPr/>
        <w:t>Впрочем, понятно почему – чем наглее ложь, тем страшнее историку сказать правду, как в сказке про голого короля, которому никто в целом королевстве не отваживался сказать правду, кроме лишь одного прямодушного и бесхитростного мальчика.</w:t>
      </w:r>
    </w:p>
  </w:footnote>
  <w:footnote w:id="51">
    <w:p>
      <w:pPr>
        <w:pStyle w:val="Footnote"/>
        <w:rPr/>
      </w:pPr>
      <w:r>
        <w:rPr>
          <w:rStyle w:val="FootnoteCharacters"/>
        </w:rPr>
        <w:footnoteRef/>
      </w:r>
      <w:r>
        <w:rPr/>
        <w:t xml:space="preserve"> </w:t>
      </w:r>
      <w:r>
        <w:rPr/>
        <w:t xml:space="preserve">Здесь можно провести прямую параллель с реформами Гайдара и Чубайса в 1990-е годы. В обоих случаях либеральные рыночные реформы, сопровождавшиеся поучениями о необходимости воспитания «чувства собственности» и о ее «священной неприкосновенности», проводились с вопиющими нарушениями права собственности миллионов собственников. См. Главу </w:t>
      </w:r>
      <w:r>
        <w:rPr>
          <w:lang w:val="en-US"/>
        </w:rPr>
        <w:t>XXVI</w:t>
      </w:r>
      <w:r>
        <w:rPr/>
        <w:t>.</w:t>
      </w:r>
    </w:p>
  </w:footnote>
  <w:footnote w:id="52">
    <w:p>
      <w:pPr>
        <w:pStyle w:val="Footnote"/>
        <w:rPr/>
      </w:pPr>
      <w:r>
        <w:rPr>
          <w:rStyle w:val="FootnoteCharacters"/>
        </w:rPr>
        <w:footnoteRef/>
      </w:r>
      <w:r>
        <w:rPr/>
        <w:t xml:space="preserve"> </w:t>
      </w:r>
      <w:r>
        <w:rPr/>
        <w:t>Как указывал Рожков, в этих целях в 1870-е годы для выходцев из низших и средних слоев общества ввели т.н. «реальные гимназии», где не обучали древним языкам (латинскому и греческому), в отличие от обычных гимназий, существовавших только для высших классов; но знание древних языков сделали обязательным при поступлении в вузы. Так для широкой массы населения был фактически закрыт доступ в вузы. ([107] 11, с.84). Аналогично П.А.</w:t>
      </w:r>
      <w:r>
        <w:rPr>
          <w:color w:val="000000"/>
          <w:shd w:fill="FFFFFF" w:val="clear"/>
        </w:rPr>
        <w:t>Зайончковский называл гимназический устав 1872 года «р</w:t>
      </w:r>
      <w:r>
        <w:rPr/>
        <w:t xml:space="preserve">еакционным законом в области просвещения» </w:t>
      </w:r>
      <w:r>
        <w:rPr>
          <w:shd w:fill="FFFFFF" w:val="clear"/>
        </w:rPr>
        <w:t>([84] с. 193).</w:t>
      </w:r>
    </w:p>
  </w:footnote>
  <w:footnote w:id="53">
    <w:p>
      <w:pPr>
        <w:pStyle w:val="Footnote"/>
        <w:rPr/>
      </w:pPr>
      <w:r>
        <w:rPr>
          <w:rStyle w:val="FootnoteCharacters"/>
        </w:rPr>
        <w:footnoteRef/>
      </w:r>
      <w:r>
        <w:rPr/>
        <w:t xml:space="preserve"> </w:t>
      </w:r>
      <w:r>
        <w:rPr/>
        <w:t xml:space="preserve">Если кого-то Александр </w:t>
      </w:r>
      <w:r>
        <w:rPr>
          <w:lang w:val="en-US"/>
        </w:rPr>
        <w:t>II</w:t>
      </w:r>
      <w:r>
        <w:rPr/>
        <w:t xml:space="preserve"> и освободил, так это евреев, которые ранее жили в т.н. черте оседлости, то есть в компактных обособленных поселениях на территориях бывшей Речи Посполитой (Польша, Украина, Белоруссия). Теперь же, рядом указов, выпущенных в период с 1859 г. по 1880 г., им было разрешено почти беспрепятственно расселяться по территории России, что они не замедлили сделать ([214] 1, с.142-144). Это имело большое значение для истории России в эпоху Революции, в которой, как известно, евреи приняли весьма активное участие. </w:t>
      </w:r>
    </w:p>
  </w:footnote>
  <w:footnote w:id="54">
    <w:p>
      <w:pPr>
        <w:pStyle w:val="Footnote"/>
        <w:rPr/>
      </w:pPr>
      <w:r>
        <w:rPr>
          <w:rStyle w:val="FootnoteCharacters"/>
        </w:rPr>
        <w:footnoteRef/>
      </w:r>
      <w:r>
        <w:rPr/>
        <w:t xml:space="preserve"> </w:t>
      </w:r>
      <w:r>
        <w:rPr/>
        <w:t>Кроме того, в условиях Большой игры с Британией нельзя было оставлять ей такой удобный плацдарм, который она уже пыталась использовать, начиная с 1820-х гг., посылая туда Уркварда и других эмиссаров, ведших подрывную деятельность против России. Известно, что в 1830 г. британский премьер Палмерстон разработал проект создания Конфедерации северокавказских народов под патронажем Лондона, которой фактически отводилась роль британской колонии и британского военного плацдарма в войне против России ([258] с.210).</w:t>
      </w:r>
    </w:p>
  </w:footnote>
  <w:footnote w:id="55">
    <w:p>
      <w:pPr>
        <w:pStyle w:val="Footnote"/>
        <w:rPr/>
      </w:pPr>
      <w:r>
        <w:rPr>
          <w:rStyle w:val="FootnoteCharacters"/>
        </w:rPr>
        <w:footnoteRef/>
      </w:r>
      <w:r>
        <w:rPr/>
        <w:t xml:space="preserve"> </w:t>
      </w:r>
      <w:r>
        <w:rPr/>
        <w:t xml:space="preserve">Один из примеров – Николай Кибальчич. Талантливый химик, прославившийся тем, что изобрел ракетный двигатель, он бросил науку и стал активным членом Земли и воли, а затем Народной воли. Участвовал в организации убийства Александра </w:t>
      </w:r>
      <w:r>
        <w:rPr>
          <w:lang w:val="en-US"/>
        </w:rPr>
        <w:t>II</w:t>
      </w:r>
      <w:r>
        <w:rPr/>
        <w:t>, лично готовил бомбы, использовавшиеся для убийства царя и крупных царских чиновников.</w:t>
      </w:r>
    </w:p>
  </w:footnote>
  <w:footnote w:id="56">
    <w:p>
      <w:pPr>
        <w:pStyle w:val="Footnote"/>
        <w:rPr/>
      </w:pPr>
      <w:r>
        <w:rPr>
          <w:rStyle w:val="FootnoteCharacters"/>
        </w:rPr>
        <w:footnoteRef/>
      </w:r>
      <w:r>
        <w:rPr/>
        <w:t xml:space="preserve"> </w:t>
      </w:r>
      <w:r>
        <w:rPr/>
        <w:t>См.: Пикуль В. Генерал на белом коне; Акунин Б. Смерть Ахиллеса, - где фигурирует эта версия</w:t>
      </w:r>
    </w:p>
  </w:footnote>
  <w:footnote w:id="57">
    <w:p>
      <w:pPr>
        <w:pStyle w:val="Footnote"/>
        <w:rPr/>
      </w:pPr>
      <w:r>
        <w:rPr>
          <w:rStyle w:val="FootnoteCharacters"/>
        </w:rPr>
        <w:footnoteRef/>
      </w:r>
      <w:r>
        <w:rPr/>
        <w:t xml:space="preserve"> </w:t>
      </w:r>
      <w:r>
        <w:rPr/>
        <w:t>Например, народоволец Николай Кибальчич был талантливым ученым-химиком и сделал ряд выдающихся изобретений - в частности, изобрел реактивный двигатель. Народоволец Владимир Хавкин, участвовавший в подготовке покушения на военного прокурора Стрельникова, после своего ареста и высылки из России перестал заниматься политикой, а будучи талантливым ученым-медиком, посвятил свою жизнь лечению чумы и холеры. Он впервые в мировой истории разработал вакцины от чумы и холеры и наладил их производство, после чего поехал в Индию, где от этих болезней умирали миллионы людей, и в течение 20 лет проводил поголовную вакцинацию населения. В Бомбее до настоящего времени функционирует эпидемиологический Институт Хавкина</w:t>
      </w:r>
    </w:p>
  </w:footnote>
  <w:footnote w:id="58">
    <w:p>
      <w:pPr>
        <w:pStyle w:val="Footnote"/>
        <w:rPr/>
      </w:pPr>
      <w:r>
        <w:rPr>
          <w:rStyle w:val="FootnoteCharacters"/>
        </w:rPr>
        <w:footnoteRef/>
      </w:r>
      <w:r>
        <w:rPr/>
        <w:t xml:space="preserve"> </w:t>
      </w:r>
      <w:r>
        <w:rPr>
          <w:color w:val="000000"/>
          <w:shd w:fill="FFFFFF" w:val="clear"/>
        </w:rPr>
        <w:t>Буквально в проекте речь шла о расширении функций уже существующего Государственного совета (включавшего главным образом крупных вельмож и чиновников) и об учреждении дополнительно к нему «Общей комиссии», в основном формировавшейся «по назначению» правительства ([82] с. 292-294 , 323; [81] с. 61).</w:t>
      </w:r>
    </w:p>
  </w:footnote>
  <w:footnote w:id="59">
    <w:p>
      <w:pPr>
        <w:pStyle w:val="Footnote"/>
        <w:rPr/>
      </w:pPr>
      <w:r>
        <w:rPr>
          <w:rStyle w:val="FootnoteCharacters"/>
        </w:rPr>
        <w:footnoteRef/>
      </w:r>
      <w:r>
        <w:rPr/>
        <w:t xml:space="preserve"> </w:t>
      </w:r>
      <w:r>
        <w:rPr/>
        <w:t>Например, в 1880 г. по устаревшей технологии (с использованием древесного топлива) выплавлялось более 90% всего чугуна в стране, а в 1903 г. – уже лишь 30%, почти 70% выплавлялось по современным технологиям ([200] 11, с.241).</w:t>
      </w:r>
    </w:p>
  </w:footnote>
  <w:footnote w:id="60">
    <w:p>
      <w:pPr>
        <w:pStyle w:val="Footnote"/>
        <w:rPr/>
      </w:pPr>
      <w:r>
        <w:rPr>
          <w:rStyle w:val="FootnoteCharacters"/>
        </w:rPr>
        <w:footnoteRef/>
      </w:r>
      <w:r>
        <w:rPr/>
        <w:t xml:space="preserve"> </w:t>
      </w:r>
      <w:r>
        <w:rPr/>
        <w:t xml:space="preserve">Крепостным правом первоначально назывался введенный в конце </w:t>
      </w:r>
      <w:r>
        <w:rPr>
          <w:lang w:val="en-US"/>
        </w:rPr>
        <w:t>XVI</w:t>
      </w:r>
      <w:r>
        <w:rPr/>
        <w:t xml:space="preserve"> – начале </w:t>
      </w:r>
      <w:r>
        <w:rPr>
          <w:lang w:val="en-US"/>
        </w:rPr>
        <w:t>XVII</w:t>
      </w:r>
      <w:r>
        <w:rPr/>
        <w:t xml:space="preserve"> вв. запрет на уход крестьян с арендованного ими участка земли, неважно помещичьего или царского, с правом выкупа этого участка или без. Сохранение этого запрета вплоть до 1906 г. для большинства бывших крепостных крестьян означает, что никакой отмены крепостного права в </w:t>
      </w:r>
      <w:r>
        <w:rPr>
          <w:lang w:val="en-US"/>
        </w:rPr>
        <w:t>XIX</w:t>
      </w:r>
      <w:r>
        <w:rPr/>
        <w:t xml:space="preserve"> веке не произошло.</w:t>
      </w:r>
    </w:p>
  </w:footnote>
  <w:footnote w:id="61">
    <w:p>
      <w:pPr>
        <w:pStyle w:val="Footnote"/>
        <w:rPr/>
      </w:pPr>
      <w:r>
        <w:rPr>
          <w:rStyle w:val="FootnoteCharacters"/>
        </w:rPr>
        <w:footnoteRef/>
      </w:r>
      <w:r>
        <w:rPr/>
        <w:t xml:space="preserve"> </w:t>
      </w:r>
      <w:r>
        <w:rPr/>
        <w:t xml:space="preserve">В Западной Европе на заре капитализма, в </w:t>
      </w:r>
      <w:r>
        <w:rPr>
          <w:lang w:val="en-US"/>
        </w:rPr>
        <w:t>XIII</w:t>
      </w:r>
      <w:r>
        <w:rPr/>
        <w:t>-</w:t>
      </w:r>
      <w:r>
        <w:rPr>
          <w:lang w:val="en-US"/>
        </w:rPr>
        <w:t>XVII</w:t>
      </w:r>
      <w:r>
        <w:rPr/>
        <w:t xml:space="preserve"> вв., также было массовое явление, подобное российским кустарям. Конец ему тоже положила революция – Английская революция в Англии и протестантская революция в Германии. См.: [124] глава </w:t>
      </w:r>
      <w:r>
        <w:rPr>
          <w:lang w:val="en-US"/>
        </w:rPr>
        <w:t>XI</w:t>
      </w:r>
      <w:r>
        <w:rPr/>
        <w:t>.</w:t>
      </w:r>
    </w:p>
  </w:footnote>
  <w:footnote w:id="62">
    <w:p>
      <w:pPr>
        <w:pStyle w:val="Footnote"/>
        <w:rPr/>
      </w:pPr>
      <w:r>
        <w:rPr>
          <w:rStyle w:val="FootnoteCharacters"/>
        </w:rPr>
        <w:footnoteRef/>
      </w:r>
      <w:r>
        <w:rPr/>
        <w:t xml:space="preserve"> </w:t>
      </w:r>
      <w:r>
        <w:rPr/>
        <w:t xml:space="preserve">Примеров несообразности в тарифах очень много. Так, импортные тарифы специально защищали российское судостроение на Каспии, которое не было никакого смысла защищать, поскольку иностранным судам туда в принципе невозможно было попасть. В то же время собственное судостроение на Черном или Балтийском морях никак не стимулировалось, хотя именно там его и не было ввиду иностранной конкуренции – в целом 80-90% всего тоннажа российских судов в начале </w:t>
      </w:r>
      <w:r>
        <w:rPr>
          <w:lang w:val="en-US"/>
        </w:rPr>
        <w:t>XX</w:t>
      </w:r>
      <w:r>
        <w:rPr/>
        <w:t xml:space="preserve"> в. строилось за границей ([320]</w:t>
      </w:r>
      <w:r>
        <w:rPr>
          <w:color w:val="FF0000"/>
        </w:rPr>
        <w:t xml:space="preserve"> </w:t>
      </w:r>
      <w:r>
        <w:rPr>
          <w:lang w:val="en-US"/>
        </w:rPr>
        <w:t>pp</w:t>
      </w:r>
      <w:r>
        <w:rPr/>
        <w:t xml:space="preserve">.179-180). </w:t>
      </w:r>
    </w:p>
  </w:footnote>
  <w:footnote w:id="63">
    <w:p>
      <w:pPr>
        <w:pStyle w:val="Footnote"/>
        <w:rPr/>
      </w:pPr>
      <w:r>
        <w:rPr>
          <w:rStyle w:val="FootnoteCharacters"/>
        </w:rPr>
        <w:footnoteRef/>
      </w:r>
      <w:r>
        <w:rPr/>
        <w:t xml:space="preserve"> </w:t>
      </w:r>
      <w:r>
        <w:rPr/>
        <w:t>Например, Госбанк и лично министр финансов С.Ю.Витте (1892-1903 гг.) обвинялись общественностью в раздаче государственных ссуд и субсидий друзьям и влиятельным лицам из крупного бизнеса ([320] р.86). Впрочем, Витте отвергал эти обвинения и утверждал, что до 50-60 млн. руб. ссуд было выдано «нашим барам промышленникам из дворцовой камарильи или к ней близким, уже во всяком случае не при моем содействии» ([41] 1, с. 452).</w:t>
      </w:r>
    </w:p>
  </w:footnote>
  <w:footnote w:id="64">
    <w:p>
      <w:pPr>
        <w:pStyle w:val="Footnote"/>
        <w:rPr/>
      </w:pPr>
      <w:r>
        <w:rPr>
          <w:rStyle w:val="FootnoteCharacters"/>
        </w:rPr>
        <w:footnoteRef/>
      </w:r>
      <w:r>
        <w:rPr/>
        <w:t xml:space="preserve"> </w:t>
      </w:r>
      <w:r>
        <w:rPr/>
        <w:t xml:space="preserve">По словам Витте, </w:t>
      </w:r>
      <w:r>
        <w:rPr>
          <w:color w:val="000000"/>
        </w:rPr>
        <w:t xml:space="preserve">«мне </w:t>
      </w:r>
      <w:r>
        <w:rPr/>
        <w:t>с большим трудом удалось провести в Государственном Совете закон о вознаграждении рабочих в случае увечий и несчастных случаев. Но закон этот был весьма урезан сравнительно с подобными же законами, существующими за границей»; «Все мои попытки уничтожить выкупные платежи, когда я был министром финансов, были тщетны (на что баловать крестьян), и мне удалось это сделать только после 17 октября [1905 г.], когда я сделался председателем совета министров» ([41] 1, с. 229, 445).</w:t>
      </w:r>
    </w:p>
  </w:footnote>
  <w:footnote w:id="65">
    <w:p>
      <w:pPr>
        <w:pStyle w:val="Normal"/>
        <w:rPr>
          <w:sz w:val="20"/>
          <w:szCs w:val="20"/>
        </w:rPr>
      </w:pPr>
      <w:r>
        <w:rPr>
          <w:rStyle w:val="FootnoteCharacters"/>
        </w:rPr>
        <w:footnoteRef/>
      </w:r>
      <w:r>
        <w:rPr/>
        <w:t xml:space="preserve"> </w:t>
      </w:r>
      <w:r>
        <w:rPr>
          <w:sz w:val="20"/>
          <w:szCs w:val="20"/>
        </w:rPr>
        <w:t>Как писал в 1904 г. в «Новом времени» публицист М.О.Меньшиков, «Нет сомнения, что без обеспечения Америки и Англии Япония не сунулась бы с нами в войну» (</w:t>
      </w:r>
      <w:r>
        <w:rPr>
          <w:iCs/>
          <w:color w:val="000000"/>
          <w:sz w:val="20"/>
          <w:szCs w:val="20"/>
          <w:shd w:fill="FFFFFF" w:val="clear"/>
        </w:rPr>
        <w:t>[156]</w:t>
      </w:r>
      <w:r>
        <w:rPr>
          <w:color w:val="000000"/>
          <w:sz w:val="20"/>
          <w:szCs w:val="20"/>
          <w:shd w:fill="FFFFFF" w:val="clear"/>
        </w:rPr>
        <w:t xml:space="preserve"> с. 672).</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 Знак Знак"/>
    <w:qFormat/>
    <w:rPr>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icaturesetcaricature.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perevodika.ru/" TargetMode="External"/><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hyperlink" Target="http://www.ostu.ru/" TargetMode="External"/><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www.flickr.com/" TargetMode="External"/><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hyperlink" Target="http://hdoc.ru/" TargetMode="External"/><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hyperlink" Target="http://www.ostu.ru/" TargetMode="External"/><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hyperlink" Target="http://www.runivers.ru/" TargetMode="External"/><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hyperlink" Target="http://lib.rus.ec/" TargetMode="External"/><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hyperlink" Target="http://wiki.bks-tv.ru/" TargetMode="External"/><Relationship Id="rId48" Type="http://schemas.openxmlformats.org/officeDocument/2006/relationships/image" Target="media/image38.jpeg"/><Relationship Id="rId49" Type="http://schemas.openxmlformats.org/officeDocument/2006/relationships/hyperlink" Target="http://www.miloserdie.ru/" TargetMode="External"/><Relationship Id="rId50" Type="http://schemas.openxmlformats.org/officeDocument/2006/relationships/image" Target="media/image39.png"/><Relationship Id="rId51" Type="http://schemas.openxmlformats.org/officeDocument/2006/relationships/header" Target="header1.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53:00Z</dcterms:created>
  <dc:creator> </dc:creator>
  <dc:description/>
  <cp:keywords/>
  <dc:language>en-US</dc:language>
  <cp:lastModifiedBy>Юрий</cp:lastModifiedBy>
  <dcterms:modified xsi:type="dcterms:W3CDTF">2013-01-20T11:44:00Z</dcterms:modified>
  <cp:revision>9</cp:revision>
  <dc:subject/>
  <dc:title>Глава XI</dc:title>
</cp:coreProperties>
</file>