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u-RU"/>
        </w:rPr>
      </w:pPr>
      <w:r>
        <w:rPr>
          <w:b/>
          <w:sz w:val="36"/>
          <w:szCs w:val="36"/>
          <w:lang w:val="ru-RU"/>
        </w:rPr>
        <w:t>Критика либеральной экономической школы</w:t>
      </w:r>
    </w:p>
    <w:p>
      <w:pPr>
        <w:pStyle w:val="Normal"/>
        <w:jc w:val="both"/>
        <w:rPr>
          <w:b/>
          <w:b/>
          <w:sz w:val="36"/>
          <w:szCs w:val="36"/>
          <w:lang w:val="ru-RU"/>
        </w:rPr>
      </w:pPr>
      <w:r>
        <w:rPr>
          <w:b/>
          <w:sz w:val="36"/>
          <w:szCs w:val="36"/>
          <w:lang w:val="ru-RU"/>
        </w:rPr>
      </w:r>
    </w:p>
    <w:p>
      <w:pPr>
        <w:pStyle w:val="Normal"/>
        <w:jc w:val="both"/>
        <w:rPr>
          <w:b/>
          <w:b/>
          <w:lang w:val="ru-RU"/>
        </w:rPr>
      </w:pPr>
      <w:r>
        <w:rPr>
          <w:b/>
          <w:lang w:val="ru-RU"/>
        </w:rPr>
        <w:t>Содержание</w:t>
      </w:r>
    </w:p>
    <w:p>
      <w:pPr>
        <w:pStyle w:val="Normal"/>
        <w:jc w:val="both"/>
        <w:rPr>
          <w:b/>
          <w:b/>
          <w:lang w:val="ru-RU"/>
        </w:rPr>
      </w:pPr>
      <w:r>
        <w:rPr>
          <w:b/>
          <w:lang w:val="ru-RU"/>
        </w:rPr>
      </w:r>
    </w:p>
    <w:p>
      <w:pPr>
        <w:pStyle w:val="Normal"/>
        <w:jc w:val="both"/>
        <w:rPr>
          <w:sz w:val="28"/>
          <w:szCs w:val="28"/>
          <w:lang w:val="ru-RU"/>
        </w:rPr>
      </w:pPr>
      <w:hyperlink w:anchor="_Фридрих_Лист._Национальная">
        <w:r>
          <w:rPr>
            <w:rStyle w:val="InternetLink"/>
            <w:sz w:val="28"/>
            <w:szCs w:val="28"/>
            <w:lang w:val="ru-RU"/>
          </w:rPr>
          <w:t>Фридрих Лист. Национальная система политической экономии</w:t>
        </w:r>
      </w:hyperlink>
    </w:p>
    <w:p>
      <w:pPr>
        <w:pStyle w:val="Normal"/>
        <w:jc w:val="both"/>
        <w:rPr>
          <w:sz w:val="28"/>
          <w:szCs w:val="28"/>
          <w:lang w:val="ru-RU"/>
        </w:rPr>
      </w:pPr>
      <w:r>
        <w:rPr>
          <w:sz w:val="28"/>
          <w:szCs w:val="28"/>
          <w:lang w:val="ru-RU"/>
        </w:rPr>
      </w:r>
    </w:p>
    <w:p>
      <w:pPr>
        <w:pStyle w:val="Normal"/>
        <w:numPr>
          <w:ilvl w:val="0"/>
          <w:numId w:val="2"/>
        </w:numPr>
        <w:ind w:left="426" w:hanging="426"/>
        <w:jc w:val="both"/>
        <w:rPr>
          <w:lang w:val="ru-RU"/>
        </w:rPr>
      </w:pPr>
      <w:hyperlink w:anchor="_1._Либеральная_школа">
        <w:r>
          <w:rPr>
            <w:rStyle w:val="InternetLink"/>
            <w:lang w:val="ru-RU"/>
          </w:rPr>
          <w:t>Либеральная школа описывает экономику отдельных индивидуумов или хозяйственных субъектов, законы которой искусственно распространены на государство и человечество</w:t>
        </w:r>
      </w:hyperlink>
    </w:p>
    <w:p>
      <w:pPr>
        <w:pStyle w:val="Normal"/>
        <w:numPr>
          <w:ilvl w:val="0"/>
          <w:numId w:val="2"/>
        </w:numPr>
        <w:ind w:left="426" w:hanging="426"/>
        <w:rPr>
          <w:lang w:val="ru-RU"/>
        </w:rPr>
      </w:pPr>
      <w:hyperlink w:anchor="_2._Игнорирование_либеральной">
        <w:r>
          <w:rPr>
            <w:rStyle w:val="InternetLink"/>
            <w:lang w:val="ru-RU"/>
          </w:rPr>
          <w:t>Игнорирование либеральной школой роли государственных институтов в экономическом развитии и необходимости комплексного развития производительных сил страны</w:t>
        </w:r>
      </w:hyperlink>
    </w:p>
    <w:p>
      <w:pPr>
        <w:pStyle w:val="Normal"/>
        <w:numPr>
          <w:ilvl w:val="0"/>
          <w:numId w:val="2"/>
        </w:numPr>
        <w:ind w:left="426" w:hanging="426"/>
        <w:rPr>
          <w:lang w:val="ru-RU"/>
        </w:rPr>
      </w:pPr>
      <w:hyperlink w:anchor="_3._Либеральная_школа">
        <w:r>
          <w:rPr>
            <w:rStyle w:val="InternetLink"/>
            <w:lang w:val="ru-RU"/>
          </w:rPr>
          <w:t>Либеральная школа игнорирует важность промышленного развития страны</w:t>
        </w:r>
      </w:hyperlink>
    </w:p>
    <w:p>
      <w:pPr>
        <w:pStyle w:val="Normal"/>
        <w:numPr>
          <w:ilvl w:val="0"/>
          <w:numId w:val="2"/>
        </w:numPr>
        <w:ind w:left="426" w:hanging="426"/>
        <w:rPr>
          <w:lang w:val="ru-RU"/>
        </w:rPr>
      </w:pPr>
      <w:hyperlink w:anchor="_4._Либеральная_школа">
        <w:r>
          <w:rPr>
            <w:rStyle w:val="InternetLink"/>
            <w:lang w:val="ru-RU"/>
          </w:rPr>
          <w:t>Либеральная школа не признает разделения труда и кооперации в масштабах национальной экономики</w:t>
        </w:r>
      </w:hyperlink>
    </w:p>
    <w:p>
      <w:pPr>
        <w:pStyle w:val="Normal"/>
        <w:numPr>
          <w:ilvl w:val="0"/>
          <w:numId w:val="2"/>
        </w:numPr>
        <w:ind w:left="426" w:hanging="426"/>
        <w:rPr>
          <w:lang w:val="ru-RU"/>
        </w:rPr>
      </w:pPr>
      <w:hyperlink w:anchor="_5._Либеральная_школа">
        <w:r>
          <w:rPr>
            <w:rStyle w:val="InternetLink"/>
            <w:lang w:val="ru-RU"/>
          </w:rPr>
          <w:t>Либеральная школа несправедливо обвиняет протекционизм в ограничении свободы предпринимательства и насаждении монополизма</w:t>
        </w:r>
      </w:hyperlink>
    </w:p>
    <w:p>
      <w:pPr>
        <w:pStyle w:val="Normal"/>
        <w:numPr>
          <w:ilvl w:val="0"/>
          <w:numId w:val="2"/>
        </w:numPr>
        <w:ind w:left="426" w:hanging="426"/>
        <w:rPr>
          <w:lang w:val="ru-RU"/>
        </w:rPr>
      </w:pPr>
      <w:hyperlink w:anchor="_6._Либеральная_школа">
        <w:r>
          <w:rPr>
            <w:rStyle w:val="InternetLink"/>
            <w:lang w:val="ru-RU"/>
          </w:rPr>
          <w:t>Либеральная школа отрицает необходимость равновесия торгового и платежного баланса</w:t>
        </w:r>
      </w:hyperlink>
    </w:p>
    <w:p>
      <w:pPr>
        <w:pStyle w:val="Normal"/>
        <w:numPr>
          <w:ilvl w:val="0"/>
          <w:numId w:val="2"/>
        </w:numPr>
        <w:ind w:left="426" w:hanging="426"/>
        <w:rPr>
          <w:lang w:val="ru-RU"/>
        </w:rPr>
      </w:pPr>
      <w:hyperlink w:anchor="_7._Либеральная_школа">
        <w:r>
          <w:rPr>
            <w:rStyle w:val="InternetLink"/>
            <w:lang w:val="ru-RU"/>
          </w:rPr>
          <w:t>Либеральная школа не замечает проблем, создаваемых режимом свободной торговли</w:t>
        </w:r>
      </w:hyperlink>
    </w:p>
    <w:p>
      <w:pPr>
        <w:pStyle w:val="Normal"/>
        <w:numPr>
          <w:ilvl w:val="0"/>
          <w:numId w:val="2"/>
        </w:numPr>
        <w:ind w:left="426" w:hanging="426"/>
        <w:rPr/>
      </w:pPr>
      <w:hyperlink w:anchor="_8._Либеральная_школа">
        <w:r>
          <w:rPr>
            <w:rStyle w:val="InternetLink"/>
            <w:lang w:val="ru-RU"/>
          </w:rPr>
          <w:t>Либеральная школа не понимает механизм формирования совокупного капитала нации (страны), не делая различий между формированием индивидуальных капиталов и совокупного капитала</w:t>
        </w:r>
      </w:hyperlink>
      <w:r>
        <w:rPr>
          <w:lang w:val="ru-RU"/>
        </w:rPr>
        <w:t xml:space="preserve"> </w:t>
      </w:r>
    </w:p>
    <w:p>
      <w:pPr>
        <w:pStyle w:val="Normal"/>
        <w:numPr>
          <w:ilvl w:val="0"/>
          <w:numId w:val="2"/>
        </w:numPr>
        <w:ind w:left="426" w:hanging="426"/>
        <w:rPr/>
      </w:pPr>
      <w:hyperlink w:anchor="_9._Противоречивость_оценок">
        <w:r>
          <w:rPr>
            <w:rStyle w:val="InternetLink"/>
            <w:lang w:val="ru-RU"/>
          </w:rPr>
          <w:t>Противоречивость оценок протекционизма либеральной школой</w:t>
        </w:r>
      </w:hyperlink>
      <w:r>
        <w:rPr>
          <w:lang w:val="ru-RU"/>
        </w:rPr>
        <w:t xml:space="preserve"> </w:t>
      </w:r>
    </w:p>
    <w:p>
      <w:pPr>
        <w:pStyle w:val="Normal"/>
        <w:numPr>
          <w:ilvl w:val="0"/>
          <w:numId w:val="2"/>
        </w:numPr>
        <w:ind w:left="426" w:hanging="426"/>
        <w:rPr/>
      </w:pPr>
      <w:hyperlink w:anchor="_10._Ошибочное_объяснение">
        <w:r>
          <w:rPr>
            <w:rStyle w:val="InternetLink"/>
            <w:lang w:val="ru-RU"/>
          </w:rPr>
          <w:t>Ошибочное объяснение либеральной школой природы земельной ренты</w:t>
        </w:r>
      </w:hyperlink>
      <w:r>
        <w:rPr>
          <w:lang w:val="ru-RU"/>
        </w:rPr>
        <w:t xml:space="preserve"> </w:t>
      </w:r>
    </w:p>
    <w:p>
      <w:pPr>
        <w:pStyle w:val="Normal"/>
        <w:numPr>
          <w:ilvl w:val="0"/>
          <w:numId w:val="2"/>
        </w:numPr>
        <w:ind w:left="426" w:hanging="426"/>
        <w:rPr>
          <w:lang w:val="ru-RU"/>
        </w:rPr>
      </w:pPr>
      <w:hyperlink w:anchor="_11._Либеральная_школа">
        <w:r>
          <w:rPr>
            <w:rStyle w:val="InternetLink"/>
            <w:lang w:val="ru-RU"/>
          </w:rPr>
          <w:t>Либеральная школа превозносит торговлю, ставя ее выше производства, не понимая действительной роли производства и торговли в развитии экономики</w:t>
        </w:r>
      </w:hyperlink>
    </w:p>
    <w:p>
      <w:pPr>
        <w:pStyle w:val="Normal"/>
        <w:numPr>
          <w:ilvl w:val="0"/>
          <w:numId w:val="2"/>
        </w:numPr>
        <w:ind w:left="426" w:hanging="426"/>
        <w:rPr>
          <w:lang w:val="ru-RU"/>
        </w:rPr>
      </w:pPr>
      <w:hyperlink w:anchor="_12._Неискренность_либеральной">
        <w:r>
          <w:rPr>
            <w:rStyle w:val="InternetLink"/>
            <w:lang w:val="ru-RU"/>
          </w:rPr>
          <w:t>Неискренность либеральной школы в вопросе о влиянии свободной торговли</w:t>
        </w:r>
      </w:hyperlink>
    </w:p>
    <w:p>
      <w:pPr>
        <w:pStyle w:val="Normal"/>
        <w:numPr>
          <w:ilvl w:val="0"/>
          <w:numId w:val="2"/>
        </w:numPr>
        <w:ind w:left="426" w:hanging="426"/>
        <w:rPr/>
      </w:pPr>
      <w:hyperlink w:anchor="_13._Игнорирование_либеральной">
        <w:r>
          <w:rPr>
            <w:rStyle w:val="InternetLink"/>
            <w:lang w:val="ru-RU"/>
          </w:rPr>
          <w:t>Игнорирование либеральной школой экономической истории и неверная трактовка ею исторических фактов</w:t>
        </w:r>
      </w:hyperlink>
      <w:r>
        <w:rPr>
          <w:lang w:val="ru-RU"/>
        </w:rPr>
        <w:t xml:space="preserve"> </w:t>
      </w:r>
    </w:p>
    <w:p>
      <w:pPr>
        <w:pStyle w:val="Normal"/>
        <w:ind w:left="426" w:hanging="0"/>
        <w:jc w:val="both"/>
        <w:rPr>
          <w:lang w:val="ru-RU"/>
        </w:rPr>
      </w:pPr>
      <w:r>
        <w:rPr>
          <w:lang w:val="ru-RU"/>
        </w:rPr>
      </w:r>
    </w:p>
    <w:p>
      <w:pPr>
        <w:pStyle w:val="Normal"/>
        <w:jc w:val="both"/>
        <w:rPr>
          <w:sz w:val="28"/>
          <w:szCs w:val="28"/>
          <w:lang w:val="ru-RU"/>
        </w:rPr>
      </w:pPr>
      <w:hyperlink w:anchor="_Юрий_Кузовков._Трилогия">
        <w:r>
          <w:rPr>
            <w:rStyle w:val="InternetLink"/>
            <w:sz w:val="28"/>
            <w:szCs w:val="28"/>
            <w:lang w:val="ru-RU"/>
          </w:rPr>
          <w:t>Юрий Кузовков. Трилогия «Неизвестная история»</w:t>
        </w:r>
      </w:hyperlink>
    </w:p>
    <w:p>
      <w:pPr>
        <w:pStyle w:val="Normal"/>
        <w:jc w:val="both"/>
        <w:rPr>
          <w:sz w:val="28"/>
          <w:szCs w:val="28"/>
          <w:lang w:val="ru-RU"/>
        </w:rPr>
      </w:pPr>
      <w:r>
        <w:rPr>
          <w:sz w:val="28"/>
          <w:szCs w:val="28"/>
          <w:lang w:val="ru-RU"/>
        </w:rPr>
      </w:r>
    </w:p>
    <w:p>
      <w:pPr>
        <w:pStyle w:val="Normal"/>
        <w:numPr>
          <w:ilvl w:val="0"/>
          <w:numId w:val="3"/>
        </w:numPr>
        <w:ind w:left="426" w:hanging="426"/>
        <w:jc w:val="both"/>
        <w:rPr>
          <w:lang w:val="ru-RU"/>
        </w:rPr>
      </w:pPr>
      <w:hyperlink w:anchor="_1._Адам_Смит">
        <w:r>
          <w:rPr>
            <w:rStyle w:val="InternetLink"/>
            <w:lang w:val="ru-RU"/>
          </w:rPr>
          <w:t>Адам Смит ложно обвинил протекционистскую систему в защите интересов купцов и фабрикантов и назвал ее «меркантильной системой»</w:t>
        </w:r>
      </w:hyperlink>
    </w:p>
    <w:p>
      <w:pPr>
        <w:pStyle w:val="Normal"/>
        <w:numPr>
          <w:ilvl w:val="0"/>
          <w:numId w:val="3"/>
        </w:numPr>
        <w:ind w:left="426" w:hanging="426"/>
        <w:rPr/>
      </w:pPr>
      <w:hyperlink w:anchor="_2._Господствующая_в">
        <w:r>
          <w:rPr>
            <w:rStyle w:val="InternetLink"/>
            <w:lang w:val="ru-RU"/>
          </w:rPr>
          <w:t>Господствующая в мире либеральная экономическая наука объявила «аксиомой» положительную роль свободной торговли и глобализации и ввела фактический запрет на исследования их действительной роли</w:t>
        </w:r>
      </w:hyperlink>
      <w:r>
        <w:rPr>
          <w:lang w:val="ru-RU"/>
        </w:rPr>
        <w:t xml:space="preserve"> </w:t>
      </w:r>
    </w:p>
    <w:p>
      <w:pPr>
        <w:pStyle w:val="Normal"/>
        <w:numPr>
          <w:ilvl w:val="0"/>
          <w:numId w:val="3"/>
        </w:numPr>
        <w:ind w:left="426" w:hanging="426"/>
        <w:rPr>
          <w:lang w:val="ru-RU"/>
        </w:rPr>
      </w:pPr>
      <w:hyperlink w:anchor="_3._Либеральная_школа_">
        <w:r>
          <w:rPr>
            <w:rStyle w:val="InternetLink"/>
            <w:lang w:val="ru-RU"/>
          </w:rPr>
          <w:t>Либеральная школа игнорирует негативную роль массовой безработицы, приняв тезис о ее «полезности»</w:t>
        </w:r>
      </w:hyperlink>
    </w:p>
    <w:p>
      <w:pPr>
        <w:pStyle w:val="Normal"/>
        <w:numPr>
          <w:ilvl w:val="0"/>
          <w:numId w:val="3"/>
        </w:numPr>
        <w:ind w:left="426" w:hanging="426"/>
        <w:rPr>
          <w:lang w:val="ru-RU"/>
        </w:rPr>
      </w:pPr>
      <w:hyperlink w:anchor="_4._Либеральная_школа_">
        <w:r>
          <w:rPr>
            <w:rStyle w:val="InternetLink"/>
            <w:lang w:val="ru-RU"/>
          </w:rPr>
          <w:t>Либеральная школа неверно трактует факты экономической истории</w:t>
        </w:r>
      </w:hyperlink>
    </w:p>
    <w:p>
      <w:pPr>
        <w:pStyle w:val="Normal"/>
        <w:numPr>
          <w:ilvl w:val="0"/>
          <w:numId w:val="3"/>
        </w:numPr>
        <w:ind w:left="426" w:hanging="426"/>
        <w:rPr>
          <w:lang w:val="ru-RU"/>
        </w:rPr>
      </w:pPr>
      <w:hyperlink w:anchor="_5._Либеральная_школа_">
        <w:r>
          <w:rPr>
            <w:rStyle w:val="InternetLink"/>
            <w:lang w:val="ru-RU"/>
          </w:rPr>
          <w:t>Либеральная школа игнорирует и замалчивает факты о неблагоприятных последствиях режима свободной внешней торговли</w:t>
        </w:r>
      </w:hyperlink>
    </w:p>
    <w:p>
      <w:pPr>
        <w:pStyle w:val="Normal"/>
        <w:numPr>
          <w:ilvl w:val="0"/>
          <w:numId w:val="3"/>
        </w:numPr>
        <w:ind w:left="426" w:hanging="426"/>
        <w:jc w:val="both"/>
        <w:rPr>
          <w:lang w:val="ru-RU"/>
        </w:rPr>
      </w:pPr>
      <w:hyperlink w:anchor="_6._Либеральная_школа_">
        <w:r>
          <w:rPr>
            <w:rStyle w:val="InternetLink"/>
            <w:lang w:val="ru-RU"/>
          </w:rPr>
          <w:t>Либеральная школа игнорирует и замалчивает факты о роли протекционизма в индустриализации и экономическом развитии</w:t>
        </w:r>
      </w:hyperlink>
    </w:p>
    <w:p>
      <w:pPr>
        <w:pStyle w:val="Normal"/>
        <w:numPr>
          <w:ilvl w:val="0"/>
          <w:numId w:val="3"/>
        </w:numPr>
        <w:ind w:left="426" w:hanging="426"/>
        <w:jc w:val="both"/>
        <w:rPr>
          <w:lang w:val="ru-RU"/>
        </w:rPr>
      </w:pPr>
      <w:hyperlink w:anchor="_7._Либеральная_школа_">
        <w:r>
          <w:rPr>
            <w:rStyle w:val="InternetLink"/>
            <w:lang w:val="ru-RU"/>
          </w:rPr>
          <w:t>Либеральная школа необоснованно обвиняет протекционизм в поощрении монополизма, в то время как в действительности распространению монополизма способствует либеральная экономическая теория</w:t>
        </w:r>
      </w:hyperlink>
    </w:p>
    <w:p>
      <w:pPr>
        <w:pStyle w:val="Normal"/>
        <w:numPr>
          <w:ilvl w:val="0"/>
          <w:numId w:val="3"/>
        </w:numPr>
        <w:ind w:left="426" w:hanging="426"/>
        <w:jc w:val="both"/>
        <w:rPr>
          <w:lang w:val="ru-RU"/>
        </w:rPr>
      </w:pPr>
      <w:hyperlink w:anchor="_8._Либеральная_школа_">
        <w:r>
          <w:rPr>
            <w:rStyle w:val="InternetLink"/>
            <w:lang w:val="ru-RU"/>
          </w:rPr>
          <w:t>Либеральная школа необоснованно обвиняет протекционизм в нанесении вреда потребителям, в то время как действительный вред им наносит применение либеральных экономических рецептов</w:t>
        </w:r>
      </w:hyperlink>
    </w:p>
    <w:p>
      <w:pPr>
        <w:pStyle w:val="Normal"/>
        <w:numPr>
          <w:ilvl w:val="0"/>
          <w:numId w:val="3"/>
        </w:numPr>
        <w:ind w:left="426" w:hanging="426"/>
        <w:rPr/>
      </w:pPr>
      <w:hyperlink w:anchor="_9._Сама_либеральная">
        <w:r>
          <w:rPr>
            <w:rStyle w:val="InternetLink"/>
            <w:lang w:val="ru-RU"/>
          </w:rPr>
          <w:t>Сама либеральная школа политэкономии была создана вовсе не «английской буржуазией» на заре английской промышленной революции, а французской аристократией при «старом режиме» (которые были в дальнейшем сметены Французской революцией)</w:t>
        </w:r>
      </w:hyperlink>
      <w:r>
        <w:rPr>
          <w:lang w:val="ru-RU"/>
        </w:rPr>
        <w:t xml:space="preserve"> </w:t>
      </w:r>
    </w:p>
    <w:p>
      <w:pPr>
        <w:pStyle w:val="Normal"/>
        <w:numPr>
          <w:ilvl w:val="0"/>
          <w:numId w:val="3"/>
        </w:numPr>
        <w:ind w:left="426" w:hanging="426"/>
        <w:jc w:val="both"/>
        <w:rPr>
          <w:lang w:val="ru-RU"/>
        </w:rPr>
      </w:pPr>
      <w:hyperlink w:anchor="_10._Действительные_взгляды">
        <w:r>
          <w:rPr>
            <w:rStyle w:val="InternetLink"/>
            <w:lang w:val="ru-RU"/>
          </w:rPr>
          <w:t>Действительные взгляды либеральных экономистов и действительные цели либеральной экономической науки (обычно скрываемые)</w:t>
        </w:r>
      </w:hyperlink>
    </w:p>
    <w:p>
      <w:pPr>
        <w:pStyle w:val="Normal"/>
        <w:numPr>
          <w:ilvl w:val="0"/>
          <w:numId w:val="3"/>
        </w:numPr>
        <w:ind w:left="426" w:hanging="426"/>
        <w:jc w:val="both"/>
        <w:rPr>
          <w:lang w:val="ru-RU"/>
        </w:rPr>
      </w:pPr>
      <w:hyperlink w:anchor="_11._Главный_теоретический">
        <w:r>
          <w:rPr>
            <w:rStyle w:val="InternetLink"/>
            <w:lang w:val="ru-RU"/>
          </w:rPr>
          <w:t>Главный теоретический изъян либеральной экономической школы</w:t>
        </w:r>
      </w:hyperlink>
    </w:p>
    <w:p>
      <w:pPr>
        <w:pStyle w:val="Normal"/>
        <w:numPr>
          <w:ilvl w:val="0"/>
          <w:numId w:val="3"/>
        </w:numPr>
        <w:ind w:left="426" w:hanging="426"/>
        <w:jc w:val="both"/>
        <w:rPr>
          <w:lang w:val="ru-RU"/>
        </w:rPr>
      </w:pPr>
      <w:hyperlink w:anchor="_12._Либеральная_экономическая">
        <w:r>
          <w:rPr>
            <w:rStyle w:val="InternetLink"/>
            <w:lang w:val="ru-RU"/>
          </w:rPr>
          <w:t>Либеральная экономическая школа выдвигает и распространяет ложные теории и взгляды в области экономики и финансов</w:t>
        </w:r>
      </w:hyperlink>
    </w:p>
    <w:p>
      <w:pPr>
        <w:pStyle w:val="Normal"/>
        <w:numPr>
          <w:ilvl w:val="0"/>
          <w:numId w:val="3"/>
        </w:numPr>
        <w:ind w:left="426" w:hanging="426"/>
        <w:jc w:val="both"/>
        <w:rPr>
          <w:lang w:val="ru-RU"/>
        </w:rPr>
      </w:pPr>
      <w:hyperlink w:anchor="_13._Современная_либеральная">
        <w:r>
          <w:rPr>
            <w:rStyle w:val="InternetLink"/>
            <w:lang w:val="ru-RU"/>
          </w:rPr>
          <w:t>Современная либеральная экономическая наука представляет собой не науку, а огромную пропагандистскую машину</w:t>
        </w:r>
      </w:hyperlink>
    </w:p>
    <w:p>
      <w:pPr>
        <w:pStyle w:val="Normal"/>
        <w:jc w:val="both"/>
        <w:rPr>
          <w:lang w:val="ru-RU"/>
        </w:rPr>
      </w:pPr>
      <w:r>
        <w:rPr>
          <w:lang w:val="ru-RU"/>
        </w:rPr>
      </w:r>
    </w:p>
    <w:p>
      <w:pPr>
        <w:pStyle w:val="Normal"/>
        <w:jc w:val="both"/>
        <w:rPr>
          <w:lang w:val="ru-RU"/>
        </w:rPr>
      </w:pPr>
      <w:r>
        <w:rPr>
          <w:lang w:val="ru-RU"/>
        </w:rPr>
      </w:r>
    </w:p>
    <w:p>
      <w:pPr>
        <w:pStyle w:val="Heading1"/>
        <w:rPr>
          <w:rFonts w:ascii="Times New Roman" w:hAnsi="Times New Roman" w:cs="Times New Roman"/>
          <w:szCs w:val="28"/>
          <w:lang w:val="ru-RU"/>
        </w:rPr>
      </w:pPr>
      <w:bookmarkStart w:id="0" w:name="_Фридрих_Лист._Национальная"/>
      <w:bookmarkEnd w:id="0"/>
      <w:r>
        <w:rPr>
          <w:rFonts w:cs="Times New Roman" w:ascii="Times New Roman" w:hAnsi="Times New Roman"/>
          <w:lang w:val="ru-RU"/>
        </w:rPr>
        <w:t>Фридрих Лист. Национальная система политической экономии</w:t>
      </w:r>
      <w:r>
        <w:rPr>
          <w:rStyle w:val="FootnoteCharacters"/>
          <w:rStyle w:val="FootnoteAnchor"/>
          <w:rFonts w:cs="Times New Roman" w:ascii="Times New Roman" w:hAnsi="Times New Roman"/>
        </w:rPr>
        <w:footnoteReference w:id="2"/>
      </w:r>
    </w:p>
    <w:p>
      <w:pPr>
        <w:pStyle w:val="Normal"/>
        <w:jc w:val="both"/>
        <w:rPr>
          <w:rFonts w:ascii="Times New Roman" w:hAnsi="Times New Roman" w:cs="Times New Roman"/>
          <w:b/>
          <w:b/>
          <w:szCs w:val="28"/>
          <w:lang w:val="ru-RU"/>
        </w:rPr>
      </w:pPr>
      <w:r>
        <w:rPr>
          <w:rFonts w:cs="Times New Roman"/>
          <w:b/>
          <w:szCs w:val="28"/>
          <w:lang w:val="ru-RU"/>
        </w:rPr>
      </w:r>
    </w:p>
    <w:p>
      <w:pPr>
        <w:pStyle w:val="Heading2"/>
        <w:rPr>
          <w:rFonts w:ascii="Times New Roman" w:hAnsi="Times New Roman" w:cs="Times New Roman"/>
          <w:sz w:val="24"/>
          <w:szCs w:val="24"/>
          <w:lang w:val="ru-RU"/>
        </w:rPr>
      </w:pPr>
      <w:bookmarkStart w:id="1" w:name="_1._Либеральная_школа"/>
      <w:bookmarkEnd w:id="1"/>
      <w:r>
        <w:rPr>
          <w:rFonts w:cs="Times New Roman" w:ascii="Times New Roman" w:hAnsi="Times New Roman"/>
          <w:sz w:val="24"/>
          <w:szCs w:val="24"/>
          <w:lang w:val="ru-RU"/>
        </w:rPr>
        <w:t>1. Либеральная школа описывает экономику отдельных индивидуумов или хозяйственных субъектов, законы которой искусственно распространены на государство и человечество</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Кенэ, у которого впервые зародилась идея всеобщей свободы торговли, расширил объем своих исследований на все человечество, не имея представления об отдельной нации. Заглавие его сочинения таково: “</w:t>
      </w:r>
      <w:r>
        <w:rPr>
          <w:lang w:val="fr-FR"/>
        </w:rPr>
        <w:t>Physiocratie</w:t>
      </w:r>
      <w:r>
        <w:rPr>
          <w:lang w:val="ru-RU"/>
        </w:rPr>
        <w:t xml:space="preserve">, </w:t>
      </w:r>
      <w:r>
        <w:rPr>
          <w:lang w:val="fr-FR"/>
        </w:rPr>
        <w:t>ou</w:t>
      </w:r>
      <w:r>
        <w:rPr>
          <w:lang w:val="ru-RU"/>
        </w:rPr>
        <w:t xml:space="preserve"> </w:t>
      </w:r>
      <w:r>
        <w:rPr>
          <w:lang w:val="fr-FR"/>
        </w:rPr>
        <w:t>le</w:t>
      </w:r>
      <w:r>
        <w:rPr>
          <w:lang w:val="ru-RU"/>
        </w:rPr>
        <w:t xml:space="preserve"> </w:t>
      </w:r>
      <w:r>
        <w:rPr>
          <w:lang w:val="fr-FR"/>
        </w:rPr>
        <w:t>gouvernement</w:t>
      </w:r>
      <w:r>
        <w:rPr>
          <w:lang w:val="ru-RU"/>
        </w:rPr>
        <w:t xml:space="preserve"> </w:t>
      </w:r>
      <w:r>
        <w:rPr>
          <w:lang w:val="fr-FR"/>
        </w:rPr>
        <w:t>le</w:t>
      </w:r>
      <w:r>
        <w:rPr>
          <w:lang w:val="ru-RU"/>
        </w:rPr>
        <w:t xml:space="preserve"> </w:t>
      </w:r>
      <w:r>
        <w:rPr>
          <w:lang w:val="fr-FR"/>
        </w:rPr>
        <w:t>plus</w:t>
      </w:r>
      <w:r>
        <w:rPr>
          <w:lang w:val="ru-RU"/>
        </w:rPr>
        <w:t xml:space="preserve"> </w:t>
      </w:r>
      <w:r>
        <w:rPr>
          <w:lang w:val="fr-FR"/>
        </w:rPr>
        <w:t>avantageux</w:t>
      </w:r>
      <w:r>
        <w:rPr>
          <w:lang w:val="ru-RU"/>
        </w:rPr>
        <w:t xml:space="preserve"> </w:t>
      </w:r>
      <w:r>
        <w:rPr>
          <w:lang w:val="fr-FR"/>
        </w:rPr>
        <w:t>au</w:t>
      </w:r>
      <w:r>
        <w:rPr>
          <w:lang w:val="ru-RU"/>
        </w:rPr>
        <w:t xml:space="preserve"> </w:t>
      </w:r>
      <w:r>
        <w:rPr>
          <w:lang w:val="fr-FR"/>
        </w:rPr>
        <w:t>genre</w:t>
      </w:r>
      <w:r>
        <w:rPr>
          <w:lang w:val="ru-RU"/>
        </w:rPr>
        <w:t xml:space="preserve"> </w:t>
      </w:r>
      <w:r>
        <w:rPr>
          <w:lang w:val="fr-FR"/>
        </w:rPr>
        <w:t>humain</w:t>
      </w:r>
      <w:r>
        <w:rPr>
          <w:lang w:val="ru-RU"/>
        </w:rPr>
        <w:t>” (Физиократия или самое передовое управление человеческим родом), он хотел бы, чтобы “</w:t>
      </w:r>
      <w:r>
        <w:rPr>
          <w:i/>
          <w:lang w:val="ru-RU"/>
        </w:rPr>
        <w:t>купцы всех народов образовали одну торговую республику</w:t>
      </w:r>
      <w:r>
        <w:rPr>
          <w:lang w:val="ru-RU"/>
        </w:rPr>
        <w:t>”. Очевидно, Кенэ имел в виду космополитическую экономию, т.е. ту науку, которая учит, как весь человеческий род может обеспечить себе благосостояние, в противоположность политической экономии, или такой науке, которая ограничивается изучением того, каким образом данная нация … достигает благосостояния, цивилизации и могущества» с. 171</w:t>
      </w:r>
    </w:p>
    <w:p>
      <w:pPr>
        <w:pStyle w:val="Normal"/>
        <w:ind w:firstLine="720"/>
        <w:jc w:val="both"/>
        <w:rPr>
          <w:lang w:val="ru-RU"/>
        </w:rPr>
      </w:pPr>
      <w:r>
        <w:rPr>
          <w:lang w:val="ru-RU"/>
        </w:rPr>
        <w:t>То же касается Адама Смита. «Он дал следующее заглавие своему сочинению: “Природа и причины богатства народов”, т.е. всех народов, всего рода человеческого. Он говорит о различных системах политической экономии в особенной части своего труда, с единственной и исключительной целью представить их полное ничтожество и доказать, что политическая или национальная экономия должны уступить место всемирной экономии» с. 172</w:t>
      </w:r>
    </w:p>
    <w:p>
      <w:pPr>
        <w:pStyle w:val="Normal"/>
        <w:ind w:firstLine="720"/>
        <w:jc w:val="both"/>
        <w:rPr>
          <w:lang w:val="ru-RU"/>
        </w:rPr>
      </w:pPr>
      <w:r>
        <w:rPr>
          <w:lang w:val="ru-RU"/>
        </w:rPr>
        <w:t xml:space="preserve">Ж.Б.Сэй, ученик Смита, писал: «Принципы, которые имеют отношение к интересам целой нации в частности и по ее отношению к другим нациям, образуют </w:t>
      </w:r>
      <w:r>
        <w:rPr>
          <w:i/>
          <w:lang w:val="ru-RU"/>
        </w:rPr>
        <w:t>государственную экономию</w:t>
      </w:r>
      <w:r>
        <w:rPr>
          <w:lang w:val="ru-RU"/>
        </w:rPr>
        <w:t xml:space="preserve"> (</w:t>
      </w:r>
      <w:r>
        <w:rPr>
          <w:lang w:val="fr-FR"/>
        </w:rPr>
        <w:t>l</w:t>
      </w:r>
      <w:r>
        <w:rPr>
          <w:lang w:val="ru-RU"/>
        </w:rPr>
        <w:t>’</w:t>
      </w:r>
      <w:r>
        <w:rPr>
          <w:lang w:val="fr-FR"/>
        </w:rPr>
        <w:t>economie</w:t>
      </w:r>
      <w:r>
        <w:rPr>
          <w:lang w:val="ru-RU"/>
        </w:rPr>
        <w:t xml:space="preserve"> </w:t>
      </w:r>
      <w:r>
        <w:rPr>
          <w:lang w:val="fr-FR"/>
        </w:rPr>
        <w:t>p</w:t>
      </w:r>
      <w:r>
        <w:rPr>
          <w:lang w:val="en-US"/>
        </w:rPr>
        <w:t>ub</w:t>
      </w:r>
      <w:r>
        <w:rPr>
          <w:lang w:val="fr-FR"/>
        </w:rPr>
        <w:t>lique</w:t>
      </w:r>
      <w:r>
        <w:rPr>
          <w:lang w:val="ru-RU"/>
        </w:rPr>
        <w:t xml:space="preserve">), </w:t>
      </w:r>
      <w:r>
        <w:rPr>
          <w:i/>
          <w:lang w:val="ru-RU"/>
        </w:rPr>
        <w:t>политическая экономия</w:t>
      </w:r>
      <w:r>
        <w:rPr>
          <w:lang w:val="ru-RU"/>
        </w:rPr>
        <w:t xml:space="preserve">, наконец, рассматривает интересы всех наций, </w:t>
      </w:r>
      <w:r>
        <w:rPr>
          <w:i/>
          <w:lang w:val="ru-RU"/>
        </w:rPr>
        <w:t>все человечество в совокупности</w:t>
      </w:r>
      <w:r>
        <w:rPr>
          <w:lang w:val="ru-RU"/>
        </w:rPr>
        <w:t>» (</w:t>
      </w:r>
      <w:r>
        <w:rPr>
          <w:lang w:val="fr-FR"/>
        </w:rPr>
        <w:t>Economie</w:t>
      </w:r>
      <w:r>
        <w:rPr>
          <w:lang w:val="ru-RU"/>
        </w:rPr>
        <w:t xml:space="preserve"> </w:t>
      </w:r>
      <w:r>
        <w:rPr>
          <w:lang w:val="fr-FR"/>
        </w:rPr>
        <w:t>politique</w:t>
      </w:r>
      <w:r>
        <w:rPr>
          <w:lang w:val="ru-RU"/>
        </w:rPr>
        <w:t xml:space="preserve"> </w:t>
      </w:r>
      <w:r>
        <w:rPr>
          <w:lang w:val="fr-FR"/>
        </w:rPr>
        <w:t>pratique</w:t>
      </w:r>
      <w:r>
        <w:rPr>
          <w:lang w:val="ru-RU"/>
        </w:rPr>
        <w:t xml:space="preserve">, </w:t>
      </w:r>
      <w:r>
        <w:rPr>
          <w:lang w:val="en-US"/>
        </w:rPr>
        <w:t>vol</w:t>
      </w:r>
      <w:r>
        <w:rPr>
          <w:lang w:val="ru-RU"/>
        </w:rPr>
        <w:t xml:space="preserve">. 6, </w:t>
      </w:r>
      <w:r>
        <w:rPr>
          <w:lang w:val="en-US"/>
        </w:rPr>
        <w:t>p</w:t>
      </w:r>
      <w:r>
        <w:rPr>
          <w:lang w:val="ru-RU"/>
        </w:rPr>
        <w:t>. 288). с. 172-173</w:t>
      </w:r>
    </w:p>
    <w:p>
      <w:pPr>
        <w:pStyle w:val="Normal"/>
        <w:ind w:firstLine="720"/>
        <w:jc w:val="both"/>
        <w:rPr>
          <w:lang w:val="ru-RU"/>
        </w:rPr>
      </w:pPr>
      <w:r>
        <w:rPr>
          <w:lang w:val="ru-RU"/>
        </w:rPr>
        <w:t>«Адам Смит излагал в сущности то же учение, что и Кенэ и его ученики. Например, в статье в “</w:t>
      </w:r>
      <w:r>
        <w:rPr>
          <w:lang w:val="en-US"/>
        </w:rPr>
        <w:t>Revue</w:t>
      </w:r>
      <w:r>
        <w:rPr>
          <w:lang w:val="ru-RU"/>
        </w:rPr>
        <w:t xml:space="preserve"> </w:t>
      </w:r>
      <w:r>
        <w:rPr>
          <w:lang w:val="en-US"/>
        </w:rPr>
        <w:t>methodique</w:t>
      </w:r>
      <w:r>
        <w:rPr>
          <w:lang w:val="ru-RU"/>
        </w:rPr>
        <w:t xml:space="preserve">” он писал: </w:t>
      </w:r>
      <w:r>
        <w:rPr>
          <w:i/>
          <w:lang w:val="ru-RU"/>
        </w:rPr>
        <w:t>“благосостояние отдельных лиц зависит от благосостояния всего рода человеческого”</w:t>
      </w:r>
      <w:r>
        <w:rPr>
          <w:lang w:val="ru-RU"/>
        </w:rPr>
        <w:t>» с. 173</w:t>
      </w:r>
    </w:p>
    <w:p>
      <w:pPr>
        <w:pStyle w:val="Normal"/>
        <w:ind w:firstLine="720"/>
        <w:jc w:val="both"/>
        <w:rPr/>
      </w:pPr>
      <w:r>
        <w:rPr>
          <w:lang w:val="ru-RU"/>
        </w:rPr>
        <w:t>«Первый из североамериканских корифеев свободы торговли в том виде, в каком ее понимает Адам Смит - Ома Купер, президент коллегии из Колумбии, - называет нацию “грамматическим изобретением, вызванным необходимостью избегания перифразов, несуществующим явлением (</w:t>
      </w:r>
      <w:r>
        <w:rPr/>
        <w:t>a</w:t>
      </w:r>
      <w:r>
        <w:rPr>
          <w:lang w:val="ru-RU"/>
        </w:rPr>
        <w:t xml:space="preserve"> </w:t>
      </w:r>
      <w:r>
        <w:rPr/>
        <w:t>non</w:t>
      </w:r>
      <w:r>
        <w:rPr>
          <w:lang w:val="ru-RU"/>
        </w:rPr>
        <w:t>-</w:t>
      </w:r>
      <w:r>
        <w:rPr/>
        <w:t>entity</w:t>
      </w:r>
      <w:r>
        <w:rPr>
          <w:lang w:val="ru-RU"/>
        </w:rPr>
        <w:t>), которое не имеет никакого реального значения и пригрезилось лишь политикам”» с. 173-174</w:t>
      </w:r>
    </w:p>
    <w:p>
      <w:pPr>
        <w:pStyle w:val="Normal"/>
        <w:ind w:firstLine="720"/>
        <w:jc w:val="both"/>
        <w:rPr>
          <w:lang w:val="ru-RU"/>
        </w:rPr>
      </w:pPr>
      <w:r>
        <w:rPr>
          <w:lang w:val="ru-RU"/>
        </w:rPr>
        <w:t>Томас Купер (последователь либеральной школы) в сочинении “Lectures on political economy”, направленном против американской протекционной системы написал: «Политическая экономия – почти то же самое, что и частная экономия всех индивидуумов; политика не составляет какой-либо существенной особенности политической экономии; нелепо было бы думать, что общество есть нечто совершенно иное, нежели индивидуумы, из которых оно состоит… Общественное богатство есть не что иное, как накопленное богатство отдельных лиц…» с. 213</w:t>
      </w:r>
    </w:p>
    <w:p>
      <w:pPr>
        <w:pStyle w:val="Normal"/>
        <w:ind w:firstLine="720"/>
        <w:jc w:val="both"/>
        <w:rPr>
          <w:lang w:val="ru-RU"/>
        </w:rPr>
      </w:pPr>
      <w:r>
        <w:rPr>
          <w:lang w:val="ru-RU"/>
        </w:rPr>
        <w:t>«По существу дела, теория Адама Смита есть не что иное, как совокупность частных экономий всех индивидуумов страны или всего человечества, какой бы она была, если бы не существовало ни отдельных государств, ни наций, ни национальных интересов, ни особых государственных устройств и культур, ни войн, ни национальных стремлений; это не что иное как теория стоимостей, конторская или купеческая теория, а не учение о том, каким образом мотивировать, увеличивать, поддерживать и обеспечивать развитие производительных сил нации в целях роста ее цивилизованности, благосостояния, могущества, устойчивости и независимости» с. 380-381</w:t>
      </w:r>
    </w:p>
    <w:p>
      <w:pPr>
        <w:pStyle w:val="Normal"/>
        <w:ind w:firstLine="720"/>
        <w:jc w:val="both"/>
        <w:rPr>
          <w:lang w:val="ru-RU"/>
        </w:rPr>
      </w:pPr>
      <w:r>
        <w:rPr>
          <w:lang w:val="ru-RU"/>
        </w:rPr>
      </w:r>
    </w:p>
    <w:p>
      <w:pPr>
        <w:pStyle w:val="Heading2"/>
        <w:rPr>
          <w:rFonts w:ascii="Times New Roman" w:hAnsi="Times New Roman" w:cs="Times New Roman"/>
          <w:sz w:val="24"/>
          <w:lang w:val="ru-RU"/>
        </w:rPr>
      </w:pPr>
      <w:bookmarkStart w:id="2" w:name="_2._Игнорирование_либеральной"/>
      <w:bookmarkEnd w:id="2"/>
      <w:r>
        <w:rPr>
          <w:rFonts w:cs="Times New Roman" w:ascii="Times New Roman" w:hAnsi="Times New Roman"/>
          <w:sz w:val="24"/>
          <w:lang w:val="ru-RU"/>
        </w:rPr>
        <w:t>2. Игнорирование либеральной школой роли государственных институтов в экономическом развитии и необходимости комплексного развития производительных сил страны</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lang w:val="ru-RU"/>
        </w:rPr>
      </w:pPr>
      <w:r>
        <w:rPr>
          <w:lang w:val="ru-RU"/>
        </w:rPr>
        <w:t>«Адам Смит не придавал никакого значения важности государственных и общественных институтов в благосостоянии общества. Адам Смит так мало понимал вообще сущность этих институтов, что он нигде не признает производительного значения интеллектуального труда тех, кто заведует судом и администрацией, в чьих руках образование и религиозное воспитание, кто двигает науку, работает в области искусств и т.д. Его исследование ограничивалось той человеческой деятельностью, результатом которой являются материальные ценности. Относительно этой деятельности он признает даже, что ее производство зависит от ловкости и целесообразности, с которыми она применяется, но в своих исследованиях о причинах этой ловкости и целесообразности он не идет дальше разделения труда и последнее объясняет единственно обменом, увеличением материальных богатств и расширением рынков. Затем его учение все глубже и глубже погружается в материализм, партикуляризм и индивидуализм. Если бы он преследовал идею “производительной силы”, не отдавая преимущества идее “стоимости и меновой стоимости”, то он необходимо пришел бы к убеждению, что для выяснения экономических явлений рядом с теорией стоимостей должна стоять самостоятельная теория производительных сил. Он настолько уклонился от истинного пути, что моральные или духовные силы (двигающие развитие общества) начал объяснять из чисто материальных отношений, и в этом лежит причина всех абсурдов и противоречий, которыми, как мы покажем, его школа страдает до сих пор…» с. 187-188</w:t>
      </w:r>
    </w:p>
    <w:p>
      <w:pPr>
        <w:pStyle w:val="Normal"/>
        <w:ind w:firstLine="720"/>
        <w:jc w:val="both"/>
        <w:rPr/>
      </w:pPr>
      <w:r>
        <w:rPr>
          <w:lang w:val="ru-RU"/>
        </w:rPr>
        <w:t>«Согласно Сэю, учение Смита представляет собой ту науку, которая указывает, каким образом производятся, распределяются и потребляются богатства или меновые стоимости. Очевидно, это не та наука, которая учит, каким образом пробуждаются и поддерживаются производительные силы и как они подавляются и уничтожаются. Мак Куллох правильно называет ее наукой о стоимости, а новейшие английские писатели называют наукой об обмене» с. 188</w:t>
      </w:r>
    </w:p>
    <w:p>
      <w:pPr>
        <w:pStyle w:val="Normal"/>
        <w:ind w:firstLine="720"/>
        <w:jc w:val="both"/>
        <w:rPr>
          <w:lang w:val="ru-RU"/>
        </w:rPr>
      </w:pPr>
      <w:r>
        <w:rPr>
          <w:lang w:val="ru-RU"/>
        </w:rPr>
        <w:t>По мнению либеральной школы, учителя, врачи, ученые, музыканты не являются производителями, т.к. не создают меновых стоимостей – это глубочайшее заблуждение. с. 192-193</w:t>
      </w:r>
    </w:p>
    <w:p>
      <w:pPr>
        <w:pStyle w:val="Normal"/>
        <w:ind w:firstLine="360"/>
        <w:jc w:val="both"/>
        <w:rPr>
          <w:lang w:val="ru-RU"/>
        </w:rPr>
      </w:pPr>
      <w:r>
        <w:rPr>
          <w:lang w:val="ru-RU"/>
        </w:rPr>
        <w:t>«Те кто воспитывает свиней или изготовляет балалайки и пилюли, конечно, производительны, но в несравненно большей степени производительны воспитатели юношества и учителя взрослых людей, музыканты-виртуозы, судьи и администраторы. Первые производят меновые стоимости, вторые создают производительные силы. Сведение деятельности людей к созданию меновых стоимостей приводит к узким и фальшивым воззрениям» с. 193-194 .</w:t>
      </w:r>
    </w:p>
    <w:p>
      <w:pPr>
        <w:pStyle w:val="Normal"/>
        <w:ind w:firstLine="360"/>
        <w:jc w:val="both"/>
        <w:rPr>
          <w:lang w:val="ru-RU"/>
        </w:rPr>
      </w:pPr>
      <w:r>
        <w:rPr>
          <w:lang w:val="ru-RU"/>
        </w:rPr>
        <w:t>«Благосостояние нации обусловливается не количеством богатств, т.е. меновых стоимостей, как думает Сэй, а степенью развития производительных сил. Если законы и государственные учреждения и не производят непосредственно стоимостей, то они создают производительные силы, и Сэй ошибается, когда утверждает, что народы обогащаются при всяком образе правления и что законы не могут создавать богатств» с. 194</w:t>
      </w:r>
    </w:p>
    <w:p>
      <w:pPr>
        <w:pStyle w:val="Normal"/>
        <w:ind w:firstLine="360"/>
        <w:jc w:val="both"/>
        <w:rPr>
          <w:lang w:val="ru-RU"/>
        </w:rPr>
      </w:pPr>
      <w:r>
        <w:rPr>
          <w:lang w:val="ru-RU"/>
        </w:rPr>
        <w:t>«Таким образом, либеральная школа, вначале чуравшаяся проблемы нации и национальных интересов, доходит до полного отрицания даже существования того и другого и предоставляет самим индивидуумам заботу о своей защите их собственными силами…</w:t>
      </w:r>
    </w:p>
    <w:p>
      <w:pPr>
        <w:pStyle w:val="Normal"/>
        <w:ind w:firstLine="360"/>
        <w:jc w:val="both"/>
        <w:rPr>
          <w:lang w:val="ru-RU"/>
        </w:rPr>
      </w:pPr>
      <w:r>
        <w:rPr>
          <w:lang w:val="ru-RU"/>
        </w:rPr>
        <w:t>Если следовать этим принципам, то все долгосрочные задачи будут заброшены, общество будет думать лишь о текущих делах каждого человека, не думая о будущем» с. 214</w:t>
      </w:r>
    </w:p>
    <w:p>
      <w:pPr>
        <w:pStyle w:val="Normal"/>
        <w:ind w:firstLine="360"/>
        <w:jc w:val="both"/>
        <w:rPr>
          <w:lang w:val="ru-RU"/>
        </w:rPr>
      </w:pPr>
      <w:r>
        <w:rPr>
          <w:lang w:val="ru-RU"/>
        </w:rPr>
        <w:t>«Еще один софизм школы: сумма индивидуальных стоимостей равна сумма национального богатства. На самом деле главная задача нации состоит в умножении суммы ее производительных сил, а она не равняется сумме производительных сил всех индивидуумов» с. 219</w:t>
      </w:r>
    </w:p>
    <w:p>
      <w:pPr>
        <w:pStyle w:val="Normal"/>
        <w:ind w:firstLine="360"/>
        <w:jc w:val="both"/>
        <w:rPr>
          <w:lang w:val="ru-RU"/>
        </w:rPr>
      </w:pPr>
      <w:r>
        <w:rPr>
          <w:lang w:val="ru-RU"/>
        </w:rPr>
        <w:t>«Либеральная школа не объясняет, почему одни нации достигли небывалого расцвета, а другие – пришли в упадок, она рассматривает только индивидуумов, а не нации» с. 219</w:t>
      </w:r>
    </w:p>
    <w:p>
      <w:pPr>
        <w:pStyle w:val="Normal"/>
        <w:ind w:firstLine="360"/>
        <w:jc w:val="both"/>
        <w:rPr>
          <w:lang w:val="ru-RU"/>
        </w:rPr>
      </w:pPr>
      <w:r>
        <w:rPr>
          <w:lang w:val="ru-RU"/>
        </w:rPr>
        <w:t>«Школа не делает различия между более развитыми и менее развитыми странами, всюду желает устранить вмешательство государственной власти. В действительности, если исходить из этой доктрины, то дикие народы должны быть самыми производительными и самыми богатыми народами земного шара, ибо нигде отдельно взятый человек не предоставлен более самому себе и нигде не чувствует так мало вмешательства государственной власти, как в данном (диком) состоянии» с. 221</w:t>
      </w:r>
    </w:p>
    <w:p>
      <w:pPr>
        <w:pStyle w:val="Normal"/>
        <w:ind w:firstLine="360"/>
        <w:jc w:val="both"/>
        <w:rPr>
          <w:lang w:val="ru-RU"/>
        </w:rPr>
      </w:pPr>
      <w:r>
        <w:rPr>
          <w:lang w:val="ru-RU"/>
        </w:rPr>
        <w:t>«Это полное упразднение нации и государственной власти, это возведение индивидуальности на роль первоисточника всякой творческой силы выглядит правдоподобным только потому, что он главным предметом исследования сделал не производительную силу общества, а продукт, материальное богатство, или вернее только ту стоимость, которую имеют предметы при обмене… Необходимо было свести национальную экономию к простой теории стоимостей, утверждающей, что только индивидуумы создают стоимости и что государство, неспособное создавать стоимости, должно ограничить свою деятельность… С этой точки зрения сущность политической экономии выражается следующим образом: богатство есть обладание меновыми стоимостями» с. 380</w:t>
      </w:r>
    </w:p>
    <w:p>
      <w:pPr>
        <w:pStyle w:val="Normal"/>
        <w:ind w:firstLine="360"/>
        <w:jc w:val="both"/>
        <w:rPr>
          <w:lang w:val="ru-RU"/>
        </w:rPr>
      </w:pPr>
      <w:r>
        <w:rPr>
          <w:lang w:val="ru-RU"/>
        </w:rPr>
        <w:t>«Эта система рассматривает всё с точки зрения купца. … Развитие производительных сил она предоставляет случаю, природе и Господу Богу; одно только государство ничего не должно делать для этого… Она отлично понимает в деталях выгоды разделения труда, но не обращает внимания на результаты разделения в национальном масштабе… Что станет с нацией в будущем, для нее совершенно безразлично, если только отдельные личности приобретают меновые стоимости. … Одним словом это – в самом прямом и строгом смысле слова меркантильная система, и непонятно, как могли дать это название системе Кольбера, которая по своей сущности была системой протекционизма – системой защиты промышленности…» с. 381-382</w:t>
      </w:r>
    </w:p>
    <w:p>
      <w:pPr>
        <w:pStyle w:val="Normal"/>
        <w:jc w:val="both"/>
        <w:rPr>
          <w:lang w:val="ru-RU"/>
        </w:rPr>
      </w:pPr>
      <w:r>
        <w:rPr>
          <w:lang w:val="ru-RU"/>
        </w:rPr>
      </w:r>
    </w:p>
    <w:p>
      <w:pPr>
        <w:pStyle w:val="Heading2"/>
        <w:rPr/>
      </w:pPr>
      <w:bookmarkStart w:id="3" w:name="_3._Либеральная_школа"/>
      <w:bookmarkEnd w:id="3"/>
      <w:r>
        <w:rPr>
          <w:rFonts w:cs="Times New Roman" w:ascii="Times New Roman" w:hAnsi="Times New Roman"/>
          <w:sz w:val="24"/>
          <w:lang w:val="ru-RU"/>
        </w:rPr>
        <w:t>3. Либеральная школа игнорирует важность промышленного развития страны</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lang w:val="ru-RU"/>
        </w:rPr>
      </w:pPr>
      <w:r>
        <w:rPr>
          <w:lang w:val="ru-RU"/>
        </w:rPr>
        <w:t>«Либеральная школа не замечает, что между государствами только земледельческими и государствами земледельческо-промышленными существует еще большее различие, нежели между народами пастушескими и земледельческими. В государствах чисто земледельческих господствуют произвол и рабство, суеверие и невежество, недостаток культуры, путей сообщения, бедность и политическое бессилие» с. 191</w:t>
      </w:r>
    </w:p>
    <w:p>
      <w:pPr>
        <w:pStyle w:val="Normal"/>
        <w:ind w:firstLine="720"/>
        <w:jc w:val="both"/>
        <w:rPr>
          <w:lang w:val="ru-RU"/>
        </w:rPr>
      </w:pPr>
      <w:r>
        <w:rPr>
          <w:lang w:val="ru-RU"/>
        </w:rPr>
        <w:t>«Либеральная школа не замечает, что с возникновением в земледельческом государстве промышленности выступает и получает полезное применение масса сил интеллектуальных, физических, естественных и технических (последние школа называет капиталами), которые до сих пор не действовали и, без возникновения собственной промышленности никогда бы не стали действовать; школа воображает, будто при насаждении промышленности эти силы отнимаются у земледелия и переносятся на промышленность, между тем как большей частью это совершенно новая сила, которая не отнимается от земледелия, а напротив, помогает более широкому его развитию» с. 198</w:t>
      </w:r>
    </w:p>
    <w:p>
      <w:pPr>
        <w:pStyle w:val="Normal"/>
        <w:ind w:firstLine="720"/>
        <w:jc w:val="both"/>
        <w:rPr>
          <w:lang w:val="ru-RU"/>
        </w:rPr>
      </w:pPr>
      <w:r>
        <w:rPr>
          <w:lang w:val="ru-RU"/>
        </w:rPr>
        <w:t>Ошибочен тезис либеральной школы о преуспевании земледельческих наций (в этом проявляется полное незнание сущности социально-экономических отношений). Никогда без промышленного развития нация не достигнет успехов в росте благосостояния, а также в нравственном, интеллектуальном, социальном и политическом развитии с. 228</w:t>
      </w:r>
    </w:p>
    <w:p>
      <w:pPr>
        <w:pStyle w:val="Normal"/>
        <w:ind w:firstLine="720"/>
        <w:jc w:val="both"/>
        <w:rPr>
          <w:lang w:val="ru-RU"/>
        </w:rPr>
      </w:pPr>
      <w:r>
        <w:rPr>
          <w:lang w:val="ru-RU"/>
        </w:rPr>
        <w:t>«Адам Смит, действительно, и здесь высказал одно из тех парадоксальных положений, которые он, по замечанию его биографа Дудальда Стюарта, так любил, а именно, он утверждал, что земледелие требует больше искусства, чем промышленность. Не останавливаясь на исследовании того, что требует более искусства, часовых дел мастерство или ведение сельского хозяйства, мы ограничимся лишь замечанием, что все занятия в сельском хозяйстве одного и того же рода, между тем как промышленность представляет бесконечное разнообразие» с. 247</w:t>
      </w:r>
    </w:p>
    <w:p>
      <w:pPr>
        <w:pStyle w:val="Normal"/>
        <w:jc w:val="both"/>
        <w:rPr>
          <w:lang w:val="ru-RU"/>
        </w:rPr>
      </w:pPr>
      <w:r>
        <w:rPr>
          <w:lang w:val="ru-RU"/>
        </w:rPr>
      </w:r>
    </w:p>
    <w:p>
      <w:pPr>
        <w:pStyle w:val="Heading2"/>
        <w:rPr/>
      </w:pPr>
      <w:bookmarkStart w:id="4" w:name="_4._Либеральная_школа"/>
      <w:bookmarkEnd w:id="4"/>
      <w:r>
        <w:rPr>
          <w:rFonts w:cs="Times New Roman" w:ascii="Times New Roman" w:hAnsi="Times New Roman"/>
          <w:sz w:val="24"/>
          <w:lang w:val="ru-RU"/>
        </w:rPr>
        <w:t>4. Либеральная школа не признает разделения труда и кооперации в масштабах национальной экономики</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lang w:val="ru-RU"/>
        </w:rPr>
      </w:pPr>
      <w:r>
        <w:rPr>
          <w:lang w:val="ru-RU"/>
        </w:rPr>
        <w:t>Тезис о разделении труда либеральной школы - неполный. «Сущность того естественного закона, которым школа объяснят важнейшие явления в социальной экономии, состоит не в простом разделении труда, а в разделении направлений деятельности (секторов) в рамках одной отрасли промышленности между разными предприятиями, и в то же время в кооперации между различными видами производств» с. 199</w:t>
      </w:r>
    </w:p>
    <w:p>
      <w:pPr>
        <w:pStyle w:val="Normal"/>
        <w:ind w:firstLine="720"/>
        <w:jc w:val="both"/>
        <w:rPr>
          <w:lang w:val="ru-RU"/>
        </w:rPr>
      </w:pPr>
      <w:r>
        <w:rPr>
          <w:lang w:val="ru-RU"/>
        </w:rPr>
        <w:t>Поэтому речь идет не только о разделении труда, но и о кооперации труда. Для любой фабрики существует необходимость сотрудничества и кооперации с другими фабриками. В масштабе большой страны существует разделение труда между разными отраслями и подотраслями. Адам Смит же писал только о существовании разделения труда между отдельными фабриками и между отдельными земледельческими хозяйствами с. 201-202</w:t>
      </w:r>
    </w:p>
    <w:p>
      <w:pPr>
        <w:pStyle w:val="Normal"/>
        <w:ind w:firstLine="720"/>
        <w:jc w:val="both"/>
        <w:rPr>
          <w:lang w:val="ru-RU"/>
        </w:rPr>
      </w:pPr>
      <w:r>
        <w:rPr>
          <w:lang w:val="ru-RU"/>
        </w:rPr>
        <w:t>«Адам Смит не рассматривал общества в его целом, он не был в состоянии связать частности в одно гармоничное целое, он пренебрегал нацией в пользу индивидуума, он, сосредоточившись на изучении свободной деятельности индивидуумов, упустил из виду цели целой нации. Он, так ясно понимавший выгоды разделения труда на одной фабрике, не замечал, что тот же самый принцип точно так же применим к целым провинциям, к целым нациям» с. 382</w:t>
      </w:r>
    </w:p>
    <w:p>
      <w:pPr>
        <w:pStyle w:val="Normal"/>
        <w:jc w:val="both"/>
        <w:rPr>
          <w:lang w:val="ru-RU"/>
        </w:rPr>
      </w:pPr>
      <w:r>
        <w:rPr>
          <w:lang w:val="ru-RU"/>
        </w:rPr>
      </w:r>
    </w:p>
    <w:p>
      <w:pPr>
        <w:pStyle w:val="Heading2"/>
        <w:rPr>
          <w:rFonts w:ascii="Times New Roman" w:hAnsi="Times New Roman" w:cs="Times New Roman"/>
          <w:sz w:val="24"/>
          <w:lang w:val="ru-RU"/>
        </w:rPr>
      </w:pPr>
      <w:bookmarkStart w:id="5" w:name="_5._Либеральная_школа"/>
      <w:bookmarkEnd w:id="5"/>
      <w:r>
        <w:rPr>
          <w:rFonts w:cs="Times New Roman" w:ascii="Times New Roman" w:hAnsi="Times New Roman"/>
          <w:sz w:val="24"/>
          <w:lang w:val="ru-RU"/>
        </w:rPr>
        <w:t>5. Либеральная школа несправедливо обвиняет протекционизм в ограничении свободы предпринимательства и насаждении монополизма</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Если говорить о таможенных пошлинах, то именно они не ограничивают свободы выбора предпринимателей» с. 217</w:t>
      </w:r>
    </w:p>
    <w:p>
      <w:pPr>
        <w:pStyle w:val="Normal"/>
        <w:ind w:firstLine="720"/>
        <w:jc w:val="both"/>
        <w:rPr>
          <w:lang w:val="ru-RU"/>
        </w:rPr>
      </w:pPr>
      <w:r>
        <w:rPr>
          <w:lang w:val="ru-RU"/>
        </w:rPr>
        <w:t>«Обвинение либеральной школы в том, что пошлины являются “монополией местным промышленникам в ущерб потребителям”, является пустословием. Поскольку в условиях протекционизма всякое лицо, и национальное, и иностранное, может ввозить товары на равных условиях, это означает отсутствие чьей-либо монополии» с. 218</w:t>
      </w:r>
    </w:p>
    <w:p>
      <w:pPr>
        <w:pStyle w:val="Normal"/>
        <w:jc w:val="both"/>
        <w:rPr>
          <w:lang w:val="ru-RU"/>
        </w:rPr>
      </w:pPr>
      <w:r>
        <w:rPr>
          <w:lang w:val="ru-RU"/>
        </w:rPr>
      </w:r>
    </w:p>
    <w:p>
      <w:pPr>
        <w:pStyle w:val="Heading2"/>
        <w:rPr>
          <w:rFonts w:ascii="Times New Roman" w:hAnsi="Times New Roman" w:cs="Times New Roman"/>
          <w:sz w:val="24"/>
          <w:lang w:val="ru-RU"/>
        </w:rPr>
      </w:pPr>
      <w:bookmarkStart w:id="6" w:name="_6._Либеральная_школа"/>
      <w:bookmarkEnd w:id="6"/>
      <w:r>
        <w:rPr>
          <w:rFonts w:cs="Times New Roman" w:ascii="Times New Roman" w:hAnsi="Times New Roman"/>
          <w:sz w:val="24"/>
          <w:lang w:val="ru-RU"/>
        </w:rPr>
        <w:t>6. Либеральная школа отрицает необходимость равновесия торгового и платежного баланса</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Либеральная школа не признает слова “торговый баланс”, утверждая, что экспорт и импорт автоматически уравновешиваются» с.220</w:t>
      </w:r>
    </w:p>
    <w:p>
      <w:pPr>
        <w:pStyle w:val="Normal"/>
        <w:ind w:firstLine="720"/>
        <w:jc w:val="both"/>
        <w:rPr>
          <w:lang w:val="ru-RU"/>
        </w:rPr>
      </w:pPr>
      <w:r>
        <w:rPr>
          <w:lang w:val="ru-RU"/>
        </w:rPr>
        <w:t>«Хотя либеральная школа относилась с пренебрежением к доктрине о торговом балансе, но изложенные нами выше наблюдения позволяют нам высказать здесь мнение, что между великими и независимыми нациями существует нечто вроде торгового баланса; что для великих наций было бы опасно долгое время испытывать невыгоды этого баланса и что значительный и продолжительный отлив драгоценных металлов всегда должен сопровождаться значительным расстройством кредитной системы и колебанием цен внутри страны» с. 327</w:t>
      </w:r>
    </w:p>
    <w:p>
      <w:pPr>
        <w:pStyle w:val="Normal"/>
        <w:ind w:firstLine="720"/>
        <w:jc w:val="both"/>
        <w:rPr/>
      </w:pPr>
      <w:r>
        <w:rPr>
          <w:lang w:val="ru-RU"/>
        </w:rPr>
        <w:t>«Что мы отрицаем, так это то, что великая и независимая нация, как это утверждает Адам Смит в конце главы, посвященной этому вопросу (торговому балансу), может “ежегодно ввозить значительно большее количество стоимостей в виде сельскохозяйственных продуктов и промышленных изделий, чем вывозить их, равно как допустить, что имеющееся в ее распоряжении количество благородных металлов может уменьшаться из года в год… наконец, что такая нация может увеличивать постоянно свои займы у другой нации, и рядом с возрастанием государственного долга, в то же время из года в год увеличивать свое благосостояние”.</w:t>
      </w:r>
    </w:p>
    <w:p>
      <w:pPr>
        <w:pStyle w:val="Normal"/>
        <w:ind w:firstLine="720"/>
        <w:jc w:val="both"/>
        <w:rPr>
          <w:lang w:val="ru-RU"/>
        </w:rPr>
      </w:pPr>
      <w:r>
        <w:rPr>
          <w:lang w:val="ru-RU"/>
        </w:rPr>
        <w:t>Именно это положение, сформулированное Адамом Смитом и поддержанное его школой, мы объявляем сто раз опровергнутым опытом, противоречащим здравому пониманию природы вещей, наконец, абсурдным…» с. 328</w:t>
      </w:r>
    </w:p>
    <w:p>
      <w:pPr>
        <w:pStyle w:val="Normal"/>
        <w:ind w:firstLine="720"/>
        <w:jc w:val="both"/>
        <w:rPr/>
      </w:pPr>
      <w:r>
        <w:rPr>
          <w:lang w:val="ru-RU"/>
        </w:rPr>
        <w:t>Примеры серьезных проблем, возникших в той или иной стране вследствие огромного торгового дефицита –  Франция накануне Французской революции (в 1786-1789 гг.), Россия в 1820-1821 гг., Северная Америка после билля о компромиссе с. 329</w:t>
      </w:r>
    </w:p>
    <w:p>
      <w:pPr>
        <w:pStyle w:val="Normal"/>
        <w:ind w:firstLine="720"/>
        <w:jc w:val="both"/>
        <w:rPr>
          <w:lang w:val="ru-RU"/>
        </w:rPr>
      </w:pPr>
      <w:r>
        <w:rPr>
          <w:lang w:val="ru-RU"/>
        </w:rPr>
        <w:t>Пример искажений, допущенных Адамом Смитом: «примером северо-американских колоний до их войны за независимость Адам Смит хотел доказать … свой в высшей степени парадоксальный тезис, что страна может пользоваться постоянно возрастающим благосостоянием, увеличивая свой вывоз золота и серебра… и увеличивая свой долг другой нации. Адам Смит поостерегся указать на пример двух давно уже независимо стоящих друг от друга наций, соперничающих между собой в мореплавании, торговле, промышленности и земледелии; для доказательства своего положения он указывает нам лишь на отношения колонии к ее метрополии. Если бы он дождался наших дней и теперь писал свою книгу, то, конечно, не решился бы сослаться на пример Соединенных Штатов, так как теперь этот пример доказал бы совершенно противоположное тому, что Адам Смит хотел доказать» с. 330</w:t>
      </w:r>
    </w:p>
    <w:p>
      <w:pPr>
        <w:pStyle w:val="Normal"/>
        <w:ind w:firstLine="720"/>
        <w:jc w:val="both"/>
        <w:rPr>
          <w:lang w:val="ru-RU"/>
        </w:rPr>
      </w:pPr>
      <w:r>
        <w:rPr>
          <w:lang w:val="ru-RU"/>
        </w:rPr>
        <w:t>Еще один парадокс Адама Смита: «этот знаменитый писатель несмотря на все свои аргументы против существования торгового баланса страны, тем не менее признает нечто, что он называет балансом между потреблением и производством нации, но что при ближайшем рассмотрении оказывается не чем иным как нашим действительным торговым балансом» с. 332-333</w:t>
      </w:r>
    </w:p>
    <w:p>
      <w:pPr>
        <w:pStyle w:val="Normal"/>
        <w:jc w:val="both"/>
        <w:rPr>
          <w:lang w:val="ru-RU"/>
        </w:rPr>
      </w:pPr>
      <w:r>
        <w:rPr>
          <w:lang w:val="ru-RU"/>
        </w:rPr>
      </w:r>
    </w:p>
    <w:p>
      <w:pPr>
        <w:pStyle w:val="Heading2"/>
        <w:rPr>
          <w:rFonts w:ascii="Times New Roman" w:hAnsi="Times New Roman" w:cs="Times New Roman"/>
          <w:sz w:val="24"/>
          <w:lang w:val="ru-RU"/>
        </w:rPr>
      </w:pPr>
      <w:bookmarkStart w:id="7" w:name="_7._Либеральная_школа"/>
      <w:bookmarkEnd w:id="7"/>
      <w:r>
        <w:rPr>
          <w:rFonts w:cs="Times New Roman" w:ascii="Times New Roman" w:hAnsi="Times New Roman"/>
          <w:sz w:val="24"/>
          <w:lang w:val="ru-RU"/>
        </w:rPr>
        <w:t>7. Либеральная школа не замечает проблем, создаваемых режимом свободной торговли</w:t>
      </w:r>
    </w:p>
    <w:p>
      <w:pPr>
        <w:pStyle w:val="Normal"/>
        <w:ind w:firstLine="540"/>
        <w:jc w:val="both"/>
        <w:rPr>
          <w:rFonts w:ascii="Times New Roman" w:hAnsi="Times New Roman" w:cs="Times New Roman"/>
          <w:sz w:val="24"/>
          <w:lang w:val="ru-RU"/>
        </w:rPr>
      </w:pPr>
      <w:r>
        <w:rPr>
          <w:rFonts w:cs="Times New Roman"/>
          <w:sz w:val="24"/>
          <w:lang w:val="ru-RU"/>
        </w:rPr>
      </w:r>
    </w:p>
    <w:p>
      <w:pPr>
        <w:pStyle w:val="Normal"/>
        <w:ind w:firstLine="360"/>
        <w:jc w:val="both"/>
        <w:rPr>
          <w:lang w:val="ru-RU"/>
        </w:rPr>
      </w:pPr>
      <w:r>
        <w:rPr>
          <w:lang w:val="ru-RU"/>
        </w:rPr>
        <w:t>«Если одна страна уже достигла преимущества в развитии промышленности, то совершенно невозможно, чтобы и у других наций, благодаря успехам земледелия, вследствие “естественного порядка вещей”, как выражается Адам Смит, возникло разнообразное промышленное производство, или чтобы могли выжить те отрасли производства, которые возникли под влиянием вызванных войной торговых перерывов “естественным путем”. Эти нации находятся в таком же положении по отношению к нации, достигшей преимущества, в каком находится ребенок или юноша, который вступает в борьбу с взрослым…</w:t>
      </w:r>
    </w:p>
    <w:p>
      <w:pPr>
        <w:pStyle w:val="Normal"/>
        <w:ind w:firstLine="360"/>
        <w:jc w:val="both"/>
        <w:rPr>
          <w:lang w:val="ru-RU"/>
        </w:rPr>
      </w:pPr>
      <w:r>
        <w:rPr>
          <w:lang w:val="ru-RU"/>
        </w:rPr>
        <w:t>Если бы эти нации, только начинающие создавать свою промышленность, неуклонно следовали бы доктрине свободной торговли, то у них были бы уничтожены все остатки промышленности, и они попали бы в “вечное подчинение” иностранному промышленному превосходству» с. 340-341</w:t>
      </w:r>
    </w:p>
    <w:p>
      <w:pPr>
        <w:pStyle w:val="Normal"/>
        <w:ind w:firstLine="360"/>
        <w:jc w:val="both"/>
        <w:rPr>
          <w:lang w:val="ru-RU"/>
        </w:rPr>
      </w:pPr>
      <w:r>
        <w:rPr>
          <w:lang w:val="ru-RU"/>
        </w:rPr>
        <w:t>«Либеральной школе неизвестно, что при неограниченной конкуренции с нацией, сделавшей огромные успехи в промышленности, нация, отставшая от нее, хотя бы она даже обладала уже всеми необходимыми для этого условиями, никогда не может без системы протекционизма развить вполне свою промышленную силу и достичь полной национальной независимости» с. 354</w:t>
      </w:r>
    </w:p>
    <w:p>
      <w:pPr>
        <w:pStyle w:val="Normal"/>
        <w:ind w:firstLine="360"/>
        <w:jc w:val="both"/>
        <w:rPr/>
      </w:pPr>
      <w:r>
        <w:rPr>
          <w:lang w:val="ru-RU"/>
        </w:rPr>
        <w:t>С режимом свободной внешней торговли связан ряд политических проблем. Одна из них заключается в отрыве приморских регионов от основной территории страны. «Невозможно представить себе более вредного для нации экономического и политического положения, как то, когда ее приморские регионы относятся с большей симпатией к иностранным державам, чем к собственной стране» с. 235</w:t>
      </w:r>
    </w:p>
    <w:p>
      <w:pPr>
        <w:pStyle w:val="Normal"/>
        <w:ind w:firstLine="360"/>
        <w:jc w:val="both"/>
        <w:rPr/>
      </w:pPr>
      <w:r>
        <w:rPr>
          <w:lang w:val="ru-RU"/>
        </w:rPr>
        <w:t>Пример ошибочных аргументов сторонников свободной торговли, которые: убеждают французов в выгодности свободы торговли для французского виноделия. Экспорт вина в Нидерланды в 1829 г. составил 2,5 млн. галлонов, в Англию – 0,4 млн. (ввиду торговых барьеров). Если бы Англия и Франция подписали договор о свободной торговле, экспорт вина мог бы достичь уровня экспорта в Голландию, то есть, пропорционально населению, мог бы достичь 5-6 млн. галлонов. Но французская промышленность в этом случае была бы разорена под натиском английских промышленных изделий более высокого качества и более дешевых. Около 1 млн. человек в городах Франции могли бы остаться без работы и не могли бы покупать вино и другие сельскохозяйственные продукты, кроме того, какая-то часть деревенских жителей также осталась бы без работы и сократила бы потребление вина. Потребление вина у горожан во Франции составляет 33 галлона на человека, т.о. в целом падение внутреннего спроса на вино в стране могло бы составить до 50 млн. галлонов по сравнению с увеличением экспорта на 5-6 млн. галлонов – тот единственный выигрыш, который бы получила Франция от свободы торговли с. 291-292</w:t>
      </w:r>
    </w:p>
    <w:p>
      <w:pPr>
        <w:pStyle w:val="Normal"/>
        <w:ind w:firstLine="360"/>
        <w:jc w:val="both"/>
        <w:rPr>
          <w:lang w:val="ru-RU"/>
        </w:rPr>
      </w:pPr>
      <w:r>
        <w:rPr>
          <w:lang w:val="ru-RU"/>
        </w:rPr>
        <w:t>«То, что в данном случае испытывается на вине, то же самое будет и с мясом, хлебом и вообще пищевыми продуктами и с сырьем: в большой стране, призванной к развитию собственной промышленности, промышленное производство создает в 10-20 раз больший спрос на сельскохозяйственные продукты умеренного пояса… нежели самый цветущий экспорт этих самых продуктов» с. 292</w:t>
      </w:r>
    </w:p>
    <w:p>
      <w:pPr>
        <w:pStyle w:val="Normal"/>
        <w:jc w:val="both"/>
        <w:rPr>
          <w:lang w:val="ru-RU"/>
        </w:rPr>
      </w:pPr>
      <w:r>
        <w:rPr>
          <w:lang w:val="ru-RU"/>
        </w:rPr>
      </w:r>
    </w:p>
    <w:p>
      <w:pPr>
        <w:pStyle w:val="Heading2"/>
        <w:rPr>
          <w:rFonts w:ascii="Times New Roman" w:hAnsi="Times New Roman" w:cs="Times New Roman"/>
          <w:sz w:val="24"/>
          <w:lang w:val="ru-RU"/>
        </w:rPr>
      </w:pPr>
      <w:bookmarkStart w:id="8" w:name="_8._Либеральная_школа"/>
      <w:bookmarkEnd w:id="8"/>
      <w:r>
        <w:rPr>
          <w:rFonts w:cs="Times New Roman" w:ascii="Times New Roman" w:hAnsi="Times New Roman"/>
          <w:sz w:val="24"/>
          <w:lang w:val="ru-RU"/>
        </w:rPr>
        <w:t xml:space="preserve">8. Либеральная школа не понимает механизм формирования совокупного капитала нации (страны), не делая различий между формированием индивидуальных капиталов и совокупного капитала </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lang w:val="ru-RU"/>
        </w:rPr>
      </w:pPr>
      <w:r>
        <w:rPr>
          <w:lang w:val="ru-RU"/>
        </w:rPr>
        <w:t xml:space="preserve">«По словам Адама Смита, страна действительно может при помощи таких (таможенных) мероприятий, развить ту или иную отрасль промышленности скорее, нежели без этих мероприятий, и через некоторый промежуток времени эта отрасль будет выпускать в стране очень дешевые товары, даже более дешевые, чем за границей. Но … отсюда вовсе еще не следует, что промышленность во всем ее объеме или доходы общества могли бы увеличиваться благодаря таким мероприятиям. </w:t>
      </w:r>
      <w:r>
        <w:rPr>
          <w:i/>
          <w:lang w:val="ru-RU"/>
        </w:rPr>
        <w:t>Промышленность общества может увеличиваться лишь по мере увеличения его капитала, а этот капитал может увеличиваться только по мере постепенных сбережений доходов общества.</w:t>
      </w:r>
      <w:r>
        <w:rPr>
          <w:lang w:val="ru-RU"/>
        </w:rPr>
        <w:t xml:space="preserve"> Но так как непосредственным результатом протекционной системы является уменьшение общественных сбережений, то несомненно, что то, что уменьшает сбережения общества, не может увеличить его капитал быстрее того, как бы он увеличился сам по себе если бы капиталу и промышленности предоставили самим искать их естественное назначение (А.Смит. Богатство народов, кн. 4, гл. 2)» с 271-272</w:t>
      </w:r>
    </w:p>
    <w:p>
      <w:pPr>
        <w:pStyle w:val="Normal"/>
        <w:jc w:val="both"/>
        <w:rPr>
          <w:lang w:val="ru-RU"/>
        </w:rPr>
      </w:pPr>
      <w:r>
        <w:rPr>
          <w:lang w:val="ru-RU"/>
        </w:rPr>
        <w:tab/>
        <w:t>«Этот аргумент является главным аргументом либеральной школы против протекционной системы. К этому школа присовокупляет, что благодаря протекционным мерам, фабрики и заводы могут достичь цветущего положения и могут по дешевизне производства сравняться с иностранными и даже превзойти их; но она утверждает, что непосредственным результатом этих мероприятий является уменьшение доходов общества (меновой стоимости тех предметов, которые ежегодно производит национальная промышленность). Таким образом, общество будто бы ослабляет свою способность к приобретению капиталов, так как капиталы образуют сбережения, которые нация делает из своих ежегодных доходов; но развитие национальной промышленности обусловливается будто бы количеством капиталов и может увеличиваться соразмерно с последними. Итак, общество вследствие этих мер, ослабляет свои производительные силы, развивая промышленность, которая не возникла бы естественным путем, если бы она была предоставлена самой себе.</w:t>
      </w:r>
    </w:p>
    <w:p>
      <w:pPr>
        <w:pStyle w:val="Normal"/>
        <w:jc w:val="both"/>
        <w:rPr>
          <w:lang w:val="ru-RU"/>
        </w:rPr>
      </w:pPr>
      <w:r>
        <w:rPr>
          <w:lang w:val="ru-RU"/>
        </w:rPr>
        <w:tab/>
        <w:t xml:space="preserve">Прежде всего, против таких рассуждений нужно заметить, что </w:t>
      </w:r>
      <w:r>
        <w:rPr>
          <w:i/>
          <w:lang w:val="ru-RU"/>
        </w:rPr>
        <w:t>Адам Смит принимает здесь слово капитал в том же значении, в каком его обыкновенно понимают рантье и купцы</w:t>
      </w:r>
      <w:r>
        <w:rPr>
          <w:lang w:val="ru-RU"/>
        </w:rPr>
        <w:t xml:space="preserve"> при ведении своих книг и подведения балансов, </w:t>
      </w:r>
      <w:r>
        <w:rPr>
          <w:i/>
          <w:lang w:val="ru-RU"/>
        </w:rPr>
        <w:t>т.е. в значении общей суммы меновых стоимостей в сравнении с доходами</w:t>
      </w:r>
      <w:r>
        <w:rPr>
          <w:lang w:val="ru-RU"/>
        </w:rPr>
        <w:t xml:space="preserve">, получаемыми от этих стоимостей. </w:t>
      </w:r>
      <w:r>
        <w:rPr>
          <w:i/>
          <w:lang w:val="ru-RU"/>
        </w:rPr>
        <w:t>Он забыл, что он сам в своем определении капитала подразумевает под этим термином интеллектуальные и физические способности производителей</w:t>
      </w:r>
      <w:r>
        <w:rPr>
          <w:lang w:val="ru-RU"/>
        </w:rPr>
        <w:t xml:space="preserve">. </w:t>
      </w:r>
    </w:p>
    <w:p>
      <w:pPr>
        <w:pStyle w:val="Normal"/>
        <w:jc w:val="both"/>
        <w:rPr/>
      </w:pPr>
      <w:r>
        <w:rPr>
          <w:lang w:val="ru-RU"/>
        </w:rPr>
        <w:tab/>
        <w:t>Он ошибочно утверждает, что доходы нации обусловливаются  исключительно суммой ее материальных капиталов; однако в его собственном сочинении имеется масса доказательств того, что эти доходы обусловливаются главным образом ее интеллектуальными и физическими силами и ее социальным и политическим прогрессом (в особенности же полным разделением труда и ассоциацией национальных производительных сил) и что, если протекционные меры вызывают временную потерю материальных богатств, то эта потеря во сто крат вознаграждается производительными силами и способностью к созданию меновых стоимостей; следовательно эта потеря является лишь воспроизводительной затратой нации» с. 272-273</w:t>
      </w:r>
    </w:p>
    <w:p>
      <w:pPr>
        <w:pStyle w:val="Normal"/>
        <w:jc w:val="both"/>
        <w:rPr>
          <w:lang w:val="ru-RU"/>
        </w:rPr>
      </w:pPr>
      <w:r>
        <w:rPr>
          <w:lang w:val="ru-RU"/>
        </w:rPr>
        <w:tab/>
        <w:t xml:space="preserve">«Он забывает, что </w:t>
      </w:r>
      <w:r>
        <w:rPr>
          <w:i/>
          <w:lang w:val="ru-RU"/>
        </w:rPr>
        <w:t>способность целой нации к извлечению материальных капиталов заключается главным образом в искусстве превращать остающиеся непроизводительными естественные силы в материальные капиталы и в ценные и производительные орудия</w:t>
      </w:r>
      <w:r>
        <w:rPr>
          <w:lang w:val="ru-RU"/>
        </w:rPr>
        <w:t>, и что у нации земледельческой покоится непроизводительно и в бездействии масса естественных сил, которым может сообщить жизнь лишь промышленность. Он не обращает внимания на влияние промышленности на внешнюю и внутреннюю торговлю, на цивилизацию и могущество нации и на поддержание ею независимости, равно как и на вытекающую отсюда способность к созданию материальных богатств» с. 273</w:t>
      </w:r>
    </w:p>
    <w:p>
      <w:pPr>
        <w:pStyle w:val="Normal"/>
        <w:ind w:firstLine="720"/>
        <w:jc w:val="both"/>
        <w:rPr>
          <w:lang w:val="ru-RU"/>
        </w:rPr>
      </w:pPr>
      <w:r>
        <w:rPr>
          <w:lang w:val="ru-RU"/>
        </w:rPr>
        <w:t>«Процесс образования капиталов в нации он приписывает операциям рантье, доходы которого находятся в зависимости от стоимости его материальных капиталов, и который не может увеличить последние иначе, как прибавив к ним свои сбережения.</w:t>
      </w:r>
    </w:p>
    <w:p>
      <w:pPr>
        <w:pStyle w:val="Normal"/>
        <w:ind w:firstLine="720"/>
        <w:jc w:val="both"/>
        <w:rPr/>
      </w:pPr>
      <w:r>
        <w:rPr>
          <w:lang w:val="ru-RU"/>
        </w:rPr>
        <w:t xml:space="preserve">Говоря это, </w:t>
      </w:r>
      <w:r>
        <w:rPr>
          <w:i/>
          <w:lang w:val="ru-RU"/>
        </w:rPr>
        <w:t>он не понимает, что теория сбережений, годная для какой-нибудь купеческой конторы, примененная в стране, привела бы нацию к бедности, варварству, немощи и распадению</w:t>
      </w:r>
      <w:r>
        <w:rPr>
          <w:lang w:val="ru-RU"/>
        </w:rPr>
        <w:t>.</w:t>
      </w:r>
    </w:p>
    <w:p>
      <w:pPr>
        <w:pStyle w:val="Normal"/>
        <w:ind w:firstLine="720"/>
        <w:jc w:val="both"/>
        <w:rPr/>
      </w:pPr>
      <w:r>
        <w:rPr>
          <w:i/>
          <w:lang w:val="ru-RU"/>
        </w:rPr>
        <w:t>Там, где всякий, ради сбережений, лишает себя всего насколько это возможно, там не может быть стимула к производству. Там, где всякий стремится к накоплению ценностей, необходимая для производства интеллектуальная сила исчезает</w:t>
      </w:r>
      <w:r>
        <w:rPr>
          <w:lang w:val="ru-RU"/>
        </w:rPr>
        <w:t>. Состоящая из таких сумасшедших скупщиков нация отказалась бы от защиты отечества, чтобы только избежать издержек войны; и когда все ее состояние сделалось бы добычей неприятеля, тогда только она поняла бы, что национальные богатства приобретаются совсем иным путем, чем богатства рантье» с. 274</w:t>
      </w:r>
    </w:p>
    <w:p>
      <w:pPr>
        <w:pStyle w:val="Normal"/>
        <w:ind w:firstLine="720"/>
        <w:jc w:val="both"/>
        <w:rPr/>
      </w:pPr>
      <w:r>
        <w:rPr>
          <w:lang w:val="ru-RU"/>
        </w:rPr>
        <w:t>«</w:t>
      </w:r>
      <w:r>
        <w:rPr>
          <w:i/>
          <w:lang w:val="ru-RU"/>
        </w:rPr>
        <w:t>Образование национальных капиталов происходит вовсе не посредством только сбережений, как это бывает у рантье, а посредством общего взаимодействия производительных сил</w:t>
      </w:r>
      <w:r>
        <w:rPr>
          <w:lang w:val="ru-RU"/>
        </w:rPr>
        <w:t xml:space="preserve"> между интеллектуальным и материальным национальным капиталом и между капиталами земледельческим, промышленным и торговым. Увеличение материальных капиталов нации зависит от увеличения ее интеллектуального капитала и наоборот» с. 274</w:t>
      </w:r>
    </w:p>
    <w:p>
      <w:pPr>
        <w:pStyle w:val="Normal"/>
        <w:ind w:firstLine="720"/>
        <w:jc w:val="both"/>
        <w:rPr>
          <w:lang w:val="ru-RU"/>
        </w:rPr>
      </w:pPr>
      <w:r>
        <w:rPr>
          <w:lang w:val="ru-RU"/>
        </w:rPr>
        <w:t>«Сэй советует англичанам посвятить земледелию капитал, вложенный в промышленность. Он не объяснил, каким образом могло бы совершиться подобное чудо, но и до сих пор эта тайна неизвестна государственным людям Англии…</w:t>
      </w:r>
    </w:p>
    <w:p>
      <w:pPr>
        <w:pStyle w:val="Normal"/>
        <w:ind w:firstLine="720"/>
        <w:jc w:val="both"/>
        <w:rPr>
          <w:lang w:val="ru-RU"/>
        </w:rPr>
      </w:pPr>
      <w:r>
        <w:rPr>
          <w:lang w:val="ru-RU"/>
        </w:rPr>
        <w:t xml:space="preserve">Очевидно, </w:t>
      </w:r>
      <w:r>
        <w:rPr>
          <w:i/>
          <w:lang w:val="ru-RU"/>
        </w:rPr>
        <w:t>Сэй смешал здесь понятия частного и национального капиталов. Один фабрикант или торговец может изъять свои капиталы из промышленности или торговли, продав фабрики или корабли и купив за вырученную отсюда сумму земельную собственность; но целый народ не может совершить подобной операции, не потеряв значительной части своих вещественных и интеллектуальных капиталов</w:t>
      </w:r>
      <w:r>
        <w:rPr>
          <w:lang w:val="ru-RU"/>
        </w:rPr>
        <w:t>. Причина, по которой либеральная школа затемнила то, что было так ясно, очень проста. Стоит назвать вещи их настоящими именами, и тогда будет совершено понятно, что перемещение производительных сил из одной отрасли в другую вызовет затруднения; в то время как эта цель несовместима с принципами свободы торговли, ее осуществление может быть достигнуто при помощи протекционной системы» с. 279-280</w:t>
      </w:r>
    </w:p>
    <w:p>
      <w:pPr>
        <w:pStyle w:val="Normal"/>
        <w:jc w:val="both"/>
        <w:rPr>
          <w:lang w:val="ru-RU"/>
        </w:rPr>
      </w:pPr>
      <w:r>
        <w:rPr>
          <w:lang w:val="ru-RU"/>
        </w:rPr>
        <w:tab/>
      </w:r>
    </w:p>
    <w:p>
      <w:pPr>
        <w:pStyle w:val="Heading2"/>
        <w:rPr/>
      </w:pPr>
      <w:bookmarkStart w:id="9" w:name="_9._Противоречивость_оценок"/>
      <w:bookmarkEnd w:id="9"/>
      <w:r>
        <w:rPr>
          <w:rFonts w:cs="Times New Roman" w:ascii="Times New Roman" w:hAnsi="Times New Roman"/>
          <w:sz w:val="24"/>
          <w:lang w:val="ru-RU"/>
        </w:rPr>
        <w:t xml:space="preserve">9. Противоречивость оценок протекционизма либеральной школой </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lang w:val="ru-RU"/>
        </w:rPr>
        <w:tab/>
        <w:t xml:space="preserve">«Он, который </w:t>
      </w:r>
      <w:r>
        <w:rPr>
          <w:i/>
          <w:lang w:val="ru-RU"/>
        </w:rPr>
        <w:t>в одном месте с такой ясностью доказывает, что капиталы, употребленные на международную торговлю, не должны быть рассматриваемы как собственность нации в частности до тех пор, пока они не будет, так сказать, вложены в родную землю, совершенно упускает из виду, что такое помещение капиталов может иметь место только при помощи покровительства</w:t>
      </w:r>
      <w:r>
        <w:rPr>
          <w:lang w:val="ru-RU"/>
        </w:rPr>
        <w:t>, оказываемого местным фабрикам и заводам. Он не принимает в соображение того, что находящаяся на высокой степени развития при помощи мер протекционизма промышленность является приманкой, привлекающей в эту страну иностранные капиталы, как интеллектуальные, так и материальные» с. 273</w:t>
      </w:r>
    </w:p>
    <w:p>
      <w:pPr>
        <w:pStyle w:val="Normal"/>
        <w:jc w:val="both"/>
        <w:rPr>
          <w:lang w:val="ru-RU"/>
        </w:rPr>
      </w:pPr>
      <w:r>
        <w:rPr>
          <w:lang w:val="ru-RU"/>
        </w:rPr>
        <w:tab/>
        <w:t>«</w:t>
      </w:r>
      <w:r>
        <w:rPr>
          <w:i/>
          <w:lang w:val="ru-RU"/>
        </w:rPr>
        <w:t>Он ошибочно утверждает, что промышленность поднялась бы сама собой, естественным путем</w:t>
      </w:r>
      <w:r>
        <w:rPr>
          <w:lang w:val="ru-RU"/>
        </w:rPr>
        <w:t>, тогда как правительство каждой страны проявляет здесь вмешательство, искусственно изменяя направление этого естественного пути в частных интересах этой промышленности… Этот аргумент, покоящийся на двусмысленности, и потому совершенно ложный в основании, он подкрепляет не менее ложным примером, говоря что желание создать промышленность искусственным путем было бы так же бессмысленно, как желание таким же образом производить вино в Шотландии» с. 273-274</w:t>
      </w:r>
    </w:p>
    <w:p>
      <w:pPr>
        <w:pStyle w:val="Normal"/>
        <w:ind w:firstLine="720"/>
        <w:jc w:val="both"/>
        <w:rPr>
          <w:lang w:val="ru-RU"/>
        </w:rPr>
      </w:pPr>
      <w:r>
        <w:rPr>
          <w:lang w:val="ru-RU"/>
        </w:rPr>
        <w:t>«Противопоставление интересов развития сельского хозяйства и промышленности – величайшее заблуждение… Не нужно забывать, что господствующая теория … в значительной степени способствовала развитию в среде землевладельцев неправильного взгляда на этот вопрос. Смит и Сэй позаботились с одной стороны представить эгоистичным стремление фабрикантов к установлению протекционных мер, с другой стороны превознести благородство и бескорыстие землевладельцев, которые далеки были от того, чтобы требовать таких же мер в свою пользу» с. 297-298</w:t>
      </w:r>
    </w:p>
    <w:p>
      <w:pPr>
        <w:pStyle w:val="Normal"/>
        <w:ind w:firstLine="720"/>
        <w:jc w:val="both"/>
        <w:rPr>
          <w:lang w:val="ru-RU"/>
        </w:rPr>
      </w:pPr>
      <w:r>
        <w:rPr>
          <w:lang w:val="ru-RU"/>
        </w:rPr>
        <w:t>«Главное основание для критики протекционизма либеральная школа видит в издержках на таможенную администрацию и в том вреде, который происходит от контрабанды. Отрицать этот вред нельзя; но можно ли принимать его в расчет, когда дело касается мер, определяющих могущество и благосостояние нации и даже само ее существование? Может ли тот вред, который происходил от содержания постоянных армий и войн, служить основанием для того, чтобы нация отказалась от собственной обороны?</w:t>
      </w:r>
    </w:p>
    <w:p>
      <w:pPr>
        <w:pStyle w:val="Normal"/>
        <w:ind w:firstLine="720"/>
        <w:jc w:val="both"/>
        <w:rPr>
          <w:lang w:val="ru-RU"/>
        </w:rPr>
      </w:pPr>
      <w:r>
        <w:rPr>
          <w:lang w:val="ru-RU"/>
        </w:rPr>
        <w:t>Не надо путать вред от плохо организованной таможенной администрации с вредом от системы протекционизма как таковой» с. 355</w:t>
      </w:r>
    </w:p>
    <w:p>
      <w:pPr>
        <w:pStyle w:val="Normal"/>
        <w:ind w:firstLine="720"/>
        <w:jc w:val="both"/>
        <w:rPr>
          <w:lang w:val="ru-RU"/>
        </w:rPr>
      </w:pPr>
      <w:r>
        <w:rPr>
          <w:lang w:val="ru-RU"/>
        </w:rPr>
        <w:t>«Адамом Смитом в трех случаях допускается таможенное покровительство национальной промышленности: во-первых, как мера возмездия (реторсия) в том случае когда другая нация вводит ограничения против нашего экспорта, и когда есть надежда, что наши репрессалии принудят ее к отмене этих ограничений; во-вторых, для обороны страны, когда страна в условиях свободной конкуренции не может сама производить необходимые для этой цели промышленные изделия; в-третьих, как способ уравнения, когда иностранные товары облагаются меньшими налогами, чем местные» с. 355-6</w:t>
      </w:r>
    </w:p>
    <w:p>
      <w:pPr>
        <w:pStyle w:val="Normal"/>
        <w:ind w:firstLine="720"/>
        <w:jc w:val="both"/>
        <w:rPr/>
      </w:pPr>
      <w:r>
        <w:rPr>
          <w:lang w:val="ru-RU"/>
        </w:rPr>
        <w:t>Принцип реторсии, провозглашенный либеральной школой, может вызвать самые бессмысленные и гибельные меры: какой смысл вводить таможенные запреты как временную меру, а потом их отменять, ведь созданные к тому времени предприятия подвергнутся риску разорения и закрытия под влиянием вновь начавшейся свободы торговли с. 356</w:t>
      </w:r>
    </w:p>
    <w:p>
      <w:pPr>
        <w:pStyle w:val="Normal"/>
        <w:ind w:firstLine="720"/>
        <w:jc w:val="both"/>
        <w:rPr>
          <w:lang w:val="ru-RU"/>
        </w:rPr>
      </w:pPr>
      <w:r>
        <w:rPr>
          <w:lang w:val="ru-RU"/>
        </w:rPr>
        <w:t>«Вторым исключением Адам Смит на самом деле оправдывает не только необходимость покровительства тем производствам, которые удовлетворяют военным потребностям страны, каковы, например, оружейные и пороховые заводы, но и всю систему протекционизма в том смысле, как мы ее понимаем; ибо эта система, создавая промышленность нации, влияет на увеличение ее населения, ее материальных богатств, производительной силы, ее самостоятельности и всех интеллектуальных сил, а потому и на увеличение средств национальной обороны в несравненно большей степени, чем покровительство одним только оружейным и пороховым заводам.</w:t>
      </w:r>
    </w:p>
    <w:p>
      <w:pPr>
        <w:pStyle w:val="Normal"/>
        <w:ind w:firstLine="720"/>
        <w:jc w:val="both"/>
        <w:rPr>
          <w:lang w:val="ru-RU"/>
        </w:rPr>
      </w:pPr>
      <w:r>
        <w:rPr>
          <w:lang w:val="ru-RU"/>
        </w:rPr>
        <w:t>То же самое нужно сказать и о третьем исключении. Если налоги, которыми обложены отечественные товары, дают основание к тому, чтобы обложить таможенными пошлинами менее отягощенные налогами иностранные товары, то почему же те убытки, которые терпит наше отечественное производство сравнительно с иностранным, не дают основания к защите отечественной промышленности от влияния разорительной иностранной конкуренции?» с. 357</w:t>
      </w:r>
    </w:p>
    <w:p>
      <w:pPr>
        <w:pStyle w:val="Normal"/>
        <w:ind w:firstLine="720"/>
        <w:jc w:val="both"/>
        <w:rPr>
          <w:lang w:val="ru-RU"/>
        </w:rPr>
      </w:pPr>
      <w:r>
        <w:rPr>
          <w:lang w:val="ru-RU"/>
        </w:rPr>
        <w:t>«Ж-Б. Сэй допускает покровительство лишь в случае, “когда есть основания полагать, что какая-либо отрасль промышленности через несколько лет сделается настолько прибыльной, что не потребует более покровительства”»</w:t>
      </w:r>
    </w:p>
    <w:p>
      <w:pPr>
        <w:pStyle w:val="Normal"/>
        <w:ind w:firstLine="720"/>
        <w:jc w:val="both"/>
        <w:rPr>
          <w:lang w:val="ru-RU"/>
        </w:rPr>
      </w:pPr>
      <w:r>
        <w:rPr>
          <w:lang w:val="ru-RU"/>
        </w:rPr>
        <w:t>Непоследовательность Сэя, равно как и Адама Смита. «У нации, которая по своим естественным условиям и развитию призвана к созданию промышленности, почти все отрасли промышленности должны стать прибыльными под влиянием настойчивого и сильного покровительства, и смешно в самом деле предоставлять нации, для усовершенствования какой-либо важной отрасли промышленности или целой группы отраслей, лишь несколько лет, подобно какому-нибудь мальчику, которого отдают на несколько лет на обучение к сапожнику…» с. 356-357</w:t>
      </w:r>
    </w:p>
    <w:p>
      <w:pPr>
        <w:pStyle w:val="Normal"/>
        <w:jc w:val="both"/>
        <w:rPr>
          <w:lang w:val="ru-RU"/>
        </w:rPr>
      </w:pPr>
      <w:r>
        <w:rPr>
          <w:lang w:val="ru-RU"/>
        </w:rPr>
      </w:r>
    </w:p>
    <w:p>
      <w:pPr>
        <w:pStyle w:val="Heading2"/>
        <w:rPr>
          <w:rFonts w:ascii="Times New Roman" w:hAnsi="Times New Roman" w:cs="Times New Roman"/>
          <w:sz w:val="24"/>
          <w:lang w:val="ru-RU"/>
        </w:rPr>
      </w:pPr>
      <w:bookmarkStart w:id="10" w:name="_10._Ошибочное_объяснение"/>
      <w:bookmarkEnd w:id="10"/>
      <w:r>
        <w:rPr>
          <w:rFonts w:cs="Times New Roman" w:ascii="Times New Roman" w:hAnsi="Times New Roman"/>
          <w:sz w:val="24"/>
          <w:lang w:val="ru-RU"/>
        </w:rPr>
        <w:t xml:space="preserve">10. Ошибочное объяснение либеральной школой природы земельной ренты </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Адам Смит объяснял рост ренты улучшением земельных участков, увеличением количества скота, и как косвенную причину рассматривал развитие промышленности. «Таким образом, промышленность, которая является основной причиной увеличения ренты, так же как и стоимости земли, поставлена им на задний план, так что она едва заметна, между тем как улучшение земельных участков и увеличение скота, которые в большинстве случаев вызываются промышленностью и возникающей отсюда торговлей, им предпочитаются или, по крайней мере, им выставляются как главные причины» с. 282</w:t>
      </w:r>
    </w:p>
    <w:p>
      <w:pPr>
        <w:pStyle w:val="Normal"/>
        <w:ind w:firstLine="720"/>
        <w:jc w:val="both"/>
        <w:rPr/>
      </w:pPr>
      <w:r>
        <w:rPr>
          <w:lang w:val="ru-RU"/>
        </w:rPr>
        <w:t>«Мы уже заметили, что под влиянием промышленности и связанной с ней торговли, при одинаковой естественной плодородности, стоимость английских земель в 10 или 20 раз выше стоимости польских. Если мы теперь сравним общий итог промышленного производства и капитала Англии с общим итогом ее производства и капитала, то найдем, что наибольшая часть богатства нации заключается главным образом в стоимости ее земельной собственности» с. 283</w:t>
      </w:r>
    </w:p>
    <w:p>
      <w:pPr>
        <w:pStyle w:val="Normal"/>
        <w:ind w:firstLine="720"/>
        <w:jc w:val="both"/>
        <w:rPr/>
      </w:pPr>
      <w:r>
        <w:rPr>
          <w:lang w:val="ru-RU"/>
        </w:rPr>
        <w:t>Так, согласно данным за 1835 год, стоимость обрабатывающихся земель в Англии составляет более 1/2 английского национального капитала и в 12 раз превышает общий размер капиталов, помещенных в промышленность. Таким образом, промышленный и торговый капитал составляют вместе лишь 1/18 английского национального богатства, намного меньше капитала в сельском хозяйстве Англии с. 284</w:t>
      </w:r>
    </w:p>
    <w:p>
      <w:pPr>
        <w:pStyle w:val="Normal"/>
        <w:ind w:firstLine="720"/>
        <w:jc w:val="both"/>
        <w:rPr/>
      </w:pPr>
      <w:r>
        <w:rPr>
          <w:lang w:val="ru-RU"/>
        </w:rPr>
        <w:t>«Уничтожьте эти 218 млн. промышленного и торгового капитала и вы увидите исчезнувшими не только 259,5 млн. получаемого отсюда дохода, но и наибольшую часть 3311 млн. ф.ст. земледельческого капитала, а следовательно и 559 млн. ф.ст. дохода, которые дает этот последний капитал.</w:t>
      </w:r>
    </w:p>
    <w:p>
      <w:pPr>
        <w:pStyle w:val="Normal"/>
        <w:ind w:firstLine="720"/>
        <w:jc w:val="both"/>
        <w:rPr/>
      </w:pPr>
      <w:r>
        <w:rPr>
          <w:lang w:val="ru-RU"/>
        </w:rPr>
        <w:t>Английская национальная промышленность не только уменьшится на 218 млн. ф.ст. (сумма ее активов), но стоимость земли дойдет до той ступени, на какой она находится в Польше, т.е. опустится до 1/10 или 1/20 ее теперешней стоимости. Отсюда следует, что весь капитал, помещенный земледельческой нацией в промышленность, в 10 раз увеличивает стоимость земли…</w:t>
      </w:r>
    </w:p>
    <w:p>
      <w:pPr>
        <w:pStyle w:val="Normal"/>
        <w:ind w:firstLine="720"/>
        <w:jc w:val="both"/>
        <w:rPr>
          <w:lang w:val="ru-RU"/>
        </w:rPr>
      </w:pPr>
      <w:r>
        <w:rPr>
          <w:lang w:val="ru-RU"/>
        </w:rPr>
        <w:t>Причина этого явления лежит в увеличении национальных производительных сил, которые сами зависят от рационального разделения труда и от более энергичной ассоциации национальных сил, а также от лучшего употребления умственных и естественных сил, которыми располагает страна и, наконец, от внешней торговли» с. 285</w:t>
      </w:r>
    </w:p>
    <w:p>
      <w:pPr>
        <w:pStyle w:val="Normal"/>
        <w:ind w:firstLine="720"/>
        <w:jc w:val="both"/>
        <w:rPr>
          <w:lang w:val="ru-RU"/>
        </w:rPr>
      </w:pPr>
      <w:r>
        <w:rPr>
          <w:lang w:val="ru-RU"/>
        </w:rPr>
        <w:t>«Адам Смит и его школа в этом вопросе впали в самую крупную ошибку, на которую мы уже указывали… А именно, Адам Смит недостаточно ясно понял и недостаточно разъяснил влияние промышленности на увеличение ренты, стоимости земли и сельскохозяйственного капитала и не выяснил его в полном объеме, он, напротив, поставил значение земледелия выше промышленности, так что выходит, будто земледелие несравненно важнее для страны, будто проистекающее отсюда благосостояние гораздо устойчивее, чем промышленность и благосостояние, зависящее от последней. В этом случае Смит является лишь продолжателем физиократов, хотя и с некоторыми изменениями их ошибочных воззрений. Очевидно он был введен в заблуждение – как мы показали на основании статистических данных относительно Англии – тем обстоятельством, что в стране, богатой фабриками и заводами, земледельческий капитал в 10-20 раз значительнее промышленного, и тем, что ежегодное земледельческое производство по стоимости значительно превосходит общий капитал промышленности» с. 294-295</w:t>
      </w:r>
    </w:p>
    <w:p>
      <w:pPr>
        <w:pStyle w:val="Normal"/>
        <w:ind w:firstLine="720"/>
        <w:jc w:val="both"/>
        <w:rPr>
          <w:lang w:val="ru-RU"/>
        </w:rPr>
      </w:pPr>
      <w:r>
        <w:rPr>
          <w:lang w:val="ru-RU"/>
        </w:rPr>
        <w:t>«Адам Смит утверждает, что развитие промышленности косвенно способствует развитию сельского хозяйства, а рост населения, количества скота, путей сообщения – прямо способствуют последнему. Это – софизм… достаточно взглянуть на промышленную страну, чтобы убедиться, что сама промышленность является главнейшей причиной увеличения населения, количества скота, путей сообщения и т.д. Логично ли и последовательно ли приравнивать следствия к их причинам… Что же могло привести такой проницательный ум, каким был Адам Смит, к таким превратным суждениям, идущим вразрез с сущностью вещей, как не желание оставить в тени промышленность и ее влияние на благосостояние и могущество нации вообще и на увеличение ренты и стоимости земли в частности? И для чего иначе было бы нужно все это, если не для того, чтобы избежать объяснений, которые громко говорили бы в пользу протекционной системы?» с. 299-300</w:t>
      </w:r>
    </w:p>
    <w:p>
      <w:pPr>
        <w:pStyle w:val="Normal"/>
        <w:ind w:firstLine="720"/>
        <w:jc w:val="both"/>
        <w:rPr>
          <w:lang w:val="ru-RU"/>
        </w:rPr>
      </w:pPr>
      <w:r>
        <w:rPr>
          <w:lang w:val="ru-RU"/>
        </w:rPr>
        <w:t>«Теория Рикардо, последователя Адама Смита, утверждает, что рента – выражение естественной плодородности земельных участков. Рикардо на этой идее построил целую систему. Если бы он побывал в Канаде, то он в каждой долине, на каждом холме мог бы произвести наблюдение, которые бы убедили его, что его теория построена на песке. Но так как он имел перед глазами только Англию, то и впал в ошибку, думая что английские поля и луга, дающие в настоящее время такую прекрасную арендную плату вследствие по-видимому естественной плодородности, были во все времена теми же самыми полями и лугами. Первоначальное естественное плодородие земельных пространств на самом деле настолько незначительно и дает пользующемуся ими так мало избытка в продуктах, что земельная рента едва ли заслуживает даже названия таковой. В своем первобытном состоянии целая Канада, населенная исключительно звероловами, с трудом могла бы обеспечить от продажи мяса и кожи доход, достаточный для уплаты жалования одного лишь профессора политической экономии в Оксфорде. Естественная производительная способность почвы на острове Мальта заключается в камнях, которые едва ли могли обеспечить ренту…</w:t>
      </w:r>
    </w:p>
    <w:p>
      <w:pPr>
        <w:pStyle w:val="Normal"/>
        <w:ind w:firstLine="720"/>
        <w:jc w:val="both"/>
        <w:rPr/>
      </w:pPr>
      <w:r>
        <w:rPr>
          <w:lang w:val="ru-RU"/>
        </w:rPr>
        <w:t>Везде первоначально рента не имела никакого значения и возрастала по мере роста культуры, населения и развития интеллектуальных и материальных капиталов» с. 300</w:t>
      </w:r>
    </w:p>
    <w:p>
      <w:pPr>
        <w:pStyle w:val="Normal"/>
        <w:ind w:firstLine="720"/>
        <w:jc w:val="both"/>
        <w:rPr>
          <w:lang w:val="ru-RU"/>
        </w:rPr>
      </w:pPr>
      <w:r>
        <w:rPr>
          <w:lang w:val="ru-RU"/>
        </w:rPr>
        <w:t>«В промышленных странах намного больший процент населения живет на земельную ренту, чем в странах сельскохозяйственных. В Англии в 1831 г. из населения 16,5 млн. человек 1,1 миллиона жила рентой. В сельскохозяйственной Польше таких людей было в 20 раз меньше…</w:t>
      </w:r>
    </w:p>
    <w:p>
      <w:pPr>
        <w:pStyle w:val="Normal"/>
        <w:ind w:firstLine="720"/>
        <w:jc w:val="both"/>
        <w:rPr>
          <w:lang w:val="ru-RU"/>
        </w:rPr>
      </w:pPr>
      <w:r>
        <w:rPr>
          <w:lang w:val="ru-RU"/>
        </w:rPr>
        <w:t xml:space="preserve">Самая большая земельная рента не связана с сельским хозяйством, а связана с обслуживанием нужд городского населения. </w:t>
      </w:r>
      <w:r>
        <w:rPr>
          <w:i/>
          <w:lang w:val="ru-RU"/>
        </w:rPr>
        <w:t>Принцип ренты – это польза, которую обеспечивает земля … размер же этой пользы определяется суммой интеллектуальных и материальных капиталов, которыми обладает общество вообще</w:t>
      </w:r>
      <w:r>
        <w:rPr>
          <w:lang w:val="ru-RU"/>
        </w:rPr>
        <w:t>, а также теми средствами, которые находятся в распоряжении частных лиц, специальными качествами почвы и затраченными на нее ранее капиталами…» с. 301</w:t>
      </w:r>
    </w:p>
    <w:p>
      <w:pPr>
        <w:pStyle w:val="Normal"/>
        <w:ind w:firstLine="720"/>
        <w:jc w:val="both"/>
        <w:rPr>
          <w:lang w:val="ru-RU"/>
        </w:rPr>
      </w:pPr>
      <w:r>
        <w:rPr>
          <w:lang w:val="ru-RU"/>
        </w:rPr>
      </w:r>
    </w:p>
    <w:p>
      <w:pPr>
        <w:pStyle w:val="Heading2"/>
        <w:rPr>
          <w:rFonts w:ascii="Times New Roman" w:hAnsi="Times New Roman" w:cs="Times New Roman"/>
          <w:sz w:val="24"/>
          <w:lang w:val="ru-RU"/>
        </w:rPr>
      </w:pPr>
      <w:bookmarkStart w:id="11" w:name="_11._Либеральная_школа"/>
      <w:bookmarkEnd w:id="11"/>
      <w:r>
        <w:rPr>
          <w:rFonts w:cs="Times New Roman" w:ascii="Times New Roman" w:hAnsi="Times New Roman"/>
          <w:sz w:val="24"/>
          <w:lang w:val="ru-RU"/>
        </w:rPr>
        <w:t>11. Либеральная школа превозносит торговлю, ставя ее выше производства, не понимая действительной роли производства и торговли в развитии экономики</w:t>
      </w:r>
    </w:p>
    <w:p>
      <w:pPr>
        <w:pStyle w:val="Normal"/>
        <w:ind w:left="720" w:hanging="0"/>
        <w:jc w:val="both"/>
        <w:rPr>
          <w:rFonts w:ascii="Times New Roman" w:hAnsi="Times New Roman" w:cs="Times New Roman"/>
          <w:sz w:val="24"/>
          <w:lang w:val="ru-RU"/>
        </w:rPr>
      </w:pPr>
      <w:r>
        <w:rPr>
          <w:rFonts w:cs="Times New Roman"/>
          <w:sz w:val="24"/>
          <w:lang w:val="ru-RU"/>
        </w:rPr>
      </w:r>
    </w:p>
    <w:p>
      <w:pPr>
        <w:pStyle w:val="Normal"/>
        <w:ind w:firstLine="720"/>
        <w:jc w:val="both"/>
        <w:rPr>
          <w:lang w:val="ru-RU"/>
        </w:rPr>
      </w:pPr>
      <w:r>
        <w:rPr>
          <w:lang w:val="ru-RU"/>
        </w:rPr>
        <w:t xml:space="preserve">«Сельское хозяйство и промышленность снабжают рынки товарами; торговля же является лишь посредницей в обмене товаров между земледельцами и промышленниками, между производителями и потребителями. Отсюда следует, что торговля должна регулироваться соответственно интересам и нуждам сельского хозяйства и промышленности, но не сельское хозяйство и промышленность должны следовать за интересами и нуждами торговли… </w:t>
      </w:r>
    </w:p>
    <w:p>
      <w:pPr>
        <w:pStyle w:val="Normal"/>
        <w:ind w:firstLine="720"/>
        <w:jc w:val="both"/>
        <w:rPr>
          <w:lang w:val="ru-RU"/>
        </w:rPr>
      </w:pPr>
      <w:r>
        <w:rPr>
          <w:lang w:val="ru-RU"/>
        </w:rPr>
        <w:t xml:space="preserve">Но либеральная школа поняла это последнее положение как раз в обратном смысле, приняв девизом выражение старого Гурнэ: </w:t>
      </w:r>
      <w:r>
        <w:rPr/>
        <w:t>laissez</w:t>
      </w:r>
      <w:r>
        <w:rPr>
          <w:lang w:val="ru-RU"/>
        </w:rPr>
        <w:t xml:space="preserve"> </w:t>
      </w:r>
      <w:r>
        <w:rPr/>
        <w:t>faire</w:t>
      </w:r>
      <w:r>
        <w:rPr>
          <w:lang w:val="ru-RU"/>
        </w:rPr>
        <w:t xml:space="preserve">, </w:t>
      </w:r>
      <w:r>
        <w:rPr/>
        <w:t>laissez</w:t>
      </w:r>
      <w:r>
        <w:rPr>
          <w:lang w:val="ru-RU"/>
        </w:rPr>
        <w:t xml:space="preserve"> </w:t>
      </w:r>
      <w:r>
        <w:rPr/>
        <w:t>passer</w:t>
      </w:r>
      <w:r>
        <w:rPr>
          <w:lang w:val="ru-RU"/>
        </w:rPr>
        <w:t xml:space="preserve"> - выражение, которое столь же на руку грабителям, плутам и бездельникам, как и купцам, и уже по одному этому достаточно подозрительное. Это извращение понятий, жертвующее интересами промышленности и сельского хозяйства, при абсолютной свободе действий в пользу притязаний торговли, является естественным последствием той теории, которая обращает внимание только на стоимость и никогда на производительные силы и которая смотрит на весь свет как на одну большую республику купцов. Либеральная школа не замечает, что купец может достигать своих целей, заключающихся в приобретении стоимостей путем обмена, даже в ущерб земледельцам и промышленникам, наперекор производительным силам и не щадя независимости и самостоятельности нации. Ему безразлично, да и характер его операций и его стремлений не позволяет ему заботиться о том, какое влияние оказывают ввозимые или вывозимые им товары на нравственность, благосостояние и могущество страны. Он ввозит как яды, так и лекарства. Он доводит до изнурения целые нации, ввозя опиум и водку. Доставляет ли он, посредством законного ввоза или контрабанды, сотням, тысячам людей занятия и средства к жизни, доводит ли он их до нищеты, ему совершенно безразлично, лишь бы только ему реализовать барыш. Попытаются ли его голодные соотечественники эмигрировать, убегая от нищеты, которую терпят в своем отечестве, он и из этого извлечет меновые стоимости, перевозя их в далекие страны. Во время войны он снабжает неприятеля оружием и провиантом. Если бы было возможно, он продал бы за границу все, до пахотных полей и лугов включительно, и, получив деньги за последний кусок земли, он сам сел бы на свой корабль и экспортировал бы самого себя. </w:t>
      </w:r>
    </w:p>
    <w:p>
      <w:pPr>
        <w:pStyle w:val="Normal"/>
        <w:ind w:firstLine="720"/>
        <w:jc w:val="both"/>
        <w:rPr>
          <w:lang w:val="ru-RU"/>
        </w:rPr>
      </w:pPr>
      <w:r>
        <w:rPr>
          <w:lang w:val="ru-RU"/>
        </w:rPr>
        <w:t>Таким образом, ясно, что интересы коммерсантов и интересы торговли целой нации – вещи настолько различные, как небо и земля. В этом смысле еще Монтескье сказал: “То, что стесняет купца, то не стесняет вследствие того торговли, и нигде законы так мало не мешают ей, как в государствах порабощенных” (</w:t>
      </w:r>
      <w:r>
        <w:rPr/>
        <w:t>Esprit</w:t>
      </w:r>
      <w:r>
        <w:rPr>
          <w:lang w:val="ru-RU"/>
        </w:rPr>
        <w:t xml:space="preserve"> </w:t>
      </w:r>
      <w:r>
        <w:rPr/>
        <w:t>des</w:t>
      </w:r>
      <w:r>
        <w:rPr>
          <w:lang w:val="ru-RU"/>
        </w:rPr>
        <w:t xml:space="preserve"> </w:t>
      </w:r>
      <w:r>
        <w:rPr/>
        <w:t>lois</w:t>
      </w:r>
      <w:r>
        <w:rPr>
          <w:lang w:val="ru-RU"/>
        </w:rPr>
        <w:t xml:space="preserve">, кн. </w:t>
      </w:r>
      <w:r>
        <w:rPr/>
        <w:t>XX</w:t>
      </w:r>
      <w:r>
        <w:rPr>
          <w:lang w:val="ru-RU"/>
        </w:rPr>
        <w:t xml:space="preserve"> гл. </w:t>
      </w:r>
      <w:r>
        <w:rPr/>
        <w:t>XII</w:t>
      </w:r>
      <w:r>
        <w:rPr>
          <w:lang w:val="ru-RU"/>
        </w:rPr>
        <w:t>)» с. 303</w:t>
      </w:r>
    </w:p>
    <w:p>
      <w:pPr>
        <w:pStyle w:val="Normal"/>
        <w:ind w:firstLine="720"/>
        <w:jc w:val="both"/>
        <w:rPr/>
      </w:pPr>
      <w:r>
        <w:rPr>
          <w:lang w:val="ru-RU"/>
        </w:rPr>
        <w:t>Размеры внутреннего рынка (внутренней торговли) промышленно развитых стран в 10-20 раз выше аналогичного показателя в земледельческих странах (примером чего может служить Англия в сравнении с Польшей и Испанией), и они превышают размеры самой цветущей внешней торговли в 5-10 раз с. 305</w:t>
      </w:r>
    </w:p>
    <w:p>
      <w:pPr>
        <w:pStyle w:val="Normal"/>
        <w:ind w:firstLine="720"/>
        <w:jc w:val="both"/>
        <w:rPr/>
      </w:pPr>
      <w:r>
        <w:rPr>
          <w:lang w:val="ru-RU"/>
        </w:rPr>
        <w:t>«Только та нация, которая производит все изделия промышленности по самым низким ценам, может завязать торговые отношения с народами всех поясов и всех ступеней культуры; только она одна может удовлетворить всем их потребностям, а за недостатком последних вызвать новые, принимая в обмен сырье и сельскохозяйственные продукты всякого рода» Следовательно, развитие торговли есть результат развития промышленности с. 306</w:t>
      </w:r>
    </w:p>
    <w:p>
      <w:pPr>
        <w:pStyle w:val="Normal"/>
        <w:ind w:firstLine="720"/>
        <w:jc w:val="both"/>
        <w:rPr>
          <w:lang w:val="ru-RU"/>
        </w:rPr>
      </w:pPr>
      <w:r>
        <w:rPr>
          <w:lang w:val="ru-RU"/>
        </w:rPr>
      </w:r>
    </w:p>
    <w:p>
      <w:pPr>
        <w:pStyle w:val="Heading2"/>
        <w:rPr>
          <w:rFonts w:ascii="Times New Roman" w:hAnsi="Times New Roman" w:cs="Times New Roman"/>
          <w:sz w:val="24"/>
          <w:lang w:val="ru-RU"/>
        </w:rPr>
      </w:pPr>
      <w:bookmarkStart w:id="12" w:name="_12._Неискренность_либеральной"/>
      <w:bookmarkEnd w:id="12"/>
      <w:r>
        <w:rPr>
          <w:rFonts w:cs="Times New Roman" w:ascii="Times New Roman" w:hAnsi="Times New Roman"/>
          <w:sz w:val="24"/>
          <w:lang w:val="ru-RU"/>
        </w:rPr>
        <w:t>12. Неискренность либеральной школы в вопросе о влиянии свободной торговли</w:t>
      </w:r>
    </w:p>
    <w:p>
      <w:pPr>
        <w:pStyle w:val="Normal"/>
        <w:ind w:firstLine="720"/>
        <w:jc w:val="both"/>
        <w:rPr>
          <w:rFonts w:ascii="Times New Roman" w:hAnsi="Times New Roman" w:cs="Times New Roman"/>
          <w:sz w:val="24"/>
          <w:lang w:val="ru-RU"/>
        </w:rPr>
      </w:pPr>
      <w:r>
        <w:rPr>
          <w:rFonts w:cs="Times New Roman"/>
          <w:sz w:val="24"/>
          <w:lang w:val="ru-RU"/>
        </w:rPr>
      </w:r>
    </w:p>
    <w:p>
      <w:pPr>
        <w:pStyle w:val="Normal"/>
        <w:ind w:firstLine="720"/>
        <w:jc w:val="both"/>
        <w:rPr>
          <w:lang w:val="ru-RU"/>
        </w:rPr>
      </w:pPr>
      <w:r>
        <w:rPr>
          <w:lang w:val="ru-RU"/>
        </w:rPr>
        <w:t xml:space="preserve">«Очевидно, Адам Смит видел в идее свободы торговли тот базис, на котором он должен положить основание своей литературной славе. Вполне естественно поэтому, раз он в своем труде пытался удалять и оспаривать всё противоречившее этой идее, что он смотрел на себя как на защитника абсолютной свободы торговли и в этом духе думал и писал. </w:t>
      </w:r>
    </w:p>
    <w:p>
      <w:pPr>
        <w:pStyle w:val="Normal"/>
        <w:ind w:firstLine="720"/>
        <w:jc w:val="both"/>
        <w:rPr>
          <w:lang w:val="ru-RU"/>
        </w:rPr>
      </w:pPr>
      <w:r>
        <w:rPr>
          <w:lang w:val="ru-RU"/>
        </w:rPr>
        <w:t>Можно ли было, ввиду такого предвзятого воззрения, ожидать, что Адам Смит будет относиться к вещам и людям, истории и статистике, политическим мероприятиям и их творцам как-либо иначе, а не с той точки зрения, насколько они согласны или не согласны с его идеей, соответствуют или не соответствуют ей?» с. 379</w:t>
      </w:r>
    </w:p>
    <w:p>
      <w:pPr>
        <w:pStyle w:val="Normal"/>
        <w:ind w:firstLine="720"/>
        <w:jc w:val="both"/>
        <w:rPr/>
      </w:pPr>
      <w:r>
        <w:rPr>
          <w:lang w:val="ru-RU"/>
        </w:rPr>
        <w:t>«Вообще нам кажется, что защитники свободной торговли… поступили бы гораздо последовательнее, если бы совершенно откровенно посоветовали  всем нациям стать в подчиненные отношения к Англии и таким образом воспользоваться всеми выгодами английских колоний. Это подчиненное положение было бы очевидно несравненно благоприятнее для их экономического положения, чем двусмысленность положения тех наций, которые, не создав собственной системы промышленности, торговли и кредита, стремятся тем не менее получить независимость по отношению к Англии» с. 322</w:t>
      </w:r>
    </w:p>
    <w:p>
      <w:pPr>
        <w:pStyle w:val="Normal"/>
        <w:ind w:firstLine="720"/>
        <w:jc w:val="both"/>
        <w:rPr>
          <w:lang w:val="ru-RU"/>
        </w:rPr>
      </w:pPr>
      <w:r>
        <w:rPr>
          <w:lang w:val="ru-RU"/>
        </w:rPr>
      </w:r>
    </w:p>
    <w:p>
      <w:pPr>
        <w:pStyle w:val="Heading2"/>
        <w:rPr>
          <w:rFonts w:ascii="Times New Roman" w:hAnsi="Times New Roman" w:cs="Times New Roman"/>
          <w:sz w:val="24"/>
          <w:lang w:val="ru-RU"/>
        </w:rPr>
      </w:pPr>
      <w:bookmarkStart w:id="13" w:name="_13._Игнорирование_либеральной"/>
      <w:bookmarkEnd w:id="13"/>
      <w:r>
        <w:rPr>
          <w:rFonts w:cs="Times New Roman" w:ascii="Times New Roman" w:hAnsi="Times New Roman"/>
          <w:sz w:val="24"/>
          <w:lang w:val="ru-RU"/>
        </w:rPr>
        <w:t xml:space="preserve">13. Игнорирование либеральной школой экономической истории и неверная трактовка ею исторических фактов </w:t>
      </w:r>
    </w:p>
    <w:p>
      <w:pPr>
        <w:pStyle w:val="Normal"/>
        <w:ind w:firstLine="720"/>
        <w:jc w:val="both"/>
        <w:rPr>
          <w:rFonts w:ascii="Times New Roman" w:hAnsi="Times New Roman" w:cs="Times New Roman"/>
          <w:sz w:val="24"/>
          <w:lang w:val="ru-RU"/>
        </w:rPr>
      </w:pPr>
      <w:r>
        <w:rPr>
          <w:rFonts w:cs="Times New Roman"/>
          <w:sz w:val="24"/>
          <w:lang w:val="ru-RU"/>
        </w:rPr>
      </w:r>
    </w:p>
    <w:p>
      <w:pPr>
        <w:pStyle w:val="Normal"/>
        <w:ind w:firstLine="720"/>
        <w:jc w:val="both"/>
        <w:rPr>
          <w:lang w:val="ru-RU"/>
        </w:rPr>
      </w:pPr>
      <w:r>
        <w:rPr>
          <w:lang w:val="ru-RU"/>
        </w:rPr>
        <w:t>«Почему Адам Смит не стал рассматривать основные причины упадка Ганзы? Тем более что они были освещены его соотечественниками – Андерсоном, Макферсоном, Кингом и Юмом. Каким образом и почему этот глубокий и пытливый ум мог воздержаться от столь интересного и обильного результатами исследования? Мы не видим другой причины, кроме той, что такое исследование привело бы его к выводам, которые едва ли могли бы подтвердить его принцип абсолютной свободы торговли. Без сомнения сами факты привели бы его к заключению, что… протекционистская торговая политика доставила английской нации промышленное владычество над ганзейцами, бельгийцами и голландцами, и что отсюда посредством протекционной системы в отношении судоходства развилось их торговое могущество.</w:t>
      </w:r>
    </w:p>
    <w:p>
      <w:pPr>
        <w:pStyle w:val="Normal"/>
        <w:ind w:firstLine="720"/>
        <w:jc w:val="both"/>
        <w:rPr>
          <w:lang w:val="ru-RU"/>
        </w:rPr>
      </w:pPr>
      <w:r>
        <w:rPr>
          <w:lang w:val="ru-RU"/>
        </w:rPr>
        <w:t>Этих-то фактов, по-видимому, Адам Смит не желал ни знать, ни замечать» с. 82</w:t>
      </w:r>
    </w:p>
    <w:p>
      <w:pPr>
        <w:pStyle w:val="Normal"/>
        <w:ind w:firstLine="720"/>
        <w:jc w:val="both"/>
        <w:rPr>
          <w:lang w:val="ru-RU"/>
        </w:rPr>
      </w:pPr>
      <w:r>
        <w:rPr>
          <w:lang w:val="ru-RU"/>
        </w:rPr>
        <w:t>«Каким образом, невзирая на такие исторические, вне сомнения доказанные результаты, Адам Смит мог высказать такое превратное суждение об английском навигационном акте, как это было им сделано? … Эти факты становятся поперек дороги его излюбленной идее о неограниченной свободе торговли, и он должен был для устранения тех возражений, которые могли бы быть сделаны против его принципа на основании тех результатов, к которым привел навигационный акт, выставить положение, что политические и экономические цели различны, и утверждать, что навигационный акт, хотя в политическом отношении и был необходим и полезен, но в экономическом отношении был убыточен и вреден. Как мало такое разделение соответствует сущности вещей и оправдывается опытом, ясно из нашего изложения» с. 98</w:t>
      </w:r>
    </w:p>
    <w:p>
      <w:pPr>
        <w:pStyle w:val="Normal"/>
        <w:ind w:firstLine="720"/>
        <w:jc w:val="both"/>
        <w:rPr>
          <w:lang w:val="ru-RU"/>
        </w:rPr>
      </w:pPr>
      <w:r>
        <w:rPr>
          <w:lang w:val="ru-RU"/>
        </w:rPr>
        <w:t>Либеральная школа ссылается на примеры Швейцарии и Испании как на доказательства благоприятного влияния свободной торговли на промышленность. Швейцария представляет собой особый случай, объясняющийся существованием особых ниш ее специализации (предметы и изделия роскоши), а также наличием огромных капиталов и технических ноу-хау, убегавших в свободную Швейцарию (представлявшей собой «островок свободы») от соседних деспотических государств с. 358-359</w:t>
      </w:r>
    </w:p>
    <w:p>
      <w:pPr>
        <w:pStyle w:val="Normal"/>
        <w:ind w:firstLine="720"/>
        <w:jc w:val="both"/>
        <w:rPr>
          <w:lang w:val="ru-RU"/>
        </w:rPr>
      </w:pPr>
      <w:r>
        <w:rPr>
          <w:lang w:val="ru-RU"/>
        </w:rPr>
        <w:t>Что касается Испании, то она никогда не проводила последовательную политику протекционизма, введенный ею запрет на вывоз драгоценных металлов – это еще не протекционизм. Помимо свободы торговли, царившей в Испанской империи, в ней также процветали деспотия, инквизиция и изгнание ряда национальных и религиозных меньшинства – ни то, ни другое не способствовало развитию промышленности, которая приходила в упадок с. 359-360</w:t>
      </w:r>
    </w:p>
    <w:p>
      <w:pPr>
        <w:pStyle w:val="Normal"/>
        <w:ind w:firstLine="720"/>
        <w:jc w:val="both"/>
        <w:rPr>
          <w:lang w:val="ru-RU"/>
        </w:rPr>
      </w:pPr>
      <w:r>
        <w:rPr>
          <w:lang w:val="ru-RU"/>
        </w:rPr>
        <w:t>«Примером Англии наши либеральные теоретики пользуются только для подтверждения своего положения, что способность к промышленному производству есть дар природы, которым одарены исключительно известные страны – такова, например, способность к производству бургундских вин, - и что Англия преимущественно перед всеми странами земли получила назначение к развитию промышленности, фабрик и обширной торговли…</w:t>
      </w:r>
    </w:p>
    <w:p>
      <w:pPr>
        <w:pStyle w:val="Normal"/>
        <w:ind w:firstLine="720"/>
        <w:jc w:val="both"/>
        <w:rPr>
          <w:lang w:val="ru-RU"/>
        </w:rPr>
      </w:pPr>
      <w:r>
        <w:rPr>
          <w:lang w:val="ru-RU"/>
        </w:rPr>
        <w:t>Каким обстоятельствам обязана своему промышленному и торговому господству Англия, мы уже показали выше (глава 5). Свобода мысли и гражданская свобода – важные факторы в создании английской промышленности, наряду с английским протекционизмом. Но кто решится оспаривать у других наций способность возвыситься до такой же степени свободы?» с. 358-360</w:t>
      </w:r>
    </w:p>
    <w:p>
      <w:pPr>
        <w:pStyle w:val="Normal"/>
        <w:ind w:firstLine="720"/>
        <w:jc w:val="both"/>
        <w:rPr>
          <w:lang w:val="ru-RU"/>
        </w:rPr>
      </w:pPr>
      <w:r>
        <w:rPr>
          <w:lang w:val="ru-RU"/>
        </w:rPr>
        <w:t>Неверная оценка Адамом Смитом Метуэнского торгового договора:</w:t>
      </w:r>
    </w:p>
    <w:p>
      <w:pPr>
        <w:pStyle w:val="Normal"/>
        <w:ind w:firstLine="720"/>
        <w:jc w:val="both"/>
        <w:rPr/>
      </w:pPr>
      <w:r>
        <w:rPr>
          <w:lang w:val="ru-RU"/>
        </w:rPr>
        <w:t>«В 1703 году, после смерти графа Ерецейра, знаменитому министру Метуэну удалось убедить португальское правительство в том, что Португалия приобретет огромные выгоды, если Англия уменьшит на одну треть пошлину на ввозимые из Португалии вина, а Португалия в свою очередь согласится разрешить ввоз английского сукна по тому импортному тарифу, какой существовал до 1684 года (23%)… Вследствие заключения договора, король Англии назвал короля Португалии своим старейшим «Другом и Союзником», совершенно в том же смысле, как Римский сенат, который давал этот титул тем из правителей, которые имели несчастье быть с ним в близких отношениях.</w:t>
      </w:r>
    </w:p>
    <w:p>
      <w:pPr>
        <w:pStyle w:val="Normal"/>
        <w:ind w:firstLine="720"/>
        <w:jc w:val="both"/>
        <w:rPr>
          <w:lang w:val="ru-RU"/>
        </w:rPr>
      </w:pPr>
      <w:r>
        <w:rPr>
          <w:lang w:val="ru-RU"/>
        </w:rPr>
        <w:t>Вслед за приведением в действие этого торгового договора, Португалия была сразу же наводнена английскими промышленными изделиями, и первым результатом этого наводнения было внезапное и полное разрушение португальских фабрик – результат, подобный тому, который был следствием позднее заключенного так называемого Эденского трактата с Францией (1786 г.) и отмены континентальной системы в Германии (1814 г.).</w:t>
      </w:r>
    </w:p>
    <w:p>
      <w:pPr>
        <w:pStyle w:val="Normal"/>
        <w:ind w:firstLine="720"/>
        <w:jc w:val="both"/>
        <w:rPr>
          <w:lang w:val="ru-RU"/>
        </w:rPr>
      </w:pPr>
      <w:r>
        <w:rPr>
          <w:lang w:val="ru-RU"/>
        </w:rPr>
        <w:t>По свидетельству Андерсона, англичане уже тогда настолько были опытны в умении показать стоимость товара намного ниже ее действительной стоимости, что на самом деле платили не более половины пошлины, установленной таможенным тарифом  (Anderson, Origin of Commerce, Vol. III, p. 76) » с. 113</w:t>
      </w:r>
    </w:p>
    <w:p>
      <w:pPr>
        <w:pStyle w:val="Normal"/>
        <w:ind w:firstLine="720"/>
        <w:jc w:val="both"/>
        <w:rPr>
          <w:lang w:val="ru-RU"/>
        </w:rPr>
      </w:pPr>
      <w:r>
        <w:rPr>
          <w:lang w:val="ru-RU"/>
        </w:rPr>
        <w:t>«“Как только запрещение было снято, - свидетельствует British Merchant, - мы увезли от них такую массу серебра, что им осталось лишь самое ничтожное количество для их собственных потребностей. Потом мы принялись за вывоз их золота” (British Merchant, Vol. III, p. 267). Эту операцию англичане продолжали до самого последнего времени; они вывозили все благородные металлы, которые Португалия получала из своих колоний и препровождали большую часть их в Индию и Китай, где, как мы знаем уже из истории Англии, они обменивали серебро и золото на индийские и китайские товары, которые они затем продавали на европейском континенте в обмен на сырье. Ежегодный импорт английских изделий в Португалию превышал ее экспорт приблизительно на миллион фунтов стерлингов. …</w:t>
      </w:r>
    </w:p>
    <w:p>
      <w:pPr>
        <w:pStyle w:val="Normal"/>
        <w:ind w:firstLine="720"/>
        <w:jc w:val="both"/>
        <w:rPr>
          <w:lang w:val="ru-RU"/>
        </w:rPr>
      </w:pPr>
      <w:r>
        <w:rPr>
          <w:lang w:val="ru-RU"/>
        </w:rPr>
        <w:t>С тех пор этот договор в глазах всех купцов, экономистов и всех государственных людей Англии является верхом искусства английской торговой политики. Андерсон, который довольно ясно освещает все, что касается английской торговой политики и в этом отношении вообще отличается большой откровенностью, называет этот договор «в высшей степени справедливым и выгодным», и при этом не может удержаться от наивного восклицания: «о, если бы он мог существовать всегда и вечно!». Только Адам Смит не остановился перед выражением взгляда совершенно противоположного общепризнанному и утверждал, что Метуэнский договор ни в коем случае не оказал содействия английской торговле. В самом деле, если что-либо доказывает слепое уважение, с которым общественное мнение относилось к высшей степени парадоксальным иногда воззрениям этого знаменитого лица, так это то обстоятельство, что его вышеприведенное мнение до сих пор оставалось без опровержений» с. 114-115</w:t>
      </w:r>
    </w:p>
    <w:p>
      <w:pPr>
        <w:pStyle w:val="Normal"/>
        <w:ind w:firstLine="720"/>
        <w:jc w:val="both"/>
        <w:rPr/>
      </w:pPr>
      <w:r>
        <w:rPr>
          <w:lang w:val="ru-RU"/>
        </w:rPr>
        <w:t>Другим утверждением А.Смита является то, что англичане по договору не получили никакой привилегии, т.к. платили такую же пошлину как и другие страны, а португальцы получили привилегию. «Но разве португальцы до этого не получали большую часть необходимых им иностранных товаров из Франции, Голландии, Германии и Бельгии? Разве не захватили, напротив, теперь англичане исключительно в свои руки для своих промышленных изделий португальский рынок, откуда они сами начали получать сырье? Разве не нашли они способа уменьшить португальскую пошлину наполовину? ... Разве португальское золото и серебро не доставило англичанам средства для вывоза массы товаров из Индии и наводнения ими всего континента? Разве не потерпели крах португальские суконные фабрики к выгоде английских? Разве вследствие этого, все португальские колонии, в особенности богатая Бразилия, не сделались фактически английскими колониями? Подобная же тенденция лежит в основе и всех других торговых договоров Англии. На словах они всегда были космополитами и филантропами, по своим же стремлениям всегда – монополистами» с. 115</w:t>
      </w:r>
    </w:p>
    <w:p>
      <w:pPr>
        <w:pStyle w:val="Normal"/>
        <w:ind w:firstLine="720"/>
        <w:jc w:val="both"/>
        <w:rPr>
          <w:lang w:val="ru-RU"/>
        </w:rPr>
      </w:pPr>
      <w:r>
        <w:rPr>
          <w:lang w:val="ru-RU"/>
        </w:rPr>
        <w:t xml:space="preserve">Еще одно утверждение Смита состоит в том, что Англии было бы выгоднее обменивать сукно сразу на те товары, которые были ей нужны, а они получали сначала португальское золото, везли его в Индию и Китай, там покупали товары и т.д.: «нам не остается ничего более, как жаловаться на слабость человеческой природы, которой вместе с другими заплатил богатую дань и Адам Смит своими парадоксами и своими доходящими до смешного аргументами – очевидно ослепленный своим стремлением доказать необходимость абсолютной свободы торговли. </w:t>
      </w:r>
    </w:p>
    <w:p>
      <w:pPr>
        <w:pStyle w:val="Normal"/>
        <w:ind w:firstLine="720"/>
        <w:jc w:val="both"/>
        <w:rPr>
          <w:lang w:val="ru-RU"/>
        </w:rPr>
      </w:pPr>
      <w:r>
        <w:rPr>
          <w:lang w:val="ru-RU"/>
        </w:rPr>
        <w:t>В этом рассуждении не больше здравого смысла и логики, чем и в утверждении, что пекарь, который продает своим покупателям хлеб за деньги, и на эти деньги покупает у мельника муку, ведет невыгодную торговлю, так как если бы он свой хлеб обменивал непосредственно на муку, то он мог бы достигнуть своей цели посредством одного обмена вместо двух. Не нужно большого ума для того, чтобы на такое соображение возразить, что быть может мельник не нуждается в потреблении такого количества хлеба, какое может ему предложить пекарь, что быть может мельник сам умеет печь хлеб и в самом деле печет его, и что следовательно торговля пекаря без этих двух обменов могла бы и вовсе не пойти. В таком именно положении находились торговые отношения между Португалией и Англией во время действия торгового договора» с. 115-116</w:t>
      </w:r>
    </w:p>
    <w:p>
      <w:pPr>
        <w:pStyle w:val="Normal"/>
        <w:ind w:firstLine="720"/>
        <w:jc w:val="both"/>
        <w:rPr>
          <w:lang w:val="ru-RU"/>
        </w:rPr>
      </w:pPr>
      <w:r>
        <w:rPr>
          <w:lang w:val="ru-RU"/>
        </w:rPr>
        <w:t>Если бы англичане попробовали напрямую продавать свое сукно в другие страны (а не в Португалию), никто бы его не купил в таком количестве – у них бы не было золота – не было бы возможности закупать в таком количестве товаров в Индии и продавать в Европе в обмен на сырье, и следовательно, из их торговли ничего бы не вышло с. 117</w:t>
      </w:r>
    </w:p>
    <w:p>
      <w:pPr>
        <w:pStyle w:val="Normal"/>
        <w:ind w:firstLine="720"/>
        <w:jc w:val="both"/>
        <w:rPr>
          <w:lang w:val="ru-RU"/>
        </w:rPr>
      </w:pPr>
      <w:r>
        <w:rPr>
          <w:lang w:val="ru-RU"/>
        </w:rPr>
        <w:t>«Не менее ошибочно и третье соображение Адама Смита, когда он думает, что англичане, если бы у них не было притока золота из Португалии, удовлетворили бы свою потребность в нем другими путями». Португалия могла и сама производить сукно, а на свое золото вести масштабную торговлю с Индией – Европой, и тогда англичане остались бы совсем не у дел. «Короче говоря, фабрики, торговля и судоходство Англии без Метуэнского договора никогда не достигли бы того развития, какого они достигли в действительности» с. 117</w:t>
      </w:r>
      <w:r>
        <w:br w:type="page"/>
      </w:r>
    </w:p>
    <w:p>
      <w:pPr>
        <w:pStyle w:val="Normal"/>
        <w:ind w:firstLine="720"/>
        <w:jc w:val="both"/>
        <w:rPr>
          <w:lang w:val="ru-RU"/>
        </w:rPr>
      </w:pPr>
      <w:r>
        <w:rPr>
          <w:lang w:val="ru-RU"/>
        </w:rPr>
      </w:r>
    </w:p>
    <w:p>
      <w:pPr>
        <w:pStyle w:val="Heading1"/>
        <w:rPr>
          <w:rFonts w:ascii="Times New Roman" w:hAnsi="Times New Roman" w:cs="Times New Roman"/>
          <w:lang w:val="ru-RU"/>
        </w:rPr>
      </w:pPr>
      <w:bookmarkStart w:id="14" w:name="_Юрий_Кузовков._Трилогия"/>
      <w:bookmarkEnd w:id="14"/>
      <w:r>
        <w:rPr>
          <w:rFonts w:cs="Times New Roman" w:ascii="Times New Roman" w:hAnsi="Times New Roman"/>
          <w:lang w:val="ru-RU"/>
        </w:rPr>
        <w:t>Юрий Кузовков. Трилогия «Неизвестная история»</w:t>
      </w:r>
    </w:p>
    <w:p>
      <w:pPr>
        <w:pStyle w:val="Normal"/>
        <w:jc w:val="both"/>
        <w:rPr>
          <w:rFonts w:ascii="Times New Roman" w:hAnsi="Times New Roman" w:cs="Times New Roman"/>
          <w:lang w:val="ru-RU"/>
        </w:rPr>
      </w:pPr>
      <w:r>
        <w:rPr>
          <w:rFonts w:cs="Times New Roman"/>
          <w:lang w:val="ru-RU"/>
        </w:rPr>
      </w:r>
    </w:p>
    <w:p>
      <w:pPr>
        <w:pStyle w:val="Heading2"/>
        <w:rPr/>
      </w:pPr>
      <w:bookmarkStart w:id="15" w:name="_1._Адам_Смит"/>
      <w:bookmarkEnd w:id="15"/>
      <w:r>
        <w:rPr>
          <w:rFonts w:cs="Times New Roman" w:ascii="Times New Roman" w:hAnsi="Times New Roman"/>
          <w:sz w:val="24"/>
          <w:lang w:val="ru-RU"/>
        </w:rPr>
        <w:t xml:space="preserve">1. Адам Смит ложно обвинил протекционистскую систему в защите интересов купцов и фабрикантов и назвал ее «меркантильной системой» </w:t>
      </w:r>
    </w:p>
    <w:p>
      <w:pPr>
        <w:pStyle w:val="Normal"/>
        <w:ind w:firstLine="720"/>
        <w:jc w:val="both"/>
        <w:rPr>
          <w:rFonts w:ascii="Times New Roman" w:hAnsi="Times New Roman" w:cs="Times New Roman"/>
          <w:sz w:val="24"/>
          <w:lang w:val="ru-RU"/>
        </w:rPr>
      </w:pPr>
      <w:r>
        <w:rPr>
          <w:rFonts w:cs="Times New Roman"/>
          <w:sz w:val="24"/>
          <w:lang w:val="ru-RU"/>
        </w:rPr>
      </w:r>
    </w:p>
    <w:p>
      <w:pPr>
        <w:pStyle w:val="Normal"/>
        <w:ind w:firstLine="720"/>
        <w:jc w:val="both"/>
        <w:rPr>
          <w:lang w:val="ru-RU"/>
        </w:rPr>
      </w:pPr>
      <w:r>
        <w:rPr>
          <w:lang w:val="ru-RU"/>
        </w:rPr>
        <w:t>«Утверждение А.Смита о том, что авторами и вдохновителями системы протекционизма в Великобритании были “купцы и владельцы мануфактур”, в интересах которых, а не в интересах широкой массы населения, якобы и была создана эта система, уже давно было опровергнуто историками. Как писал известный английский историк Ч.Уилсон, “сегодня мы больше знаем, чем Адам Смит, о процессе выработки меркантилистской политики в Англии. … В этом процессе участвовал очень широкий круг людей, далеко не только купцов и промышленников. И сама «политика» состояла не просто в удовлетворении пожеланий влиятельных купцов или компаний. Она должна была учесть необходимость поддержания общественного порядка, который мог оказаться в опасности вследствие крупномасштабной безработицы или дефицита продовольствия, несовершенной системы сбора налогов и проблем с обеспечением военной безопасности” ([215] pp.165-166)» («Глобализация и спираль истории», Комментарии к главе XIII).</w:t>
      </w:r>
    </w:p>
    <w:p>
      <w:pPr>
        <w:pStyle w:val="Normal"/>
        <w:ind w:firstLine="720"/>
        <w:jc w:val="both"/>
        <w:rPr>
          <w:lang w:val="ru-RU"/>
        </w:rPr>
      </w:pPr>
      <w:r>
        <w:rPr>
          <w:lang w:val="ru-RU"/>
        </w:rPr>
      </w:r>
    </w:p>
    <w:p>
      <w:pPr>
        <w:pStyle w:val="Heading2"/>
        <w:rPr/>
      </w:pPr>
      <w:bookmarkStart w:id="16" w:name="_2._Господствующая_в"/>
      <w:bookmarkEnd w:id="16"/>
      <w:r>
        <w:rPr>
          <w:rFonts w:cs="Times New Roman" w:ascii="Times New Roman" w:hAnsi="Times New Roman"/>
          <w:sz w:val="24"/>
          <w:lang w:val="ru-RU"/>
        </w:rPr>
        <w:t xml:space="preserve">2. Господствующая в мире либеральная экономическая наука объявила «аксиомой» положительную роль свободной торговли и глобализации и ввела фактический запрет на исследования их действительной роли </w:t>
      </w:r>
    </w:p>
    <w:p>
      <w:pPr>
        <w:pStyle w:val="Normal"/>
        <w:ind w:firstLine="720"/>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Запретные темы в западной науке не ограничены лишь историей, в том числе экономической и демографической. Они в полной мере касаются и экономики. В XX веке  появилось множество всевозможных экономических гипотез и концепций, пытающихся описать труднообъяснимые экономические явления, в том числе, например, теория длинных циклов известного русского экономиста Кондратьева. Она говорит о возможности существования длинных экономических циклов (длиной 80 или более лет), в конце которого наступает очередной всеобщий кризис. С момента появления этой теории она много раз исследовалась, приводились многочисленные комментарии и предлагались самые разные причины длинного цикла Кондратьева. Самые разные, кроме наиболее очевидных причин, связанных с циклами глобализации – то есть с периодами интенсивной международной торговли. И никогда западными экономистами в гипотезах длинных циклов не анализировались те показатели, которые, как было показано выше, и определяют на самом деле этот длинный цикл: изменение уровня таможенных пошлин, неравномерность распределения доходов в обществе, степень монополизации, а также демографические волны. Хотя в принципе любой объективный экономический анализ покажет наличие таких волн за последние 4-5 столетий.</w:t>
      </w:r>
    </w:p>
    <w:p>
      <w:pPr>
        <w:pStyle w:val="Normal"/>
        <w:ind w:firstLine="720"/>
        <w:jc w:val="both"/>
        <w:rPr>
          <w:lang w:val="ru-RU"/>
        </w:rPr>
      </w:pPr>
      <w:r>
        <w:rPr>
          <w:lang w:val="ru-RU"/>
        </w:rPr>
        <w:t xml:space="preserve">Таким образом, несмотря на то, что вся нынешняя западная идеология построена на восхвалении глобализации, никто из западных экономистов никогда всерьез не рассматривал это явление – с цифрами и фактами в руках, используя данные по крайней мере нескольких последних столетий. Итак, мы видим, что человечеству навязан совершенно незнакомый и неисследованный путь развития (глобализация), который, вполне возможно, ведет его к пропасти. И наложено жесткое табу на любые исследования этого пути. Ничем иным невозможно объяснить отсутствие серьезных попыток со стороны западных экономистов рассмотреть развитие глобализации даже за последние несколько столетий, не говоря уже о средневековой и об античной глобализации, поскольку… само существование глобализации в истории Европы (начиная с XII века) было еще в 1970-е годы обстоятельно рассмотрено и доказано И.Валлерстайном» («Глобализация и спираль истории», глава </w:t>
      </w:r>
      <w:r>
        <w:rPr>
          <w:lang w:val="en-US"/>
        </w:rPr>
        <w:t>XIII</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О том, что в господствующей сегодня либеральной экономической науке нет никакого внятного понимания ни самого процесса глобализации, ни ее последствий, уже говорилось в предыдущей книге, и этому приводились доказательства. Данный факт признает также известный американский экономист Д.Стиглиц, выпустивший несколько книг о глобализации. Он пишет, например, об «ошибочных экономических теориях», использованных Всемирным банком и Международным валютным фондом, которые в течение нескольких десятилетий требовали от многих стран более активного вовлечения в процессы глобализации ([300] p.17). Последнее событие - начавшийся в 2008 г. на фоне глобализации мощнейший мировой финансовый и экономический кризис, который сравнивают с Великой депрессией 1929-1939 гг. и который стал полной неожиданностью для либеральной экономической науки, лишь это подтверждает. Имеются множество примеров того, как эта наука в течение многих десятилетий сознательно игнорировала исследование влияния глобализации и протекционизма на экономику. Например, на крупном международном семинаре экономистов и экономических историков 1963 года, посвященном проблемам экономического роста, этой животрепещущей теме не было посвящено ни одного даже маленького отрывка в докладах [179]. В стенограмме семинара мне удалось обнаружить на эту тему лишь две короткие случайно брошенные реплики, которыми обменялись японский и немецкий профессоры (см.: [59] глава XIII). А из доклада экономического историка Д.Норта, посвященного индустриализации США, который базировался на его статье, опубликованной в сборнике Кембриджского университета, были выброшены все факты и фразы, касающиеся роли протекционизма в американской индустриализации ([179]; [152] 2, pp.680-681). В других современных экономических книгах или сборниках Вы также не найдете никаких серьезных исследований влияния протекционизма или глобализации на экономику и экономический рост. </w:t>
      </w:r>
    </w:p>
    <w:p>
      <w:pPr>
        <w:pStyle w:val="Normal"/>
        <w:ind w:firstLine="720"/>
        <w:jc w:val="both"/>
        <w:rPr/>
      </w:pPr>
      <w:r>
        <w:rPr>
          <w:lang w:val="ru-RU"/>
        </w:rPr>
        <w:t xml:space="preserve">Точно такое же положение сегодня существует и в демографической науке, которая абстрагировалась от изучения влияния этих факторов на демографический рост. Между тем, известно, что в XVIII веке человечество было убеждено, что протекционизм ведет к ускорению роста населения: это было аксиомой, признанной почти всеми европейскими государствами. Хотя всем демографам на Западе этот факт должен быть известен, как врачам должен быть известен, кто такой Гиппократ, однако ни один из современных западных демографов, насколько мне известно, не осмелился проверить эту аксиому... Причина проста – попробуй кто-то из западных демографов реально проверить аксиому XVIII века на имеющемся историческом материале, и он может поставить крест на своей дальнейшей карьере ученого. </w:t>
      </w:r>
    </w:p>
    <w:p>
      <w:pPr>
        <w:pStyle w:val="Normal"/>
        <w:ind w:firstLine="720"/>
        <w:jc w:val="both"/>
        <w:rPr>
          <w:lang w:val="ru-RU"/>
        </w:rPr>
      </w:pPr>
      <w:r>
        <w:rPr>
          <w:lang w:val="ru-RU"/>
        </w:rPr>
        <w:t>Почему это происходит, понять совсем не сложно. Глобализация стала, начиная с 1960-х годов, главным направлением политики государств Запада и главным идолом, на которого с тех пор молятся руководители этих государств. Соответственно, слово «протекционизм» стало и в устах западных политиков, и в устах либеральных экономистов почти ругательным словом… О каком объективном изучении глобализации или, наоборот, протекционизма и их последствий для экономики и демографии можно говорить в условии такой политизации этого вопроса? ...</w:t>
      </w:r>
    </w:p>
    <w:p>
      <w:pPr>
        <w:pStyle w:val="Normal"/>
        <w:ind w:firstLine="720"/>
        <w:jc w:val="both"/>
        <w:rPr/>
      </w:pPr>
      <w:r>
        <w:rPr>
          <w:lang w:val="ru-RU"/>
        </w:rPr>
        <w:t>Выше на многочисленных фактах и используя выводы экономических историков было доказано, что протекционизм способствует индустриализации и экономическому росту, а глобализация – подрывает и то, и другое, способствуя в действительности лишь масштабным спекуляциям и экономической нестабильности. В первой книге трилогии то же самое было доказано в отношении рождаемости и в целом роста населения, то есть на многочисленных фактах была подтверждена аксиома XVIII века. …современная либеральная экономическая и демографическая наука не просто сознательно игнорирует изучение данного вопроса, она распространяет и насаждает в корне ложную концепцию о том, что глобализация и отказ от протекционизма ведут к процветанию стран и народов. В действительности они ведут к глобальному экономическому кризису, а также к деградации и вымиранию стран и народов. Этот вывод следует из массы исторических фактов – тех самых, изучение которых игнорируется современной либеральной экономической и демографической наукой» («Мировая история коррупции», п. 18.4)</w:t>
      </w:r>
    </w:p>
    <w:p>
      <w:pPr>
        <w:pStyle w:val="Normal"/>
        <w:ind w:firstLine="720"/>
        <w:jc w:val="both"/>
        <w:rPr>
          <w:lang w:val="ru-RU"/>
        </w:rPr>
      </w:pPr>
      <w:r>
        <w:rPr>
          <w:lang w:val="ru-RU"/>
        </w:rPr>
      </w:r>
    </w:p>
    <w:p>
      <w:pPr>
        <w:pStyle w:val="Normal"/>
        <w:ind w:firstLine="720"/>
        <w:jc w:val="both"/>
        <w:rPr>
          <w:lang w:val="ru-RU"/>
        </w:rPr>
      </w:pPr>
      <w:r>
        <w:rPr>
          <w:lang w:val="ru-RU"/>
        </w:rPr>
        <w:t>«Тезис о необходимости либерализации внешней торговли сегодня, благодаря усилиям США и их союзников, приобрел такую силу, что он считается важным элементом наличия у того или иного правительства «либеральных взглядов», то есть признаком «прогресса и демократии». Д.Харви удивляется, что сегодня страной с благоприятным деловым климатом, согласно подходу Всемирного банка и других международных институтов, считается та, которая проводит в жизнь принципы либерализма, и между этими понятиями ставится знак равенства ([116] с.157). Если какая-то страна, даже не член ВТО, вдруг соберется у себя повысить какую-либо таможенную пошлину, западные СМИ и представители западных государств начинают сразу обвинять ее в экономическом эгоизме и в стремлении развязать торговую войну со своими соседями. Членство в ВТО сегодня стало чуть ли не обязательным – а правила ВТО не допускают увеличения таможенных пошлин или применения других протекционистских методов. “Сегодня, - пишет Д.Стиглиц, - в отличие от 1930-х годов, невероятное давление оказывается на любую страну с целью не допустить повышения тарифов или других торговых барьеров для сокращения импорта, даже если она столкнулась с экономическим спадом” ([300] p.107)» («Мировая история коррупции», п. 20.3).</w:t>
      </w:r>
    </w:p>
    <w:p>
      <w:pPr>
        <w:pStyle w:val="Normal"/>
        <w:ind w:firstLine="720"/>
        <w:jc w:val="both"/>
        <w:rPr>
          <w:lang w:val="ru-RU"/>
        </w:rPr>
      </w:pPr>
      <w:r>
        <w:rPr>
          <w:lang w:val="ru-RU"/>
        </w:rPr>
      </w:r>
    </w:p>
    <w:p>
      <w:pPr>
        <w:pStyle w:val="Heading2"/>
        <w:rPr/>
      </w:pPr>
      <w:bookmarkStart w:id="17" w:name="_3._Либеральная_школа_"/>
      <w:bookmarkEnd w:id="17"/>
      <w:r>
        <w:rPr>
          <w:rFonts w:cs="Times New Roman" w:ascii="Times New Roman" w:hAnsi="Times New Roman"/>
          <w:sz w:val="24"/>
          <w:lang w:val="ru-RU"/>
        </w:rPr>
        <w:t>3. Либеральная школа игнорирует негативную роль массовой безработицы, приняв тезис о ее «полезности»</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Мировая история коррупции», п. 14.2)</w:t>
      </w:r>
    </w:p>
    <w:p>
      <w:pPr>
        <w:pStyle w:val="Normal"/>
        <w:ind w:firstLine="720"/>
        <w:jc w:val="both"/>
        <w:rPr>
          <w:lang w:val="ru-RU"/>
        </w:rPr>
      </w:pPr>
      <w:r>
        <w:rPr>
          <w:lang w:val="ru-RU"/>
        </w:rPr>
      </w:r>
    </w:p>
    <w:p>
      <w:pPr>
        <w:pStyle w:val="Normal"/>
        <w:ind w:firstLine="720"/>
        <w:jc w:val="both"/>
        <w:rPr/>
      </w:pPr>
      <w:r>
        <w:rPr>
          <w:lang w:val="ru-RU"/>
        </w:rPr>
        <w:t xml:space="preserve">«Сама идея о том, что труд сыграл огромную роль в становлении человека и современной цивилизации, да и любой цивилизации в прошлом, ни у кого не вызывает сомнения… Труд не только определяет результаты, достигнутые обществом, он еще и является важной потребностью общества. Так, в  большинстве крупных социальных движений последних двух столетий центральное место занимали лозунги о праве на труд, сокращении безработицы и о борьбе с теми явлениями, которые усиливают безработицу и лишают коренное население возможности нормально трудиться (рабство в США в середине XIX века, использование труда нелегальных иммигрантов в современном мире и т.д.). </w:t>
      </w:r>
    </w:p>
    <w:p>
      <w:pPr>
        <w:pStyle w:val="Normal"/>
        <w:ind w:firstLine="720"/>
        <w:jc w:val="both"/>
        <w:rPr/>
      </w:pPr>
      <w:r>
        <w:rPr>
          <w:lang w:val="ru-RU"/>
        </w:rPr>
        <w:t>Тем удивительнее то отношение к этой проблеме, которое сложилось в западной экономической и демографической науке. Она этой проблемы попросту не видит и серьезно ее не изучает. В экономической науке прочно утвердился тезис о «полезности» безработицы – дескать, когда рабочие видят большую очередь на биржу труда, то они лучше работают и меньше требуют повышения зарплаты. Причем, считается, что безработица «полезна», когда она составляет порядка 5% от общего числа занятых, но при желании экономисты легко могут обосновать «полезность» и 10 процентов, а если понадобится, то думаю, даже и 20 процентов. Главное – подобрать нужные и убедительные аргументы, и тогда можно обосновать «полезность» чего угодно. При этом, к безработным сегодня на Западе причисляют лишь тех, кто ищет работу и регулярно отмечается в бюро по трудоустройству. Те, кому это уже надоело, и кто ищет работу по своим каналам или, тем более, бомжи и лица без определенных занятий, безработными не считаются. Тем более не считаются таковыми иммигранты, пребывающие без работы. А если посчитать их всех, то действительная безработица в США и Западной Европе может составить не нынешние официальные 10%, а порядка 20-30%, в странах Восточной Европы – порядка 50%, а в ряде стран Африки, Азии и Латинской Америки – наверное, может составить и все 70-90% от трудоспособного населения. Таким образом, реально в сегодняшнем мире примерно половина трудоспособного населения являются безработными, и не потому что они лодыри и им не хочется работать, а потому что в сложившейся мировой экономической системе этим людям попросту нет места. И единственное что им остается делать - это становиться иждивенцами, бродягами или бандитами…</w:t>
      </w:r>
    </w:p>
    <w:p>
      <w:pPr>
        <w:pStyle w:val="Normal"/>
        <w:ind w:firstLine="720"/>
        <w:jc w:val="both"/>
        <w:rPr>
          <w:lang w:val="ru-RU"/>
        </w:rPr>
      </w:pPr>
      <w:r>
        <w:rPr>
          <w:lang w:val="ru-RU"/>
        </w:rPr>
        <w:t>В действительности, как никто из экономистов не доказал «полезность» глобализации и свободной торговли, так же никто из них не доказал и «полезности» безработицы. И не только не доказал, но и даже не пытался собрать и систематизировать объективную информацию, доказывающую или опровергающую эту «полезность». Такой же упрек можно сделать и в адрес демографов – никто не попытался объективно проанализировать влияние безработицы на демографию, прежде всего на рождаемость. Между тем, приведенные в первой книге трилогии факты говорят о том, что любое увеличение безработицы плохо влияет не только на экономический рост, но и на рождаемость. Такой вывод можно было бы сделать, даже не вдаваясь в изучение истории, а просто взяв данные об уровне безработицы и рождаемости по разным странам за последние 2-3 столетия. Поэтому безработица на самом деле и является не только следствием глобализации, но и важнейшим фактором падения рождаемости и старения населения – то есть той бомбы замедленного действия, которая сегодня подложена под экономику и благополучие большинства стран мира и которая может взорваться уже при нашей с Вами жизни.</w:t>
      </w:r>
    </w:p>
    <w:p>
      <w:pPr>
        <w:pStyle w:val="Normal"/>
        <w:ind w:firstLine="720"/>
        <w:jc w:val="both"/>
        <w:rPr>
          <w:lang w:val="ru-RU"/>
        </w:rPr>
      </w:pPr>
      <w:r>
        <w:rPr>
          <w:lang w:val="ru-RU"/>
        </w:rPr>
        <w:t>Все это является еще одной большой тайной западных экономистов и демографов, которую они тщательно оберегают. Впрочем, подавляющее большинство их, наверное, просто не подозревают о ее существовании. Но те, что о ней знают, продолжают эту тайну хранить. И делают они это не только из любви к своему теплому месту, но и из осознания бессмысленности борьбы со сложившейся ситуацией. Потому что даже если кто-то один из них проведет самостоятельный анализ и сделает вывод, противоречащий сложившимся политическим установкам, то это ничего не изменит. С опровержением этого вывода тут же выступят десятки, сотни, целая армия всевозможных авторов, которые утопят и эти выводы, и самого незадачливого ученого в потоке критики и наставлений» («Мировая история коррупции», п. 18.4).</w:t>
      </w:r>
    </w:p>
    <w:p>
      <w:pPr>
        <w:pStyle w:val="Normal"/>
        <w:jc w:val="both"/>
        <w:rPr>
          <w:lang w:val="ru-RU"/>
        </w:rPr>
      </w:pPr>
      <w:r>
        <w:rPr>
          <w:lang w:val="ru-RU"/>
        </w:rPr>
      </w:r>
    </w:p>
    <w:p>
      <w:pPr>
        <w:pStyle w:val="Heading2"/>
        <w:rPr>
          <w:rFonts w:ascii="Times New Roman" w:hAnsi="Times New Roman" w:cs="Times New Roman"/>
          <w:sz w:val="24"/>
          <w:lang w:val="ru-RU"/>
        </w:rPr>
      </w:pPr>
      <w:bookmarkStart w:id="18" w:name="_4._Либеральная_школа_"/>
      <w:bookmarkEnd w:id="18"/>
      <w:r>
        <w:rPr>
          <w:rFonts w:cs="Times New Roman" w:ascii="Times New Roman" w:hAnsi="Times New Roman"/>
          <w:sz w:val="24"/>
          <w:lang w:val="ru-RU"/>
        </w:rPr>
        <w:t>4. Либеральная школа неверно трактует факты экономической истории</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Критика Адамом Смитом сложившейся в Англии системы меркантилизма, или, в сегодняшней терминологии, протекционизма, носит предвзятый характер. Это хорошо видно из самого ее существа и из того, как он строит эту критику, что можно иллюстрировать несколькими примерами.</w:t>
      </w:r>
    </w:p>
    <w:p>
      <w:pPr>
        <w:pStyle w:val="Normal"/>
        <w:jc w:val="both"/>
        <w:rPr/>
      </w:pPr>
      <w:r>
        <w:rPr>
          <w:lang w:val="ru-RU"/>
        </w:rPr>
        <w:tab/>
        <w:t>Так, основной аргумент сторонников протекционизма и противников идей свободной торговли – о том, что свободная торговля между странами способствует увеличению безработицы – он обыгрывает довольно своеобразно. Он, разумеется, возражает, но помимо некоторых логических аргументов приводит также следующий пример. Смотрите, говорит А.Смит, “в результате сокращения армии и флота по окончании последней войны больше 100 000 солдат и матросов … были сразу лишены своего обычного занятия; тем не менее, хотя они, без сомнения, испытали некоторые неудобства, это отнюдь не лишило их всякого занятия и средств к существованию” ([54] с.342). Заметим, что приведенный пример касается самой Англии (где произошло массовое увольнение из армии), которая жила в условиях протекционизма уже целое столетие к моменту выхода книги А.Смита. Данный пример, таким образом, не имеет никакого отношения к свободной торговле. Скорее наоборот, этим примером можно доказывать обратное – что в условиях протекционизма даже такое массовое увольнение не вызывает увеличение безработицы.</w:t>
      </w:r>
    </w:p>
    <w:p>
      <w:pPr>
        <w:pStyle w:val="Normal"/>
        <w:jc w:val="both"/>
        <w:rPr>
          <w:lang w:val="ru-RU"/>
        </w:rPr>
      </w:pPr>
      <w:r>
        <w:rPr>
          <w:lang w:val="ru-RU"/>
        </w:rPr>
        <w:tab/>
        <w:t xml:space="preserve">Может быть, у Адама Смита не было под рукой других примеров, относящихся к свободной торговле? Ничего подобного – сам он далее пишет о том, что Голландия – одна из немногих стран, проводящих политику свободной торговли, ставя ее в пример Англии ([54] с.362). В таком случае, спрашивается, почему он не приводит данные о том, как быстро рассасывается безработица в Голландии? Да очень просто – он не мог привести таких данных, потому что именно в Голландии к тому времени безработица уже давно приняла массовый и хронический характер. И в отличие от Англии, никуда не рассасывалась. Так, в начале XIX в. посол Пруссии в Голландии писал, что половина населения Амстердама находится за чертой бедности ([112] p.268). И англичанам – близким соседям голландцев, хорошо их знавшим  – включая, без сомнения, и самого Адама Смита, этот факт должен был быть очень хорошо известен. </w:t>
      </w:r>
    </w:p>
    <w:p>
      <w:pPr>
        <w:pStyle w:val="Normal"/>
        <w:jc w:val="both"/>
        <w:rPr>
          <w:lang w:val="ru-RU"/>
        </w:rPr>
      </w:pPr>
      <w:r>
        <w:rPr>
          <w:lang w:val="ru-RU"/>
        </w:rPr>
        <w:tab/>
        <w:t>Мы видим, таким образом, классический образец того, как автор, не имея доказательств и веских аргументов, выступает в качестве своего рода фокусника или «наперсточника», обманывающего публику. Публика думает, что под одним из стаканчиков находится шарик, и следит за перемещениями стаканчика по столу; а шарика там на самом деле давно уже нет, его уже давно оттуда незаметно выкинули. И двигают по столу пустой стаканчик, движения которого уже ничего не значат и ничего не доказывают» («Глобализация и спираль истории», Комментарии к главе XIII).</w:t>
      </w:r>
    </w:p>
    <w:p>
      <w:pPr>
        <w:pStyle w:val="Normal"/>
        <w:jc w:val="both"/>
        <w:rPr>
          <w:lang w:val="ru-RU"/>
        </w:rPr>
      </w:pPr>
      <w:r>
        <w:rPr>
          <w:lang w:val="ru-RU"/>
        </w:rPr>
      </w:r>
    </w:p>
    <w:p>
      <w:pPr>
        <w:pStyle w:val="Normal"/>
        <w:ind w:firstLine="720"/>
        <w:jc w:val="both"/>
        <w:rPr>
          <w:lang w:val="ru-RU"/>
        </w:rPr>
      </w:pPr>
      <w:r>
        <w:rPr>
          <w:lang w:val="ru-RU"/>
        </w:rPr>
        <w:t>«Многие либеральные экономисты …утверждают, что национализация… вредит обществу, так как передает предприятия от «хорошего менеджера» (капиталиста) к «плохому менеджеру» (государству). Во многих случаях это, однако, не так: все зависит от контроля со стороны государства и общества за деятельностью государственных предприятий, что как раз хорошо видно на примере послевоенной Западной Европы. Последняя дает удивительный пример массовой и весьма успешной национализации, о действительных причинах которой историки предпочитают умалчивать. Да и о самом факте почти повсеместной национализации упоминают обычно вскользь или вообще не упоминают» («Мировая история коррупции», п. 19.2).</w:t>
      </w:r>
    </w:p>
    <w:p>
      <w:pPr>
        <w:pStyle w:val="Normal"/>
        <w:ind w:firstLine="720"/>
        <w:jc w:val="both"/>
        <w:rPr>
          <w:lang w:val="ru-RU"/>
        </w:rPr>
      </w:pPr>
      <w:r>
        <w:rPr>
          <w:lang w:val="ru-RU"/>
        </w:rPr>
      </w:r>
    </w:p>
    <w:p>
      <w:pPr>
        <w:pStyle w:val="Normal"/>
        <w:ind w:firstLine="720"/>
        <w:jc w:val="both"/>
        <w:rPr/>
      </w:pPr>
      <w:r>
        <w:rPr>
          <w:lang w:val="ru-RU"/>
        </w:rPr>
        <w:t>«В 2008-2009 гг. стало очевидным, что модель развития экономики, которую пытался строить Путин (и которую можно было бы назвать моделью либерального госкапитализма), начала трещать по всем швам. Этот начавшийся и всем очевидный кризис активно пытаются сегодня использовать либеральные пропагандисты для того чтобы, во-первых, окончательно подорвать доверие населения к команде Путина и, во-вторых, столкнуть Россию опять в ту пропасть, в которой она уже побывала в 1990-е годы. При этом прибегают к явным передергиваниям и искажениям фактов. Например, профессоры «Морган Стэнли», Йельского университета и Российской экономической школы С.Гуриев и О.Цывинский утверждали в статье в «Ведомостях» от 30.03.2010, что Россия в 2000-е якобы проводила политику изоляционизма и закрытости от мировой экономики – и именно это негативно повлияло на развитие страны. Причем, в качестве единственного «доказательства» данного тезиса в статье приводился тот факт, что Россия в 2000-е гг. не смогла вступить в ВТО. В этой связи следует напомнить ход переговоров о вступлении в ВТО в период президентства Путина (2000-2008 гг.). Россия согласовала свое вступление в ВТО почти со всеми странами мира (за исключением 2-3 стран, занявших обструкционистскую позицию) и в одностороннем порядке выполняла все свои обязательства по еще не вступившим в силу двусторонним договорам. Иными словами, она в 2000-е годы отказалась от протекционизма и защиты национального производителя, хотя вовсе не была обязана это делать: ведь до подписания договоров со всеми странами-членами ВТО подписанные договора еще не вступают в силу и не обязательны к исполнению. Таким образом, российское правительство делало все возможное (и даже невозможное), чтобы только вступить в ВТО, и то, что Россия туда все же не вступила, ни в коей мере не является результатом действий ее самой – а является результатом сложившихся обстоятельств и стремления Запада выторговать беспрецедентные уступки со стороны России, противоречащие здравому смыслу. При чем здесь российский «изоляционизм», о котором пишут Гуриев и Цивинский, совершенно непонятно.</w:t>
      </w:r>
    </w:p>
    <w:p>
      <w:pPr>
        <w:pStyle w:val="Normal"/>
        <w:ind w:firstLine="720"/>
        <w:jc w:val="both"/>
        <w:rPr>
          <w:lang w:val="ru-RU"/>
        </w:rPr>
      </w:pPr>
      <w:r>
        <w:rPr>
          <w:lang w:val="ru-RU"/>
        </w:rPr>
        <w:t>Но если оставить в стороне вопрос о вступлении в ВТО (который свидетельствует лишь об обструкции России со стороны Запада, и ни о чем более), то мы не видим в российской политике в указанный период никаких даже малейших признаков «изоляционизма». В частности, экспорт основного экспортного товара - сырой нефти - из России на мировой рынок вырос со 113 млн.т. в 1999 г. до 238 млн.т. в 2009 г., то есть более чем в 2 раза (!), при общем росте добычи нефти в стране с 305 до 494 млн.т. В итоге хотя на Россию приходилось всего лишь 4-5% мировых запасов нефти, ее доля в мировой добыче «черного золота» в конце 2000-х гг. составляла 13% [185]. Иными словами, всю нефть, которую Россия только могла физически добыть, она стремилась «выбросить» на мировой рынок, в то время как более дальновидные страны старались сохранить этот невозобновляемый ресурс для будущих поколений. С другой стороны, на рынке большинства потребительских товаров (одежда, обувь, электроника, лекарства и т.д.) доля импорта во внутреннем потреблении россиян в 2000-е гг. составляла 80-90%, а доля собственного производства – соответственно всего лишь 10-20% (см. следующую главу). Так о каком «изоляционизме» в период президентства Путина идет речь? Налицо наоборот самый ярчайший пример либерализма – полное отсутствие поддержки национальному производителю при самом глубоком участии страны в международной торговле! Разумеется, это участие однобоко – «нефть в обмен на все остальное», то есть торговля колонии с метрополией - но это и есть неизбежный результат либерализма, а вовсе не «изоляционизма» или протекционизма.</w:t>
      </w:r>
    </w:p>
    <w:p>
      <w:pPr>
        <w:pStyle w:val="Normal"/>
        <w:ind w:firstLine="720"/>
        <w:jc w:val="both"/>
        <w:rPr/>
      </w:pPr>
      <w:r>
        <w:rPr>
          <w:lang w:val="ru-RU"/>
        </w:rPr>
        <w:t>Таким образом, либеральные пропагандисты заранее пытаются обвинить правительство России в том, чего оно еще даже не пыталось делать – в протекционизме и отказе от слишком большого участия в международной торговле, не приносящего стране никакой действительной пользы; и это делается, очевидно, для того чтобы пресечь любые попытки действительно перейти к данной политике» («История коррупции в России», п. 26.3)</w:t>
      </w:r>
    </w:p>
    <w:p>
      <w:pPr>
        <w:pStyle w:val="Normal"/>
        <w:jc w:val="both"/>
        <w:rPr>
          <w:lang w:val="ru-RU"/>
        </w:rPr>
      </w:pPr>
      <w:r>
        <w:rPr>
          <w:lang w:val="ru-RU"/>
        </w:rPr>
      </w:r>
    </w:p>
    <w:p>
      <w:pPr>
        <w:pStyle w:val="Heading2"/>
        <w:rPr>
          <w:rFonts w:ascii="Times New Roman" w:hAnsi="Times New Roman" w:cs="Times New Roman"/>
          <w:sz w:val="24"/>
          <w:lang w:val="ru-RU"/>
        </w:rPr>
      </w:pPr>
      <w:bookmarkStart w:id="19" w:name="_5._Либеральная_школа_"/>
      <w:bookmarkEnd w:id="19"/>
      <w:r>
        <w:rPr>
          <w:rFonts w:cs="Times New Roman" w:ascii="Times New Roman" w:hAnsi="Times New Roman"/>
          <w:sz w:val="24"/>
          <w:lang w:val="ru-RU"/>
        </w:rPr>
        <w:t>5. Либеральная школа игнорирует и замалчивает факты о неблагоприятных последствиях режима свободной внешней торговли</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b/>
          <w:b/>
          <w:lang w:val="ru-RU"/>
        </w:rPr>
      </w:pPr>
      <w:r>
        <w:rPr>
          <w:b/>
          <w:lang w:val="ru-RU"/>
        </w:rPr>
        <w:t>О роли режима свободной торговли во Французской революции 1789-1795 гг.:</w:t>
      </w:r>
    </w:p>
    <w:p>
      <w:pPr>
        <w:pStyle w:val="Normal"/>
        <w:ind w:firstLine="720"/>
        <w:jc w:val="both"/>
        <w:rPr/>
      </w:pPr>
      <w:r>
        <w:rPr>
          <w:lang w:val="ru-RU"/>
        </w:rPr>
        <w:t xml:space="preserve">«История проведения во Франции либеральных рыночных реформ в конце «старого режима» хорошо известна и описана в трудах многих историков. Под влиянием либеральных идей французское правительство в 1763 г. устранило все таможенные пошлины в торговле зерном, как внутренние, так и внешние, и отменило любое государственное регулирование этой торговли. При этом оно не позаботилось даже о таких элементарных мерах, призванных мешать спекуляциям, как создание централизованных запасов зерна ([228] 2, p.615), не говоря уже о более сложных методах государственного регулирования, применявшихся в Англии в течение XVI-XVIII вв. Это вызвало чудовищные спекуляции зерном и продовольственные кризисы по всей Франции, которые не прекращались в течение всего периода либеральных реформ и закончились массовым голодомором 1770-1771 гг., который, как отмечает С.Каплан, по своим чудовищным последствиям превзошел худшие из тех, что когда-либо случались во Франции ([228] 1, p.210). Массы голодных людей ели траву, коренья, убивали собственных детей или оставляли их на улице, и сами умирали от голода и эпидемий ([228] 2, pp.502-504). </w:t>
      </w:r>
    </w:p>
    <w:p>
      <w:pPr>
        <w:pStyle w:val="Normal"/>
        <w:ind w:firstLine="720"/>
        <w:jc w:val="both"/>
        <w:rPr>
          <w:lang w:val="ru-RU"/>
        </w:rPr>
      </w:pPr>
      <w:r>
        <w:rPr>
          <w:lang w:val="ru-RU"/>
        </w:rPr>
        <w:t xml:space="preserve">Поскольку голодомор чуть было не привел к народной революции, то либеральный рыночный эксперимент пришлось временно прекратить (в декабре 1770 г.). Но французской аристократической верхушке настолько хотелось его продолжить, что попытка была возобновлена уже в 1774-1776 гг., когда главой правительства стал Тюрго, один из ведущих в то время либеральных экономистов и сам аристократ в десятом поколении. Эта попытка также потерпела неудачу, вызвав новый всплеск массового голода и народные восстания. Тюрго был заклеймен и свергнут, а ведущие либеральные экономисты отправлены в ссылку [182]. Однако спустя 10 лет, в 1786 г., была предпринята новая попытка введения либеральной рыночной экономики. Именно в 1786 году был заключен договор о свободной торговле с Великобританией, приведший к массовому импорту во Францию английских товаров. По оценкам современников, в течение 2 лет после подписания договора это привело к увольнению 500 тысяч французских рабочих и банкротству 10 тысяч предприятий страны ([311] pp.91-92). Опять начался разгул спекуляций зерном и возобновились голодоморы – тот, что случился в 1788-1789 гг., накануне революции, по оценке С.Каплана, даже превзошел по своим катастрофическим последствиям голодомор 1770 г., то есть был, возможно, самым сильным за всю историю «старого режима» ([228] 2, p.489). </w:t>
      </w:r>
    </w:p>
    <w:p>
      <w:pPr>
        <w:pStyle w:val="Normal"/>
        <w:ind w:firstLine="720"/>
        <w:jc w:val="both"/>
        <w:rPr>
          <w:lang w:val="ru-RU"/>
        </w:rPr>
      </w:pPr>
      <w:r>
        <w:rPr>
          <w:lang w:val="ru-RU"/>
        </w:rPr>
        <w:t xml:space="preserve">Именно либерализация экономики страны, по мнению экономических историков, стала основной причиной страшных экономических неурядиц и голодоморов во Франции в период с 1764 по 1789 гг., того же мнения придерживались и современники, жившие в ту эпоху. С.Каплан приводит целый ряд мнений и фактов, собранных чиновниками и наблюдателями, следившими за развитием продовольственных кризисов. По их выводу, тотальная либерализация развязала руки спекулянтам и различного рода «злонамеренным лицам», которые организовывали искусственные дефициты продовольствия и наживались на том, что продавали его по ценам в несколько раз выше обычных. Американский историк отмечает даже такую закономерность. Дефициты зерна возникали чаще всего в городах, расположенных возле судоходных рек или возле моря: спекулянты скупали всё имевшееся в городе зерно и вывозили его по реке или по морю на экспорт или в соседние провинции, оставляя город без продовольствия – об этом С.Капланом собраны многочисленные факты ([228] 1, pp.205-206, 189, 257-258, 272-276). </w:t>
      </w:r>
    </w:p>
    <w:p>
      <w:pPr>
        <w:pStyle w:val="Normal"/>
        <w:ind w:firstLine="720"/>
        <w:jc w:val="both"/>
        <w:rPr>
          <w:lang w:val="ru-RU"/>
        </w:rPr>
      </w:pPr>
      <w:r>
        <w:rPr>
          <w:lang w:val="ru-RU"/>
        </w:rPr>
        <w:t xml:space="preserve">Разумеется, все это вызывало массовые народные волнения. Только за первые четыре года либерализации, с 1765 г. по 1768, и только в двух французских провинциях (Париж и Руан), по подсчетам С.Каплана, произошло более 60 восстаний – и это после спокойных и почти безмятежных, по мнению историков, десятилетий середины XVIII века ([228] 1, pp.188-189). </w:t>
      </w:r>
    </w:p>
    <w:p>
      <w:pPr>
        <w:pStyle w:val="Normal"/>
        <w:ind w:firstLine="720"/>
        <w:jc w:val="both"/>
        <w:rPr>
          <w:lang w:val="ru-RU"/>
        </w:rPr>
      </w:pPr>
      <w:r>
        <w:rPr>
          <w:lang w:val="ru-RU"/>
        </w:rPr>
        <w:t xml:space="preserve">Но  либеральные экономисты и министры продолжали гнуть свою линию. Что же касается восстаний, то их считали не результатом политики правительства, а плодом человеческих предрассудков. Лидер физиократов Тюрго, который был главой правительства в 1774-1776 гг., считал эти восстания результатом заговора против идей либерализма, а его предшественник Лавердли – утверждал, что народ ничего не понимает и действует «слепо». Ирония жизни состояла в том, - пишет С.Каплан, -  что народ как раз не был слеп, он прекрасно видел, как спекулянты сначала скупали все продовольствие в городе, потом его прятали или грузили на баржу для отправки в другое место, оставляя в городе пустые прилавки ([228] 1, p.217, 2, p.670). Слепота поразила как раз либеральных экономистов, которые твердо верили в пропагандируемую ими теорию, и не хотели признавать ее расхождение с практикой. Либеральные журналы того времени, невзирая на обстановку в стране, продолжали безмятежно писать, что в условиях режима экономической свободы массовый голод невозможен, поскольку невидимая рука рынка не допускает  дефицита товаров, следовательно, все страхи на этот счет необоснованны ([228] 1, p.217).  </w:t>
      </w:r>
    </w:p>
    <w:p>
      <w:pPr>
        <w:pStyle w:val="Normal"/>
        <w:ind w:firstLine="720"/>
        <w:jc w:val="both"/>
        <w:rPr>
          <w:lang w:val="ru-RU"/>
        </w:rPr>
      </w:pPr>
      <w:r>
        <w:rPr>
          <w:lang w:val="ru-RU"/>
        </w:rPr>
        <w:t>В итоге, делает вывод историк, именно экономическая либерализация явилась причиной голодоморов 1770-1771 гг. и 1788-1789 гг., породив лихорадочную спекуляцию продовольствием, дезорганизовав систему снабжения и создав атмосферу страха и неуверенности ([228] 2, p.488).  К такому же выводу пришел и И.Валлерстайн, не только применительно к голодоморам, но и в целом к экономической ситуации, поскольку либерализация привела также к массовой безработице, краху французской промышленности и обнищанию масс населения. Открыв экономику своей страны для импорта, указывает историк, монархия во Франции «пилила сук, на котором сидела», поскольку это вело к резкому обострению социального кризиса и к превращению Франции в последующем в экономическую колонию Англии ([311] pp.86, 89, 92). Именно «ужасный» экономический кризис 1786-1789 гг. и голодоморы, по мнению И.Валлерстайна, явились непосредственным толчком, вызвавшим Французскую революцию ([311] p.93). С этим согласно и большинство других историков – все они указывают на экономический и продовольственный кризис, наряду с финансовым кризисом, как на непосредственные причины событий 1789 г. и последующих лет ([19] 16, с.7-9; [274]  pp.50-57).</w:t>
      </w:r>
    </w:p>
    <w:p>
      <w:pPr>
        <w:pStyle w:val="Normal"/>
        <w:ind w:firstLine="720"/>
        <w:jc w:val="both"/>
        <w:rPr>
          <w:lang w:val="ru-RU"/>
        </w:rPr>
      </w:pPr>
      <w:r>
        <w:rPr>
          <w:lang w:val="ru-RU"/>
        </w:rPr>
        <w:t>Итак, вот что на самом деле послужило непосредственной причиной или катализатором, вызвавшим во Франции в 1789-1795 гг. социальный взрыв: не столько «реставрация феодализма», которая шла медленно и постепенно, сколько активное внедрение либеральной модели капитализма. На это же указывает происходившая в течение всех революционных лет непрерывная череда восстаний против рыночных торговцев и спекулянтов, которые первыми подвергались нападению со стороны восставших народных масс. Кроме того, целый ряд восстаний был направлен против капитализма как такового, вернее, против той его либеральной модели, которая внедрялась до революции, и которая продолжала внедряться после начала революции» («Мировая история коррупции», п. 13.7).</w:t>
      </w:r>
    </w:p>
    <w:p>
      <w:pPr>
        <w:pStyle w:val="Normal"/>
        <w:ind w:firstLine="720"/>
        <w:jc w:val="both"/>
        <w:rPr>
          <w:lang w:val="ru-RU"/>
        </w:rPr>
      </w:pPr>
      <w:r>
        <w:rPr>
          <w:lang w:val="ru-RU"/>
        </w:rPr>
      </w:r>
    </w:p>
    <w:p>
      <w:pPr>
        <w:pStyle w:val="Normal"/>
        <w:ind w:firstLine="720"/>
        <w:jc w:val="both"/>
        <w:rPr/>
      </w:pPr>
      <w:r>
        <w:rPr>
          <w:b/>
          <w:lang w:val="ru-RU"/>
        </w:rPr>
        <w:t>О роли свободной торговли в промышленных кризисах, начавшихся в Англии в 1820-е гг.:</w:t>
      </w:r>
    </w:p>
    <w:p>
      <w:pPr>
        <w:pStyle w:val="Normal"/>
        <w:ind w:firstLine="720"/>
        <w:jc w:val="both"/>
        <w:rPr/>
      </w:pPr>
      <w:r>
        <w:rPr>
          <w:lang w:val="ru-RU"/>
        </w:rPr>
        <w:t>«Уже в 1823 г. Великобритания снизила генеральный тариф с 50 до 20%, демонстрируя свою приверженность либеральным принципам свободной торговли ([291] p.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pp.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lang w:val="ru-RU"/>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Economist был основан в 1843 г. именно для того, чтобы “вести битву за свободную торговлю” ([291] p.150)» («Мировая история коррупции», п. 14.2). </w:t>
      </w:r>
    </w:p>
    <w:p>
      <w:pPr>
        <w:pStyle w:val="Normal"/>
        <w:ind w:firstLine="720"/>
        <w:jc w:val="both"/>
        <w:rPr>
          <w:lang w:val="ru-RU"/>
        </w:rPr>
      </w:pPr>
      <w:r>
        <w:rPr>
          <w:lang w:val="ru-RU"/>
        </w:rPr>
      </w:r>
    </w:p>
    <w:p>
      <w:pPr>
        <w:pStyle w:val="Normal"/>
        <w:ind w:firstLine="720"/>
        <w:jc w:val="both"/>
        <w:rPr/>
      </w:pPr>
      <w:r>
        <w:rPr>
          <w:b/>
          <w:lang w:val="ru-RU"/>
        </w:rPr>
        <w:t>О роли свободной торговли в экономической депрессии 1860-1880-х гг. в Европе:</w:t>
      </w:r>
    </w:p>
    <w:p>
      <w:pPr>
        <w:pStyle w:val="Normal"/>
        <w:ind w:firstLine="720"/>
        <w:jc w:val="both"/>
        <w:rPr>
          <w:lang w:val="ru-RU"/>
        </w:rPr>
      </w:pPr>
      <w:r>
        <w:rPr>
          <w:lang w:val="ru-RU"/>
        </w:rPr>
        <w:t>«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II).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pp.42-43). Промышленный рост в стране практически прекратился, хотя до этого, при Николае I,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 ([153] pp.45-46) («Мировая история коррупции», п. 14.3).</w:t>
      </w:r>
    </w:p>
    <w:p>
      <w:pPr>
        <w:pStyle w:val="Normal"/>
        <w:ind w:firstLine="720"/>
        <w:jc w:val="both"/>
        <w:rPr>
          <w:lang w:val="ru-RU"/>
        </w:rPr>
      </w:pPr>
      <w:r>
        <w:rPr>
          <w:lang w:val="ru-RU"/>
        </w:rPr>
      </w:r>
    </w:p>
    <w:p>
      <w:pPr>
        <w:pStyle w:val="Normal"/>
        <w:ind w:firstLine="720"/>
        <w:jc w:val="both"/>
        <w:rPr>
          <w:lang w:val="ru-RU"/>
        </w:rPr>
      </w:pPr>
      <w:r>
        <w:rPr>
          <w:lang w:val="ru-RU"/>
        </w:rPr>
        <w:t>«Затяжной экономический кризис, начавшийся после либерализации европейской торговли в 1860-е годы…, убедительно продемонстрировал всем странам, что обещания и прогнозы либеральных экономистов оказались неверными» («Мировая история коррупции», п. 15.1).</w:t>
      </w:r>
    </w:p>
    <w:p>
      <w:pPr>
        <w:pStyle w:val="Normal"/>
        <w:ind w:firstLine="720"/>
        <w:jc w:val="both"/>
        <w:rPr>
          <w:lang w:val="ru-RU"/>
        </w:rPr>
      </w:pPr>
      <w:r>
        <w:rPr>
          <w:lang w:val="ru-RU"/>
        </w:rPr>
      </w:r>
    </w:p>
    <w:p>
      <w:pPr>
        <w:pStyle w:val="Normal"/>
        <w:ind w:firstLine="720"/>
        <w:jc w:val="both"/>
        <w:rPr>
          <w:b/>
          <w:b/>
          <w:lang w:val="ru-RU"/>
        </w:rPr>
      </w:pPr>
      <w:r>
        <w:rPr>
          <w:b/>
          <w:lang w:val="ru-RU"/>
        </w:rPr>
        <w:t xml:space="preserve">О роли свободной торговли в упадке промышленности и сельского хозяйства Великобритании в конце </w:t>
      </w:r>
      <w:r>
        <w:rPr>
          <w:b/>
          <w:lang w:val="en-US"/>
        </w:rPr>
        <w:t>XIX</w:t>
      </w:r>
      <w:r>
        <w:rPr>
          <w:b/>
          <w:lang w:val="ru-RU"/>
        </w:rPr>
        <w:t xml:space="preserve"> в.:</w:t>
      </w:r>
    </w:p>
    <w:p>
      <w:pPr>
        <w:pStyle w:val="Normal"/>
        <w:ind w:firstLine="720"/>
        <w:jc w:val="both"/>
        <w:rPr/>
      </w:pPr>
      <w:r>
        <w:rPr>
          <w:lang w:val="ru-RU"/>
        </w:rPr>
        <w:t>«Как пишет английский историк Д.Белчем, …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p.194). Историк называет случившееся с Англией в то время «голландской болезнью», по аналогии с тем, что происходило в Голландии в XVIII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p.197).</w:t>
      </w:r>
    </w:p>
    <w:p>
      <w:pPr>
        <w:pStyle w:val="Normal"/>
        <w:ind w:firstLine="720"/>
        <w:jc w:val="both"/>
        <w:rPr/>
      </w:pPr>
      <w:r>
        <w:rPr>
          <w:lang w:val="ru-RU"/>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XIX-XX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w:t>
      </w:r>
    </w:p>
    <w:p>
      <w:pPr>
        <w:pStyle w:val="Normal"/>
        <w:ind w:firstLine="720"/>
        <w:jc w:val="both"/>
        <w:rPr/>
      </w:pPr>
      <w:r>
        <w:rPr>
          <w:lang w:val="ru-RU"/>
        </w:rPr>
        <w:t>Совершенно очевидно, что открытие Великобританией своей экономики для внешней конкуренции в середине XIX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p.195).</w:t>
      </w:r>
    </w:p>
    <w:p>
      <w:pPr>
        <w:pStyle w:val="Normal"/>
        <w:ind w:firstLine="720"/>
        <w:jc w:val="both"/>
        <w:rPr>
          <w:lang w:val="ru-RU"/>
        </w:rPr>
      </w:pPr>
      <w:r>
        <w:rPr>
          <w:lang w:val="ru-RU"/>
        </w:rPr>
        <w:t>Между тем, кризис поразил не только английскую промышленность, но и сельское хозяйство…» («Мировая история коррупции», п. 15.1).</w:t>
      </w:r>
    </w:p>
    <w:p>
      <w:pPr>
        <w:pStyle w:val="Normal"/>
        <w:ind w:firstLine="720"/>
        <w:jc w:val="both"/>
        <w:rPr>
          <w:lang w:val="ru-RU"/>
        </w:rPr>
      </w:pPr>
      <w:r>
        <w:rPr>
          <w:lang w:val="ru-RU"/>
        </w:rPr>
      </w:r>
    </w:p>
    <w:p>
      <w:pPr>
        <w:pStyle w:val="Normal"/>
        <w:ind w:firstLine="720"/>
        <w:jc w:val="both"/>
        <w:rPr>
          <w:b/>
          <w:b/>
          <w:lang w:val="ru-RU"/>
        </w:rPr>
      </w:pPr>
      <w:r>
        <w:rPr>
          <w:b/>
          <w:lang w:val="ru-RU"/>
        </w:rPr>
        <w:t>О связи между режимом свободной торговли, введенном после «Кеннеди-раунда» в конце 1960-х гг., и стагфляцией – одновременным ростом инфляции и безработицы</w:t>
      </w:r>
    </w:p>
    <w:p>
      <w:pPr>
        <w:pStyle w:val="Normal"/>
        <w:ind w:firstLine="720"/>
        <w:jc w:val="both"/>
        <w:rPr>
          <w:lang w:val="ru-RU"/>
        </w:rPr>
      </w:pPr>
      <w:r>
        <w:rPr>
          <w:lang w:val="ru-RU"/>
        </w:rPr>
        <w:t>«Уже в течение 1967-1970 гг. на фоне замедления экономического роста в ряде стран Запада выросла и безработица, и инфляция. Так, экономику Западной Германии в 1967 г. впервые за послевоенный период поразил экономический кризис, и безработица, составлявшая до этого 0,5-0,7%, выросла до приблизительно 2%. В США безработица к 1969 г. выросла до 3%, а к концу 1970 г. достигла рекордного за послевоенный период уровня 6%; ежегодная инфляция в стране в течение 1950-х и первой половины 1960-х годов составляла 1-1,5%, а в 1969-1970 гг. достигла 5,5% ([64] с.82; [41] с.498; [222]). В 1970-е годы положение продолжало ухудшаться. Если в среднем за 1960-1970 гг. уровень безработицы во Франции, ФРГ и Великобритании составлял 1,4%, 0,8% и 1,6%, то к 1976 г. он достиг в этих странах соответственно 4,4%, 3,7% и 5,6%, а в США составил 7,6% ([195] p.479; [299] p.79). Ежегодная инфляция в странах Запада в течение 1950-х и первой половины 1960-х годов составляла от 1 до 3%, а в 1970-е годы выросла многократно. В 1974-75 гг. она достигла: во Франции – 12-14%, в ФРГ – 6-7%, в США – 9-11% и в Великобритании – 16-24%. Рост темпов инфляции не мог быть результатом повышения мировых цен на нефть в 1973 г., как утверждали некоторые экономисты. Значительное повышение темпов инфляции началось уже в конце 1960-х годов и продолжалось до начала 1980-х гг. …</w:t>
      </w:r>
    </w:p>
    <w:p>
      <w:pPr>
        <w:pStyle w:val="Normal"/>
        <w:ind w:firstLine="720"/>
        <w:jc w:val="both"/>
        <w:rPr/>
      </w:pPr>
      <w:r>
        <w:rPr>
          <w:lang w:val="ru-RU"/>
        </w:rPr>
        <w:t xml:space="preserve">западная экономическая наука до сих пор так и не дала ответа на то, что же явилось причиной неожиданного роста инфляции и безработицы (стагфляции) в указанный период… Все выдвигавшиеся гипотезы о причинах инфляции делились на две группы – одна группа, называвшая себя монетаристами, утверждала, что во всем виновата политика государств, выпустивших в обращение слишком много денег, другая группа утверждала, что рост инфляции – следствие ценового монополистического сговора. Основная проблема и с той, и с другой гипотезой состояла в том, что ими можно было объяснить рост инфляции в одной стране, но никак не одновременно в 20 странах Запада, где было 20 правительств, проводивших в то время самостоятельную денежную политику и 20 национальных экономик, в то время еще мало между собой связанных. Поэтому ни та, ни другая гипотеза не могли и не могут объяснить, почему во всех странах Запада в указанный период произошел рост инфляции, да еще одновременно с ростом безработицы. </w:t>
      </w:r>
    </w:p>
    <w:p>
      <w:pPr>
        <w:pStyle w:val="Normal"/>
        <w:ind w:firstLine="720"/>
        <w:jc w:val="both"/>
        <w:rPr>
          <w:lang w:val="ru-RU"/>
        </w:rPr>
      </w:pPr>
      <w:r>
        <w:rPr>
          <w:lang w:val="ru-RU"/>
        </w:rPr>
        <w:t xml:space="preserve">Есть лишь одна причина, которая могла вызвать и указанные явления в экономике, и, как результат, описанные выше социальные движения и протесты в странах Запада. Эта причина – начавшаяся в 1960-е годы глобализация. </w:t>
      </w:r>
    </w:p>
    <w:p>
      <w:pPr>
        <w:pStyle w:val="Normal"/>
        <w:ind w:firstLine="720"/>
        <w:jc w:val="both"/>
        <w:rPr/>
      </w:pPr>
      <w:r>
        <w:rPr>
          <w:lang w:val="ru-RU"/>
        </w:rPr>
        <w:t>…</w:t>
      </w:r>
      <w:r>
        <w:rPr>
          <w:lang w:val="ru-RU"/>
        </w:rPr>
        <w:t xml:space="preserve">в ходе так называемого Кеннеди-раунда 1964-1967 гг., серии международных конференций и переговоров между западными странами (заложившей основу нынешней системе ВТО), США удалось добиться от Западной Европы либерализации их внешней торговли ([195] p.524). Но и самим Соединенным Штатам пришлось отказаться от протекционизма – средний уровень американских импортных пошлин к 1968-1972 гг. был снижен до всего лишь 6,5%, а по наиболее защищенным товарам - до 10% ([153] p.141). </w:t>
      </w:r>
    </w:p>
    <w:p>
      <w:pPr>
        <w:pStyle w:val="Normal"/>
        <w:ind w:firstLine="720"/>
        <w:jc w:val="both"/>
        <w:rPr>
          <w:lang w:val="ru-RU"/>
        </w:rPr>
      </w:pPr>
      <w:r>
        <w:rPr>
          <w:lang w:val="ru-RU"/>
        </w:rPr>
        <w:t>Таким образом, мы можем установить довольно точную дату начала нынешней глобализации. Это последние годы Кеннеди-раунда, когда страны Запада по итогам первых договоренностей начали снижать пошлины и устранять ограничения в торговле, а также первые годы после окончания Кеннеди-раунда, когда эти меры были полностью реализованы. Иными словами – это 1966-1969 годы. Как видим, это именно те годы, когда во всех странах Запада одновременно начался рост инфляции и безработицы, а в ряде стран произошли первые экономические кризисы после долгого бескризисного развития» («Мировая история коррупции», п. 20.1).</w:t>
      </w:r>
    </w:p>
    <w:p>
      <w:pPr>
        <w:pStyle w:val="Normal"/>
        <w:ind w:firstLine="720"/>
        <w:jc w:val="both"/>
        <w:rPr>
          <w:lang w:val="ru-RU"/>
        </w:rPr>
      </w:pPr>
      <w:r>
        <w:rPr>
          <w:lang w:val="ru-RU"/>
        </w:rPr>
      </w:r>
    </w:p>
    <w:p>
      <w:pPr>
        <w:pStyle w:val="Normal"/>
        <w:ind w:firstLine="720"/>
        <w:jc w:val="both"/>
        <w:rPr>
          <w:b/>
          <w:b/>
          <w:lang w:val="ru-RU"/>
        </w:rPr>
      </w:pPr>
      <w:r>
        <w:rPr>
          <w:b/>
          <w:lang w:val="ru-RU"/>
        </w:rPr>
        <w:t>О роли свободной торговли и политики либерализма в экономической катастрофе в России в 1990-е гг.</w:t>
      </w:r>
    </w:p>
    <w:p>
      <w:pPr>
        <w:pStyle w:val="Normal"/>
        <w:ind w:firstLine="720"/>
        <w:jc w:val="both"/>
        <w:rPr>
          <w:lang w:val="ru-RU"/>
        </w:rPr>
      </w:pPr>
      <w:r>
        <w:rPr>
          <w:lang w:val="ru-RU"/>
        </w:rPr>
        <w:t>«Хуже той экономической катастрофы, которая произошла в результате проведения быстрых либеральных реформ в мирные 90-е годы, просто не бывает, и сама эта катастрофа является беспрецедентной в мировой истории. По своим ужасающим последствиям для нашей страны: экономическим, демографическим, не говоря уже о социальных, - она сопоставима с последствиями Великой Отечественной войны, на что указывают многие авторы» («История коррупции в России», п. 26.2).</w:t>
      </w:r>
    </w:p>
    <w:p>
      <w:pPr>
        <w:pStyle w:val="Normal"/>
        <w:ind w:firstLine="720"/>
        <w:jc w:val="both"/>
        <w:rPr>
          <w:lang w:val="ru-RU"/>
        </w:rPr>
      </w:pPr>
      <w:r>
        <w:rPr>
          <w:lang w:val="ru-RU"/>
        </w:rPr>
      </w:r>
    </w:p>
    <w:p>
      <w:pPr>
        <w:pStyle w:val="Normal"/>
        <w:ind w:firstLine="720"/>
        <w:jc w:val="both"/>
        <w:rPr>
          <w:lang w:val="ru-RU"/>
        </w:rPr>
      </w:pPr>
      <w:r>
        <w:rPr>
          <w:lang w:val="ru-RU"/>
        </w:rPr>
        <w:t>«Либеральные западные концепции и западные финансовые институты сыграли ключевую роль в проведении и последующем крахе рыночных реформ 1990-х годов. Как пишет бывший главный экономист Всемирного банка Д.Стиглиц, переход России к рынку был «разработан международными экономическими институтами»; при этом Запад обещал России, “что новая экономическая система принесет беспрецедентное процветание. Вместо этого она принесла беспрецедентную нищету: во многих отношениях, для большинства людей рыночная экономика оказалась даже хуже, чем предрекали их коммунистические лидеры” ([208] p.6). Известно, что важную роль в проведении в России либеральных реформ сыграл Международный валютный фонд (МВФ), который требовал осуществления этих реформ как условие предоставления своих займов России. Сегодня МВФ уже официально признал ошибочность многих своих рекомендаций тех лет ([208] p.90); сам же Стиглиц, в прошлом один из руководителей структуры МВФ-Всемирного банка, фактически признал, что имело место вредительство. Отнюдь не является случайным, пишет он, что те страны, которые не следовали советам МВФ, как правило, успешно провели свои рыночные реформы, а те страны (включая Россию), которые им следовали, потерпели фиаско ([208] p</w:t>
      </w:r>
      <w:r>
        <w:rPr>
          <w:lang w:val="en-US"/>
        </w:rPr>
        <w:t>p</w:t>
      </w:r>
      <w:r>
        <w:rPr>
          <w:lang w:val="ru-RU"/>
        </w:rPr>
        <w:t>.126, 187). … Но ведь эти советы МВФ не были, что называется, взяты с потолка, они строго базировались на либерально-монетаристской концепции, «освященной» столпами западной экономической науки – М.Фридманом и другими. Следовательно, речь идет не просто о вредительстве отдельных чиновников или даже всего руководства МВФ, речь идет также о целой вредительской концепции, господствующей в мировой экономической науке» («История коррупции в России», п. 26.2).</w:t>
      </w:r>
    </w:p>
    <w:p>
      <w:pPr>
        <w:pStyle w:val="Normal"/>
        <w:ind w:firstLine="720"/>
        <w:jc w:val="both"/>
        <w:rPr>
          <w:lang w:val="ru-RU"/>
        </w:rPr>
      </w:pPr>
      <w:r>
        <w:rPr>
          <w:lang w:val="ru-RU"/>
        </w:rPr>
      </w:r>
    </w:p>
    <w:p>
      <w:pPr>
        <w:pStyle w:val="Normal"/>
        <w:ind w:firstLine="720"/>
        <w:jc w:val="both"/>
        <w:rPr>
          <w:b/>
          <w:b/>
          <w:lang w:val="ru-RU"/>
        </w:rPr>
      </w:pPr>
      <w:r>
        <w:rPr>
          <w:b/>
          <w:lang w:val="ru-RU"/>
        </w:rPr>
        <w:t>О роли свободной торговли и политики либерализма в разрушении промышленности и экономики современных государств:</w:t>
      </w:r>
    </w:p>
    <w:p>
      <w:pPr>
        <w:pStyle w:val="Normal"/>
        <w:ind w:firstLine="720"/>
        <w:jc w:val="both"/>
        <w:rPr/>
      </w:pPr>
      <w:r>
        <w:rPr>
          <w:lang w:val="ru-RU"/>
        </w:rPr>
        <w:t>«Именно либерализация торговли является тем механизмом, который разрушает уже существующую промышленность и не дает развиваться ее новым отраслям, что признают Д.Стиглиц и другие неангажированные западные экономисты ([301] pp.70-71, 200; [116] с.186; [81] с.277)…</w:t>
      </w:r>
    </w:p>
    <w:p>
      <w:pPr>
        <w:pStyle w:val="Normal"/>
        <w:ind w:firstLine="720"/>
        <w:jc w:val="both"/>
        <w:rPr>
          <w:lang w:val="ru-RU"/>
        </w:rPr>
      </w:pPr>
      <w:r>
        <w:rPr>
          <w:lang w:val="ru-RU"/>
        </w:rPr>
        <w:t>Д.Стиглиц, который в течение 3 лет (1997-2000 гг.) занимал пост главного экономиста Всемирного банка, признает в одной из своих книг, что рецепты Международного валютного фонда (МВФ) и Всемирного банка были разрушительны, поскольку даже в момент кризиса они запрещали любое стимулирование национального производства (посредством снижения курса национальной валюты, субсидий предприятиям и т.д.). В итоге те страны, которые следовали этим рецептам в 1980-е и 1990-е годы: Мексика, Индонезия, Таиланд, Россия, Украина, Молдавия, - столкнулись с катастрофическими кризисами, крахом промышленности, массовой безработицей и нищетой, разгулом преступности. В то же время, те страны: Китай, Польша, Малайзия, - которые отказались от этих рецептов, смогли достичь намного лучших результатов ([300] pp.120-127, 180-187). И это не случайность, утверждает бывший главный экономист Всемирного банка; фактически он признает, что МВФ в течение последних десятилетий играл роль вредителя, разрушавшего экономику и промышленность стран, следовавших его советам ([300] pp.89, 126, 187)» («Мировая история коррупции», п. 20.3).</w:t>
      </w:r>
    </w:p>
    <w:p>
      <w:pPr>
        <w:pStyle w:val="Normal"/>
        <w:ind w:firstLine="720"/>
        <w:jc w:val="both"/>
        <w:rPr>
          <w:lang w:val="ru-RU"/>
        </w:rPr>
      </w:pPr>
      <w:r>
        <w:rPr>
          <w:lang w:val="ru-RU"/>
        </w:rPr>
      </w:r>
    </w:p>
    <w:p>
      <w:pPr>
        <w:pStyle w:val="Normal"/>
        <w:ind w:firstLine="720"/>
        <w:jc w:val="both"/>
        <w:rPr>
          <w:b/>
          <w:b/>
          <w:lang w:val="ru-RU"/>
        </w:rPr>
      </w:pPr>
      <w:r>
        <w:rPr>
          <w:b/>
          <w:lang w:val="ru-RU"/>
        </w:rPr>
        <w:t>О роли свободной торговли в глобальных мировых депрессиях:</w:t>
      </w:r>
    </w:p>
    <w:p>
      <w:pPr>
        <w:pStyle w:val="Normal"/>
        <w:ind w:firstLine="720"/>
        <w:jc w:val="both"/>
        <w:rPr>
          <w:lang w:val="ru-RU"/>
        </w:rPr>
      </w:pPr>
      <w:r>
        <w:rPr>
          <w:lang w:val="ru-RU"/>
        </w:rPr>
        <w:t>«Попытки применить принципы свободной торговли в соответствии с учением Адама Смита уже трижды приводили к глобальной депрессии: в 1860-1880-е гг., в 1929-1939 гг. и к мировой депрессии, начавшейся в 2008 году» («Мировая история коррупции», п. 20.5).</w:t>
      </w:r>
    </w:p>
    <w:p>
      <w:pPr>
        <w:pStyle w:val="Normal"/>
        <w:ind w:firstLine="720"/>
        <w:jc w:val="both"/>
        <w:rPr>
          <w:lang w:val="ru-RU"/>
        </w:rPr>
      </w:pPr>
      <w:r>
        <w:rPr>
          <w:lang w:val="ru-RU"/>
        </w:rPr>
      </w:r>
    </w:p>
    <w:p>
      <w:pPr>
        <w:pStyle w:val="Heading2"/>
        <w:rPr/>
      </w:pPr>
      <w:bookmarkStart w:id="20" w:name="_6._Либеральная_школа_"/>
      <w:bookmarkEnd w:id="20"/>
      <w:r>
        <w:rPr>
          <w:rFonts w:cs="Times New Roman" w:ascii="Times New Roman" w:hAnsi="Times New Roman"/>
          <w:sz w:val="24"/>
          <w:lang w:val="ru-RU"/>
        </w:rPr>
        <w:t xml:space="preserve">6. Либеральная школа игнорирует и замалчивает факты о роли протекционизма в индустриализации и экономическом развитии </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b/>
          <w:lang w:val="ru-RU"/>
        </w:rPr>
        <w:t xml:space="preserve">О роли протекционизма в Промышленной революции и подъеме сельского хозяйства в Англии в </w:t>
      </w:r>
      <w:r>
        <w:rPr>
          <w:b/>
          <w:lang w:val="en-US"/>
        </w:rPr>
        <w:t>XVIII</w:t>
      </w:r>
      <w:r>
        <w:rPr>
          <w:b/>
          <w:lang w:val="ru-RU"/>
        </w:rPr>
        <w:t xml:space="preserve"> в.:</w:t>
      </w:r>
    </w:p>
    <w:p>
      <w:pPr>
        <w:pStyle w:val="Normal"/>
        <w:ind w:firstLine="720"/>
        <w:jc w:val="both"/>
        <w:rPr>
          <w:lang w:val="ru-RU"/>
        </w:rPr>
      </w:pPr>
      <w:r>
        <w:rPr>
          <w:lang w:val="ru-RU"/>
        </w:rPr>
        <w:t>«Особенностью этой политики, пишет Ч.Уилсон, было то, что в ее разработке участвовали не отдельные купцы или промышленники, как об этом потом писал Адам Смит, критиковавший протекционизм, а широкий круг людей. И сама эта политика, отмечает историк, состояла не столько в удовлетворении пожеланий купцов и промышленников, сколько в желании решить общие проблемы страны: повысить занятость населения, устранить дефициты продовольствия и т.д. Без протекционизма, пишет Ч.Уилсон, английская промышленность просто не смогла бы развиваться, поскольку в тот момент Голландия располагала лучшими технологиями и более квалифицированными кадрами по сравнению с Англией и могла легко задавить английскую промышленность. Без протекционизма, указывает историк, был бы невозможен и произошедший в дальнейшем подъем английского сельского хозяйства ([314] pp.165-166, 184)» («Мировая история коррупции», п. 12.6)</w:t>
      </w:r>
    </w:p>
    <w:p>
      <w:pPr>
        <w:pStyle w:val="Normal"/>
        <w:jc w:val="both"/>
        <w:rPr>
          <w:lang w:val="ru-RU"/>
        </w:rPr>
      </w:pPr>
      <w:r>
        <w:rPr>
          <w:lang w:val="ru-RU"/>
        </w:rPr>
      </w:r>
    </w:p>
    <w:p>
      <w:pPr>
        <w:pStyle w:val="Normal"/>
        <w:ind w:firstLine="720"/>
        <w:jc w:val="both"/>
        <w:rPr/>
      </w:pPr>
      <w:r>
        <w:rPr>
          <w:b/>
          <w:lang w:val="ru-RU"/>
        </w:rPr>
        <w:t xml:space="preserve">О роли протекционизма в индустриализации континентальной Европы и США в конце </w:t>
      </w:r>
      <w:r>
        <w:rPr>
          <w:b/>
          <w:lang w:val="en-US"/>
        </w:rPr>
        <w:t>XIX</w:t>
      </w:r>
      <w:r>
        <w:rPr>
          <w:b/>
          <w:lang w:val="ru-RU"/>
        </w:rPr>
        <w:t xml:space="preserve"> – начале </w:t>
      </w:r>
      <w:r>
        <w:rPr>
          <w:b/>
          <w:lang w:val="en-US"/>
        </w:rPr>
        <w:t>XX</w:t>
      </w:r>
      <w:r>
        <w:rPr>
          <w:b/>
          <w:lang w:val="ru-RU"/>
        </w:rPr>
        <w:t xml:space="preserve"> вв.:</w:t>
      </w:r>
    </w:p>
    <w:p>
      <w:pPr>
        <w:pStyle w:val="Normal"/>
        <w:ind w:firstLine="720"/>
        <w:jc w:val="both"/>
        <w:rPr>
          <w:lang w:val="ru-RU"/>
        </w:rPr>
      </w:pPr>
      <w:r>
        <w:rPr>
          <w:lang w:val="ru-RU"/>
        </w:rPr>
        <w:t>«На сегодняшний день есть только одно удовлетворительное объяснение: все вышеуказанные страны, где на рубеже XIX-XX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pp.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p.317; [152] 1, pp.680-681, 17-18, 824-844; [137] p.1044) («Мировая история коррупции», п. 15.1).</w:t>
      </w:r>
    </w:p>
    <w:p>
      <w:pPr>
        <w:pStyle w:val="Normal"/>
        <w:ind w:firstLine="720"/>
        <w:jc w:val="both"/>
        <w:rPr>
          <w:lang w:val="ru-RU"/>
        </w:rPr>
      </w:pPr>
      <w:r>
        <w:rPr>
          <w:lang w:val="ru-RU"/>
        </w:rPr>
      </w:r>
    </w:p>
    <w:p>
      <w:pPr>
        <w:pStyle w:val="Normal"/>
        <w:ind w:firstLine="720"/>
        <w:jc w:val="both"/>
        <w:rPr>
          <w:b/>
          <w:b/>
          <w:lang w:val="ru-RU"/>
        </w:rPr>
      </w:pPr>
      <w:r>
        <w:rPr>
          <w:b/>
          <w:lang w:val="ru-RU"/>
        </w:rPr>
        <w:t>О роли протекционизма в «послевоенном экономическом чуде» в США и Западной Европе:</w:t>
      </w:r>
    </w:p>
    <w:p>
      <w:pPr>
        <w:pStyle w:val="Normal"/>
        <w:ind w:firstLine="720"/>
        <w:jc w:val="both"/>
        <w:rPr>
          <w:lang w:val="ru-RU"/>
        </w:rPr>
      </w:pPr>
      <w:r>
        <w:rPr>
          <w:lang w:val="ru-RU"/>
        </w:rPr>
        <w:t xml:space="preserve">«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p.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w:t>
      </w:r>
      <w:r>
        <w:rPr>
          <w:i/>
          <w:lang w:val="ru-RU"/>
        </w:rPr>
        <w:t>под защитой высоких таможенных барьеров</w:t>
      </w:r>
      <w:r>
        <w:rPr>
          <w:lang w:val="ru-RU"/>
        </w:rPr>
        <w:t>» («Мировая история коррупции», п. 17.8).</w:t>
      </w:r>
    </w:p>
    <w:p>
      <w:pPr>
        <w:pStyle w:val="Normal"/>
        <w:ind w:firstLine="720"/>
        <w:jc w:val="both"/>
        <w:rPr>
          <w:lang w:val="ru-RU"/>
        </w:rPr>
      </w:pPr>
      <w:r>
        <w:rPr>
          <w:lang w:val="ru-RU"/>
        </w:rPr>
      </w:r>
    </w:p>
    <w:p>
      <w:pPr>
        <w:pStyle w:val="Heading2"/>
        <w:rPr>
          <w:rFonts w:ascii="Times New Roman" w:hAnsi="Times New Roman" w:cs="Times New Roman"/>
          <w:sz w:val="24"/>
          <w:lang w:val="ru-RU"/>
        </w:rPr>
      </w:pPr>
      <w:bookmarkStart w:id="21" w:name="_7._Либеральная_школа_"/>
      <w:bookmarkEnd w:id="21"/>
      <w:r>
        <w:rPr>
          <w:rFonts w:cs="Times New Roman" w:ascii="Times New Roman" w:hAnsi="Times New Roman"/>
          <w:sz w:val="24"/>
          <w:lang w:val="ru-RU"/>
        </w:rPr>
        <w:t>7. Либеральная школа необоснованно обвиняет протекционизм в поощрении монополизма, в то время как в действительности распространению монополизма способствует либеральная экономическая теория</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А.Смит, по-видимому, вполне сознательно смешивает понятия «конкуренция внутри страны» и «свобода внешней торговли». И обвиняет сторонников протекционизма, которым якобы присущ «дух монополизма», в стремлении к созданию монополий ([54] с.360). Хотя, если кому-то и можно было бы предъявить претензии в насаждении монополий и ограничении конкуренции, то уж никак не современной ему Англии. Промышленная революция в Англии, которая, можно сказать, разворачивалась прямо на глазах у Адама Смита, собственно и стала возможной благодаря духу свободного предпринимательства и уничтожению существовавших ранее (при королевской династии Стюартов) торговых и промышленных монополий. Критика монополизма применительно к Англии второй половины XVIII в. со стороны Смита, таким образом, была, по меньшей мере, необъективной.</w:t>
      </w:r>
    </w:p>
    <w:p>
      <w:pPr>
        <w:pStyle w:val="Normal"/>
        <w:ind w:firstLine="720"/>
        <w:jc w:val="both"/>
        <w:rPr>
          <w:lang w:val="ru-RU"/>
        </w:rPr>
      </w:pPr>
      <w:r>
        <w:rPr>
          <w:lang w:val="ru-RU"/>
        </w:rPr>
        <w:t>Что касается поднятого А.Смитом вопроса о том, что таможенные пошлины усиливают монополизм отдельных стран ([54] с.360), то данное утверждение является как минимум весьма спорным, и оно требовало с его стороны доказательств, которые он опять-таки не представил, да, собственно, и не мог представить. Дело в том, что в силу неодинаковых условий каждая страна изначально имеет определенную монополию по отношению к другой. И если она посредством импортной пошлины уравнивает менее благоприятные условия производства у себя с теми, что имеются за рубежом, то тем самым монополизм, наоборот, устраняется, а не усиливается, как утверждал Смит. Англия в эпоху А.Смита активно применяла аграрный протекционизм. Тем самым английское сельское хозяйство, имевшее менее благоприятные стартовые условия по сравнению с французским или испанским (где климат лучше подходит для растениеводства), было уравнено с ними по прибыльности. Таким образом, посредством протекционизма был преодолен монополизм Юга Европы по отношению к Северу. И сельское хозяйство в Англии процветало. А когда Англия, следуя советам А.Смита, столетие спустя отказалась от протекционизма, в том числе аграрного, то ее сельское хозяйство постиг жестокий кризис, и оно почти полностью исчезло под влиянием иностранной конкуренции. Это – конкретный пример, когда аграрный протекционизм способствовал устранению монополизма отдельных стран в сельском хозяйстве, а свободная торговля, наоборот, его опять возродила. Аргументы Адама Смита, таким образом, несостоятельны – в действительности все не так, как он утверждал, а ровным счетом наоборот» («Глобализация и спираль истории», Комментарии к главе XIII).</w:t>
      </w:r>
    </w:p>
    <w:p>
      <w:pPr>
        <w:pStyle w:val="Normal"/>
        <w:jc w:val="both"/>
        <w:rPr>
          <w:lang w:val="ru-RU"/>
        </w:rPr>
      </w:pPr>
      <w:r>
        <w:rPr>
          <w:lang w:val="ru-RU"/>
        </w:rPr>
      </w:r>
    </w:p>
    <w:p>
      <w:pPr>
        <w:pStyle w:val="Normal"/>
        <w:ind w:firstLine="720"/>
        <w:jc w:val="both"/>
        <w:rPr>
          <w:lang w:val="ru-RU"/>
        </w:rPr>
      </w:pPr>
      <w:r>
        <w:rPr>
          <w:lang w:val="ru-RU"/>
        </w:rPr>
        <w:t>«Одной из таких теоретических конструкций Рикардо является его теория сравнительных преимуществ участия стран в международной торговле. В соответствии с ней каждая страна должна специализироваться на производстве того товара, где у нее есть какие-то преимущества, а другие товары ей производить не обязательно, их можно и нужно закупать за рубежом. Порочность данной теории состоит в том, что она, во-первых, используется для обоснования отсталости стран третьего мира и России: дескать, они должны производить лишь то, в чем у них «имеются преимущества»: нефть, газ, бананы, кофе, - и отказаться от любого другого производства. Во-вторых, с научной точки зрения теория Рикардо несостоятельна и противоречит основам рыночной экономики. Ведь если производство каждого товара будет сконцентрировано лишь в одной стране, то неизбежным следствием станет монополизм данной страны в мировом масштабе. А если  одна страна достигла мировой монополии, то в борьбе за такой лакомый кусок неизбежно схлестнутся компании этой страны, что приведет к их слиянию или их поглощению одной из этих компаний. Именно это мы и имеем на ряде мировых рынков как результат применения указанной теории Рикардо и его последователей. Например, сегодня компания Microsoft полностью контролирует мировой рынок базового программного обеспечения (для чего ею было сделано все возможное для вытеснения конкурентов – английской компании Apple, американской компании Netscape и других), а металлургические гиганты Alcoa и Русал контролируют мировой рынок алюминия (и на пути к этому они также поглотили или устранили всех своих конкурентов в России и Северной Америке). На этих мировых рынках уже полностью устранена конкуренция – то есть ни мировых, ни национальных рынков в производстве алюминия и базового программного обеспечения уже не существует. И другие мировые и национальные рынки сегодня функционируют лишь потому, что данный принцип Рикардо там еще не удалось осуществить; когда же он будет осуществлен, то никакого мирового (и тем более национального) рынка больше уже не будет, будет полное господство нескольких гигантских монополий. Таким образом, эта теория Рикардо не имеет ничего общего с действительной наукой о рыночной экономике и служит тому же, чему и учение Смита – оболваниванию наивных и доверчивых жителей третьего мира и России…» («Мировая история коррупции», п. 20.5).</w:t>
      </w:r>
    </w:p>
    <w:p>
      <w:pPr>
        <w:pStyle w:val="Normal"/>
        <w:jc w:val="both"/>
        <w:rPr>
          <w:lang w:val="ru-RU"/>
        </w:rPr>
      </w:pPr>
      <w:r>
        <w:rPr>
          <w:lang w:val="ru-RU"/>
        </w:rPr>
      </w:r>
    </w:p>
    <w:p>
      <w:pPr>
        <w:pStyle w:val="Heading2"/>
        <w:rPr>
          <w:rFonts w:ascii="Times New Roman" w:hAnsi="Times New Roman" w:cs="Times New Roman"/>
          <w:sz w:val="24"/>
          <w:lang w:val="ru-RU"/>
        </w:rPr>
      </w:pPr>
      <w:bookmarkStart w:id="22" w:name="_8._Либеральная_школа_"/>
      <w:bookmarkEnd w:id="22"/>
      <w:r>
        <w:rPr>
          <w:rFonts w:cs="Times New Roman" w:ascii="Times New Roman" w:hAnsi="Times New Roman"/>
          <w:sz w:val="24"/>
          <w:lang w:val="ru-RU"/>
        </w:rPr>
        <w:t xml:space="preserve">8. Либеральная школа необоснованно обвиняет протекционизм в нанесении вреда потребителям, в то время действительный вред им наносит применение либеральных экономических рецептов </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Любимым аргументом либеральных экономистов со времен Адама Смита является тезис о том, что свободный беспошлинный импорт является благом для потребителей, поскольку сильно удешевляет потребительские товары, а протекционизм, наоборот, удорожает товары и невыгоден потребителям… Однако в действительности это не так. Только собственное производство, а не импорт, действительно по-настоящему удешевляет товары для потребителей. Но кроме этого, собственное производство дает работу миллионам людей, то есть оно и создает тех самых потребителей, о которых так пекутся либеральные экономисты, без этого потребителей нет, а есть люмпены, живущие случайным заработком. И это можно подтвердить массой примеров. Выше уже говорилось о том, что сегодня в Германии и Италии можно купить качественную одежду (например, мужской или женский костюм, пальто, куртку и т.д.) или обувь по цене, раза в два, а то и в 4-5, ниже, чем в Москве. Между тем, импортная пошлина в России на эти товары сегодня очень низкая – 10-20%. Таким образом, всю остальную маржу (от 100 до 300%) сегодня «съедают» разнообразные торговые посредники, которые занимаются импортом и последующей реализацией товара. Где же здесь тот выигрыш для российского потребителя, о котором так любят рассказывать либеральные экономисты? На самом деле выигрыш получают итальянские и немецкие потребители, и только потому, что в Италии и Германии хорошо развито местное производство добротной качественной одежды. Местные производители напрямую, минуя всех посредников, поставляют одежду в розничную торговлю, поэтому она в разы дешевле, чем та же одежда, но уже привезенная через цепочку посредников в Москву. Но помимо этого, на этих местных производствах в Германии и Италии заняты сотни тысяч людей, которые, прежде чем стать потребителями, сначала участвуют в процессе производства и получают зарплату, делающую их потребителями. А в России в легкой промышленности пока нет ни тех, ни других – собственного производства почти нет, и поэтому сотни тысяч людей лишены работы и возможности получать нормальную зарплату и стать нормальными потребителями. А потребители, занятые в других отраслях, не могут найти в Москве хорошую одежду по доступным ценам и ездят в Западную Европу на шоп-туры, тратя свои деньги за границей. Вот конкретный пример того, как работают в практике законы либеральной экономики – противоположно тому, что утверждают либеральные экономисты.</w:t>
      </w:r>
    </w:p>
    <w:p>
      <w:pPr>
        <w:pStyle w:val="Normal"/>
        <w:ind w:firstLine="720"/>
        <w:jc w:val="both"/>
        <w:rPr/>
      </w:pPr>
      <w:r>
        <w:rPr>
          <w:lang w:val="ru-RU"/>
        </w:rPr>
        <w:t>Конечно, повышение импортных пошлин может первоначально привести к росту цен на импортные изделия. Но есть механизмы, позволяющие минимизировать этот негативный первоначальный эффект. Например, можно растянуть повышение импортных пошлин на 4-5 лет, повышая их на 8-10% ежегодно – но заранее объявив о предстоящих повышениях. Тогда бизнесмены, не дожидаясь этих повышений, начнут инвестировать в создание собственных импортозамещающих производств – и вместо импортных товаров на рынке появится масса отечественных и более дешевых. Второй механизм состоит в том, чтобы одновременно с повышением импортных пошлин сначала снизить, а затем и вообще отменить НДС для товаров отечественного производства. Это создаст дополнительные стимулы для создания импортозамещающих производств, но кроме того это может привести к снижению цен на отечественные товары на фоне повышения цен импортных товаров…»  («История коррупции в России», п. 27.4)</w:t>
      </w:r>
    </w:p>
    <w:p>
      <w:pPr>
        <w:pStyle w:val="Normal"/>
        <w:jc w:val="both"/>
        <w:rPr>
          <w:lang w:val="ru-RU"/>
        </w:rPr>
      </w:pPr>
      <w:r>
        <w:rPr>
          <w:lang w:val="ru-RU"/>
        </w:rPr>
      </w:r>
    </w:p>
    <w:p>
      <w:pPr>
        <w:pStyle w:val="Heading2"/>
        <w:rPr/>
      </w:pPr>
      <w:bookmarkStart w:id="23" w:name="_9._Сама_либеральная"/>
      <w:bookmarkEnd w:id="23"/>
      <w:r>
        <w:rPr>
          <w:rFonts w:cs="Times New Roman" w:ascii="Times New Roman" w:hAnsi="Times New Roman"/>
          <w:sz w:val="24"/>
          <w:lang w:val="ru-RU"/>
        </w:rPr>
        <w:t xml:space="preserve">9. Сама либеральная школа политэкономии была создана вовсе не «английской буржуазией» на заре английской промышленной революции, а французской аристократией при «старом режиме» (которые были в дальнейшем сметены Французской революцией) </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 xml:space="preserve">«В пику английскому протекционизму французская верхушка решила разработать свою экономическую теорию, которая сначала называлась «политической экономией», а позднее получила название «экономический либерализм». </w:t>
      </w:r>
    </w:p>
    <w:p>
      <w:pPr>
        <w:pStyle w:val="Normal"/>
        <w:ind w:firstLine="720"/>
        <w:jc w:val="both"/>
        <w:rPr>
          <w:lang w:val="ru-RU"/>
        </w:rPr>
      </w:pPr>
      <w:r>
        <w:rPr>
          <w:lang w:val="ru-RU"/>
        </w:rPr>
        <w:t>Мало кому известно, что и французские политэкономы, и Адам Смит, которых в равной мере можно считать основателями экономического либерализма, были в буквальном смысле выпестованы французскими герцогами и маркизами при «старом режиме». Так, Франсуа Кенэ (Quesnay), основатель школы политической экономии (или как ее еще называют – школы «физиократов»), был сыном простого крестьянина, но стал врачом, а со временем - личным врачом и доверенным лицом мадам де Помпадур, богатой аристократки и любовницы короля Людовика XV. Под ее влиянием и используя ее поддержку, он и начал писать на экономические темы, а в дальнейшем организовал кружок сторонников либеральных взглядов, которые собирались прямо в Версале в апартаментах Кенэ и пользовались патронажем мадам де Помпадур. Она же, по словам С.Каплана, «энергично способствовала» установлению постоянных контактов между ее протеже Кенэ и королем Людовиком XV, который в последующем оказался под сильным влиянием либеральных экономических идей ([228] 1, pp.147, 113-114).</w:t>
      </w:r>
    </w:p>
    <w:p>
      <w:pPr>
        <w:pStyle w:val="Normal"/>
        <w:ind w:firstLine="720"/>
        <w:jc w:val="both"/>
        <w:rPr/>
      </w:pPr>
      <w:r>
        <w:rPr>
          <w:lang w:val="ru-RU"/>
        </w:rPr>
        <w:t xml:space="preserve"> </w:t>
      </w:r>
      <w:r>
        <w:rPr>
          <w:lang w:val="ru-RU"/>
        </w:rPr>
        <w:t>Несмотря на разные названия: политические экономы - физиократы - либеральные экономисты, между их учением не было никакой принципиальной разницы. Поэтому, например, С.Каплан ставит между ними знак равенства. ([228] 1, p.147). Так, именно Кенэ и его последователи ввели одно из основных понятий, используемых сегодня либеральными экономистами – laissez-faire (экономическая свобода), и именно члены его кружка впервые начали называть себя экономистами, а свое учение - политической экономией.</w:t>
      </w:r>
    </w:p>
    <w:p>
      <w:pPr>
        <w:pStyle w:val="Normal"/>
        <w:ind w:firstLine="720"/>
        <w:jc w:val="both"/>
        <w:rPr>
          <w:lang w:val="ru-RU"/>
        </w:rPr>
      </w:pPr>
      <w:r>
        <w:rPr>
          <w:lang w:val="ru-RU"/>
        </w:rPr>
        <w:t>Хорошо известно, что все члены кружка Франсуа Кенэ (за исключением лишь его самого) были выходцами из высшей французской аристократии или высшего духовенства: маркиз де Мирабо, Пьер дю Пон де Немур, Тюрго, Мерсье де ла Ривьер, аббат Николя Бодо, аббат Рубо, ну и, разумеется, сама мадам де Помпадур. Используя свое богатство и связи, они начали пропаганду и распространение либеральных экономических идей в газетах, журналах и специальных изданиях, и в течение второй половины XVIII в. во Франции эти идеи превратились в господствующую систему экономических взглядов. Основная из этих идей состояла в том, что государство должно самоустраниться от всякого вмешательства в экономическую жизнь, отменить всякие пошлины и всякое регулирование и превратиться в пассивного наблюдателя, а стихия рынка и естественный ход вещей сами приведут к процветанию нации.</w:t>
      </w:r>
    </w:p>
    <w:p>
      <w:pPr>
        <w:pStyle w:val="Normal"/>
        <w:ind w:firstLine="720"/>
        <w:jc w:val="both"/>
        <w:rPr>
          <w:lang w:val="ru-RU"/>
        </w:rPr>
      </w:pPr>
      <w:r>
        <w:rPr>
          <w:lang w:val="ru-RU"/>
        </w:rPr>
        <w:t xml:space="preserve">Адам Смит был учителем-гувернером у молодого герцога Баклю и во время своего длительного пребывания во Франции сблизился с французскими политэкономами и проникся их идеями – настолько, что собирался посвятить свое основное произведение («Богатство народов») Франсуа Кенэ, основателю либеральной школы. Работа Адама Смита над «Богатством народов» была также спонсирована герцогом Баклю: тот назначил ему чрезвычайно щедрую пожизненную пенсию в размере 300 фунтов в год, которую и продолжал неукоснительно выплачивать, что позволило Смиту десять лет работать над своей книгой, не думая о хлебе насущном ([19] 16, с.140; [127]). Еще один английский либеральный экономист, Дэвид Юм, также жил в течение долгого времени во Франции, был активным участником аристократического кружка Франсуа Кенэ и глубоко проникся его идеями (и еще более - его возможностями и связями среди «сильных мира сего»). Он-то и ввел Адама Смита в этот кружок. </w:t>
      </w:r>
    </w:p>
    <w:p>
      <w:pPr>
        <w:pStyle w:val="Normal"/>
        <w:ind w:firstLine="720"/>
        <w:jc w:val="both"/>
        <w:rPr>
          <w:lang w:val="ru-RU"/>
        </w:rPr>
      </w:pPr>
      <w:r>
        <w:rPr>
          <w:lang w:val="ru-RU"/>
        </w:rPr>
        <w:t>Таким образом, мы видим, что так называемую «буржуазную политическую экономию», воспетую К.Марксом и положенную им в дальнейшем в основу своего учения, развивала никакая не буржуазия, а те самые… представители высшей аристократии, которые, по Марксу, должны были быть сметены «буржуазными революциями» - сметены вместе с их идеями и теориями, чего, как видим, не произошло» («Мировая история коррупции», п. 13.7).</w:t>
      </w:r>
    </w:p>
    <w:p>
      <w:pPr>
        <w:pStyle w:val="Normal"/>
        <w:ind w:firstLine="720"/>
        <w:jc w:val="both"/>
        <w:rPr>
          <w:lang w:val="ru-RU"/>
        </w:rPr>
      </w:pPr>
      <w:r>
        <w:rPr>
          <w:lang w:val="ru-RU"/>
        </w:rPr>
      </w:r>
    </w:p>
    <w:p>
      <w:pPr>
        <w:pStyle w:val="Normal"/>
        <w:ind w:firstLine="720"/>
        <w:jc w:val="both"/>
        <w:rPr>
          <w:lang w:val="ru-RU"/>
        </w:rPr>
      </w:pPr>
      <w:r>
        <w:rPr>
          <w:lang w:val="ru-RU"/>
        </w:rPr>
        <w:t>«Хотя и существует миф об английской буржуазной классической  (либеральной) политэкономии, внедренный Марксом, но вплоть до XIX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Мировая история коррупции», п. 14.2).</w:t>
      </w:r>
    </w:p>
    <w:p>
      <w:pPr>
        <w:pStyle w:val="Normal"/>
        <w:jc w:val="both"/>
        <w:rPr>
          <w:lang w:val="ru-RU"/>
        </w:rPr>
      </w:pPr>
      <w:r>
        <w:rPr>
          <w:lang w:val="ru-RU"/>
        </w:rPr>
      </w:r>
    </w:p>
    <w:p>
      <w:pPr>
        <w:pStyle w:val="Heading2"/>
        <w:rPr>
          <w:rFonts w:ascii="Times New Roman" w:hAnsi="Times New Roman" w:cs="Times New Roman"/>
          <w:sz w:val="24"/>
          <w:lang w:val="ru-RU"/>
        </w:rPr>
      </w:pPr>
      <w:bookmarkStart w:id="24" w:name="_10._Действительные_взгляды"/>
      <w:bookmarkEnd w:id="24"/>
      <w:r>
        <w:rPr>
          <w:rFonts w:cs="Times New Roman" w:ascii="Times New Roman" w:hAnsi="Times New Roman"/>
          <w:sz w:val="24"/>
          <w:lang w:val="ru-RU"/>
        </w:rPr>
        <w:t>10. Действительные взгляды либеральных экономистов и действительные цели либеральной экономической науки (обычно скрываемые)</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  в английском парламенте в 1846 г., Англия превратится в мастерскую мира, а “</w:t>
      </w:r>
      <w:r>
        <w:rPr>
          <w:b/>
          <w:i/>
          <w:lang w:val="ru-RU"/>
        </w:rPr>
        <w:t>иностранные государства станут для нас ценными колониями, при том, что нам не придется нести ответственность за управление этими странами”</w:t>
      </w:r>
      <w:r>
        <w:rPr>
          <w:lang w:val="ru-RU"/>
        </w:rPr>
        <w:t xml:space="preserve">» ([291] p.8) (выделено мной – Ю.К.). </w:t>
      </w:r>
    </w:p>
    <w:p>
      <w:pPr>
        <w:pStyle w:val="Normal"/>
        <w:ind w:firstLine="720"/>
        <w:jc w:val="both"/>
        <w:rPr>
          <w:lang w:val="ru-RU"/>
        </w:rPr>
      </w:pPr>
      <w:r>
        <w:rPr>
          <w:lang w:val="ru-RU"/>
        </w:rPr>
        <w:t>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p.146)» («Мировая история коррупции», п. 14.2).</w:t>
      </w:r>
    </w:p>
    <w:p>
      <w:pPr>
        <w:pStyle w:val="Normal"/>
        <w:jc w:val="both"/>
        <w:rPr>
          <w:lang w:val="ru-RU"/>
        </w:rPr>
      </w:pPr>
      <w:r>
        <w:rPr>
          <w:lang w:val="ru-RU"/>
        </w:rPr>
      </w:r>
    </w:p>
    <w:p>
      <w:pPr>
        <w:pStyle w:val="Normal"/>
        <w:ind w:firstLine="720"/>
        <w:jc w:val="both"/>
        <w:rPr>
          <w:lang w:val="ru-RU"/>
        </w:rPr>
      </w:pPr>
      <w:r>
        <w:rPr>
          <w:lang w:val="ru-RU"/>
        </w:rPr>
        <w:t>«Как пишет Д.Харви, неолиберализм оказал очень полезную услугу правящей верхушке Запада: неолиберализация “либо привела к восстановлению классовой власти правящей элиты (как в США и до некоторой степени – в Великобритании), либо создала условия для формирования класса капиталистов (как в Китае, Индии, России и других странах)” ([116] с.209). Поэтому мы видим, что «бизнес-проект» по созданию и раскрутке неолиберальной идеологии опять принес выгоду тому, кто за это платил. А что же потребители гнилого товара? А они, как и всегда, получили только несварение желудка и кишечные болезни, нередко со смертельным исходом. Как указывает Харви, применение принципов неолиберализма привело к резкому снижению темпов экономического роста во всем мире, к беспрецедентно высокой безработице, к разгулу финансовых махинаций, к хищническому разграблению природных ресурсов, к экологическим проблемам, к падению моральных ценностей (поскольку все стало объектом купли-продажи в соответствии с основным принципом неолиберализма), а также к ущемлению коренных прав населения (поскольку во главу угла поставлена защита частной собственности, а не прав человека) ([116] с.209-240). Так ложная идеология, созданная в одной стране, преобразует весь мир – но только совсем не в том направлении, в каком обещали ее создатели, когда пропагандировали эту идеологию» («Мировая история коррупции», п. 20.5).</w:t>
      </w:r>
    </w:p>
    <w:p>
      <w:pPr>
        <w:pStyle w:val="Normal"/>
        <w:jc w:val="both"/>
        <w:rPr>
          <w:lang w:val="ru-RU"/>
        </w:rPr>
      </w:pPr>
      <w:r>
        <w:rPr>
          <w:lang w:val="ru-RU"/>
        </w:rPr>
      </w:r>
    </w:p>
    <w:p>
      <w:pPr>
        <w:pStyle w:val="Normal"/>
        <w:ind w:firstLine="720"/>
        <w:jc w:val="both"/>
        <w:rPr>
          <w:lang w:val="ru-RU"/>
        </w:rPr>
      </w:pPr>
      <w:r>
        <w:rPr>
          <w:lang w:val="ru-RU"/>
        </w:rPr>
        <w:t>«Выяснилось и то, что так называемые либеральные экономические принципы тоже применяются Западом избирательно, на что указывал президент Путин (2000-2008 гг.) еще во время своего первого президентского срока. Оказалось, что, требуя от других стран безусловной отмены импортных пошлин и других мер протекционизма и поддержки национальной экономики государством, сами США и Западная Европа сохраняют у себя ряд таких мер, и даже не думают их отменять. Это тоже породило подозрения в том, что либеральная концепция – такой же инструмент по установлению гегемонии США и Запада над всем миром, как и западная концепция демократии» («История коррупции в России», п. 26.2).</w:t>
      </w:r>
    </w:p>
    <w:p>
      <w:pPr>
        <w:pStyle w:val="Normal"/>
        <w:ind w:firstLine="720"/>
        <w:jc w:val="both"/>
        <w:rPr>
          <w:lang w:val="ru-RU"/>
        </w:rPr>
      </w:pPr>
      <w:r>
        <w:rPr>
          <w:lang w:val="ru-RU"/>
        </w:rPr>
      </w:r>
    </w:p>
    <w:p>
      <w:pPr>
        <w:pStyle w:val="Normal"/>
        <w:ind w:firstLine="720"/>
        <w:jc w:val="both"/>
        <w:rPr>
          <w:lang w:val="ru-RU"/>
        </w:rPr>
      </w:pPr>
      <w:r>
        <w:rPr>
          <w:lang w:val="ru-RU"/>
        </w:rPr>
        <w:t>«Зато правящая верхушка Запада добилась того, к чему стремилась: помимо того, что либеральные «реформы» уничтожили Россию как индустриальную державу, почти уничтожили ее как государство и запустили процесс уничтожения ее населения, в 1990-е годы началось безудержное разграбление нашей страны Западом. Вот что заявил в 1995 году президент США Клинтон: “Мы добились того, что собирался сделать президент Трумэн с Советским Союзом посредством атомной бомбы. Правда, с одним существенным отличием – мы получили сырьевой придаток, неразрушенное атомом государство, которое было бы нелегко создавать. Да, мы затратили на это многие миллиарды долларов, а они уже сейчас близки к тому, что у русских называется самоокупаемостью: за четыре года мы и наши союзники получили различного стратегического сырья на 15 млрд. долларов, сотни тонн золота, драгоценных камней и т.д. Под несуществующие проекты нам переданы за ничтожно малые суммы свыше 20 тыс. тонн меди, почти 50 тыс. тонн алюминия, 2 тыс. тонн цезия, бериллия, стронция и т.д.” ([145] с.174-175). Приведенное высказывание как нельзя лучше характеризует те цели, которые преследовала правящая верхушка Запада, насаждая либеральную идеологию среди российских экономистов и политиков. Эти цели остались теми же, что и в XIX веке, когда, по словам британских парламентариев, свободная торговля служила превращению иностранных государств в «ценные колонии», за управление которыми не надо было нести ответственности» («История коррупции в России», п. 26.2).</w:t>
      </w:r>
    </w:p>
    <w:p>
      <w:pPr>
        <w:pStyle w:val="Normal"/>
        <w:ind w:firstLine="720"/>
        <w:jc w:val="both"/>
        <w:rPr>
          <w:lang w:val="ru-RU"/>
        </w:rPr>
      </w:pPr>
      <w:r>
        <w:rPr>
          <w:lang w:val="ru-RU"/>
        </w:rPr>
      </w:r>
    </w:p>
    <w:p>
      <w:pPr>
        <w:pStyle w:val="Normal"/>
        <w:ind w:firstLine="720"/>
        <w:jc w:val="both"/>
        <w:rPr/>
      </w:pPr>
      <w:r>
        <w:rPr>
          <w:lang w:val="ru-RU"/>
        </w:rPr>
        <w:t xml:space="preserve">«Все сценарии построения либеральной экономики в России в рамках мировой глобальной системы исходят из того, что до 90% ее населения просто окажется не у дел: часть будет вынуждено эмигрировать, а остальные попросту вымрут. И это основано на «железной» экономической логике: нигде в мире развитой экономики не существует на таких широтах как в России, потому что в рамках международного разделения труда это экономически невыгодно – слишком большие затраты на энергию и строительство утепленного жилья и иных конструкций. В Канаде на широте Москвы и С-Петербурга живут только бурые медведи, да еще функционируют вахтенные поселки нефтяников. А в России на этих широтах проживает порядка 3/4 населения. В случае продолжения реализации либерального проекта всем этим территориям грозит запустение. Об этом пишет множество писателей-патриотов России: например, В.Кожинов, С.Кара-Мурза, И.Солоневич и другие, - которые указывают на невозможность выживания России в рамках глобальной либерализированной экономики ([57] с.59; [51] с.379). </w:t>
      </w:r>
    </w:p>
    <w:p>
      <w:pPr>
        <w:pStyle w:val="Normal"/>
        <w:ind w:firstLine="720"/>
        <w:jc w:val="both"/>
        <w:rPr/>
      </w:pPr>
      <w:r>
        <w:rPr>
          <w:lang w:val="ru-RU"/>
        </w:rPr>
        <w:t>Но это прекрасно понимают и либеральные экономисты – просто они не любят на эту тему высказываться, это их великая тайна, скрываемая от российского общества. Однако кое-что все-таки становится достоянием публики. Например, именно об уничтожении или вымирании 90% населения России идет речь в упоминавшемся выше «Гарвардском проекте». Премьер-министр Великобритании Тэтчер высказывалась в том же духе – что в России в условиях рыночной экономики смогут выжить 15 миллионов человек (из тогдашних 150 миллионов); известный американский политолог Бжезинский называл другую цифру – 50 миллионов человек, что дела в сущности не меняет ([51] с.1109)… А в 1998 г. с подобными же взглядами (что Россия не сможет выжить и погибнет в глобальной конкуренции) в интервью западным СМИ выступил еще один либеральный экономист - Альфред Кох (см. предыдущую главу)» («История коррупции в России», п. 27.1)</w:t>
      </w:r>
    </w:p>
    <w:p>
      <w:pPr>
        <w:pStyle w:val="Normal"/>
        <w:jc w:val="both"/>
        <w:rPr>
          <w:lang w:val="ru-RU"/>
        </w:rPr>
      </w:pPr>
      <w:r>
        <w:rPr>
          <w:lang w:val="ru-RU"/>
        </w:rPr>
      </w:r>
    </w:p>
    <w:p>
      <w:pPr>
        <w:pStyle w:val="Heading2"/>
        <w:rPr/>
      </w:pPr>
      <w:bookmarkStart w:id="25" w:name="_11._Главный_теоретический"/>
      <w:bookmarkEnd w:id="25"/>
      <w:r>
        <w:rPr>
          <w:rFonts w:cs="Times New Roman" w:ascii="Times New Roman" w:hAnsi="Times New Roman"/>
          <w:sz w:val="24"/>
          <w:lang w:val="ru-RU"/>
        </w:rPr>
        <w:t>11. Главный теоретический изъян либеральной экономической школы</w:t>
      </w:r>
    </w:p>
    <w:p>
      <w:pPr>
        <w:pStyle w:val="Normal"/>
        <w:spacing w:before="240" w:after="0"/>
        <w:ind w:firstLine="720"/>
        <w:jc w:val="both"/>
        <w:rPr>
          <w:lang w:val="ru-RU"/>
        </w:rPr>
      </w:pPr>
      <w:r>
        <w:rPr>
          <w:lang w:val="ru-RU"/>
        </w:rPr>
        <w:t>«Либеральное течение чрезвычайно упрощает экономическую науку и плохо учитывает реальные экономические процессы. Центральная идея этого течения, сформулированная школой Франсуа Кенэ (laissez-faire) и повторенная Адамом Смитом, состоит в том, что рынок регулирует себя сам и следовательно государство не должно его регулировать (и не нужно ничего знать о таком регулировании). Тем самым отвергается накопленный человечеством опыт о том, как поставить рыночную экономику на службу обществу. В действительности именно благодаря этому опыту Запад и добился крупных успехов в развитии своей цивилизации. Отрицание этого опыта по регулированию рыночной экономики равносильно предложению вернуть человечество опять в доиндустриальную эпоху – поскольку глобализация без государственного регулирования неизбежно приведет к тотальной деиндустриализации (что сегодня и происходит во всем мире). Все это – не что иное как профанация экономической науки, которая, к сожалению, сегодня приняла мировые масштабы: ведь либеральное течение в последней трети XX века превратилось в официальную идеологию Запада» («История коррупции в России», п. 26.2).</w:t>
      </w:r>
    </w:p>
    <w:p>
      <w:pPr>
        <w:pStyle w:val="Heading2"/>
        <w:rPr/>
      </w:pPr>
      <w:bookmarkStart w:id="26" w:name="_12._Либеральная_экономическая"/>
      <w:bookmarkEnd w:id="26"/>
      <w:r>
        <w:rPr>
          <w:rFonts w:cs="Times New Roman" w:ascii="Times New Roman" w:hAnsi="Times New Roman"/>
          <w:sz w:val="24"/>
          <w:lang w:val="ru-RU"/>
        </w:rPr>
        <w:t>12. Либеральная экономическая школа выдвигает и распространяет ложные теории и взгляды в области экономики и финансов</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lang w:val="ru-RU"/>
        </w:rPr>
      </w:pPr>
      <w:r>
        <w:rPr>
          <w:lang w:val="ru-RU"/>
        </w:rPr>
        <w:t>«Либеральные западные концепции и западные финансовые институты сыграли ключевую роль в проведении и последующем крахе рыночных реформ 1990-х годов. Как пишет бывший главный экономист Всемирного банка Д.Стиглиц, переход России к рынку был «разработан международными экономическими институтами»; при этом Запад обещал России, “что новая экономическая система принесет беспрецедентное процветание. Вместо этого она принесла беспрецедентную нищету: во многих отношениях, для большинства людей рыночная экономика оказалась даже хуже, чем предрекали их коммунистические лидеры” ([208] p.6). Известно, что важную роль в проведении в России либеральных реформ сыграл Международный валютный фонд (МВФ), который требовал осуществления этих реформ как условие предоставления своих займов России. Сегодня МВФ уже официально признал ошибочность многих своих рекомендаций тех лет ([208] p.90); сам же Стиглиц, в прошлом один из руководителей структуры МВФ-Всемирного банка, фактически признал, что имело место вредительство. Отнюдь не является случайным, пишет он, что те страны, которые не следовали советам МВФ, как правило, успешно провели свои рыночные реформы, а те страны (включая Россию), которые им следовали, потерпели фиаско ([208] pp.126, 187). … Но ведь эти советы МВФ не были, что называется, взяты с потолка, они строго базировались на либерально-монетаристской концепции, «освященной» столпами западной экономической науки – М.Фридманом и другими. Следовательно, речь идет не просто о вредительстве отдельных чиновников или даже всего руководства МВФ, речь идет также о целой вредительской концепции, господствующей в мировой экономической науке» («История коррупции в России», п. 26.2).</w:t>
      </w:r>
    </w:p>
    <w:p>
      <w:pPr>
        <w:pStyle w:val="Normal"/>
        <w:ind w:firstLine="720"/>
        <w:jc w:val="both"/>
        <w:rPr>
          <w:lang w:val="ru-RU"/>
        </w:rPr>
      </w:pPr>
      <w:r>
        <w:rPr>
          <w:lang w:val="ru-RU"/>
        </w:rPr>
      </w:r>
    </w:p>
    <w:p>
      <w:pPr>
        <w:pStyle w:val="Normal"/>
        <w:ind w:firstLine="720"/>
        <w:jc w:val="both"/>
        <w:rPr/>
      </w:pPr>
      <w:r>
        <w:rPr>
          <w:lang w:val="ru-RU"/>
        </w:rPr>
        <w:t xml:space="preserve">«Это произошло в начале 1970-х годов, когда США отменили всякую привязку своей национальной валюты к золоту, которая до этого существовала всегда, с самого раннего этапа существования американского государства и государств Западной Европы, и соответственно отменили обмен долларов на золото по официальному курсу. С тех пор и до настоящего времени США расплачиваются со всем миром простыми зелеными бумажками (долларами), не имеющими никакой внутренней стоимости, которые они выпускают за пределы своей страны в неограниченном количестве, не задумываясь о том, что же произойдет с ними дальше, когда их станет слишком много. В дополнение к обычным зеленым бумажкам, они выпускают еще огромное количество других бумажек, а чаще всего даже не бумажек, а виртуальных записей в компьютерной базе, для создания которых не требуется даже бумаги и печатного станка – всевозможных облигаций, акций, векселей, закладных, долговых расписок, дериватов и т.д. Все они многократно увеличивают задолженность США и мировой финансовой олигархии перед всем миром, но эта «задолженность» не обеспечена ничем и поэтому представляет собой грандиозную финансовую аферу. Это равносильно тому, как если бы Вы у себя хранили мешочки с золотым песком и думали, что владеете большим богатством, а в один прекрасный день вдруг обнаружили, что в мешочках – вовсе не золотой, а самый обычный речной песок. </w:t>
      </w:r>
    </w:p>
    <w:p>
      <w:pPr>
        <w:pStyle w:val="Normal"/>
        <w:ind w:firstLine="720"/>
        <w:jc w:val="both"/>
        <w:rPr/>
      </w:pPr>
      <w:r>
        <w:rPr>
          <w:lang w:val="ru-RU"/>
        </w:rPr>
        <w:t>Западные теории денег, оправдывающие эту аферу, утверждают, что выпуск долларов, не обеспеченных золотом, обеспечен экономической мощью США и массой производимых там современных качественных товаров. Но и то, и другое очень быстро уходят в прошлое – в последние десятилетия в США невиданными темпами происходит деиндустриализация страны. Кроме того, как указывалось выше, совокупный объем финансовых операций в мире только за 18 лет, с 1983 г. по 2001 г., вырос почти в 60 раз, в то время как объемы мирового ВВП за тот же период увеличились лишь примерно в 2 раза. Поэтому этот гигантский финансовый долларовый пузырь на самом деле не обеспечен ничем - ни конкретными обязательствами США, ни товарным наполнением, ни их экономической мощью.</w:t>
      </w:r>
    </w:p>
    <w:p>
      <w:pPr>
        <w:pStyle w:val="Normal"/>
        <w:ind w:firstLine="720"/>
        <w:jc w:val="both"/>
        <w:rPr>
          <w:lang w:val="ru-RU"/>
        </w:rPr>
      </w:pPr>
      <w:r>
        <w:rPr>
          <w:lang w:val="ru-RU"/>
        </w:rPr>
        <w:t>Между тем, за пределами США сегодня находятся триллионы долларов, которыми владеют государства, компании и население разных стран, и которые эквивалентны сотням миллионов таких мешочков с золотом, грозящим в любой момент, как по колдовству злого волшебника, превратиться в песок. Все они не подозревают (или подозревают, но не знают, что им теперь делать), что стали объектом самого грандиозного финансового мошенничества за всю историю человечества, и что в один прекрасный день все их долларовые сбережения могут растаять как дым. Первый сигнал о том, что это может уже скоро произойти, прозвучал во время мирового финансового кризиса в 2008 г., но это еще только начало – самое страшное впереди» («Мировая история коррупции», п. 20.3).</w:t>
      </w:r>
    </w:p>
    <w:p>
      <w:pPr>
        <w:pStyle w:val="Normal"/>
        <w:ind w:firstLine="720"/>
        <w:jc w:val="both"/>
        <w:rPr>
          <w:lang w:val="ru-RU"/>
        </w:rPr>
      </w:pPr>
      <w:r>
        <w:rPr>
          <w:lang w:val="ru-RU"/>
        </w:rPr>
      </w:r>
    </w:p>
    <w:p>
      <w:pPr>
        <w:pStyle w:val="Normal"/>
        <w:ind w:firstLine="720"/>
        <w:jc w:val="both"/>
        <w:rPr/>
      </w:pPr>
      <w:r>
        <w:rPr>
          <w:lang w:val="ru-RU"/>
        </w:rPr>
        <w:t>«Хотелось бы остановиться еще на одном направлении работы американской фабрики лжи в области экономики. Это разработка схем финансового мошенничества для крупных корпораций и банков, а также фальсификация и изменение стандартов финансовой отчетности. Например, как уже говорилось, схемы выпуска деривативов в США разрабатывались ведущими американскими исследовательскими центрами и экономистами, получившими за это множество премий и наград. В частности, они обосновали при помощи математических методов, что если банк имеет «плохие долги» (которые, скорее всего, не вернут банку), то, объединив их с долгами надежных заемщиков и выпустив под эти долги деривативы, можно уйти от проблемы «плохих долгов», и это можно продолжать до бесконечности, объединяя и дальше старые «плохие долги» с новыми «хорошими долгами». Так экономисты своими обоснованиями способствовали разрастанию того огромного пузыря деривативов, который привел к мировому финансовому кризису 2008 г.» («Мировая история коррупции», п. 20.5).</w:t>
      </w:r>
    </w:p>
    <w:p>
      <w:pPr>
        <w:pStyle w:val="Normal"/>
        <w:ind w:firstLine="720"/>
        <w:jc w:val="both"/>
        <w:rPr>
          <w:lang w:val="ru-RU"/>
        </w:rPr>
      </w:pPr>
      <w:r>
        <w:rPr>
          <w:lang w:val="ru-RU"/>
        </w:rPr>
      </w:r>
    </w:p>
    <w:p>
      <w:pPr>
        <w:pStyle w:val="Normal"/>
        <w:ind w:firstLine="720"/>
        <w:jc w:val="both"/>
        <w:rPr/>
      </w:pPr>
      <w:r>
        <w:rPr>
          <w:lang w:val="ru-RU"/>
        </w:rPr>
        <w:t>«Американские экономические институты принимают активное участие еще в одном сомнительном процессе, принявшем в США огромные размеры – в трансформации системы финансовой отчетности компаний и банков. В прошлом в Америке сложилась достаточно жесткая и консервативная система отчетности (ГААП), которая не позволяла совершать спекулятивные сделки без их отражения в балансах. Это перестало устраивать новую финансовую «элиту», захватившую власть над страной в конце XX века. Поэтому под ее нажимом, и с активным участием экономических институтов, началась трансформация некогда жесткой системы ГААП. Например, как указывает Г.Райзеггер, в начале 2000-х годов американские банки имели в своих активах огромное количество деривативов, то есть спекулятивных бумаг: в среднем в соотношении 9 : 1 ко всем банковским активам, а у некоторых банков это соотношение достигало 40 : 1. Такой гигантский перекос в сторону спекулятивных бумаг был бы невозможен, указывает австрийский ученый, если бы банки придерживались прежних консервативных стандартов отчетности. Но под давлением руководства ФРС (частной олигархической структуры, выполняющей в США роль центрального банка) и при активном участии экономических институтов были навязаны новые принципы отчетности банков, которые позволяли им накапливать этот огромный финансовый пузырь ([81] с.423-428). Результатом стало банкротство ряда банков в 2008 г. (Wachovia, Lehman Brothers и других), и их могло бы быть намного больше, если бы не огромные вливания денег со стороны правительства США. Это не единственная область послаблений в бухгалтерской отчетности – другой областью являются, например, гигантские возможности по надуванию пузыря в области нематериальных активов компаний и банков в США, в результате чего их положение сильно улучшается, в то время как на самом деле они могут находиться на грани банкротства.</w:t>
      </w:r>
    </w:p>
    <w:p>
      <w:pPr>
        <w:pStyle w:val="Normal"/>
        <w:ind w:firstLine="720"/>
        <w:jc w:val="both"/>
        <w:rPr>
          <w:lang w:val="ru-RU"/>
        </w:rPr>
      </w:pPr>
      <w:r>
        <w:rPr>
          <w:lang w:val="ru-RU"/>
        </w:rPr>
        <w:t>Наконец, еще одно направление деятельности фабрики лжи в США – это трансформация системы национальной статистики. Как указывает Г.Райзеггер, в США в быстрорастущих отраслях (компьютеры, средства связи) сегодня применяют т.н. «гедонистический» подход к оценке инфляции, то есть пересчитывают «повышение качества» (например, увеличение мощности компьютера) таким образом, что фиксируют при этом резкое удешевление изделий. За счет этого сильно уменьшается американский индекс инфляции и завышается рост ВВП (по оценкам, на 1/3 лишь за счет «гедонистического» подхода) по сравнению, например с Германией. Так, согласно американской статистике цены на компьютеры с 1990 г. по 1999 г. снизились на 80%, а согласно германской – лишь на 20%. Такой разрыв в ценах не мог существовать в принципе, поскольку компьютеры во всем мире стоят примерно одинаково, однако данный подход в американской статистике привел к занижению инфляции в США и к завышению там роста ВВП в этот период.  Этот факт был настолько вопиющим, что даже руководство немецкого Бундесбанка в 2000 г. выражало сомнение в том, что в США происходил реальный, а не «дутый» экономический рост (в результате которого резко вырос курс доллара к евро) ([81] с.458-459).</w:t>
      </w:r>
    </w:p>
    <w:p>
      <w:pPr>
        <w:pStyle w:val="Normal"/>
        <w:ind w:firstLine="720"/>
        <w:jc w:val="both"/>
        <w:rPr>
          <w:lang w:val="ru-RU"/>
        </w:rPr>
      </w:pPr>
      <w:r>
        <w:rPr>
          <w:lang w:val="ru-RU"/>
        </w:rPr>
        <w:t>В связи с этим ряд экономистов сегодня подвергают сомнению имеющиеся данные о росте ВВП и промышленного производства в США в последние десятилетия. Они полагают, что это – не экономический рост, а скрытая инфляция, и что на самом деле в США уже давно нет никакого экономического роста» («Мировая история коррупции», п. 20.5).</w:t>
      </w:r>
    </w:p>
    <w:p>
      <w:pPr>
        <w:pStyle w:val="Normal"/>
        <w:ind w:firstLine="720"/>
        <w:jc w:val="both"/>
        <w:rPr>
          <w:lang w:val="ru-RU"/>
        </w:rPr>
      </w:pPr>
      <w:r>
        <w:rPr>
          <w:lang w:val="ru-RU"/>
        </w:rPr>
      </w:r>
    </w:p>
    <w:p>
      <w:pPr>
        <w:pStyle w:val="Heading2"/>
        <w:rPr/>
      </w:pPr>
      <w:bookmarkStart w:id="27" w:name="_13._Современная_либеральная"/>
      <w:bookmarkEnd w:id="27"/>
      <w:r>
        <w:rPr>
          <w:rFonts w:cs="Times New Roman" w:ascii="Times New Roman" w:hAnsi="Times New Roman"/>
          <w:sz w:val="24"/>
          <w:lang w:val="ru-RU"/>
        </w:rPr>
        <w:t>13. Современная либеральная экономическая наука представляет собой не науку, а огромную пропагандистскую машину</w:t>
      </w:r>
    </w:p>
    <w:p>
      <w:pPr>
        <w:pStyle w:val="Normal"/>
        <w:jc w:val="both"/>
        <w:rPr>
          <w:rFonts w:ascii="Times New Roman" w:hAnsi="Times New Roman" w:cs="Times New Roman"/>
          <w:sz w:val="24"/>
          <w:lang w:val="ru-RU"/>
        </w:rPr>
      </w:pPr>
      <w:r>
        <w:rPr>
          <w:rFonts w:cs="Times New Roman"/>
          <w:sz w:val="24"/>
          <w:lang w:val="ru-RU"/>
        </w:rPr>
      </w:r>
    </w:p>
    <w:p>
      <w:pPr>
        <w:pStyle w:val="Normal"/>
        <w:ind w:firstLine="720"/>
        <w:jc w:val="both"/>
        <w:rPr/>
      </w:pPr>
      <w:r>
        <w:rPr>
          <w:lang w:val="ru-RU"/>
        </w:rPr>
        <w:t>«В структуру современной западной пропаганды входят не только телевидение, газеты и прочие СМИ. Она включает также целую сеть мощных научно-исследовательских центров в области экономики и других общественных наук, которые финансируются в основном крупными корпорациями. В целом они представляют собой мощнейшую идеологическую и пропагандистскую машину, в сравнении с которой та, что в свое время существовала в СССР, выглядит детским велосипедом. Она опирается на широкую сеть частных фондов, финансирующих те или иные направления идеологии и пропаганды или «бизнес-проекты», и в ней задействованы сотни тысяч человек.</w:t>
      </w:r>
    </w:p>
    <w:p>
      <w:pPr>
        <w:pStyle w:val="Normal"/>
        <w:ind w:firstLine="720"/>
        <w:jc w:val="both"/>
        <w:rPr/>
      </w:pPr>
      <w:r>
        <w:rPr>
          <w:lang w:val="ru-RU"/>
        </w:rPr>
        <w:t xml:space="preserve">В этой системе работает очень много грамотных, умных и первоклассных специалистов, ученых и практиков, в области экономики, социальных, исторических и других общественных наук. Но при всем видимом многообразии высказываемых ими идей, выводов и предложений, все они основаны на нескольких ложных базовых постулатах, то есть на таких «аксиомах», которые противоречат фактам. Самая главная из таких ложных «аксиом» - это влияние свободной торговли и глобализации на экономику и социальное развитие отдельных стран и всего мира. Все эти специалисты убеждены в положительном влиянии, что противоречит всем имеющимся фактам и выводам экономических историков, изучавших эту проблему, и что выше было показано применительно ко всем известным периодам человеческой истории. </w:t>
      </w:r>
    </w:p>
    <w:p>
      <w:pPr>
        <w:pStyle w:val="Normal"/>
        <w:ind w:firstLine="720"/>
        <w:jc w:val="both"/>
        <w:rPr>
          <w:lang w:val="ru-RU"/>
        </w:rPr>
      </w:pPr>
      <w:r>
        <w:rPr>
          <w:lang w:val="ru-RU"/>
        </w:rPr>
        <w:t xml:space="preserve">Вторая отличительная черта – они любят только истории успеха, в частности, они любят пропагандировать опыт стран, которые в данный отрезок времени стали успешными. Например, после Второй мировой войны такими успешными странами стали западноевропейские страны, затем – Япония, затем (1980-е годы) – «новые индустриальные страны» (Южная Корея, Сингапур, Тайвань, Малайзия), затем (1990-е и 2000-е годы) – Китай. И их мало интересуют или совсем не интересуют кризисы, переживаемые этими странами (теми же западноевропейскими странами, Японией, Малайзией и т.д.), после того как там закончился период «успеха». Их также мало интересуют проблемы безработицы и проблемы развития мира или отдельных регионов в целом. Между тем, как указывает Д.Харви, безработица в странах Латинской Америки в 1980-е годы составляла в среднем 29%, а в 1990-е годы – уже 44% ([116] с.208); в большинстве стран Африки и беднейших странах Азии она еще выше, а в странах Восточной Европы приближается к этому уровню. В самих США, даже в благополучный период, предшествовавший начавшемуся в 2007-2008 гг. кризису, согласно официальной статистике, не работало 40% взрослого населения ([81] с.56). В то же время среднегодовые темпы прироста мирового ВВП на душу населения в 1960-е годы составляли 3,5%, в 1970-е снизились до 2,4%, в 1980-е - до 1,4%, в 1990-е – до 1,1% ([116] с.206), а в 2000-е годы могут вообще упасть до нулевой отметки, и это несмотря на то, что прирост населения в мире тоже резко упал почти до нуля. Судя по этой тенденции, и население Земли, и ее ВВП скоро начнут уменьшаться – мир скоро начнет постепенно разрушать то, что создавалось столетиями. Таким образом, половина населения земного шара вынуждена сидеть без работы, бездельничать и прозябать в нищете, в то время как мировая экономика не только не развивается, вопреки западным экономическим теориям о том, что безработица полезна для экономики, но она вот-вот на наших глазах начнет разваливаться, а с ней начнет разваливаться и мировая цивилизация. </w:t>
      </w:r>
    </w:p>
    <w:p>
      <w:pPr>
        <w:pStyle w:val="Normal"/>
        <w:ind w:firstLine="720"/>
        <w:jc w:val="both"/>
        <w:rPr>
          <w:lang w:val="ru-RU"/>
        </w:rPr>
      </w:pPr>
      <w:r>
        <w:rPr>
          <w:lang w:val="ru-RU"/>
        </w:rPr>
        <w:t>Но все это не интересует американских экспертов в области экономики и других общественных наук, которые сегодня исчисляются десятками или даже сотнями тысяч, но ни о чем подобном они не пишут. Как указывает сам Д.Харви, приведший эти цифры, “Если бы эти факты были широко известны, восхваление неолиберализации и связанной с ней глобализации были бы гораздо более умеренными” ([116] с.209). Вся эта армия обслуживает тех, кто им платит деньги, и поэтому пишет и говорит то, что требуют заказчики (мировая олигархия), а интересы народов мира, включая и народ самих США, их не интересуют» («Мировая история коррупции», п. 20.5)</w:t>
      </w:r>
    </w:p>
    <w:p>
      <w:pPr>
        <w:pStyle w:val="Normal"/>
        <w:ind w:firstLine="720"/>
        <w:jc w:val="both"/>
        <w:rPr>
          <w:lang w:val="ru-RU"/>
        </w:rPr>
      </w:pPr>
      <w:r>
        <w:rPr>
          <w:lang w:val="ru-RU"/>
        </w:rPr>
      </w:r>
    </w:p>
    <w:p>
      <w:pPr>
        <w:pStyle w:val="Normal"/>
        <w:ind w:firstLine="720"/>
        <w:jc w:val="both"/>
        <w:rPr/>
      </w:pPr>
      <w:r>
        <w:rPr>
          <w:lang w:val="ru-RU"/>
        </w:rPr>
        <w:t>«Д.Харви даже удалось проследить процесс создания этой фабрики лжи…</w:t>
      </w:r>
    </w:p>
    <w:p>
      <w:pPr>
        <w:pStyle w:val="Normal"/>
        <w:ind w:firstLine="720"/>
        <w:jc w:val="both"/>
        <w:rPr/>
      </w:pPr>
      <w:r>
        <w:rPr>
          <w:lang w:val="ru-RU"/>
        </w:rPr>
        <w:t>…</w:t>
      </w:r>
      <w:r>
        <w:rPr>
          <w:lang w:val="ru-RU"/>
        </w:rPr>
        <w:t xml:space="preserve">к этому грандиозному «бизнес-проекту» в области идеологии была подключена финансовая мощь большинства крупных американских корпораций. На компании, финансировавшие этот «бизнес-проект», как указывает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рпораций, входивших в число 500 крупнейших компаний мира (по рейтингу журнала Fortune). Под эту программу были созданы такие аналитические (и одновременно пропагандистские) учреждения, как Heritage Foundation, Hoover Institute, Center for the Study of American Business, American Enterprise Institut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Olin, Scaife, Smith Richardson, Pew Charitable Trust и т.д.) ([116] с.64). </w:t>
      </w:r>
    </w:p>
    <w:p>
      <w:pPr>
        <w:pStyle w:val="Normal"/>
        <w:ind w:firstLine="720"/>
        <w:jc w:val="both"/>
        <w:rPr>
          <w:lang w:val="ru-RU"/>
        </w:rPr>
      </w:pPr>
      <w:r>
        <w:rPr>
          <w:lang w:val="ru-RU"/>
        </w:rPr>
        <w:t xml:space="preserve">Созданная таким образом фабрика лжи работала по тем же принципам, что были описаны выше.  Сначала надо было создать красивую экономическую теорию (выгодную заказчикам), а затем обеспечить ее пропаганду и вдалбливание в умы и экономистов, и населения как необычайно умную и правильную. Этого можно был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Именно в это время в США, как грибы после дождя, стали возникать все новые и новые экономические концепции, которые сразу получали необыкновенную известность и популярность. Например, популярность монетаристской теории Милтона Фридмана во всем мире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МВФ взял его концепцию в качестве основы для своих рекомендаций странам по проведению их внутренней политики. Даже российские реформаторы Гайдар и Чубайс проводили в России монетаристские реформы в 1990-е годы, следуя теории и рецептам Фридмана. А между тем, как указывает Д.Харви, эта теория тоже была «раскручена» в рамках описанного выше «бизнес-проекта»: на деньги одного из частных фондов, созданных мультимиллиардерами (Scaife), в 1977 г. была создана телевизионная версия книги Милтона Фридмана Free to Choose и началась пропаганда этой книги и монетаристской концепции по телевидению ([116] с.64-65)» («Мировая история коррупции», п. 20.5).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2"/>
      <w:headerReference w:type="first" r:id="rId3"/>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се ссылки и цитаты Листа приводятся по следующему изданию: Ф.Лист. Национальная система политической экономии. Под ред. К.В.Трубникова. СПб, 1891. Цитаты были отредактированы – устранены архаиз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 Знак Знак"/>
    <w:qFormat/>
    <w:rPr>
      <w:lang w:val="en-GB" w:bidi="ar-SA"/>
    </w:rPr>
  </w:style>
  <w:style w:type="character" w:styleId="1">
    <w:name w:val="Заголовок 1 Знак"/>
    <w:basedOn w:val="Style12"/>
    <w:qFormat/>
    <w:rPr>
      <w:rFonts w:ascii="Arial" w:hAnsi="Arial" w:cs="Arial"/>
      <w:b/>
      <w:bCs/>
      <w:kern w:val="2"/>
      <w:sz w:val="32"/>
      <w:szCs w:val="32"/>
      <w:lang w:val="en-GB"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8:15:00Z</dcterms:created>
  <dc:creator>asus</dc:creator>
  <dc:description/>
  <cp:keywords/>
  <dc:language>en-US</dc:language>
  <cp:lastModifiedBy>Юрий</cp:lastModifiedBy>
  <dcterms:modified xsi:type="dcterms:W3CDTF">2011-08-27T16:33:00Z</dcterms:modified>
  <cp:revision>182</cp:revision>
  <dc:subject/>
  <dc:title>Фридрих Лист</dc:title>
</cp:coreProperties>
</file>