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Программа НаДо: </w:t>
      </w:r>
    </w:p>
    <w:p>
      <w:pPr>
        <w:pStyle w:val="Normal"/>
        <w:jc w:val="center"/>
        <w:rPr>
          <w:b/>
          <w:b/>
          <w:sz w:val="32"/>
          <w:szCs w:val="32"/>
        </w:rPr>
      </w:pPr>
      <w:r>
        <w:rPr>
          <w:b/>
          <w:sz w:val="32"/>
          <w:szCs w:val="32"/>
        </w:rPr>
        <w:t>идеология и стратегия развития России</w:t>
      </w:r>
    </w:p>
    <w:p>
      <w:pPr>
        <w:pStyle w:val="Normal"/>
        <w:ind w:firstLine="720"/>
        <w:jc w:val="both"/>
        <w:rPr>
          <w:b/>
          <w:b/>
          <w:sz w:val="32"/>
          <w:szCs w:val="32"/>
        </w:rPr>
      </w:pPr>
      <w:r>
        <w:rPr>
          <w:b/>
          <w:sz w:val="32"/>
          <w:szCs w:val="32"/>
        </w:rPr>
      </w:r>
    </w:p>
    <w:p>
      <w:pPr>
        <w:pStyle w:val="Normal"/>
        <w:ind w:firstLine="720"/>
        <w:jc w:val="both"/>
        <w:rPr>
          <w:b/>
          <w:b/>
        </w:rPr>
      </w:pPr>
      <w:r>
        <w:rPr>
          <w:b/>
        </w:rPr>
        <w:t>Оглавление</w:t>
      </w:r>
    </w:p>
    <w:p>
      <w:pPr>
        <w:pStyle w:val="Normal"/>
        <w:ind w:firstLine="720"/>
        <w:jc w:val="both"/>
        <w:rPr>
          <w:b/>
          <w:b/>
        </w:rPr>
      </w:pPr>
      <w:r>
        <w:rPr>
          <w:b/>
        </w:rPr>
      </w:r>
    </w:p>
    <w:p>
      <w:pPr>
        <w:pStyle w:val="Normal"/>
        <w:numPr>
          <w:ilvl w:val="0"/>
          <w:numId w:val="2"/>
        </w:numPr>
        <w:jc w:val="both"/>
        <w:rPr>
          <w:sz w:val="28"/>
          <w:szCs w:val="28"/>
        </w:rPr>
      </w:pPr>
      <w:hyperlink w:anchor="_1.__Преамбула.">
        <w:r>
          <w:rPr>
            <w:rStyle w:val="InternetLink"/>
            <w:sz w:val="28"/>
            <w:szCs w:val="28"/>
          </w:rPr>
          <w:t>Преамбула. Россия в преддверии революции</w:t>
        </w:r>
      </w:hyperlink>
    </w:p>
    <w:p>
      <w:pPr>
        <w:pStyle w:val="Normal"/>
        <w:numPr>
          <w:ilvl w:val="5"/>
          <w:numId w:val="2"/>
        </w:numPr>
        <w:tabs>
          <w:tab w:val="left" w:pos="720" w:leader="none"/>
        </w:tabs>
        <w:jc w:val="both"/>
        <w:rPr/>
      </w:pPr>
      <w:r>
        <w:rPr>
          <w:lang w:val="en-US"/>
        </w:rPr>
        <w:t xml:space="preserve">1.1. </w:t>
      </w:r>
      <w:hyperlink w:anchor="_1.1._Социально-экономический_кризис">
        <w:r>
          <w:rPr>
            <w:rStyle w:val="InternetLink"/>
          </w:rPr>
          <w:t>Социально-экономический кризис</w:t>
        </w:r>
      </w:hyperlink>
    </w:p>
    <w:p>
      <w:pPr>
        <w:pStyle w:val="Normal"/>
        <w:numPr>
          <w:ilvl w:val="1"/>
          <w:numId w:val="2"/>
        </w:numPr>
        <w:tabs>
          <w:tab w:val="left" w:pos="720" w:leader="none"/>
        </w:tabs>
        <w:jc w:val="both"/>
        <w:rPr/>
      </w:pPr>
      <w:r>
        <w:rPr>
          <w:lang w:val="en-US"/>
        </w:rPr>
        <w:t xml:space="preserve">1.2. </w:t>
      </w:r>
      <w:hyperlink w:anchor="_1.2._Внешние_угрозы">
        <w:r>
          <w:rPr>
            <w:rStyle w:val="InternetLink"/>
          </w:rPr>
          <w:t>Внешние угрозы</w:t>
        </w:r>
      </w:hyperlink>
    </w:p>
    <w:p>
      <w:pPr>
        <w:pStyle w:val="Normal"/>
        <w:numPr>
          <w:ilvl w:val="1"/>
          <w:numId w:val="2"/>
        </w:numPr>
        <w:tabs>
          <w:tab w:val="left" w:pos="720" w:leader="none"/>
        </w:tabs>
        <w:jc w:val="both"/>
        <w:rPr/>
      </w:pPr>
      <w:r>
        <w:rPr/>
        <w:t xml:space="preserve">1.3. </w:t>
      </w:r>
      <w:hyperlink w:anchor="_1.3._Воздействие_глобализации">
        <w:r>
          <w:rPr>
            <w:rStyle w:val="InternetLink"/>
          </w:rPr>
          <w:t>Воздействие глобализации</w:t>
        </w:r>
      </w:hyperlink>
    </w:p>
    <w:p>
      <w:pPr>
        <w:pStyle w:val="Normal"/>
        <w:numPr>
          <w:ilvl w:val="1"/>
          <w:numId w:val="2"/>
        </w:numPr>
        <w:tabs>
          <w:tab w:val="left" w:pos="720" w:leader="none"/>
        </w:tabs>
        <w:jc w:val="both"/>
        <w:rPr/>
      </w:pPr>
      <w:r>
        <w:rPr>
          <w:lang w:val="en-US"/>
        </w:rPr>
        <w:t xml:space="preserve">1.4. </w:t>
      </w:r>
      <w:hyperlink w:anchor="_1.4._Неизбежность_революции">
        <w:r>
          <w:rPr>
            <w:rStyle w:val="InternetLink"/>
          </w:rPr>
          <w:t>Неизбежность революции в 2010-е годы</w:t>
        </w:r>
      </w:hyperlink>
    </w:p>
    <w:p>
      <w:pPr>
        <w:pStyle w:val="Normal"/>
        <w:numPr>
          <w:ilvl w:val="1"/>
          <w:numId w:val="2"/>
        </w:numPr>
        <w:tabs>
          <w:tab w:val="left" w:pos="720" w:leader="none"/>
        </w:tabs>
        <w:jc w:val="both"/>
        <w:rPr/>
      </w:pPr>
      <w:r>
        <w:rPr/>
        <w:t xml:space="preserve">1.5. </w:t>
      </w:r>
      <w:hyperlink w:anchor="_1.5._Требования_к">
        <w:r>
          <w:rPr>
            <w:rStyle w:val="InternetLink"/>
          </w:rPr>
          <w:t>Требования к идеологии и стратегии «третьего пути»</w:t>
        </w:r>
      </w:hyperlink>
    </w:p>
    <w:p>
      <w:pPr>
        <w:pStyle w:val="Normal"/>
        <w:numPr>
          <w:ilvl w:val="0"/>
          <w:numId w:val="2"/>
        </w:numPr>
        <w:jc w:val="both"/>
        <w:rPr>
          <w:sz w:val="28"/>
          <w:szCs w:val="28"/>
        </w:rPr>
      </w:pPr>
      <w:hyperlink w:anchor="_2.__Новая">
        <w:r>
          <w:rPr>
            <w:rStyle w:val="InternetLink"/>
            <w:sz w:val="28"/>
            <w:szCs w:val="28"/>
          </w:rPr>
          <w:t>Новая идеология России – идеология НаДо</w:t>
        </w:r>
      </w:hyperlink>
    </w:p>
    <w:p>
      <w:pPr>
        <w:pStyle w:val="Normal"/>
        <w:numPr>
          <w:ilvl w:val="0"/>
          <w:numId w:val="2"/>
        </w:numPr>
        <w:jc w:val="both"/>
        <w:rPr>
          <w:sz w:val="28"/>
          <w:szCs w:val="28"/>
        </w:rPr>
      </w:pPr>
      <w:hyperlink w:anchor="_3.__">
        <w:r>
          <w:rPr>
            <w:rStyle w:val="InternetLink"/>
            <w:sz w:val="28"/>
            <w:szCs w:val="28"/>
          </w:rPr>
          <w:t>Внутренняя стратегия развития России</w:t>
        </w:r>
      </w:hyperlink>
    </w:p>
    <w:p>
      <w:pPr>
        <w:pStyle w:val="Normal"/>
        <w:numPr>
          <w:ilvl w:val="1"/>
          <w:numId w:val="2"/>
        </w:numPr>
        <w:tabs>
          <w:tab w:val="left" w:pos="720" w:leader="none"/>
        </w:tabs>
        <w:jc w:val="both"/>
        <w:rPr/>
      </w:pPr>
      <w:r>
        <w:rPr/>
        <w:t xml:space="preserve">3.1. </w:t>
      </w:r>
      <w:hyperlink w:anchor="_3.1._Реформа_власти">
        <w:r>
          <w:rPr>
            <w:rStyle w:val="InternetLink"/>
          </w:rPr>
          <w:t>Реформа власти и управления страной, антикоррупционные меры</w:t>
        </w:r>
      </w:hyperlink>
    </w:p>
    <w:p>
      <w:pPr>
        <w:pStyle w:val="Normal"/>
        <w:numPr>
          <w:ilvl w:val="1"/>
          <w:numId w:val="2"/>
        </w:numPr>
        <w:tabs>
          <w:tab w:val="left" w:pos="720" w:leader="none"/>
        </w:tabs>
        <w:jc w:val="both"/>
        <w:rPr/>
      </w:pPr>
      <w:r>
        <w:rPr>
          <w:lang w:val="en-US"/>
        </w:rPr>
        <w:t xml:space="preserve">3.2. </w:t>
      </w:r>
      <w:hyperlink w:anchor="_3.2._Структурная_экономическая">
        <w:r>
          <w:rPr>
            <w:rStyle w:val="InternetLink"/>
          </w:rPr>
          <w:t>Структурная экономическая реформа</w:t>
        </w:r>
      </w:hyperlink>
    </w:p>
    <w:p>
      <w:pPr>
        <w:pStyle w:val="Normal"/>
        <w:numPr>
          <w:ilvl w:val="1"/>
          <w:numId w:val="2"/>
        </w:numPr>
        <w:tabs>
          <w:tab w:val="left" w:pos="720" w:leader="none"/>
        </w:tabs>
        <w:jc w:val="both"/>
        <w:rPr/>
      </w:pPr>
      <w:r>
        <w:rPr/>
        <w:t xml:space="preserve">3.3. </w:t>
      </w:r>
      <w:hyperlink w:anchor="_3.3._Протекционистская_система">
        <w:r>
          <w:rPr>
            <w:rStyle w:val="InternetLink"/>
          </w:rPr>
          <w:t>Протекционистская система</w:t>
        </w:r>
      </w:hyperlink>
    </w:p>
    <w:p>
      <w:pPr>
        <w:pStyle w:val="Normal"/>
        <w:numPr>
          <w:ilvl w:val="1"/>
          <w:numId w:val="2"/>
        </w:numPr>
        <w:tabs>
          <w:tab w:val="left" w:pos="720" w:leader="none"/>
        </w:tabs>
        <w:jc w:val="both"/>
        <w:rPr/>
      </w:pPr>
      <w:r>
        <w:rPr>
          <w:lang w:val="en-US"/>
        </w:rPr>
        <w:t xml:space="preserve">3.4. </w:t>
      </w:r>
      <w:hyperlink w:anchor="_3.4._Финансовая_система">
        <w:r>
          <w:rPr>
            <w:rStyle w:val="InternetLink"/>
          </w:rPr>
          <w:t>Финансовая система и инвестиции</w:t>
        </w:r>
      </w:hyperlink>
    </w:p>
    <w:p>
      <w:pPr>
        <w:pStyle w:val="Normal"/>
        <w:numPr>
          <w:ilvl w:val="1"/>
          <w:numId w:val="2"/>
        </w:numPr>
        <w:tabs>
          <w:tab w:val="left" w:pos="720" w:leader="none"/>
        </w:tabs>
        <w:jc w:val="both"/>
        <w:rPr/>
      </w:pPr>
      <w:r>
        <w:rPr/>
        <w:t xml:space="preserve">3.5. </w:t>
      </w:r>
      <w:hyperlink w:anchor="_3.5._Развитие_Востока">
        <w:r>
          <w:rPr>
            <w:rStyle w:val="InternetLink"/>
          </w:rPr>
          <w:t>Развитие Востока и Севера страны</w:t>
        </w:r>
      </w:hyperlink>
    </w:p>
    <w:p>
      <w:pPr>
        <w:pStyle w:val="Normal"/>
        <w:numPr>
          <w:ilvl w:val="1"/>
          <w:numId w:val="2"/>
        </w:numPr>
        <w:tabs>
          <w:tab w:val="left" w:pos="720" w:leader="none"/>
        </w:tabs>
        <w:jc w:val="both"/>
        <w:rPr/>
      </w:pPr>
      <w:r>
        <w:rPr>
          <w:lang w:val="en-US"/>
        </w:rPr>
        <w:t xml:space="preserve">3.6. </w:t>
      </w:r>
      <w:hyperlink w:anchor="_3.6._Демография,_иммиграция">
        <w:r>
          <w:rPr>
            <w:rStyle w:val="InternetLink"/>
          </w:rPr>
          <w:t>Демография, иммиграция и национальное строительство</w:t>
        </w:r>
      </w:hyperlink>
    </w:p>
    <w:p>
      <w:pPr>
        <w:pStyle w:val="Normal"/>
        <w:numPr>
          <w:ilvl w:val="0"/>
          <w:numId w:val="2"/>
        </w:numPr>
        <w:jc w:val="both"/>
        <w:rPr>
          <w:sz w:val="28"/>
          <w:szCs w:val="28"/>
        </w:rPr>
      </w:pPr>
      <w:hyperlink w:anchor="_4.__Внешняя">
        <w:r>
          <w:rPr>
            <w:rStyle w:val="InternetLink"/>
            <w:sz w:val="28"/>
            <w:szCs w:val="28"/>
          </w:rPr>
          <w:t>Внешняя стратегия</w:t>
        </w:r>
      </w:hyperlink>
    </w:p>
    <w:p>
      <w:pPr>
        <w:pStyle w:val="Normal"/>
        <w:numPr>
          <w:ilvl w:val="1"/>
          <w:numId w:val="2"/>
        </w:numPr>
        <w:tabs>
          <w:tab w:val="left" w:pos="720" w:leader="none"/>
        </w:tabs>
        <w:jc w:val="both"/>
        <w:rPr/>
      </w:pPr>
      <w:r>
        <w:rPr/>
        <w:t xml:space="preserve">4.1. </w:t>
      </w:r>
      <w:hyperlink w:anchor="_4.1._Отношения_с">
        <w:r>
          <w:rPr>
            <w:rStyle w:val="InternetLink"/>
          </w:rPr>
          <w:t>Отношения с международными организациями</w:t>
        </w:r>
      </w:hyperlink>
    </w:p>
    <w:p>
      <w:pPr>
        <w:pStyle w:val="Normal"/>
        <w:numPr>
          <w:ilvl w:val="1"/>
          <w:numId w:val="2"/>
        </w:numPr>
        <w:tabs>
          <w:tab w:val="left" w:pos="720" w:leader="none"/>
        </w:tabs>
        <w:jc w:val="both"/>
        <w:rPr/>
      </w:pPr>
      <w:r>
        <w:rPr>
          <w:lang w:val="en-US"/>
        </w:rPr>
        <w:t xml:space="preserve">4.2. </w:t>
      </w:r>
      <w:hyperlink w:anchor="_4.2._Отношения_с">
        <w:r>
          <w:rPr>
            <w:rStyle w:val="InternetLink"/>
          </w:rPr>
          <w:t>Отношения с Западом</w:t>
        </w:r>
      </w:hyperlink>
    </w:p>
    <w:p>
      <w:pPr>
        <w:pStyle w:val="Normal"/>
        <w:numPr>
          <w:ilvl w:val="1"/>
          <w:numId w:val="2"/>
        </w:numPr>
        <w:tabs>
          <w:tab w:val="left" w:pos="720" w:leader="none"/>
        </w:tabs>
        <w:jc w:val="both"/>
        <w:rPr/>
      </w:pPr>
      <w:r>
        <w:rPr/>
        <w:t xml:space="preserve">4.3. </w:t>
      </w:r>
      <w:hyperlink w:anchor="_4.3._Отношения_со">
        <w:r>
          <w:rPr>
            <w:rStyle w:val="InternetLink"/>
          </w:rPr>
          <w:t>Отношения со странами СНГ</w:t>
        </w:r>
      </w:hyperlink>
    </w:p>
    <w:p>
      <w:pPr>
        <w:pStyle w:val="Normal"/>
        <w:numPr>
          <w:ilvl w:val="0"/>
          <w:numId w:val="2"/>
        </w:numPr>
        <w:jc w:val="both"/>
        <w:rPr>
          <w:sz w:val="28"/>
          <w:szCs w:val="28"/>
        </w:rPr>
      </w:pPr>
      <w:hyperlink w:anchor="_5._Стратегия_в">
        <w:r>
          <w:rPr>
            <w:rStyle w:val="InternetLink"/>
            <w:sz w:val="28"/>
            <w:szCs w:val="28"/>
          </w:rPr>
          <w:t>Стратегия в области политической системы, идеологии и культуры</w:t>
        </w:r>
      </w:hyperlink>
    </w:p>
    <w:p>
      <w:pPr>
        <w:pStyle w:val="Normal"/>
        <w:numPr>
          <w:ilvl w:val="1"/>
          <w:numId w:val="2"/>
        </w:numPr>
        <w:tabs>
          <w:tab w:val="left" w:pos="720" w:leader="none"/>
        </w:tabs>
        <w:jc w:val="both"/>
        <w:rPr/>
      </w:pPr>
      <w:r>
        <w:rPr>
          <w:lang w:val="en-US"/>
        </w:rPr>
        <w:t xml:space="preserve">5.1. </w:t>
      </w:r>
      <w:hyperlink w:anchor="_5.1._Политическая_система">
        <w:r>
          <w:rPr>
            <w:rStyle w:val="InternetLink"/>
          </w:rPr>
          <w:t>Политическая система</w:t>
        </w:r>
      </w:hyperlink>
    </w:p>
    <w:p>
      <w:pPr>
        <w:pStyle w:val="Normal"/>
        <w:numPr>
          <w:ilvl w:val="1"/>
          <w:numId w:val="2"/>
        </w:numPr>
        <w:tabs>
          <w:tab w:val="left" w:pos="720" w:leader="none"/>
        </w:tabs>
        <w:jc w:val="both"/>
        <w:rPr/>
      </w:pPr>
      <w:r>
        <w:rPr/>
        <w:t xml:space="preserve">5.2. </w:t>
      </w:r>
      <w:hyperlink w:anchor="_5.2._Идеологическая_работа">
        <w:r>
          <w:rPr>
            <w:rStyle w:val="InternetLink"/>
          </w:rPr>
          <w:t>Идеологическая работа и общественные науки</w:t>
        </w:r>
      </w:hyperlink>
    </w:p>
    <w:p>
      <w:pPr>
        <w:pStyle w:val="Normal"/>
        <w:numPr>
          <w:ilvl w:val="1"/>
          <w:numId w:val="2"/>
        </w:numPr>
        <w:tabs>
          <w:tab w:val="left" w:pos="720" w:leader="none"/>
        </w:tabs>
        <w:jc w:val="both"/>
        <w:rPr/>
      </w:pPr>
      <w:r>
        <w:rPr>
          <w:lang w:val="en-US"/>
        </w:rPr>
        <w:t xml:space="preserve">5.3. </w:t>
      </w:r>
      <w:hyperlink w:anchor="_5.3._Политические_движения">
        <w:r>
          <w:rPr>
            <w:rStyle w:val="InternetLink"/>
          </w:rPr>
          <w:t>Политические движения и СМИ</w:t>
        </w:r>
      </w:hyperlink>
    </w:p>
    <w:p>
      <w:pPr>
        <w:pStyle w:val="Normal"/>
        <w:numPr>
          <w:ilvl w:val="1"/>
          <w:numId w:val="2"/>
        </w:numPr>
        <w:tabs>
          <w:tab w:val="left" w:pos="720" w:leader="none"/>
        </w:tabs>
        <w:jc w:val="both"/>
        <w:rPr/>
      </w:pPr>
      <w:r>
        <w:rPr/>
        <w:t xml:space="preserve">5.4. </w:t>
      </w:r>
      <w:hyperlink w:anchor="_5.4._Культура">
        <w:r>
          <w:rPr>
            <w:rStyle w:val="InternetLink"/>
          </w:rPr>
          <w:t>Культура</w:t>
        </w:r>
      </w:hyperlink>
    </w:p>
    <w:p>
      <w:pPr>
        <w:pStyle w:val="Normal"/>
        <w:numPr>
          <w:ilvl w:val="0"/>
          <w:numId w:val="2"/>
        </w:numPr>
        <w:jc w:val="both"/>
        <w:rPr>
          <w:sz w:val="28"/>
          <w:szCs w:val="28"/>
        </w:rPr>
      </w:pPr>
      <w:hyperlink w:anchor="_6._Реализация_программы">
        <w:r>
          <w:rPr>
            <w:rStyle w:val="InternetLink"/>
            <w:sz w:val="28"/>
            <w:szCs w:val="28"/>
          </w:rPr>
          <w:t>Реализация программы НаДо</w:t>
        </w:r>
      </w:hyperlink>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t xml:space="preserve">Программа НаДо – это идеология и стратегия развития России в </w:t>
      </w:r>
      <w:r>
        <w:rPr>
          <w:lang w:val="en-US"/>
        </w:rPr>
        <w:t>XXI</w:t>
      </w:r>
      <w:r>
        <w:rPr/>
        <w:t xml:space="preserve"> веке, базирующаяся на социальной теории национальной демократии, сформулированной в трилогии «Неизвестная история» (Кузовков Ю. Глобализация и спираль истории; Кузовков Ю. Мировая история коррупции; Кузовков Ю. История коррупции в России).  </w:t>
      </w:r>
    </w:p>
    <w:p>
      <w:pPr>
        <w:pStyle w:val="Normal"/>
        <w:ind w:firstLine="720"/>
        <w:jc w:val="both"/>
        <w:rPr/>
      </w:pPr>
      <w:r>
        <w:rPr/>
        <w:t xml:space="preserve"> </w:t>
      </w:r>
    </w:p>
    <w:p>
      <w:pPr>
        <w:pStyle w:val="Normal"/>
        <w:ind w:firstLine="720"/>
        <w:jc w:val="both"/>
        <w:rPr/>
      </w:pPr>
      <w:r>
        <w:rPr/>
      </w:r>
    </w:p>
    <w:p>
      <w:pPr>
        <w:pStyle w:val="Heading1"/>
        <w:rPr>
          <w:rFonts w:ascii="Times New Roman" w:hAnsi="Times New Roman" w:cs="Times New Roman"/>
          <w:sz w:val="28"/>
          <w:szCs w:val="28"/>
        </w:rPr>
      </w:pPr>
      <w:bookmarkStart w:id="0" w:name="_1.__Преамбула."/>
      <w:bookmarkEnd w:id="0"/>
      <w:r>
        <w:rPr>
          <w:rFonts w:cs="Times New Roman" w:ascii="Times New Roman" w:hAnsi="Times New Roman"/>
          <w:sz w:val="28"/>
          <w:szCs w:val="28"/>
        </w:rPr>
        <w:t xml:space="preserve">1. </w:t>
        <w:tab/>
        <w:t xml:space="preserve">Преамбула. Россия в преддверии революции </w:t>
      </w:r>
    </w:p>
    <w:p>
      <w:pPr>
        <w:pStyle w:val="Heading2"/>
        <w:ind w:firstLine="720"/>
        <w:rPr>
          <w:rFonts w:ascii="Times New Roman" w:hAnsi="Times New Roman" w:cs="Times New Roman"/>
          <w:i w:val="false"/>
          <w:i w:val="false"/>
          <w:sz w:val="24"/>
          <w:szCs w:val="24"/>
        </w:rPr>
      </w:pPr>
      <w:bookmarkStart w:id="1" w:name="_1.1._Социально-экономический_кризис"/>
      <w:bookmarkEnd w:id="1"/>
      <w:r>
        <w:rPr>
          <w:rFonts w:cs="Times New Roman" w:ascii="Times New Roman" w:hAnsi="Times New Roman"/>
          <w:i w:val="false"/>
          <w:sz w:val="24"/>
          <w:szCs w:val="24"/>
        </w:rPr>
        <w:t xml:space="preserve">1.1. Социально-экономический кризис </w:t>
      </w:r>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pPr>
      <w:r>
        <w:rPr/>
        <w:t xml:space="preserve">Россия сегодня, в начале </w:t>
      </w:r>
      <w:r>
        <w:rPr>
          <w:lang w:val="en-US"/>
        </w:rPr>
        <w:t>XXI</w:t>
      </w:r>
      <w:r>
        <w:rPr/>
        <w:t xml:space="preserve"> века, находится в глубочайшем кризисе, кризисе коррупции (см. «Теория социально-экономических циклов (циклов коррупции)» в разделе «Социально-историческая концепция»). Кризис коррупции – это масштабный экономический, демографический и социальный кризис, отличительными чертами которого являются резкий рост безработицы, имущественного неравенства, замедление или прекращение экономического роста, рост социального напряжения и беспорядков с появлением признаков классовой вражды, падение рождаемости ниже уровня воспроизводства, рост смертности, рост коррупции, падение морали и нравов, рост преступности. Причина этих явлений состоит в концентрации всей экономической и политической власти в руках небольшого круга лиц – класса олигархии, который концентрирует в своих руках и монополизирует производство и сбыт товаров, землю, торговлю, доступ к государственным и частным финансам, а также заводы, фабрики, недвижимость и т.д. Как свидетельствует анализ, проделанный в трилогии «Неизвестная история», данный тип кризиса является повторяющимся в истории явлением, именно он во все исторические эпохи: от эпохи Древнего царства Египта до современной эпохи, - являлся главной причиной краха крупных государств и гибели великих цивилизаций. История показывает, что из него, как правило, есть только два выхода – либо революционное переустройство общества, ведущее к его развитию, либо гибель этого общества. В истории встречался и третий выход – это консервация кризиса на несколько десятилетий и даже столетий, как это было в режимах восточной деспотии в странах Востока, во Франции при «старом режиме» или в России в </w:t>
      </w:r>
      <w:r>
        <w:rPr>
          <w:lang w:val="en-US"/>
        </w:rPr>
        <w:t>XVII</w:t>
      </w:r>
      <w:r>
        <w:rPr/>
        <w:t>-</w:t>
      </w:r>
      <w:r>
        <w:rPr>
          <w:lang w:val="en-US"/>
        </w:rPr>
        <w:t>XVIII</w:t>
      </w:r>
      <w:r>
        <w:rPr/>
        <w:t xml:space="preserve"> вв., но в </w:t>
      </w:r>
      <w:r>
        <w:rPr>
          <w:lang w:val="en-US"/>
        </w:rPr>
        <w:t>XXI</w:t>
      </w:r>
      <w:r>
        <w:rPr/>
        <w:t xml:space="preserve"> веке вследствие стоящих перед страной вызовов и угроз такой выход из кризиса невозможен.</w:t>
      </w:r>
    </w:p>
    <w:p>
      <w:pPr>
        <w:pStyle w:val="Normal"/>
        <w:ind w:firstLine="720"/>
        <w:jc w:val="both"/>
        <w:rPr/>
      </w:pPr>
      <w:r>
        <w:rPr/>
        <w:t xml:space="preserve"> </w:t>
      </w:r>
      <w:r>
        <w:rPr/>
        <w:t xml:space="preserve">Россия за последнее тысячелетие уже три раза переживала аналогичный кризис: в </w:t>
      </w:r>
      <w:r>
        <w:rPr>
          <w:lang w:val="en-US"/>
        </w:rPr>
        <w:t>XI</w:t>
      </w:r>
      <w:r>
        <w:rPr/>
        <w:t>-</w:t>
      </w:r>
      <w:r>
        <w:rPr>
          <w:lang w:val="en-US"/>
        </w:rPr>
        <w:t>XIII</w:t>
      </w:r>
      <w:r>
        <w:rPr/>
        <w:t xml:space="preserve"> вв., на рубеже </w:t>
      </w:r>
      <w:r>
        <w:rPr>
          <w:lang w:val="en-US"/>
        </w:rPr>
        <w:t>XVI</w:t>
      </w:r>
      <w:r>
        <w:rPr/>
        <w:t>-</w:t>
      </w:r>
      <w:r>
        <w:rPr>
          <w:lang w:val="en-US"/>
        </w:rPr>
        <w:t>XVII</w:t>
      </w:r>
      <w:r>
        <w:rPr/>
        <w:t xml:space="preserve"> вв. и на рубеже </w:t>
      </w:r>
      <w:r>
        <w:rPr>
          <w:lang w:val="en-US"/>
        </w:rPr>
        <w:t>XIX</w:t>
      </w:r>
      <w:r>
        <w:rPr/>
        <w:t>-</w:t>
      </w:r>
      <w:r>
        <w:rPr>
          <w:lang w:val="en-US"/>
        </w:rPr>
        <w:t>XX</w:t>
      </w:r>
      <w:r>
        <w:rPr/>
        <w:t xml:space="preserve"> вв. В первых двух случаях он привел к настоящему демографическому апокалипсису и откату страны далеко назад в своем развитии; лишь вследствие благоприятных обстоятельств, а также благодаря действиям великих исторических личностей, поведших за собой народ, России удавалось избежать гибели и восстановить свою государственность и нацию. Нынешний кризис зародился еще полвека назад в советскую эпоху и достиг наибольшей остроты в 1990-е годы, сегодня мы являемся свидетелями нового его обострения.</w:t>
      </w:r>
    </w:p>
    <w:p>
      <w:pPr>
        <w:pStyle w:val="Normal"/>
        <w:ind w:firstLine="720"/>
        <w:jc w:val="both"/>
        <w:rPr/>
      </w:pPr>
      <w:r>
        <w:rPr/>
        <w:t xml:space="preserve">Об этом говорит вся совокупность фактов. Экономика страны достигла беспрецедентного уровня монополизации. Доля малого и среднего бизнеса в экономике составляет, по оценкам, лишь 10-15%, в то время как в Западной Европе и США – порядка 50%, где, тем не менее, даже при такой роли малого бизнеса там заметны признаки высокой монополизации рынков и отраслей, с чем ведется активная борьба. В России же эти признаки не просто заметны, а они бросаются в глаза и вызывают огромную озабоченность общества. Они проявляются во всем – в установлении повсюду монопольно высоких цен, в ростовщическом по своему характеру кредите, в высокой хронической инфляции при жесткой денежно-кредитной политике правительства, в отсутствии стимулов для развития производства и т.д. Монополизация всех секторов экономики и установление повсеместно монопольно высоких цен приводит к тому, что никакое производство развиваться больше не может, а в инвестициях и новых технологиях никто не заинтересован, вследствие чего неизбежна деградация и упадок всякого производства и выталкивание из него рабочих рук с быстрым ростом массовой безработицы. </w:t>
      </w:r>
    </w:p>
    <w:p>
      <w:pPr>
        <w:pStyle w:val="Normal"/>
        <w:ind w:firstLine="720"/>
        <w:jc w:val="both"/>
        <w:rPr/>
      </w:pPr>
      <w:r>
        <w:rPr/>
        <w:t>Такую же роль играют бюрократизация и коррупция государственной власти. Государственные чиновники, поставленные управлять компаниями-монополистами, отраслями экономики или городским хозяйством и призванные думать об интересах общества, заботятся прежде всего о своих собственных интересах, и стремятся не столько к максимальному удовлетворению потребностей общества, сколько к максимизации цен и прибыли (или скрытой прибыли), которую используют в своих интересах, в не меньшей степени, чем это делают частные предприятия-монополисты. Очень часто крупный бизнес и местная власть сливаются  в одно целое, и между ними исчезает какое-либо различие.</w:t>
      </w:r>
    </w:p>
    <w:p>
      <w:pPr>
        <w:pStyle w:val="Normal"/>
        <w:ind w:firstLine="720"/>
        <w:jc w:val="both"/>
        <w:rPr/>
      </w:pPr>
      <w:r>
        <w:rPr/>
        <w:t>Российское общество мирилось со всеми этими проблемами в 2000-е годы, несмотря на нараставшее глухое недовольство: «марши несогласных», критические статьи в прессе, дискуссии на телевидении и т.п. Но, во-первых, все эти проблемы продолжают усугубляться, в связи с чем все бóльшая часть населения не находит себе места и работы: реально безработица сегодня, с учетом скрытой ее части и искусственно созданных рабочих мест, составляет не 8-10%, объявляемых официально, а в несколько раз бóльшую величину – до 40-50%. Растущая масса «лишних» людей в условиях продолжающегося экономического кризиса и падения производства будет оказывать все большее давление на правительство и все большее влияние на ситуацию в стране. Во-вторых, для России крайне неблагоприятно, можно даже сказать катастрофично, складываются внешние факторы.</w:t>
      </w:r>
    </w:p>
    <w:p>
      <w:pPr>
        <w:pStyle w:val="Heading2"/>
        <w:ind w:firstLine="720"/>
        <w:rPr>
          <w:rFonts w:ascii="Times New Roman" w:hAnsi="Times New Roman" w:cs="Times New Roman"/>
          <w:i w:val="false"/>
          <w:i w:val="false"/>
          <w:iCs w:val="false"/>
          <w:sz w:val="24"/>
        </w:rPr>
      </w:pPr>
      <w:bookmarkStart w:id="2" w:name="_1.2._Внешние_угрозы"/>
      <w:bookmarkEnd w:id="2"/>
      <w:r>
        <w:rPr>
          <w:rFonts w:cs="Times New Roman" w:ascii="Times New Roman" w:hAnsi="Times New Roman"/>
          <w:i w:val="false"/>
          <w:iCs w:val="false"/>
          <w:sz w:val="24"/>
        </w:rPr>
        <w:t xml:space="preserve">1.2. Внешние угрозы </w:t>
      </w:r>
    </w:p>
    <w:p>
      <w:pPr>
        <w:pStyle w:val="Normal"/>
        <w:ind w:firstLine="720"/>
        <w:jc w:val="both"/>
        <w:rPr>
          <w:rFonts w:ascii="Times New Roman" w:hAnsi="Times New Roman" w:cs="Times New Roman"/>
          <w:i/>
          <w:i/>
          <w:iCs/>
          <w:sz w:val="24"/>
        </w:rPr>
      </w:pPr>
      <w:r>
        <w:rPr>
          <w:rFonts w:cs="Times New Roman"/>
          <w:i/>
          <w:iCs/>
          <w:sz w:val="24"/>
        </w:rPr>
      </w:r>
    </w:p>
    <w:p>
      <w:pPr>
        <w:pStyle w:val="Normal"/>
        <w:ind w:firstLine="720"/>
        <w:jc w:val="both"/>
        <w:rPr/>
      </w:pPr>
      <w:r>
        <w:rPr/>
        <w:t>Вопреки сохраняющимся иллюзиям о возможности сотрудничества с Западом, правящая верхушка последнего ведет свою политику, во-первых, без всякого учета интересов России и, во-вторых, имея в качестве одной из целей своей стратегии уничтожение России как самостоятельного государства и игрока, способного как-либо противостоять мировой экспансии Запада. Примеров тому имеется множество. Один из них – финансовое, военное, а также политическое и информационное содействие Грузии в ее агрессии в августе 2008 г. против российских миротворцев и российских граждан в Южной Осетии (составляющих более 90% ее жителей). Другой пример – продолжающееся расширение НАТО на восток и стремление «обложить» Россию со всех сторон американскими военными базами и лишить ее возможности ответного ядерного удара: размещение систем ПРО в Восточной Европе, попытки внедрить военное присутствие США в Среднюю Азию, и т.д. Третий пример: поддержка Соединенными Штатами Японии в ее притязаниях на Курильские острова</w:t>
      </w:r>
      <w:r>
        <w:rPr>
          <w:rStyle w:val="FootnoteCharacters"/>
          <w:rStyle w:val="FootnoteAnchor"/>
        </w:rPr>
        <w:footnoteReference w:id="2"/>
      </w:r>
      <w:r>
        <w:rPr/>
        <w:t>. Четвертый пример: создание после военной оккупации американцами Афганистана в 2002 г. на территории этой страны крупнейших в мире плантаций по производству опиума. По данным ООН, с 2001 по 2006 год, рост производства наркотиков в стране составил 3200%, в конце 2000-х гг. на его долю приходилось уже 52% ВВП Афганистана и до половины мирового производства наркотиков</w:t>
      </w:r>
      <w:r>
        <w:rPr>
          <w:rStyle w:val="FootnoteCharacters"/>
          <w:rStyle w:val="FootnoteAnchor"/>
        </w:rPr>
        <w:footnoteReference w:id="3"/>
      </w:r>
      <w:r>
        <w:rPr/>
        <w:t xml:space="preserve">. Осуществление подобного беспрецедентного по масштабам «проекта» в непосредственной близости от границ России ясно указывает на его цель. В свое время англичане поставили на колени Китай и превратили его в свою колонию именно таким способом – путем наводнения его наркотиками, в результате чего каждый третий китаец во второй половине </w:t>
      </w:r>
      <w:r>
        <w:rPr>
          <w:lang w:val="en-US"/>
        </w:rPr>
        <w:t>XIX</w:t>
      </w:r>
      <w:r>
        <w:rPr/>
        <w:t xml:space="preserve"> в. был наркоманом. </w:t>
      </w:r>
    </w:p>
    <w:p>
      <w:pPr>
        <w:pStyle w:val="Normal"/>
        <w:ind w:firstLine="720"/>
        <w:jc w:val="both"/>
        <w:rPr/>
      </w:pPr>
      <w:r>
        <w:rPr/>
        <w:t>Военные угрозы со стороны Запада можно было бы игнорировать при наличии эффективных вооруженных сил, располагающих самыми современными вооружениями, которые бы производились и модернизировались самой Россией. Но продолжающийся развал промышленности и нарастание неэффективности управления страной, охватывающий все общество социальный кризис неизбежно приведут очень скоро к разложению армии и оборонной промышленности и к неспособности вооруженных сил противостоять внешней военной угрозе. Это, в свою очередь, чревато тем, что Запад уже в 2010-е годы попытается спровоцировать новые региональные конфликты на российских границах, которые, в отличие от южноосетинского, будут более подготовленными, и которые ввергнут Россию в состояние новой региональной войны. В свою очередь, эта война еще более обострит внутренний социальный конфликт, подобно тому как Первая мировая война 1914-1918 гг. спровоцировала Революцию 1917 года.</w:t>
      </w:r>
    </w:p>
    <w:p>
      <w:pPr>
        <w:pStyle w:val="Heading2"/>
        <w:ind w:firstLine="720"/>
        <w:rPr>
          <w:rFonts w:ascii="Times New Roman" w:hAnsi="Times New Roman" w:cs="Times New Roman"/>
          <w:i w:val="false"/>
          <w:i w:val="false"/>
          <w:iCs w:val="false"/>
          <w:sz w:val="24"/>
        </w:rPr>
      </w:pPr>
      <w:bookmarkStart w:id="3" w:name="_1.3._Воздействие_глобализации"/>
      <w:bookmarkEnd w:id="3"/>
      <w:r>
        <w:rPr>
          <w:rFonts w:cs="Times New Roman" w:ascii="Times New Roman" w:hAnsi="Times New Roman"/>
          <w:i w:val="false"/>
          <w:iCs w:val="false"/>
          <w:sz w:val="24"/>
        </w:rPr>
        <w:t xml:space="preserve">1.3. Воздействие глобализации </w:t>
      </w:r>
    </w:p>
    <w:p>
      <w:pPr>
        <w:pStyle w:val="Normal"/>
        <w:ind w:firstLine="720"/>
        <w:jc w:val="both"/>
        <w:rPr>
          <w:rFonts w:ascii="Times New Roman" w:hAnsi="Times New Roman" w:cs="Times New Roman"/>
          <w:i/>
          <w:i/>
          <w:iCs/>
          <w:sz w:val="24"/>
        </w:rPr>
      </w:pPr>
      <w:r>
        <w:rPr>
          <w:rFonts w:cs="Times New Roman"/>
          <w:i/>
          <w:iCs/>
          <w:sz w:val="24"/>
        </w:rPr>
      </w:r>
    </w:p>
    <w:p>
      <w:pPr>
        <w:pStyle w:val="Normal"/>
        <w:ind w:firstLine="720"/>
        <w:jc w:val="both"/>
        <w:rPr/>
      </w:pPr>
      <w:r>
        <w:rPr/>
        <w:t>Однако военный сценарий и сценарий «наркотизации» страны – это всего лишь запасные, вспомогательные варианты в долговременной стратегии Запада, в которой нет места для суверенной России и для русской нации. Намного более разрушительным является экономический сценарий, хотя действуют также сценарии культурного и идеологического уничтожения нашей страны. Дело в том, что для уничтожения России и не нужно ничего особенного делать в военном плане – все сценарии построения либеральной экономики в России в рамках мировой глобальной системы исходят из того, что до 90% ее населения просто окажется не у дел: часть будет вынуждено эмигрировать, а остальные попросту вымрут. И это основано на «железной» экономической логике: нигде в мире развитой экономики не существует на таких широтах как в России, потому что в рамках международного разделения труда это экономически невыгодно – слишком большие затраты на энергию и строительство утепленного жилья и иных конструкций. В Канаде на широте Москвы и С-Петербурга живут только бурые медведи, да еще функционируют вахтенные поселки нефтяников. А в России на этих широтах проживает порядка 3/4 населения. В случае продолжения реализации либерального проекта всем этим территориям грозит запустение. Об этом пишет множество писателей-патриотов России: например, В.Кожинов, С.Кара-Мурза, И.Солоневич и другие, - которые указывают на невозможность выживания России в рамках глобальной либерализированной экономики</w:t>
      </w:r>
      <w:r>
        <w:rPr>
          <w:rStyle w:val="FootnoteCharacters"/>
          <w:rStyle w:val="FootnoteAnchor"/>
        </w:rPr>
        <w:footnoteReference w:id="4"/>
      </w:r>
      <w:r>
        <w:rPr/>
        <w:t xml:space="preserve">. </w:t>
      </w:r>
    </w:p>
    <w:p>
      <w:pPr>
        <w:pStyle w:val="Normal"/>
        <w:ind w:firstLine="720"/>
        <w:jc w:val="both"/>
        <w:rPr/>
      </w:pPr>
      <w:r>
        <w:rPr/>
        <w:t>Но это прекрасно понимают и либеральные экономисты – просто они не любят на эту тему высказываться, это их великая тайна, скрываемая от российского общества. Однако кое-что все-таки становится достоянием публики. Например, именно об уничтожении или вымирании 90% населения России идет речь в «Гарвардском проекте», разработанном в США в 1990-е гг.</w:t>
      </w:r>
      <w:r>
        <w:rPr>
          <w:rStyle w:val="FootnoteCharacters"/>
          <w:rStyle w:val="FootnoteAnchor"/>
        </w:rPr>
        <w:footnoteReference w:id="5"/>
      </w:r>
      <w:r>
        <w:rPr/>
        <w:t xml:space="preserve"> Известный американский политолог Бжезинский высказывался в том же духе – что в России в условиях рыночной экономики смогут выжить 50 миллионов человек (из тогдашних 150 миллионов)</w:t>
      </w:r>
      <w:r>
        <w:rPr>
          <w:rStyle w:val="FootnoteCharacters"/>
          <w:rStyle w:val="FootnoteAnchor"/>
        </w:rPr>
        <w:footnoteReference w:id="6"/>
      </w:r>
      <w:r>
        <w:rPr/>
        <w:t>. А в 1998 г. с подобными же взглядами (что Россия не сможет выжить и погибнет в глобальной конкуренции) в интервью западным СМИ выступил еще один либеральный экономист - Альфред Кох</w:t>
      </w:r>
      <w:r>
        <w:rPr>
          <w:rStyle w:val="FootnoteCharacters"/>
          <w:rStyle w:val="FootnoteAnchor"/>
        </w:rPr>
        <w:footnoteReference w:id="7"/>
      </w:r>
      <w:r>
        <w:rPr/>
        <w:t>. Сегодня это становится ясным все большему числу думающих людей в России.</w:t>
      </w:r>
    </w:p>
    <w:p>
      <w:pPr>
        <w:pStyle w:val="Normal"/>
        <w:ind w:firstLine="720"/>
        <w:jc w:val="both"/>
        <w:rPr/>
      </w:pPr>
      <w:r>
        <w:rPr/>
        <w:t>Это соответствует нынешним демографическим тенденциям: Россия – единственная из крупных стран мира, в которой население сокращается, причем сокращается очень быстро. Так, с 1990 по 2011 гг. население страны сократилось со 149 до 142 миллионов, а по прогнозу ООН, к 2050 году оно сократится еще на 26 млн. человек и составит 116 миллионов, старение населения достигнет критического уровня и приведет к хронической нехватке трудоспособных кадров и множеству других проблем</w:t>
      </w:r>
      <w:r>
        <w:rPr>
          <w:rStyle w:val="FootnoteCharacters"/>
          <w:rStyle w:val="FootnoteAnchor"/>
        </w:rPr>
        <w:footnoteReference w:id="8"/>
      </w:r>
      <w:r>
        <w:rPr/>
        <w:t>. Следует ожидать, что в условиях резкого обострения экономического кризиса, начиная с 2012 года, эта тенденция к сокращению населения (вследствие падения рождаемости и массовой эмиграции коренного населения) значительно ускорится.</w:t>
      </w:r>
    </w:p>
    <w:p>
      <w:pPr>
        <w:pStyle w:val="Normal"/>
        <w:ind w:firstLine="720"/>
        <w:jc w:val="both"/>
        <w:rPr/>
      </w:pPr>
      <w:r>
        <w:rPr/>
        <w:t xml:space="preserve">В 2000-е годы возникла иллюзия, что за Россией может закрепиться особая ниша в глобальной либеральной экономике: экспорт энергоносителей плюс развитие еще 2-3 отраслей, например, в области современных технологий, которые будут развиваться в основном за счет их участия в глобальной интеграции с Западом. Но согласиться на реализацию подобного проекта – значит закрыть глаза на постепенное уничтожение всех остальных отраслей, остатки которых еще сохранились в стране. При этом совершенно очевидно, что развитие ТЭКа плюс 2-3 отраслей научно-технического прогресса не обеспечит занятость населению России, стало быть, все равно остается проблема лишних 70-90% населения, которым нет места в будущей России. </w:t>
      </w:r>
    </w:p>
    <w:p>
      <w:pPr>
        <w:pStyle w:val="Normal"/>
        <w:ind w:firstLine="720"/>
        <w:jc w:val="both"/>
        <w:rPr/>
      </w:pPr>
      <w:r>
        <w:rPr/>
        <w:t xml:space="preserve">Кроме того, даже и этот проект является утопией. Дело в том, что никакого долговременного международного разделения труда в условиях глобализации возникнуть не может. Проект под названием глобализация повторялся в мировой истории уже много раз, и каждый раз заканчивался крахом (см. раздел «Теория глобализации»), закончится крахом в самое ближайшее время и нынешняя глобализация. Но мировой кризис уже в ближайшие годы будет оказывать все более негативное влияние на Россию, финансовый кризис 2008-2009 гг. – это только начало. В этих условиях уже очень скоро всем станет очевидным, что единственный способ выжить - это выстраивать у себя экономику и промышленность полного цикла, со всеми базовыми отраслями и производством потребительских изделий, поскольку нет никаких гарантий, что в будущем Россия вообще сможет что-либо в существенных объемах продавать на мировом рынке и в обмен получать необходимые для нее товары. </w:t>
      </w:r>
    </w:p>
    <w:p>
      <w:pPr>
        <w:pStyle w:val="Normal"/>
        <w:ind w:firstLine="720"/>
        <w:jc w:val="both"/>
        <w:rPr/>
      </w:pPr>
      <w:r>
        <w:rPr/>
        <w:t>Между тем, ситуация в этой области сложилась катастрофическая. По большинству базовых изделий потребительского сектора (без которых невозможно жить): одежда, обувь, лекарства, - Россия обеспечивает себя собственным производством лишь на 10-20%, все остальное (80-90%) составляет импорт</w:t>
      </w:r>
      <w:r>
        <w:rPr>
          <w:rStyle w:val="FootnoteCharacters"/>
          <w:rStyle w:val="FootnoteAnchor"/>
        </w:rPr>
        <w:footnoteReference w:id="9"/>
      </w:r>
      <w:r>
        <w:rPr/>
        <w:t xml:space="preserve">. На российском рынке электроники доля импортной электроники приближается к 100%. На автомобильном рынке тоже недалек тот день, когда все автомобили в стране будут иностранного производства – и если даже их часть будет собираться в России методом «отверточной сборки», то это почти ничего не изменит. По мясу зависимость от импорта достигает 50%. Не лучше положение и в других отраслях. Имея море нефти, Россия импортирует качественные и дорогостоящие нефтепродукты: высокооктановый бензин, масла и т.д. Имея величайшие в мире лесные ресурсы («легкие планеты»), наша страна совсем не производит качественные продукты переработки древесины: мелованную бумагу, мелованный картон, современные санитарно-гигиенические изделия и т.д., несмотря на значительные объемы их потребления в стране. Для сравнения: экспортная цена круглого леса составляет порядка 100 долларов за тонну, тогда как цена ввозимой в Россию мелованной бумаги превышает 1000 евро за тонну, то есть примерно в 15 раз выше. </w:t>
      </w:r>
    </w:p>
    <w:p>
      <w:pPr>
        <w:pStyle w:val="Normal"/>
        <w:ind w:firstLine="720"/>
        <w:jc w:val="both"/>
        <w:rPr/>
      </w:pPr>
      <w:r>
        <w:rPr/>
        <w:t>Эта 15-кратная разница в ценах</w:t>
      </w:r>
      <w:r>
        <w:rPr>
          <w:rStyle w:val="FootnoteCharacters"/>
          <w:rStyle w:val="FootnoteAnchor"/>
        </w:rPr>
        <w:footnoteReference w:id="10"/>
      </w:r>
      <w:r>
        <w:rPr/>
        <w:t xml:space="preserve"> показывает, насколько Россия себя обкрадывает, не развивая даже переработку того, что она в избытке имеет, и не развивая производство тех изделий, которые сама потребляет. И какой гигантский потенциал экономического роста имеется даже без всякого глубокого участия в международном разделении труда, а просто в области развития импортозамещающих производств и производств переработки собственного экспортного сырья. Приведенные цифры показывают и то, какая величайшая опасность ожидает Россию, если в один не самый прекрасный день она уже не сможет по большой цене и в больших количествах продавать нефть и газ на мировом рынке и покупать взамен все ей необходимое – то есть жить по принципу «нефть в обмен на все остальное». Когда это произойдет (а это произойдет уже в ближайшие годы), страна столкнется с настоящей катастрофой – физическим дефицитом и резким взвинчиванием цен на массу элементарных, но необходимых для жизни вещей: лекарства, продовольствие, обувь, одежду и т.д.</w:t>
      </w:r>
    </w:p>
    <w:p>
      <w:pPr>
        <w:pStyle w:val="Normal"/>
        <w:ind w:firstLine="720"/>
        <w:jc w:val="both"/>
        <w:rPr/>
      </w:pPr>
      <w:r>
        <w:rPr/>
        <w:t>То, что такое время наступит, и очень скоро, сегодня становится все яснее. Запад всеми силами старается обзавестись собственными, контролируемыми им, источниками нефти и газа, после чего российские нефть и газ ему станут не нужны. Построены и планируются новые нефте- и газопроводы из Азербайджана в Европу, с прицелом на поставки туда нефти и газа из Средней Азии. Резко увеличивается экспорт газа (СПГ) из стран Ближнего Востока, что способствует падению мировых цен на газ. Ирак взят под контроль США, туда идут массированные западные инвестиции в добычу нефти. По официальным американским оценкам, в Ираке сконцентрировано почти 9% мировых доказанных запасов нефти, в то время как в России - менее 5%</w:t>
      </w:r>
      <w:r>
        <w:rPr>
          <w:rStyle w:val="FootnoteCharacters"/>
          <w:rStyle w:val="FootnoteAnchor"/>
        </w:rPr>
        <w:footnoteReference w:id="11"/>
      </w:r>
      <w:r>
        <w:rPr/>
        <w:t xml:space="preserve">. Поэтому одни лишь поставки иракской нефти в будущем могут заменить для Запада поставки российской нефти и «обвалить» мировые цены на нефть, сделав ее добычу в России нерентабельной. </w:t>
      </w:r>
    </w:p>
    <w:p>
      <w:pPr>
        <w:pStyle w:val="Normal"/>
        <w:ind w:firstLine="720"/>
        <w:jc w:val="both"/>
        <w:rPr/>
      </w:pPr>
      <w:r>
        <w:rPr/>
        <w:t>Кроме того, следует исходить из того, что уже в ближайшие годы НАТО установит контроль над Ливией и Ираном, которые в совокупности располагают 13,5% мировых доказанных запасов нефти</w:t>
      </w:r>
      <w:r>
        <w:rPr>
          <w:rStyle w:val="FootnoteCharacters"/>
          <w:rStyle w:val="FootnoteAnchor"/>
        </w:rPr>
        <w:footnoteReference w:id="12"/>
      </w:r>
      <w:r>
        <w:rPr/>
        <w:t>. До последнего времени США запрещали американским компаниям вести добычу нефти в Ливии и Иране, поэтому она велась там в очень малых объемах. Но после установления контроля над этими странами США начнут там массированную добычу и «обвалят» мировой рынок нефти и газа, что приведет к катастрофическим последствиям для России.</w:t>
      </w:r>
    </w:p>
    <w:p>
      <w:pPr>
        <w:pStyle w:val="Normal"/>
        <w:ind w:firstLine="720"/>
        <w:jc w:val="both"/>
        <w:rPr/>
      </w:pPr>
      <w:r>
        <w:rPr/>
        <w:t>Но еще большая катастрофа глобального характера ожидает весь мир после краха мировой валютной системы, которая, судя по всему, произойдет уже в 2012-2013 гг. Это будет связано с фактическим банкротством США, являющимися сегодня крупнейшим в мире заемщикам, и «бегством от доллара», которое в эти годы приобретет неконтролируемый характер. «Бегство от доллара» приведет к краху современной системы международных расчетов, основанной на долларе. Это приведет к свертыванию международной торговли и глубокому мировому кризису, более глубокому, чем Великая депрессия 1930-х гг. Так, следует ожидать, что в какой-то момент возникнут серьезные перебои с внешнеторговыми поставками, поскольку поставщики будут отказываться от оплаты в долларах; в свою очередь эти перебои с международными поставками приведут к резкому свертыванию производств и остановке многих предприятий по всему миру, включая российские предприятия, использующие импортные компоненты или работающие на экспорт.</w:t>
      </w:r>
    </w:p>
    <w:p>
      <w:pPr>
        <w:pStyle w:val="Normal"/>
        <w:ind w:firstLine="720"/>
        <w:jc w:val="both"/>
        <w:rPr/>
      </w:pPr>
      <w:r>
        <w:rPr/>
        <w:t xml:space="preserve">Резкое падение производства во всем мире приведет к значительному сокращению мирового потребления энергоносителей; с другой стороны, будет продолжать расти предложение нефти и газа с Ближнего Востока и Северной Африки (Ирак, Ливия, Иран и т.д.). Это приведет к кардинальному изменению соотношения спроса и предложения на нефть и газ, цены на которые упадут в несколько раз. Кроме того, валютные резервы (стратегический резерв), который создавала Россия в течение 2000-х гг., сильно обесценятся ввиду краха доллара. В совокупности это приведет к экономической и социальной катастрофе, в которой страна окажется уже в ближайшее время. Причем, никакого «естественного» выхода из этой катастрофы не предвидится, ввиду тех проблем (связанных с кризисом коррупции), которые были ранее обозначены: монополизация экономики и тотальная коррупция государства не позволят стране создать собственные эффективные производства, необходимые для удовлетворения потребности в тех товарах (лекарства, одежда, обувь, электроника, автомобили и т.д.), которые сегодня импортируются и которые Россия уже не сможет импортировать в требуемых количествах. </w:t>
      </w:r>
    </w:p>
    <w:p>
      <w:pPr>
        <w:pStyle w:val="Heading2"/>
        <w:ind w:firstLine="720"/>
        <w:rPr>
          <w:rFonts w:ascii="Times New Roman" w:hAnsi="Times New Roman" w:cs="Times New Roman"/>
          <w:i w:val="false"/>
          <w:i w:val="false"/>
          <w:iCs w:val="false"/>
          <w:sz w:val="24"/>
        </w:rPr>
      </w:pPr>
      <w:bookmarkStart w:id="4" w:name="_1.4._Неизбежность_революции"/>
      <w:bookmarkEnd w:id="4"/>
      <w:r>
        <w:rPr>
          <w:rFonts w:cs="Times New Roman" w:ascii="Times New Roman" w:hAnsi="Times New Roman"/>
          <w:i w:val="false"/>
          <w:iCs w:val="false"/>
          <w:sz w:val="24"/>
        </w:rPr>
        <w:t xml:space="preserve">1.4. Неизбежность революции в 2010-е годы </w:t>
      </w:r>
    </w:p>
    <w:p>
      <w:pPr>
        <w:pStyle w:val="Normal"/>
        <w:ind w:firstLine="720"/>
        <w:jc w:val="both"/>
        <w:rPr>
          <w:rFonts w:ascii="Times New Roman" w:hAnsi="Times New Roman" w:cs="Times New Roman"/>
          <w:i/>
          <w:i/>
          <w:iCs/>
          <w:sz w:val="24"/>
        </w:rPr>
      </w:pPr>
      <w:r>
        <w:rPr>
          <w:rFonts w:cs="Times New Roman"/>
          <w:i/>
          <w:iCs/>
          <w:sz w:val="24"/>
        </w:rPr>
      </w:r>
    </w:p>
    <w:p>
      <w:pPr>
        <w:pStyle w:val="Normal"/>
        <w:ind w:firstLine="720"/>
        <w:jc w:val="both"/>
        <w:rPr/>
      </w:pPr>
      <w:r>
        <w:rPr/>
        <w:t>С учетом вышеизложенного в России в 2012-2014 гг. годы неизбежно произойдет резкое обострение социально-экономического кризиса, с возникновением «революционной ситуации» - то есть ситуации нарастания стихийных выступлений, бунтов, террористических актов и иных протестов, с развалом всего и вся: с резким обострением экономических проблем, обвалом курса рубля, высокой инфляцией, массовой безработицей, обнищанием населения и дальнейшим ростом преступности и бандитизма. Во многом это будет напоминать события 1990-х годов, с той разницей, что в числе недовольных и «лишних» людей окажется значительная активная часть населения, а не только пенсионеры и люди старшего возраста, как это было в те годы. И это будет означать качественно иную ситуацию, так как подавляющая часть социально активного населения будет осознавать, что «так жить нельзя» и что необходимы кардинальные, революционные перемены.</w:t>
      </w:r>
    </w:p>
    <w:p>
      <w:pPr>
        <w:pStyle w:val="Normal"/>
        <w:ind w:firstLine="720"/>
        <w:jc w:val="both"/>
        <w:rPr/>
      </w:pPr>
      <w:r>
        <w:rPr/>
        <w:t xml:space="preserve">Результатом возникшей в 2010-е гг. «революционной ситуации» будет смена власти или смена политического курса страны при сохранении некоторых прежних политических фигур. Это не обязательно произойдет силовым путем – более вероятен мирный переход власти, которому в условиях нарастания хаоса и анархии никто не сможет противостоять. Именно об этом говорит исторический опыт. Так, переход власти к большевикам в октябре 1917 г. в Петрограде состоялся вполне мирно, почти без единого выстрела (как теперь установлено). Переход власти к Гитлеру в Германии в 1933 г. тоже состоялся мирно – президент Гинденбург назначил его канцлером, хотя у нацистской партии Гитлера не было большинства мест в парламенте. В обоих случаях этот переход власти означал нарушение конституции страны и действовавших в ней законов – однако в условиях хаоса и анархии в стране никому до этого не было дела. Наконец, не исключена смена власти и посредством выборов или в результате «цветной революции» - поскольку в условиях острого ухудшения своего положения население страны будет склонно резко менять свои предпочтения в пользу тех или иных кандидатов в президенты. При этом возможны три варианта: </w:t>
      </w:r>
    </w:p>
    <w:p>
      <w:pPr>
        <w:pStyle w:val="Normal"/>
        <w:ind w:firstLine="720"/>
        <w:jc w:val="both"/>
        <w:rPr/>
      </w:pPr>
      <w:r>
        <w:rPr/>
        <w:t xml:space="preserve">1. Приход к власти правых. </w:t>
      </w:r>
    </w:p>
    <w:p>
      <w:pPr>
        <w:pStyle w:val="Normal"/>
        <w:ind w:firstLine="720"/>
        <w:jc w:val="both"/>
        <w:rPr/>
      </w:pPr>
      <w:r>
        <w:rPr/>
        <w:t xml:space="preserve">2. Приход к власти левых. </w:t>
      </w:r>
    </w:p>
    <w:p>
      <w:pPr>
        <w:pStyle w:val="Normal"/>
        <w:ind w:firstLine="720"/>
        <w:jc w:val="both"/>
        <w:rPr/>
      </w:pPr>
      <w:r>
        <w:rPr/>
        <w:t xml:space="preserve">3. Приход к власти центристов. </w:t>
      </w:r>
    </w:p>
    <w:p>
      <w:pPr>
        <w:pStyle w:val="Normal"/>
        <w:ind w:firstLine="720"/>
        <w:jc w:val="both"/>
        <w:rPr/>
      </w:pPr>
      <w:r>
        <w:rPr/>
        <w:t xml:space="preserve">Первый вариант (правые силы) будет означать повторение и продолжение событий 1990-х гг., поскольку те «демократические» партии, которые были тогда у власти, по всем мировым канонам являются правыми. И вполне логично, что прежние «демократические» партии были преобразованы в партию «Правое дело», и что в 2011 г. ее возглавил не кто-нибудь, а олигарх М.Прохоров. Вряд ли эти партии могут победить на выборах, так как их популярность среди населения крайне низка. Поэтому наиболее вероятен их приход к власти в результате «цветной революции», организованной западными спонсорами, которую в условиях «революционной ситуации» в стране будет организовать совсем не сложно. Не случайно лидеры правых/«демократических» партий (Немцов и другие) поддержали «оранжевую революцию» на Украине и даже приняли в ней участие. </w:t>
      </w:r>
    </w:p>
    <w:p>
      <w:pPr>
        <w:pStyle w:val="Normal"/>
        <w:ind w:firstLine="720"/>
        <w:jc w:val="both"/>
        <w:rPr/>
      </w:pPr>
      <w:r>
        <w:rPr/>
        <w:t>Приход к власти правых приведет к продолжению политики, проводившейся в 1990-е гг.:</w:t>
      </w:r>
    </w:p>
    <w:p>
      <w:pPr>
        <w:pStyle w:val="Normal"/>
        <w:ind w:firstLine="720"/>
        <w:jc w:val="both"/>
        <w:rPr/>
      </w:pPr>
      <w:r>
        <w:rPr/>
        <w:t xml:space="preserve">- к продолжению антинародных либеральных реформ 1990-х гг.: «шоковая терапия», обогащение олигархии, разворовывание бюджета и национального богатства при урезании пенсий и зарплат населения, </w:t>
      </w:r>
    </w:p>
    <w:p>
      <w:pPr>
        <w:pStyle w:val="Normal"/>
        <w:ind w:firstLine="720"/>
        <w:jc w:val="both"/>
        <w:rPr/>
      </w:pPr>
      <w:r>
        <w:rPr/>
        <w:t xml:space="preserve">- к отказу от самостоятельной внешней политики России, </w:t>
      </w:r>
    </w:p>
    <w:p>
      <w:pPr>
        <w:pStyle w:val="Normal"/>
        <w:ind w:firstLine="720"/>
        <w:jc w:val="both"/>
        <w:rPr/>
      </w:pPr>
      <w:r>
        <w:rPr/>
        <w:t>Результатом станет дальнейшее быстрое ухудшение ситуации во всех смыслах и очень быстрый развал страны. Вполне вероятно, что при этом сценарии Россия уже к 2020 г. исчезнет с карты мира, раздробившись на несколько государств (что предсказывают некоторые современные политики</w:t>
      </w:r>
      <w:r>
        <w:rPr>
          <w:rStyle w:val="FootnoteCharacters"/>
          <w:rStyle w:val="FootnoteAnchor"/>
        </w:rPr>
        <w:footnoteReference w:id="13"/>
      </w:r>
      <w:r>
        <w:rPr/>
        <w:t>), а НАТО под тем или иным предлогом введет на территорию страны свои войска. В итоге страна потеряет какие-либо перспективы для дальнейшего развития, погрузится в перманентный хаос и анархию; начнется быстрое сокращение ее населения, с перспективой превращения большей ее части в нечто, похожее на северные области Канады (но с пейзажами разрухи, напоминающими последствия ядерной войны</w:t>
      </w:r>
      <w:r>
        <w:rPr>
          <w:rStyle w:val="FootnoteCharacters"/>
          <w:rStyle w:val="FootnoteAnchor"/>
        </w:rPr>
        <w:footnoteReference w:id="14"/>
      </w:r>
      <w:r>
        <w:rPr/>
        <w:t xml:space="preserve">).  </w:t>
      </w:r>
    </w:p>
    <w:p>
      <w:pPr>
        <w:pStyle w:val="Normal"/>
        <w:ind w:firstLine="720"/>
        <w:jc w:val="both"/>
        <w:rPr/>
      </w:pPr>
      <w:r>
        <w:rPr/>
        <w:t>Второй вариант (приход к власти левых) также не исключен. Согласно социологическим опросам, более половины населения уже сегодня мечтает о восстановлении социализма или чего-либо ему подобного с плановой и регулируемой экономикой. Поэтому если у коммунистов появится харизматический лидер, то он может одержать победу на выборах и стать президентом. Или власть в ходе военного путча могут захватить «красные офицеры», отчаявшиеся в условиях нарастающей анархии и коррумпированности власти, которых поддержат подчиненные им воинские формирования - а защищать обанкротившуюся власть, как и в 1991 году, никто не захочет. К чему приведет приход к власти левых: скорее всего, к масштабному переделу собственности, может быть, к гражданской войне, затем – к попытке установить некий порядок, похожий на времена СССР. Но вряд ли все это решит стоящие перед Россией проблемы - поэтому кризис будет продолжаться. Кроме того, население сильно разуверилось в социализме за 70 лет советской власти, и такой режим, даже если он на какое-то время победит, будет непрочным и не сможет долго продержаться. В результате – опять хаос, анархия, гражданская война и опасность гибели страны.</w:t>
      </w:r>
    </w:p>
    <w:p>
      <w:pPr>
        <w:pStyle w:val="Normal"/>
        <w:ind w:firstLine="720"/>
        <w:jc w:val="both"/>
        <w:rPr/>
      </w:pPr>
      <w:r>
        <w:rPr/>
        <w:t xml:space="preserve">Наконец, третий вариант – центристский. Он возможен лишь в том случае, если возникнет и будет принята соответствующая идеология и стратегия развития страны по «третьему пути». В 1990-е годы такой идеологии и стратегии не существовало, поэтому имелся выбор лишь между правыми (Ельцин) и левыми (Зюганов), что и предопределило победу Ельцина в 1996 г., несмотря на то, что доверие населения к нему перед этим упало до 3-4%. Путин мог бы стать тем лидером, который бы повел Россию по «третьему пути» и осуществил революционные преобразования в стране, но он пока не смог предложить ей ни внятного проекта переустройства, ни национальной идеи. Поэтому возможен вариант, что он, став в третий раз президентом, сформирует правительство из людей, способных повести страну по «третьему пути» и осуществить необходимые для этого экономические и социальные реформы. Или возможен вариант, когда такие люди сформируют свою собственную партию и в дальнейшем тем или иным способом придут к власти. </w:t>
      </w:r>
    </w:p>
    <w:p>
      <w:pPr>
        <w:pStyle w:val="Normal"/>
        <w:ind w:firstLine="720"/>
        <w:jc w:val="both"/>
        <w:rPr/>
      </w:pPr>
      <w:r>
        <w:rPr/>
        <w:t>В истории было немало прецедентов, когда в ходе социальных революций побеждала именно центристская партия, партия «третьего пути», а не левая или правая партия. Примерами являются: Славная революция 1688 г. в Англии, правление Франклина Рузвельта в США, правление социалистических партий в Великобритании, Западной Германии, Франции с 1944-1945 гг. по середину 1960-х гг. и другие. Во всех исторических примерах стратегия «третьего пути» (стратегия национальной демократии) обеспечивала небывалый прогресс и процветание странам, реализовывавшим эту стратегию.</w:t>
      </w:r>
    </w:p>
    <w:p>
      <w:pPr>
        <w:pStyle w:val="Normal"/>
        <w:ind w:firstLine="720"/>
        <w:jc w:val="both"/>
        <w:rPr/>
      </w:pPr>
      <w:r>
        <w:rPr/>
      </w:r>
    </w:p>
    <w:p>
      <w:pPr>
        <w:pStyle w:val="Heading2"/>
        <w:ind w:firstLine="720"/>
        <w:rPr>
          <w:rFonts w:ascii="Times New Roman" w:hAnsi="Times New Roman" w:cs="Times New Roman"/>
          <w:i w:val="false"/>
          <w:i w:val="false"/>
          <w:iCs w:val="false"/>
          <w:sz w:val="24"/>
        </w:rPr>
      </w:pPr>
      <w:bookmarkStart w:id="5" w:name="_1.5._Требования_к"/>
      <w:bookmarkEnd w:id="5"/>
      <w:r>
        <w:rPr>
          <w:rFonts w:cs="Times New Roman" w:ascii="Times New Roman" w:hAnsi="Times New Roman"/>
          <w:i w:val="false"/>
          <w:iCs w:val="false"/>
          <w:sz w:val="24"/>
        </w:rPr>
        <w:t>1.5. Требования к идеологии и стратегии «третьего пути»</w:t>
      </w:r>
    </w:p>
    <w:p>
      <w:pPr>
        <w:pStyle w:val="Normal"/>
        <w:ind w:firstLine="720"/>
        <w:jc w:val="both"/>
        <w:rPr>
          <w:rFonts w:ascii="Times New Roman" w:hAnsi="Times New Roman" w:cs="Times New Roman"/>
          <w:b/>
          <w:b/>
          <w:i/>
          <w:i/>
          <w:iCs/>
          <w:sz w:val="24"/>
        </w:rPr>
      </w:pPr>
      <w:r>
        <w:rPr>
          <w:rFonts w:cs="Times New Roman"/>
          <w:b/>
          <w:i/>
          <w:iCs/>
          <w:sz w:val="24"/>
        </w:rPr>
      </w:r>
    </w:p>
    <w:p>
      <w:pPr>
        <w:pStyle w:val="Normal"/>
        <w:ind w:firstLine="720"/>
        <w:jc w:val="both"/>
        <w:rPr/>
      </w:pPr>
      <w:r>
        <w:rPr/>
        <w:t xml:space="preserve"> </w:t>
      </w:r>
      <w:r>
        <w:rPr/>
        <w:t xml:space="preserve">И первый, и второй «путь» развития страны (левый – коммунистический и правый – олигархический) уже были опробованы Россией в течение </w:t>
      </w:r>
      <w:r>
        <w:rPr>
          <w:lang w:val="en-US"/>
        </w:rPr>
        <w:t>XX</w:t>
      </w:r>
      <w:r>
        <w:rPr/>
        <w:t xml:space="preserve"> века, ни к чему хорошему они не привели, а привели страну на край пропасти. Поэтому необходимость идеологии и стратегии «третьего пути» осознается уже давно. Призывы к их разработке раздаются с начала 2000-х гг., но до настоящего времени ничего так и не было разработано (см. Кузовков Ю. История коррупции в России, п. 26.5). </w:t>
      </w:r>
    </w:p>
    <w:p>
      <w:pPr>
        <w:pStyle w:val="Normal"/>
        <w:ind w:firstLine="720"/>
        <w:jc w:val="both"/>
        <w:rPr/>
      </w:pPr>
      <w:r>
        <w:rPr/>
        <w:t>Разумеется, претендовать на идеологию и стратегию «третьего пути» может лишь та идеология и стратегия, которая отвечает определенному набору требований:</w:t>
      </w:r>
    </w:p>
    <w:p>
      <w:pPr>
        <w:pStyle w:val="Normal"/>
        <w:ind w:firstLine="720"/>
        <w:jc w:val="both"/>
        <w:rPr/>
      </w:pPr>
      <w:r>
        <w:rPr/>
        <w:t xml:space="preserve">Во-первых, она не должна быть «сырой»: ленинская формула «сначала ввяжемся в драку, а там видно будет» здесь не подходит. Цена ошибки слишком высока: неудача в осуществлении реформ может привести к экономическому краху и последующему распаду страны. Поэтому реформы должны быть достаточно подробно проработаны, как промежуточные, так и окончательные. В целом </w:t>
      </w:r>
      <w:r>
        <w:rPr>
          <w:b/>
          <w:i/>
        </w:rPr>
        <w:t>концепция «третьего пути» должна базироваться на четком понимании того, что получится в результате реформ, к какой конечной (а не промежуточной) экономической системе необходимо стремиться</w:t>
      </w:r>
      <w:r>
        <w:rPr/>
        <w:t xml:space="preserve">. Иначе никакие последовательные реформы невозможны. </w:t>
      </w:r>
    </w:p>
    <w:p>
      <w:pPr>
        <w:pStyle w:val="Normal"/>
        <w:ind w:firstLine="720"/>
        <w:jc w:val="both"/>
        <w:rPr/>
      </w:pPr>
      <w:r>
        <w:rPr/>
        <w:t xml:space="preserve">Во-вторых, эти реформы должны быть обоснованы теоретически. Только тогда у самих реформаторов будет уверенность в правильности принимаемых мер, и только тогда можно будет убедить в этом население и вести борьбу с враждебной критикой справа и слева, а также из-за границы, которая несомненно обрушится на любые подобные реформы. </w:t>
      </w:r>
    </w:p>
    <w:p>
      <w:pPr>
        <w:pStyle w:val="Normal"/>
        <w:ind w:firstLine="720"/>
        <w:jc w:val="both"/>
        <w:rPr/>
      </w:pPr>
      <w:r>
        <w:rPr/>
        <w:t>Представленная далее «Программа НаДо» – идеология и стратегия «третьего пути» развития России – отвечает обоим этим требованиям. Она содержит четкое понимание того, какой экономический режим должен быть создан в России для выхода из нынешнего кризиса, и она базируется на серьезном теоретическом фундаменте.</w:t>
      </w:r>
    </w:p>
    <w:p>
      <w:pPr>
        <w:pStyle w:val="Normal"/>
        <w:ind w:firstLine="720"/>
        <w:jc w:val="both"/>
        <w:rPr/>
      </w:pPr>
      <w:r>
        <w:rPr/>
        <w:t xml:space="preserve">Таким теоретическим фундаментом является социальная теория национальной демократии, которая, в свою очередь опирается на огромный массив исторической информации, послуживший базой для создания социальной теории. </w:t>
      </w:r>
    </w:p>
    <w:p>
      <w:pPr>
        <w:pStyle w:val="Normal"/>
        <w:ind w:firstLine="720"/>
        <w:jc w:val="both"/>
        <w:rPr/>
      </w:pPr>
      <w:r>
        <w:rPr/>
        <w:t>В частности, в трилогии «Неизвестная история» был обосновал тезис о том, что экономическая и другие общественные науки должны опираться исключительно на опыт – то есть на анализ явлений, происходивших в прошлом и настоящем. Это – единственный метод научного познания, все другие методы: логические, умозрительные, математические и т.д., используемые сегодня в общественных науках – часто приводят к ошибочным результатам, а потому к ним не может быть никакого доверия. Именно анализ исторического опыта и был положен в основу социальной теории национальной демократии. В эту социальную теорию входят следующие элементы:</w:t>
      </w:r>
    </w:p>
    <w:p>
      <w:pPr>
        <w:pStyle w:val="Normal"/>
        <w:ind w:firstLine="720"/>
        <w:jc w:val="both"/>
        <w:rPr/>
      </w:pPr>
      <w:r>
        <w:rPr/>
        <w:t>- теория глобализации,</w:t>
      </w:r>
    </w:p>
    <w:p>
      <w:pPr>
        <w:pStyle w:val="Normal"/>
        <w:ind w:firstLine="720"/>
        <w:jc w:val="both"/>
        <w:rPr/>
      </w:pPr>
      <w:r>
        <w:rPr/>
        <w:t>- социально-историческая концепция,</w:t>
      </w:r>
    </w:p>
    <w:p>
      <w:pPr>
        <w:pStyle w:val="Normal"/>
        <w:ind w:firstLine="720"/>
        <w:jc w:val="both"/>
        <w:rPr/>
      </w:pPr>
      <w:r>
        <w:rPr/>
        <w:t>- теория протекционизма,</w:t>
      </w:r>
    </w:p>
    <w:p>
      <w:pPr>
        <w:pStyle w:val="Normal"/>
        <w:ind w:firstLine="720"/>
        <w:jc w:val="both"/>
        <w:rPr/>
      </w:pPr>
      <w:r>
        <w:rPr/>
        <w:t>- демографическая концепция,</w:t>
      </w:r>
    </w:p>
    <w:p>
      <w:pPr>
        <w:pStyle w:val="Normal"/>
        <w:ind w:firstLine="720"/>
        <w:jc w:val="both"/>
        <w:rPr/>
      </w:pPr>
      <w:r>
        <w:rPr/>
        <w:t>- теория и практика борьбы с коррупцией</w:t>
      </w:r>
    </w:p>
    <w:p>
      <w:pPr>
        <w:pStyle w:val="Normal"/>
        <w:ind w:firstLine="720"/>
        <w:jc w:val="both"/>
        <w:rPr/>
      </w:pPr>
      <w:r>
        <w:rPr/>
        <w:t>- программа НаДо – идеология и стратегия построения, применительно к России, режима национальной демократии («третьего пути»).</w:t>
      </w:r>
    </w:p>
    <w:p>
      <w:pPr>
        <w:pStyle w:val="Normal"/>
        <w:ind w:firstLine="720"/>
        <w:jc w:val="both"/>
        <w:rPr/>
      </w:pPr>
      <w:r>
        <w:rPr/>
        <w:t xml:space="preserve">Данное название: режим национальной демократии, равно как и основные параметры такого режима, - возникли не случайно. Эта социально-экономическая система уже существовала в прошлом, и она обеспечила внедрившим ее у себя странам необыкновенный прогресс и процветание в экономической и других областях. А такое название она получила потому, что основана не на глубокой интеграции в мировую экономику, а на построении сильной самодостаточной национальной экономики в сочетании с экономической демократией – господством среднего и малого бизнеса. Поэтому и вся социальная теория, разработанная в трилогии «Неизвестная история», и ее основные элементы, получили такое же название – национальная демократия. Из него же сложилось название для представленной ниже Программы НаДо - Программы </w:t>
      </w:r>
      <w:r>
        <w:rPr>
          <w:b/>
          <w:i/>
        </w:rPr>
        <w:t>На</w:t>
      </w:r>
      <w:r>
        <w:rPr/>
        <w:t xml:space="preserve">циональной </w:t>
      </w:r>
      <w:r>
        <w:rPr>
          <w:b/>
          <w:i/>
        </w:rPr>
        <w:t>Д</w:t>
      </w:r>
      <w:r>
        <w:rPr/>
        <w:t>ем</w:t>
      </w:r>
      <w:r>
        <w:rPr>
          <w:b/>
          <w:i/>
        </w:rPr>
        <w:t>о</w:t>
      </w:r>
      <w:r>
        <w:rPr/>
        <w:t>кратии.</w:t>
      </w:r>
    </w:p>
    <w:p>
      <w:pPr>
        <w:pStyle w:val="Normal"/>
        <w:ind w:firstLine="720"/>
        <w:jc w:val="both"/>
        <w:rPr/>
      </w:pPr>
      <w:r>
        <w:rPr/>
        <w:t xml:space="preserve">Социальная теория национальной демократии </w:t>
      </w:r>
      <w:r>
        <w:rPr>
          <w:b/>
          <w:i/>
        </w:rPr>
        <w:t>синтезирует мировой опыт строительства государств и цивилизаций</w:t>
      </w:r>
      <w:r>
        <w:rPr/>
        <w:t xml:space="preserve"> – опыт, являющийся бесценным для России, которая </w:t>
      </w:r>
      <w:r>
        <w:rPr>
          <w:b/>
          <w:i/>
        </w:rPr>
        <w:t>только на его основе может выстроить идеологию и стратегию своего дальнейшего развития</w:t>
      </w:r>
      <w:r>
        <w:rPr/>
        <w:t>. Этот мировой опыт и был положен в основу Программы НаДо.</w:t>
      </w:r>
    </w:p>
    <w:p>
      <w:pPr>
        <w:pStyle w:val="Normal"/>
        <w:ind w:firstLine="720"/>
        <w:jc w:val="both"/>
        <w:rPr/>
      </w:pPr>
      <w:r>
        <w:rPr/>
        <w:t>Наряду со стратегией реформ, Программа НаДо включает также идеологию развития страны – национальную идею, которая также необходима для успешного осуществления реформ. Без нее невозможно будет объяснить населению, не сведущему в экономической теории, смысла этих реформ. А если осуществлять реформы, смысл которых непонятен или понятен лишь узкому кругу специалистов, то у таких реформ не будет широкой поддержки, без которой они, скорее всего, закончатся неудачей.</w:t>
      </w:r>
    </w:p>
    <w:p>
      <w:pPr>
        <w:pStyle w:val="Normal"/>
        <w:ind w:firstLine="720"/>
        <w:jc w:val="both"/>
        <w:rPr/>
      </w:pPr>
      <w:r>
        <w:rPr/>
        <w:t xml:space="preserve">Каковы же требования к такой идеологии «третьего пути» - национальной идее? Во-первых, такая </w:t>
      </w:r>
      <w:r>
        <w:rPr>
          <w:b/>
          <w:i/>
        </w:rPr>
        <w:t>идеология должна соответствовать стратегии «третьего пути» и должна служить ее идеологическим обоснованием</w:t>
      </w:r>
      <w:r>
        <w:rPr/>
        <w:t xml:space="preserve">. Только в этом случае населению будет понятен смысл осуществляемых  реформ. </w:t>
      </w:r>
    </w:p>
    <w:p>
      <w:pPr>
        <w:pStyle w:val="Normal"/>
        <w:ind w:firstLine="720"/>
        <w:jc w:val="both"/>
        <w:rPr/>
      </w:pPr>
      <w:r>
        <w:rPr/>
        <w:t xml:space="preserve">Во-вторых, </w:t>
      </w:r>
      <w:r>
        <w:rPr>
          <w:b/>
          <w:i/>
        </w:rPr>
        <w:t>идеология «третьего пути» должна быть способна потенциально получить одобрение и поддержку со стороны большинства населения - то есть должна служить сплочению всего российского общества</w:t>
      </w:r>
      <w:r>
        <w:rPr/>
        <w:t>. Без такого сплочения, без одобрения со стороны большинства населения любая программа бесполезна, так как ее невозможно будет реализовать.</w:t>
      </w:r>
    </w:p>
    <w:p>
      <w:pPr>
        <w:pStyle w:val="Normal"/>
        <w:ind w:firstLine="720"/>
        <w:jc w:val="both"/>
        <w:rPr/>
      </w:pPr>
      <w:r>
        <w:rPr/>
        <w:t xml:space="preserve">В свою очередь, получить такое одобрение и поддержку со стороны большинства населения может лишь та </w:t>
      </w:r>
      <w:r>
        <w:rPr>
          <w:b/>
          <w:i/>
        </w:rPr>
        <w:t>идеология,  которая опирается на два важных элемента: на патриотизм и на объективный подход к русской истории</w:t>
      </w:r>
      <w:r>
        <w:rPr/>
        <w:t>. Любая непатриотическая (космополитическая) идеология, которую и ранее насаждали, и будут в дальнейшем пытаться насаждать в России, вызовет лишь отторжение со стороны основной массы ее населения. Именно об этом свидетельствует наша недавняя история: утрата всякой поддержки со стороны населения так называемыми «демократическими» (правыми) партиями, руководившими страной в 1990-е годы, в немалой степени была обусловлена тем, что эти партии навязывали стране свой космополитический проект вхождения в «мировую империю» Запада, вызывавший неприятие общества. Так, по результатам опроса населения России в январе 1995 г. 59% опрошенных согласились с тем, что «западные государства хотят превратить Россию в колонию» и 55% - что «Запад пытается привести Россию к обнищанию и распаду»</w:t>
      </w:r>
      <w:r>
        <w:rPr>
          <w:rStyle w:val="FootnoteCharacters"/>
          <w:rStyle w:val="FootnoteAnchor"/>
        </w:rPr>
        <w:footnoteReference w:id="15"/>
      </w:r>
      <w:r>
        <w:rPr/>
        <w:t>, что свидетельствует о чрезвычайно высокой степени отторжения космополитического проекта интеграции в глобальную экономику.</w:t>
      </w:r>
    </w:p>
    <w:p>
      <w:pPr>
        <w:pStyle w:val="Normal"/>
        <w:ind w:firstLine="720"/>
        <w:jc w:val="both"/>
        <w:rPr/>
      </w:pPr>
      <w:r>
        <w:rPr/>
        <w:t>Не менее важным, чем патриотизм, в качестве базового принципа национальной идеи, является объективный подход к русской истории. Возникший в 1990-е годы и сохраняющийся до настоящего времени идеологический раскол в обществе усугублялся и продолжает усугубляться необъективным подходом к русской истории, который насаждался правящей верхушкой и в прошлом, и в последние 20-25 лет, и продолжает насаждаться сегодня. Это – одна из причин продолжающейся и сегодня «холодной гражданской войны», войны между «белыми» и «красными», о которой пишут многие авторы</w:t>
      </w:r>
      <w:r>
        <w:rPr>
          <w:rStyle w:val="FootnoteCharacters"/>
          <w:rStyle w:val="FootnoteAnchor"/>
        </w:rPr>
        <w:footnoteReference w:id="16"/>
      </w:r>
      <w:r>
        <w:rPr/>
        <w:t xml:space="preserve">. Необоснованное очернение одних исторических событий и государственных деятелей и столь же необоснованное возвеличивание других, пагубно сказывается на состоянии умов и лишает общество стержня и способности понимать политику государства. </w:t>
      </w:r>
    </w:p>
    <w:p>
      <w:pPr>
        <w:pStyle w:val="Normal"/>
        <w:ind w:firstLine="720"/>
        <w:jc w:val="both"/>
        <w:rPr/>
      </w:pPr>
      <w:r>
        <w:rPr/>
        <w:t>Не случайно, что государство за последние 20-25 лет, отменив одни праздники (например, «день революции» 7 ноября), так и не смогло предложить ни одного нового праздника, который был бы по-настоящему понятен населению. Так, праздник 4 ноября («день народного единства») населению непонятен – согласно социологическим опросам, большинство населения в 2010-2011 гг. не знало, что празднуют в России в этот день, а историками ставится под сомнение и его исторический смысл, и сама дата 4 ноября, которая является попросту ошибочной датой</w:t>
      </w:r>
      <w:r>
        <w:rPr>
          <w:rStyle w:val="FootnoteCharacters"/>
          <w:rStyle w:val="FootnoteAnchor"/>
        </w:rPr>
        <w:footnoteReference w:id="17"/>
      </w:r>
      <w:r>
        <w:rPr/>
        <w:t xml:space="preserve">. Столь же непонятен населению и праздник 12 июня – «день независимости России» (независимости от кого? от СССР?). Нынешняя власть не смогла внятно сформулировать свое отношение ни к Ленину, ни к Сталину, ни к другим ключевым историческим фигурам. А без всего этого нет идеологии и нет национальной идеи! </w:t>
      </w:r>
    </w:p>
    <w:p>
      <w:pPr>
        <w:pStyle w:val="Normal"/>
        <w:ind w:firstLine="720"/>
        <w:jc w:val="both"/>
        <w:rPr/>
      </w:pPr>
      <w:r>
        <w:rPr/>
        <w:t>Выработать объективный подход к русской истории можно лишь на основе всестороннего непредвзятого анализа и глубокого осмысления истории, с учетом мнений ведущих историков и различных авторов – в той мере, в какой они соответствуют и могут объяснить имеющиеся факты. Именно такое осмысление было одной из главных задач третьей книги трилогии «Неизвестная история» (Кузовков Ю. История коррупции в России), и его результаты использованы при формулировании идеологии НаДо. Кроме того, такое осмысление истории должно служить преодолению еще одного острого разногласия и раскола в обществе: между «западниками» и «почвенниками», между теми, кто предлагает России копировать опыт Запада и теми, кто полностью отрицает этот опыт и предлагает идти своим, отличным от Запада путем.</w:t>
      </w:r>
    </w:p>
    <w:p>
      <w:pPr>
        <w:pStyle w:val="Normal"/>
        <w:ind w:firstLine="720"/>
        <w:jc w:val="both"/>
        <w:rPr/>
      </w:pPr>
      <w:r>
        <w:rPr/>
        <w:t xml:space="preserve">Но конечно, важнейшей основой идеологии «третьего пути» (национальной идеи) для России должен стать патриотизм. Только патриотическая идея может по-настоящему объединить страну, свидетельством чему тоже является отечественная история. Патриотическая идея, стремление ставить превыше всего интересы Родины и всего народа во все исторические эпохи являлась тем, что служило спасению нации от гибели и ее развитию. Именно она являлась основой объединения страны и достижения единства общества, без которого не будет никакого развития России в XXI веке, и никакого осуществления требуемых ей реформ. </w:t>
      </w:r>
    </w:p>
    <w:p>
      <w:pPr>
        <w:pStyle w:val="Normal"/>
        <w:ind w:firstLine="720"/>
        <w:jc w:val="both"/>
        <w:rPr/>
      </w:pPr>
      <w:r>
        <w:rPr/>
      </w:r>
    </w:p>
    <w:p>
      <w:pPr>
        <w:pStyle w:val="Heading1"/>
        <w:rPr>
          <w:rFonts w:ascii="Times New Roman" w:hAnsi="Times New Roman" w:cs="Times New Roman"/>
          <w:sz w:val="28"/>
        </w:rPr>
      </w:pPr>
      <w:bookmarkStart w:id="6" w:name="_2.__Новая"/>
      <w:bookmarkEnd w:id="6"/>
      <w:r>
        <w:rPr>
          <w:rFonts w:cs="Times New Roman" w:ascii="Times New Roman" w:hAnsi="Times New Roman"/>
          <w:sz w:val="28"/>
        </w:rPr>
        <w:t xml:space="preserve">2. </w:t>
        <w:tab/>
        <w:t>Новая идеология России – идеология НаДо</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pPr>
      <w:r>
        <w:rPr/>
        <w:t xml:space="preserve">Идеология немыслима без </w:t>
      </w:r>
      <w:r>
        <w:rPr>
          <w:b/>
          <w:i/>
        </w:rPr>
        <w:t>оценки исторического пути, пройденного Россией</w:t>
      </w:r>
      <w:r>
        <w:rPr/>
        <w:t xml:space="preserve"> и ее народом, с этого она должна начинаться и на этом базироваться. Русская цивилизация – уникальное явление в истории человечества. В отличие от подавляющего большинства существующих сегодня крупных наций, русская (российская) нация сохранила значительную преемственность по отношению к тем цивилизациям, которые жили на территории современной России несколько тысячелетий назад (скифы, арии), что со всей очевидностью вытекает из языкового и археологического анализа. Поэтому можно утверждать, что русские – один из старейших ныне живущих этносов. С той же уверенностью можно утверждать, что русское (российское) государство – старейшее из всех европейских государств. </w:t>
      </w:r>
    </w:p>
    <w:p>
      <w:pPr>
        <w:pStyle w:val="Normal"/>
        <w:ind w:firstLine="720"/>
        <w:jc w:val="both"/>
        <w:rPr/>
      </w:pPr>
      <w:r>
        <w:rPr/>
        <w:t xml:space="preserve">Такое положение сложилось в основном вследствие особенностей российского климата и географии. Суровый российский климат и значительная удаленность внутренних территорий страны от незамерзающих морей и от южных соседей, которых отделяли пустыни и горы, обусловили то, что на данной территории очень малое влияние в прошлом оказывала глобализация – интенсивная внешняя торговля, которая всегда выступала важнейшим фактором, вызывавшим кризисы коррупции и крах цивилизаций. В то время как повсюду в Европе и в Азии в ходе очередного цикла коррупции гибли цивилизации и этносы, и из остатков старых этносов и пришельцев-иммигрантов возникали новые, в России ничего подобного не происходило (см. Кузовков Ю. История коррупции в России, глава </w:t>
      </w:r>
      <w:r>
        <w:rPr>
          <w:lang w:val="en-GB"/>
        </w:rPr>
        <w:t>I</w:t>
      </w:r>
      <w:r>
        <w:rPr/>
        <w:t xml:space="preserve">). Внешняя торговля развивалась лишь на юго-западе и юге России, да еще вдоль течения крупных рек (Волга, Днепр, Двина), поэтому кризисы коррупции в основном ограничивались этими территориями, и на опустевшие после демографического кризиса пространства опять приходили те же русские (славяне, скифы), которые жили в глубине страны – на севере и востоке Русской равнины, на Урале и в Сибири. Эти волны новой колонизации юга и запада России скифами/славянами/русскими в течение последних трех-четырех тысячелетий хорошо известны по археологии и письменным источникам. </w:t>
      </w:r>
    </w:p>
    <w:p>
      <w:pPr>
        <w:pStyle w:val="Normal"/>
        <w:ind w:right="99" w:firstLine="900"/>
        <w:jc w:val="both"/>
        <w:rPr/>
      </w:pPr>
      <w:r>
        <w:rPr/>
        <w:t>Но ввиду все тех же причин у русских и их предков (древних славян, скифов, ариев), живших на территории России, всегда, в сравнении с их южными и западными соседями, были менее развиты товарно-денежные (рыночные) отношения. В силу этого фактора, а также в силу чрезвычайно холодного климата, отнимавшего значительную часть сил на выживание, русские и их предки никогда не достигали такого прогресса,  как некоторые их соседи, в развитии материальной культуры, которую историки обычно считают признаком высокоразвитой цивилизации. Можно утверждать, что цивилизация, существовавшая на территории России, никогда не достигала такого материального расцвета, как, например, цивилизации Средиземноморья; но она не знала и таких падений, когда с гибелью цивилизации исчезали и сами народы, и их языки (как исчезли, например, хетты, минойцы, финикийцы, галлы, римляне и т.д.). Именно этим и можно объяснить тот феномен, который мы видим в характеристиках русского народа, приводимых различными авторами. С одной стороны, многие историки и мыслители утверждают, что русские – молодая нация (например, Л.Гумилев, В.Пьецух); а с другой стороны, ряд историков (например, Ю.Петухов и Н.Васильева) указывают, что русские – древнейший  этнос в мире</w:t>
      </w:r>
      <w:r>
        <w:rPr>
          <w:rStyle w:val="FootnoteCharacters"/>
          <w:rStyle w:val="FootnoteAnchor"/>
        </w:rPr>
        <w:footnoteReference w:id="18"/>
      </w:r>
      <w:r>
        <w:rPr/>
        <w:t xml:space="preserve">. А еще ряд авторов справедливо отмечают, что русское государство – древнейшее в Европе и, по-видимому, древнейшее в мире. Это </w:t>
      </w:r>
      <w:r>
        <w:rPr>
          <w:b/>
          <w:i/>
        </w:rPr>
        <w:t>уникальное сочетание качеств молодой энергичной нации</w:t>
      </w:r>
      <w:r>
        <w:rPr/>
        <w:t xml:space="preserve">, не пресыщенной материальной культурой, </w:t>
      </w:r>
      <w:r>
        <w:rPr>
          <w:b/>
          <w:i/>
        </w:rPr>
        <w:t>и в то же время древней нации</w:t>
      </w:r>
      <w:r>
        <w:rPr/>
        <w:t xml:space="preserve">, обладающей длинной исторической памятью, нации, много раз умиравшей, но никогда не умершей, а вновь возрождавшейся, нации, помнящей эти свои «смерти» и «рождения» – все это и </w:t>
      </w:r>
      <w:r>
        <w:rPr>
          <w:b/>
          <w:i/>
        </w:rPr>
        <w:t>характеризует русскую нацию</w:t>
      </w:r>
      <w:r>
        <w:rPr/>
        <w:t xml:space="preserve">. </w:t>
      </w:r>
    </w:p>
    <w:p>
      <w:pPr>
        <w:pStyle w:val="Normal"/>
        <w:ind w:right="99" w:firstLine="900"/>
        <w:jc w:val="both"/>
        <w:rPr/>
      </w:pPr>
      <w:r>
        <w:rPr/>
        <w:t xml:space="preserve">Для сравнения: можно без труда установить примерную дату рождения английской, испанской, французской, итальянской нации. Это вторая половина </w:t>
      </w:r>
      <w:r>
        <w:rPr>
          <w:lang w:val="en-US"/>
        </w:rPr>
        <w:t>I</w:t>
      </w:r>
      <w:r>
        <w:rPr/>
        <w:t xml:space="preserve"> тысячелетия н.э. – так называемые «темные века»</w:t>
      </w:r>
      <w:r>
        <w:rPr>
          <w:rStyle w:val="FootnoteCharacters"/>
          <w:rStyle w:val="FootnoteAnchor"/>
        </w:rPr>
        <w:footnoteReference w:id="19"/>
      </w:r>
      <w:r>
        <w:rPr/>
        <w:t>. Соответственно, в процессе рождения этих наций их языки претерпели такую трансформацию, что стали совершенно новыми языками, мало похожими на какой-либо ранее существовавший язык. С русскими все обстоит иначе. Дату нашего рождения установить невозможно – она уходит далеко в прошедшие тысячелетия</w:t>
      </w:r>
      <w:r>
        <w:rPr>
          <w:rStyle w:val="FootnoteCharacters"/>
          <w:rStyle w:val="FootnoteAnchor"/>
        </w:rPr>
        <w:footnoteReference w:id="20"/>
      </w:r>
      <w:r>
        <w:rPr/>
        <w:t>. А наш язык слишком похож на целый ряд древних языков (санскрит, фригийский, хеттский языки и т.д.) и слишком хорошо сохранил свою первоначальную смысловую структуру (свойство праязыка); поэтому его нельзя считать совершенно новым языком, возникшим «с чистого листа» в новое время, подобно западноевропейским языкам (см. Кузовков Ю. История коррупции в России, глава I).</w:t>
      </w:r>
    </w:p>
    <w:p>
      <w:pPr>
        <w:pStyle w:val="Normal"/>
        <w:ind w:right="99" w:firstLine="900"/>
        <w:jc w:val="both"/>
        <w:rPr/>
      </w:pPr>
      <w:r>
        <w:rPr/>
        <w:t xml:space="preserve">Русское государство столь же уникально. Оно является древнейшим в Европе, а скорее всего и в мире, при этом его возраст так же невозможно определить, как и возраст русского народа. Как записано в летописях, до призвания Рюрика в </w:t>
      </w:r>
      <w:r>
        <w:rPr>
          <w:lang w:val="en-US"/>
        </w:rPr>
        <w:t>IX</w:t>
      </w:r>
      <w:r>
        <w:rPr/>
        <w:t xml:space="preserve"> веке в Новгород там правили, поочередно сменяясь, наверное, около двух десятков князей и посадников</w:t>
      </w:r>
      <w:r>
        <w:rPr>
          <w:rStyle w:val="FootnoteCharacters"/>
          <w:rStyle w:val="FootnoteAnchor"/>
        </w:rPr>
        <w:footnoteReference w:id="21"/>
      </w:r>
      <w:r>
        <w:rPr/>
        <w:t xml:space="preserve">. А в одной летописи говорится о строительстве в начале </w:t>
      </w:r>
      <w:r>
        <w:rPr>
          <w:b/>
          <w:i/>
          <w:lang w:val="en-US"/>
        </w:rPr>
        <w:t>II</w:t>
      </w:r>
      <w:r>
        <w:rPr>
          <w:b/>
          <w:i/>
        </w:rPr>
        <w:t xml:space="preserve"> тысячелетия до н.э.</w:t>
      </w:r>
      <w:r>
        <w:rPr/>
        <w:t xml:space="preserve"> князьями Словеном и Русом в районе современного Новгорода городов Словенска и Русы, что свидетельствует о наличии там уже 4 тысячи лет назад некоего подобия государственной власти (в лице князей) и городской цивилизации</w:t>
      </w:r>
      <w:r>
        <w:rPr>
          <w:rStyle w:val="FootnoteCharacters"/>
          <w:rStyle w:val="FootnoteAnchor"/>
        </w:rPr>
        <w:footnoteReference w:id="22"/>
      </w:r>
      <w:r>
        <w:rPr/>
        <w:t xml:space="preserve">. Поэтому можно утверждать, что Новгородское государство эпохи средневековья явилось преемником более древних государств, существовавших на том же месте. Кроме того, Новгородское государство </w:t>
      </w:r>
      <w:r>
        <w:rPr>
          <w:lang w:val="en-US"/>
        </w:rPr>
        <w:t>IX</w:t>
      </w:r>
      <w:r>
        <w:rPr/>
        <w:t>-</w:t>
      </w:r>
      <w:r>
        <w:rPr>
          <w:lang w:val="en-US"/>
        </w:rPr>
        <w:t>XIV</w:t>
      </w:r>
      <w:r>
        <w:rPr/>
        <w:t xml:space="preserve"> вв. является примером развитой демократии, которая из всех известных примеров демократических государств в истории просуществовала долее всех – по меньшей мере, 6-7 столетий. </w:t>
      </w:r>
    </w:p>
    <w:p>
      <w:pPr>
        <w:pStyle w:val="Normal"/>
        <w:ind w:right="99" w:firstLine="900"/>
        <w:jc w:val="both"/>
        <w:rPr/>
      </w:pPr>
      <w:r>
        <w:rPr/>
        <w:t xml:space="preserve">В свою очередь, Киевскую Русь можно считать преемницей Новгородского государства, но можно считать преемницей и более древних государств, существовавших ранее на Русской равнине, например, Скифского царства. А Московская Русь стала после переноса столицы из Киева во Владимир в </w:t>
      </w:r>
      <w:r>
        <w:rPr>
          <w:lang w:val="en-US"/>
        </w:rPr>
        <w:t>XII</w:t>
      </w:r>
      <w:r>
        <w:rPr/>
        <w:t xml:space="preserve"> в. официальной преемницей Киевской Руси. И после развала Киевской Руси на мелкие княжества теперь уже Москва выступила центром, вновь объединившим русские земли в единое государство. Таким образом, мы видим преемственность нынешнего Российского государства по отношению к целому ряду государств, существовавших на территории России в течение нескольких тысячелетий.</w:t>
      </w:r>
    </w:p>
    <w:p>
      <w:pPr>
        <w:pStyle w:val="Normal"/>
        <w:ind w:right="99" w:firstLine="900"/>
        <w:jc w:val="both"/>
        <w:rPr/>
      </w:pPr>
      <w:r>
        <w:rPr/>
        <w:t>Существование сильного государства всегда было отличительной чертой русского народа, и надо полагать, это тоже являлось следствием причин, выше упоминавшихся (климат и география): только сильное государство могло обеспечить выживаемость народа в суровых климатических условиях и его защиту от многочисленных внешних врагов. Кроме того, как показывает история возникновения древнейших государств, роль данного института с самого начала заключалась в защите общества и его членов от произвола со стороны отдельных членов общества и внешних врагов и в обеспечении жизни массы оседлого населения.</w:t>
      </w:r>
    </w:p>
    <w:p>
      <w:pPr>
        <w:pStyle w:val="Normal"/>
        <w:ind w:right="99" w:firstLine="900"/>
        <w:jc w:val="both"/>
        <w:rPr/>
      </w:pPr>
      <w:r>
        <w:rPr/>
        <w:t xml:space="preserve">Как было сказано, долгое время Россия была защищена от неблагоприятного (равно как и от благоприятного) влияния внешней торговли. Однако по мере развития технологий транспорта и денежного обращения интенсивная внешняя торговля (глобализация) с каждым своим новым витком все глубже проникала внутрь российской территории. И ее воздействие становилось все более разрушительным, приводя теперь уже к более катастрофическим последствиям, чем на Западе или Востоке Евразии. Например, в эпоху Смуты в Московской Руси в начале </w:t>
      </w:r>
      <w:r>
        <w:rPr>
          <w:lang w:val="en-US"/>
        </w:rPr>
        <w:t>XVII</w:t>
      </w:r>
      <w:r>
        <w:rPr/>
        <w:t xml:space="preserve"> вв. население в европейской части страны в результате демографического кризиса сократилось примерно в 5 раз, что установлено по писцовым книгам (см. Кузовков Ю. История коррупции в России, пп. 8.1-8.2, 9.1), в то время как в Западной Европе в течение «кризиса </w:t>
      </w:r>
      <w:r>
        <w:rPr>
          <w:lang w:val="en-US"/>
        </w:rPr>
        <w:t>XVII</w:t>
      </w:r>
      <w:r>
        <w:rPr/>
        <w:t xml:space="preserve"> века» оно уменьшилось, по оценкам, лишь на 20-40%, в Польше – в 2 раза. Две последующие волны глобализации: конца </w:t>
      </w:r>
      <w:r>
        <w:rPr>
          <w:lang w:val="en-US"/>
        </w:rPr>
        <w:t>XIX</w:t>
      </w:r>
      <w:r>
        <w:rPr/>
        <w:t xml:space="preserve"> - начала </w:t>
      </w:r>
      <w:r>
        <w:rPr>
          <w:lang w:val="en-US"/>
        </w:rPr>
        <w:t>XX</w:t>
      </w:r>
      <w:r>
        <w:rPr/>
        <w:t xml:space="preserve"> вв. и конца </w:t>
      </w:r>
      <w:r>
        <w:rPr>
          <w:lang w:val="en-US"/>
        </w:rPr>
        <w:t>XX</w:t>
      </w:r>
      <w:r>
        <w:rPr/>
        <w:t xml:space="preserve"> – начала </w:t>
      </w:r>
      <w:r>
        <w:rPr>
          <w:lang w:val="en-US"/>
        </w:rPr>
        <w:t>XXI</w:t>
      </w:r>
      <w:r>
        <w:rPr/>
        <w:t xml:space="preserve"> вв., - также оказали намного более разрушительное воздействие на Россию, чем на большинство других стран мира. Причина – в тех же факторах (климат и география), которые когда-то играли положительную роль, препятствуя распространению глобализации на территорию России, а теперь начали играть отрицательную роль, так как не давали возможности русским успешно конкурировать с внешним миром и сильно затрудняли развитие рыночных отношений.</w:t>
      </w:r>
    </w:p>
    <w:p>
      <w:pPr>
        <w:pStyle w:val="Normal"/>
        <w:ind w:right="99" w:firstLine="900"/>
        <w:jc w:val="both"/>
        <w:rPr/>
      </w:pPr>
      <w:r>
        <w:rPr/>
        <w:t>В то время как русская цивилизация в результате двух разрушительных кризисов коррупции (</w:t>
      </w:r>
      <w:r>
        <w:rPr>
          <w:lang w:val="en-US"/>
        </w:rPr>
        <w:t>XI</w:t>
      </w:r>
      <w:r>
        <w:rPr/>
        <w:t>-</w:t>
      </w:r>
      <w:r>
        <w:rPr>
          <w:lang w:val="en-US"/>
        </w:rPr>
        <w:t>XIII</w:t>
      </w:r>
      <w:r>
        <w:rPr/>
        <w:t xml:space="preserve"> и </w:t>
      </w:r>
      <w:r>
        <w:rPr>
          <w:lang w:val="en-US"/>
        </w:rPr>
        <w:t>XVI</w:t>
      </w:r>
      <w:r>
        <w:rPr/>
        <w:t>-</w:t>
      </w:r>
      <w:r>
        <w:rPr>
          <w:lang w:val="en-US"/>
        </w:rPr>
        <w:t>XVII</w:t>
      </w:r>
      <w:r>
        <w:rPr/>
        <w:t xml:space="preserve"> вв.) была в своем развитии отброшена далеко назад, в западной цивилизации, наоборот, в течение сначала </w:t>
      </w:r>
      <w:r>
        <w:rPr>
          <w:lang w:val="en-US"/>
        </w:rPr>
        <w:t>XV</w:t>
      </w:r>
      <w:r>
        <w:rPr/>
        <w:t>-</w:t>
      </w:r>
      <w:r>
        <w:rPr>
          <w:lang w:val="en-US"/>
        </w:rPr>
        <w:t>XVI</w:t>
      </w:r>
      <w:r>
        <w:rPr/>
        <w:t xml:space="preserve"> вв., но особенно в течение </w:t>
      </w:r>
      <w:r>
        <w:rPr>
          <w:lang w:val="en-US"/>
        </w:rPr>
        <w:t>XVIII</w:t>
      </w:r>
      <w:r>
        <w:rPr/>
        <w:t>-</w:t>
      </w:r>
      <w:r>
        <w:rPr>
          <w:lang w:val="en-US"/>
        </w:rPr>
        <w:t>XX</w:t>
      </w:r>
      <w:r>
        <w:rPr/>
        <w:t xml:space="preserve"> вв., происходил беспрецедентный в истории прогресс. Этому способствовали те же факторы (климат и география), которые для Западной Европы сложились очень благоприятно. Но намного бóльшую роль в прогрессе Европы сыграло то, что ей удалось, впервые в истории, поставить на службу обществу рыночные отношения. Если ранее внешняя торговля и рыночные отношения всегда играли в большей степени разрушительную роль, вызывая крах и гибель цивилизаций, то Западная Европа смогла нейтрализовать их негативное влияние и использовать в полной мере их созидательную роль. Этому Западная Европа научилась у Византии. В отличие от России западная цивилизация не заимствовала византийскую культуру, а наоборот, поставила ее распространению заслон в лице католической церкви. Зато вместо культуры она заимствовала многие другие достижения византийской цивилизации, и в частности, обретенные последней к концу своего существования навыки в управлении рыночной экономикой. Государственное регулирование, цеховые союзы и протекционизм: эти формы Византия изобрела слишком поздно, чтобы спастись самой от кризиса коррупции и краха своей цивилизации, но зато Западная Европа, ставшая свидетелем и даже участником этого краха, хорошо усвоила и начала позднее применять эти методы. В дальнейшем они были усовершенствованы западноевропейской наукой. </w:t>
      </w:r>
    </w:p>
    <w:p>
      <w:pPr>
        <w:pStyle w:val="Normal"/>
        <w:ind w:right="99" w:firstLine="900"/>
        <w:jc w:val="both"/>
        <w:rPr/>
      </w:pPr>
      <w:r>
        <w:rPr/>
        <w:t xml:space="preserve">Именно благодаря этим и другим методам управления рыночной экономикой (к которым можно также отнести борьбу с монополиями и заключение неписанного общественного договора между бизнесом и обществом), рожденным в ходе протестантской революции </w:t>
      </w:r>
      <w:r>
        <w:rPr>
          <w:lang w:val="en-US"/>
        </w:rPr>
        <w:t>XVI</w:t>
      </w:r>
      <w:r>
        <w:rPr/>
        <w:t>-</w:t>
      </w:r>
      <w:r>
        <w:rPr>
          <w:lang w:val="en-US"/>
        </w:rPr>
        <w:t>XVII</w:t>
      </w:r>
      <w:r>
        <w:rPr/>
        <w:t xml:space="preserve"> вв., в Западной Европе была создана принципиально новая социально-экономическая модель – модель национально-демократического капитализма (или модель национальной демократии), в то время как ранее рыночные отношения всегда очень быстро приводили к формированию иной модели – глобального олигархического капитализма. Принципиальное отличие первой модели от второй заключалось в том, что экономика строилась в основном на развитии малого и среднего бизнеса, велась борьба с любым монополизмом, а рынок каждого национального государства был огражден от разрушительного влияния глобализации специальной системой таможенных пошлин, которые стимулировали развитие промышленности.</w:t>
      </w:r>
    </w:p>
    <w:p>
      <w:pPr>
        <w:pStyle w:val="Normal"/>
        <w:ind w:right="99" w:firstLine="900"/>
        <w:jc w:val="both"/>
        <w:rPr/>
      </w:pPr>
      <w:r>
        <w:rPr/>
        <w:t xml:space="preserve">На фоне быстрого прогресса Западной Европы в </w:t>
      </w:r>
      <w:r>
        <w:rPr>
          <w:lang w:val="en-US"/>
        </w:rPr>
        <w:t>XVIII</w:t>
      </w:r>
      <w:r>
        <w:rPr/>
        <w:t>-</w:t>
      </w:r>
      <w:r>
        <w:rPr>
          <w:lang w:val="en-US"/>
        </w:rPr>
        <w:t>XIX</w:t>
      </w:r>
      <w:r>
        <w:rPr/>
        <w:t xml:space="preserve"> вв. в России развитие шло очень медленно. Это было обусловлено, во-первых, демографической катастрофой начала </w:t>
      </w:r>
      <w:r>
        <w:rPr>
          <w:lang w:val="en-US"/>
        </w:rPr>
        <w:t>XVII</w:t>
      </w:r>
      <w:r>
        <w:rPr/>
        <w:t xml:space="preserve"> века (как результат – крайне слабая населенность страны, плотность населения была в несколько десятков раз ниже западноевропейской), и, во-вторых, особенностями правящей верхушки, которая переродилась в чуждую народу олигархию. В крепостном рабстве, достигшем своего апогея при Петре </w:t>
      </w:r>
      <w:r>
        <w:rPr>
          <w:lang w:val="en-US"/>
        </w:rPr>
        <w:t>I</w:t>
      </w:r>
      <w:r>
        <w:rPr/>
        <w:t xml:space="preserve"> и Екатерине </w:t>
      </w:r>
      <w:r>
        <w:rPr>
          <w:lang w:val="en-US"/>
        </w:rPr>
        <w:t>II</w:t>
      </w:r>
      <w:r>
        <w:rPr/>
        <w:t xml:space="preserve">, пребывало более половины населения. Вместо того чтобы концентрироваться на развитии страны в интересах ее народа, эти правители занимались в основном завоеванием и приращением территорий, превратив русское национальное государство в империю. Провозгласив себя западниками, они насаждали и слепо копировали западную культуру, окружали себя западными помощниками, но ни эти помощники, ни сами цари не брали у Запада то лучшее, благодаря чему тот достигал все большего материального и общественного прогресса. Даже сама «промышленность» Петра </w:t>
      </w:r>
      <w:r>
        <w:rPr>
          <w:lang w:val="en-US"/>
        </w:rPr>
        <w:t>I</w:t>
      </w:r>
      <w:r>
        <w:rPr/>
        <w:t xml:space="preserve"> и Екатерины </w:t>
      </w:r>
      <w:r>
        <w:rPr>
          <w:lang w:val="en-US"/>
        </w:rPr>
        <w:t>II</w:t>
      </w:r>
      <w:r>
        <w:rPr/>
        <w:t xml:space="preserve"> и методы ее строительства ничего общего не имели ни с нормальной промышленностью, создававшейся Западом, ни с методами ее строительства. И это закономерно: безудержное насаждение чужой культуры всегда, наряду с подавлением своей собственной, ведет также к неспособности брать то лучшее, что создано другой цивилизацией, так как представители этой цивилизации, насаждая свою культуру, как правило, исходят из эгоистических соображений и никогда не передают свой самый лучший опыт, предпочитая его утаивать. Это можно сравнить с поведением крупных фирм, которые тоже никогда не делятся ни с кем своими ноу-хау, а используют их для того, чтобы «давить» своих конкурентов.</w:t>
      </w:r>
    </w:p>
    <w:p>
      <w:pPr>
        <w:pStyle w:val="Normal"/>
        <w:ind w:right="99" w:firstLine="900"/>
        <w:jc w:val="both"/>
        <w:rPr/>
      </w:pPr>
      <w:r>
        <w:rPr/>
        <w:t xml:space="preserve">В течение </w:t>
      </w:r>
      <w:r>
        <w:rPr>
          <w:lang w:val="en-US"/>
        </w:rPr>
        <w:t>XIX</w:t>
      </w:r>
      <w:r>
        <w:rPr/>
        <w:t xml:space="preserve"> века: при Николае </w:t>
      </w:r>
      <w:r>
        <w:rPr>
          <w:lang w:val="en-US"/>
        </w:rPr>
        <w:t>I</w:t>
      </w:r>
      <w:r>
        <w:rPr/>
        <w:t xml:space="preserve"> и Александре </w:t>
      </w:r>
      <w:r>
        <w:rPr>
          <w:lang w:val="en-US"/>
        </w:rPr>
        <w:t>III</w:t>
      </w:r>
      <w:r>
        <w:rPr/>
        <w:t xml:space="preserve">, - Россия пыталась отказаться от практики слепого подражания западной культуре, и в то же время перенять достижения Запада в области управления рыночной экономикой. При этих царях в России был введен протекционизм, он способствовал началу действительной российской индустриализации, на базе которой только и можно было обеспечить прогресс в развитии страны и справиться с растущими внешними угрозами. Но в целом рыночная экономика (капитализм) была </w:t>
      </w:r>
      <w:r>
        <w:rPr>
          <w:lang w:val="en-US"/>
        </w:rPr>
        <w:t>terra</w:t>
      </w:r>
      <w:r>
        <w:rPr/>
        <w:t xml:space="preserve"> </w:t>
      </w:r>
      <w:r>
        <w:rPr>
          <w:lang w:val="en-US"/>
        </w:rPr>
        <w:t>incognita</w:t>
      </w:r>
      <w:r>
        <w:rPr/>
        <w:t xml:space="preserve"> для России; в силу исторически сложившихся условий ни правительство, ни население не были готовы к тому быстрому ее внедрению в повседневную жизнь, которое происходило на рубеже </w:t>
      </w:r>
      <w:r>
        <w:rPr>
          <w:lang w:val="en-US"/>
        </w:rPr>
        <w:t>XIX</w:t>
      </w:r>
      <w:r>
        <w:rPr/>
        <w:t>-</w:t>
      </w:r>
      <w:r>
        <w:rPr>
          <w:lang w:val="en-US"/>
        </w:rPr>
        <w:t>XX</w:t>
      </w:r>
      <w:r>
        <w:rPr/>
        <w:t xml:space="preserve"> вв. Кроме того, глобализация и деятельность внешних врагов России (мировой олигархии Запада) резко обостряли начавшийся во второй половине </w:t>
      </w:r>
      <w:r>
        <w:rPr>
          <w:lang w:val="en-US"/>
        </w:rPr>
        <w:t>XIX</w:t>
      </w:r>
      <w:r>
        <w:rPr/>
        <w:t xml:space="preserve"> в. в стране кризис коррупции. Поэтому с этого времени и вплоть до 1917 года русские мыслители не видели иного выхода для России, как только во введении социализма, означавшего фактический запрет или резкое ограничение рыночных (капиталистических) отношений. </w:t>
      </w:r>
    </w:p>
    <w:p>
      <w:pPr>
        <w:pStyle w:val="Normal"/>
        <w:ind w:right="99" w:firstLine="900"/>
        <w:jc w:val="both"/>
        <w:rPr/>
      </w:pPr>
      <w:r>
        <w:rPr/>
        <w:t xml:space="preserve">К началу </w:t>
      </w:r>
      <w:r>
        <w:rPr>
          <w:lang w:val="en-US"/>
        </w:rPr>
        <w:t>XX</w:t>
      </w:r>
      <w:r>
        <w:rPr/>
        <w:t xml:space="preserve"> в. правящая верхушка России (царь и его окружение, значительная часть дворянства) окончательно переродилась в олигархию, которой были чужды интересы народа. Она едва не довела страну до гибели: если бы развал, хаос и начавшийся после февраля 1917 г. распад страны продолжились еще некоторое время, то Россия могла в первой половине </w:t>
      </w:r>
      <w:r>
        <w:rPr>
          <w:lang w:val="en-US"/>
        </w:rPr>
        <w:t>XX</w:t>
      </w:r>
      <w:r>
        <w:rPr/>
        <w:t xml:space="preserve"> в. прекратить свое существование как крупное суверенное государство. На правящих кругах царской России и на правящей верхушке западных государств лежит основная вина за гибельную для России Гражданскую войну 1918-1920 гг., лишь меньшая часть вины лежит на большевиках, марксистские заблуждения которых порой тоже способствовали ее разжиганию. </w:t>
      </w:r>
    </w:p>
    <w:p>
      <w:pPr>
        <w:pStyle w:val="Normal"/>
        <w:ind w:right="99" w:firstLine="900"/>
        <w:jc w:val="both"/>
        <w:rPr/>
      </w:pPr>
      <w:r>
        <w:rPr/>
        <w:t>Большевики, захватившие власть после октябрьской революции 1917 г., являлись в своей массе выходцами из «низов». Они изгнали из страны бóльшую часть прежней «элиты» и стали строить новое общество в том понимании, как они его себе представляли. Несмотря на свои утопические заблуждения и неграмотность во многих вопросах, они в целом верно понимали основные интересы народа и стоявшие перед страной вызовы. Для преодоления этих вызовов и были начаты ускоренное строительство военной экономики и создание мобилизационной (или «казарменной») модели социализма. Великая Отечественная война доказала правильность этой стратегии – война фактически шла на уничтожение русского народа и народов СССР, и в этой войне на стороне Гитлера участвовала почти вся Европа. Но наряду с правильностью главной линии, большевики допустили целый ряд ошибок: насаждали ложную марксистско-ленинскую идеологию, развернули неоправданные по своему масштабу и методам репрессии. Само создание конфедерации государств (СССР) на месте бывшего унитарного государства Россия тоже было ошибкой – это продемонстрировали возникновение центробежных тенденций в Советском Союзе в течение 1960-1980-х гг. и последующий его распад.</w:t>
      </w:r>
    </w:p>
    <w:p>
      <w:pPr>
        <w:pStyle w:val="Normal"/>
        <w:ind w:right="99" w:firstLine="900"/>
        <w:jc w:val="both"/>
        <w:rPr/>
      </w:pPr>
      <w:r>
        <w:rPr/>
        <w:t xml:space="preserve">Ко второй половине </w:t>
      </w:r>
      <w:r>
        <w:rPr>
          <w:lang w:val="en-US"/>
        </w:rPr>
        <w:t>XX</w:t>
      </w:r>
      <w:r>
        <w:rPr/>
        <w:t xml:space="preserve"> в. Россия (СССР), победившая в войне и восстановившая свою экономику, достигла наибольшего прогресса за всю свою историю. В некоторых областях, например в области научно-технического прогресса, страна в 1950-1960-е годы была лидером по отношению к Западу (изобретение водородной бомбы, строительство первых АЭС и атомных судов, начало освоения космоса). Но заблуждение, порожденное марксистско-ленинской идеологией, привело к продолжению практики полного отказа от рыночных (капиталистических) отношений, хотя жизнь требовала их постепенного внедрения. К тому же после смерти Сталина власть в стране захватила бюрократическая верхушка, которая быстро сформировала замкнутую касту и начала перерождаться в олигархию. Она сначала довела до деградации Советский Союз, а потом начала перестройку – стремительное введение в стране нерегулируемых рыночных отношений. Повторилась ситуация конца </w:t>
      </w:r>
      <w:r>
        <w:rPr>
          <w:lang w:val="en-US"/>
        </w:rPr>
        <w:t>XIX</w:t>
      </w:r>
      <w:r>
        <w:rPr/>
        <w:t xml:space="preserve"> – начала </w:t>
      </w:r>
      <w:r>
        <w:rPr>
          <w:lang w:val="en-US"/>
        </w:rPr>
        <w:t>XX</w:t>
      </w:r>
      <w:r>
        <w:rPr/>
        <w:t xml:space="preserve"> вв., когда, образно говоря, человека, не умеющего плавать, да еще с гирями на ногах (имея в виду российский климат и огромные пространства) бросили в бурный водоворот рыночной экономики. </w:t>
      </w:r>
    </w:p>
    <w:p>
      <w:pPr>
        <w:pStyle w:val="Normal"/>
        <w:ind w:right="99" w:firstLine="900"/>
        <w:jc w:val="both"/>
        <w:rPr/>
      </w:pPr>
      <w:r>
        <w:rPr/>
        <w:t xml:space="preserve">Объективное переосмысление и констатация этих ключевых моментов российской истории важны и необходимы, так как они являются часть идеологии; кроме того, с ними самым непосредственным образом связана национальная идея. </w:t>
      </w:r>
    </w:p>
    <w:p>
      <w:pPr>
        <w:pStyle w:val="Normal"/>
        <w:ind w:right="99" w:firstLine="900"/>
        <w:jc w:val="both"/>
        <w:rPr/>
      </w:pPr>
      <w:r>
        <w:rPr/>
        <w:t xml:space="preserve">Нет никакого сомнения, что </w:t>
      </w:r>
      <w:r>
        <w:rPr>
          <w:b/>
          <w:i/>
        </w:rPr>
        <w:t>национальная идея России</w:t>
      </w:r>
      <w:r>
        <w:rPr/>
        <w:t xml:space="preserve">, как бы она ни формулировалась, </w:t>
      </w:r>
      <w:r>
        <w:rPr>
          <w:b/>
          <w:i/>
        </w:rPr>
        <w:t>должна быть связана с характером русского народа</w:t>
      </w:r>
      <w:r>
        <w:rPr/>
        <w:t>, составляющего около 80% населения страны. К тому же подавляющая часть других народов России: белорусы, украинцы, татары, угро-финские народы и другие, - имеют общее (скифо-славянское) происхождение и являются в культурном и языковом плане наиболее близкими и родственными русскому народу, что предопределяет общность их национального характера</w:t>
      </w:r>
      <w:r>
        <w:rPr>
          <w:rStyle w:val="FootnoteCharacters"/>
          <w:rStyle w:val="FootnoteAnchor"/>
        </w:rPr>
        <w:footnoteReference w:id="23"/>
      </w:r>
      <w:r>
        <w:rPr/>
        <w:t xml:space="preserve">. </w:t>
      </w:r>
    </w:p>
    <w:p>
      <w:pPr>
        <w:pStyle w:val="Normal"/>
        <w:ind w:right="99" w:firstLine="900"/>
        <w:jc w:val="both"/>
        <w:rPr/>
      </w:pPr>
      <w:r>
        <w:rPr/>
        <w:t>Каковы же основные черты характера русского народа?</w:t>
      </w:r>
      <w:r>
        <w:rPr>
          <w:b/>
          <w:i/>
        </w:rPr>
        <w:t xml:space="preserve"> Важнейшей чертой русского национального характера является стремление к справедливости, миру и добрососедству с другими народами.</w:t>
      </w:r>
      <w:r>
        <w:rPr/>
        <w:t xml:space="preserve"> Именно таковы выводы русских мыслителей: Л.Толстого, И.Солоневича, В.Кожинова и многих других, а также целого ряда зарубежных авторов. Например, видный британский государственный деятель Джордж Керзон, побывавший в азиатской части России, писал в начале </w:t>
      </w:r>
      <w:r>
        <w:rPr>
          <w:lang w:val="en-US"/>
        </w:rPr>
        <w:t>XX</w:t>
      </w:r>
      <w:r>
        <w:rPr/>
        <w:t xml:space="preserve"> в.: «Россия бесспорно обладает замечательным даром добиваться верности и даже дружбы тех, кого она подчинила силой… Русский братается в полном смысле слова… Он не уклоняется от социального и семейного общения с чуждыми и низшими расами», к чему «англичане никогда не были способны»</w:t>
      </w:r>
      <w:r>
        <w:rPr>
          <w:rStyle w:val="FootnoteCharacters"/>
          <w:rStyle w:val="FootnoteAnchor"/>
        </w:rPr>
        <w:footnoteReference w:id="24"/>
      </w:r>
      <w:r>
        <w:rPr/>
        <w:t>. Известный немецкий мыслитель Вальтер Шубарт в книге «Европа и душа Востока» в 1938 г. писал: «Англичанин хочет видеть мир как фабрику, француз – как салон, немец – как казарму, русский – как церковь. Англичанин хочет зарабатывать на людях, француз хочет им импонировать, немец – ими командовать, - и только один русский… не хочет делать ближнего своего – средством. Это есть ядро русской мысли о братстве и это есть Евангелие будущего»</w:t>
      </w:r>
      <w:r>
        <w:rPr>
          <w:rStyle w:val="FootnoteCharacters"/>
          <w:rStyle w:val="FootnoteAnchor"/>
        </w:rPr>
        <w:footnoteReference w:id="25"/>
      </w:r>
      <w:r>
        <w:rPr/>
        <w:t xml:space="preserve">. </w:t>
      </w:r>
    </w:p>
    <w:p>
      <w:pPr>
        <w:pStyle w:val="Normal"/>
        <w:ind w:right="99" w:firstLine="900"/>
        <w:jc w:val="both"/>
        <w:rPr/>
      </w:pPr>
      <w:r>
        <w:rPr/>
        <w:t xml:space="preserve">Известная формула: «чужой земли не хотим, но и своей не отдадим ни пяди», -  также является отражением русского национального характера, его стремления к справедливости, миру и добрососедству. Об этом писало множество русских мыслителей. Например, И.Солоневич указывал, что само происхождение русского слова «война» (от слова «вой») свидетельствует о том, что война у русских ассоциировалась с несчастьем (воем, плачем), и следовательно русские чаще всего выступали обороняющейся стороной, отбивавшей вторжение на свои земли. В то же время, происхождение этого слова, например у немцев: </w:t>
      </w:r>
      <w:r>
        <w:rPr>
          <w:lang w:val="en-US"/>
        </w:rPr>
        <w:t>Krieg</w:t>
      </w:r>
      <w:r>
        <w:rPr/>
        <w:t>-</w:t>
      </w:r>
      <w:r>
        <w:rPr>
          <w:lang w:val="en-US"/>
        </w:rPr>
        <w:t>kriegen</w:t>
      </w:r>
      <w:r>
        <w:rPr/>
        <w:t xml:space="preserve"> (захватывать), - и у англичан: </w:t>
      </w:r>
      <w:r>
        <w:rPr>
          <w:lang w:val="en-US"/>
        </w:rPr>
        <w:t>war</w:t>
      </w:r>
      <w:r>
        <w:rPr/>
        <w:t>-</w:t>
      </w:r>
      <w:r>
        <w:rPr>
          <w:lang w:val="en-US"/>
        </w:rPr>
        <w:t>wares</w:t>
      </w:r>
      <w:r>
        <w:rPr/>
        <w:t xml:space="preserve"> (товары), - указывает на то, что войны ими велись, наоборот, чаще всего ради получения военной добычи</w:t>
      </w:r>
      <w:r>
        <w:rPr>
          <w:rStyle w:val="FootnoteCharacters"/>
          <w:rStyle w:val="FootnoteAnchor"/>
        </w:rPr>
        <w:footnoteReference w:id="26"/>
      </w:r>
      <w:r>
        <w:rPr/>
        <w:t>. Лев Толстой в «Войне и мире» пишет, что главнокомандующему русской армии Кутузову как русскому человеку и как представителю русского народа после изгнания французов из России в конце 1812 года больше делать было нечего (во главе армии) – война за пределами России русскому народу была не нужна. Сама русская история является лучшим подтверждением вышесказанному: в подавляющем большинстве войны России были оборонительными войнами, что признают даже, например, такие западные мыслители как А.Тойнби. В то же время, русская колонизация коренным образом отличалась от западной колонизации третьего мира: вновь присоединенные к России народы (Средней Азии, Кавказа, Польши, Финляндии) никогда не дискриминировались, а в отдельные периоды в истории бывало и наоборот, что дискриминации подвергались сами русские.</w:t>
      </w:r>
    </w:p>
    <w:p>
      <w:pPr>
        <w:pStyle w:val="Normal"/>
        <w:ind w:right="99" w:firstLine="900"/>
        <w:jc w:val="both"/>
        <w:rPr/>
      </w:pPr>
      <w:r>
        <w:rPr/>
        <w:t xml:space="preserve">История России дает и такой удивительный пример, как попытку построить «царство Божье на земле», самое справедливое в мире государство, предпринятую в </w:t>
      </w:r>
      <w:r>
        <w:rPr>
          <w:lang w:val="en-US"/>
        </w:rPr>
        <w:t>XX</w:t>
      </w:r>
      <w:r>
        <w:rPr/>
        <w:t xml:space="preserve"> веке большевиками при молчаливом согласии всего народа. Вряд ли можно себе представить, что подобную попытку предприняли бы, к примеру, народы Западной Европы. Это – тоже отражение национального характера русского народа. Многие русские мыслители (И.Шафаревич, В.Кожинов, С.Кара-Мурза, И.Солоневич и другие) писали о том, что стремление к увеличению материальных благ не может стать основным смыслом существования русского народа, в основе его должны быть духовные идеи. Все </w:t>
      </w:r>
      <w:r>
        <w:rPr>
          <w:b/>
          <w:i/>
        </w:rPr>
        <w:t>описанные выше цели</w:t>
      </w:r>
      <w:r>
        <w:rPr/>
        <w:t xml:space="preserve">, к достижению которых во все века стремились русские: справедливость, мир и добрососедство, - </w:t>
      </w:r>
      <w:r>
        <w:rPr>
          <w:b/>
          <w:i/>
        </w:rPr>
        <w:t>являются не материальными, а духовными</w:t>
      </w:r>
      <w:r>
        <w:rPr/>
        <w:t>. В этих целях отражено стремление к обретению гармонии – рая для души, а не рая для тела. В этой связи уместно привести слова И.Солоневича, который написал: «Мы, русские, есть моральная аристократия мира, - идущая на смену земельной и финансовой»</w:t>
      </w:r>
      <w:r>
        <w:rPr>
          <w:rStyle w:val="FootnoteCharacters"/>
          <w:rStyle w:val="FootnoteAnchor"/>
        </w:rPr>
        <w:footnoteReference w:id="27"/>
      </w:r>
      <w:r>
        <w:rPr/>
        <w:t xml:space="preserve">.   </w:t>
      </w:r>
    </w:p>
    <w:p>
      <w:pPr>
        <w:pStyle w:val="Normal"/>
        <w:ind w:right="99" w:firstLine="900"/>
        <w:jc w:val="both"/>
        <w:rPr/>
      </w:pPr>
      <w:r>
        <w:rPr/>
        <w:t xml:space="preserve">Из всего вышеизложенного вытекает очевидный вывод: национальная идея России должна базироваться на главных чертах русского национального характера и на российском историческом опыте. Таким образом, она должна заключаться в принципиальном </w:t>
      </w:r>
      <w:r>
        <w:rPr>
          <w:b/>
          <w:i/>
        </w:rPr>
        <w:t>отказе от внешних завоеваний</w:t>
      </w:r>
      <w:r>
        <w:rPr/>
        <w:t xml:space="preserve">, от присоединения кого-либо силой, а также вообще </w:t>
      </w:r>
      <w:r>
        <w:rPr>
          <w:b/>
          <w:i/>
        </w:rPr>
        <w:t>от внешней экспансии в любой форме</w:t>
      </w:r>
      <w:r>
        <w:rPr/>
        <w:t xml:space="preserve">, и </w:t>
      </w:r>
      <w:r>
        <w:rPr>
          <w:b/>
          <w:i/>
        </w:rPr>
        <w:t>в строительстве своего собственного сильного и справедливого государства</w:t>
      </w:r>
      <w:r>
        <w:rPr/>
        <w:t xml:space="preserve">. В отличие от коммунистической утопии, провозглашавшей целью некую </w:t>
      </w:r>
      <w:r>
        <w:rPr>
          <w:i/>
        </w:rPr>
        <w:t>абсолютную</w:t>
      </w:r>
      <w:r>
        <w:rPr/>
        <w:t xml:space="preserve"> справедливость («от каждого по способностям, каждому – по потребностям»), строительство этого государства должно исходить из того, что </w:t>
      </w:r>
      <w:r>
        <w:rPr>
          <w:i/>
        </w:rPr>
        <w:t>абсолютной</w:t>
      </w:r>
      <w:r>
        <w:rPr/>
        <w:t xml:space="preserve"> справедливости не существует в принципе. С самого рождения человека возникает несправедливость, заложенная природой: кто-то рождается с прекрасными способностями, а кто-то – калекой или уродом. Но можно и нужно стремиться к </w:t>
      </w:r>
      <w:r>
        <w:rPr>
          <w:i/>
        </w:rPr>
        <w:t>максимально возможной</w:t>
      </w:r>
      <w:r>
        <w:rPr/>
        <w:t xml:space="preserve"> справедливости – к такому общественному устройству, которое будет </w:t>
      </w:r>
      <w:r>
        <w:rPr>
          <w:b/>
          <w:i/>
        </w:rPr>
        <w:t>учитывать интересы подавляющего большинства населения</w:t>
      </w:r>
      <w:r>
        <w:rPr/>
        <w:t xml:space="preserve">. Государство же и государственные чиновники в качестве своей главной и единственной задачи должны иметь как раз заботу об этих интересах, не ущемляя их в угоду какому-либо меньшинству. При этом стремление к материальному благополучию общества и его членов не может являться главной целью государства, а может быть лишь одной из подцелей, которая не должна препятствовать </w:t>
      </w:r>
      <w:r>
        <w:rPr>
          <w:b/>
          <w:i/>
        </w:rPr>
        <w:t>достижению главной цели – построению справедливого общества</w:t>
      </w:r>
      <w:r>
        <w:rPr/>
        <w:t>.</w:t>
      </w:r>
    </w:p>
    <w:p>
      <w:pPr>
        <w:pStyle w:val="Normal"/>
        <w:ind w:right="99" w:firstLine="900"/>
        <w:jc w:val="both"/>
        <w:rPr/>
      </w:pPr>
      <w:r>
        <w:rPr/>
        <w:t>Вместе с тем, именно приоритет духовных целей по отношению к материальным в будущем обеспечит невиданный материальный прогресс. Если государство в своей политике будет исходить из интересов подавляющего большинства, а не узкого меньшинства, то это откроет в России небывалые возможности для труда и творчества (которых сегодня нет) и привлечет множество предприимчивых и творческих людей со всего мира. Результатом станет быстрый экономический рост и научно-технический прогресс, который превратит Россию в мирового лидера и позволит ей опередить даже нынешних мировых лидеров.</w:t>
      </w:r>
    </w:p>
    <w:p>
      <w:pPr>
        <w:pStyle w:val="Normal"/>
        <w:ind w:right="99" w:firstLine="900"/>
        <w:jc w:val="both"/>
        <w:rPr/>
      </w:pPr>
      <w:r>
        <w:rPr/>
        <w:t xml:space="preserve">Важным элементом национальной идеи должна стать </w:t>
      </w:r>
      <w:r>
        <w:rPr>
          <w:b/>
          <w:i/>
        </w:rPr>
        <w:t>культурная самостоятельность России</w:t>
      </w:r>
      <w:r>
        <w:rPr/>
        <w:t xml:space="preserve"> по отношению к кому бы то ни было, отказ от слепого копирования и заимствовании чужой культуры. Но вместе с тем государство и общество должно активно стремиться </w:t>
      </w:r>
      <w:r>
        <w:rPr>
          <w:b/>
          <w:i/>
        </w:rPr>
        <w:t>перенимать и внедрять наиболее передовой и актуальный опыт других государств и цивилизаций</w:t>
      </w:r>
      <w:r>
        <w:rPr/>
        <w:t>. Например, и демократия, и рыночная экономика в принципе отвечают интересам построения справедливого общества, но при их внедрении не надо слушать чьи-либо не всегда правильные советы или копировать не самые хорошие современные примеры, а надо изучить и применить у себя самые эффективные формы демократии и рыночной экономики, соответствующие интересам всего российского населения.</w:t>
      </w:r>
    </w:p>
    <w:p>
      <w:pPr>
        <w:pStyle w:val="Normal"/>
        <w:ind w:right="99" w:firstLine="900"/>
        <w:jc w:val="both"/>
        <w:rPr/>
      </w:pPr>
      <w:r>
        <w:rPr/>
        <w:t xml:space="preserve">Безусловно, культурная самостоятельность невозможна без единого культурного ядра, и таким </w:t>
      </w:r>
      <w:r>
        <w:rPr>
          <w:b/>
          <w:i/>
        </w:rPr>
        <w:t>ядром должна стать русская культура</w:t>
      </w:r>
      <w:r>
        <w:rPr/>
        <w:t xml:space="preserve">, которая, как уже говорилось, очень близка подавляющему числу малых народов России. Русская культура </w:t>
      </w:r>
      <w:r>
        <w:rPr>
          <w:b/>
          <w:i/>
        </w:rPr>
        <w:t>и сам русский народ</w:t>
      </w:r>
      <w:r>
        <w:rPr/>
        <w:t xml:space="preserve"> – это тот главный «цементный раствор», который должен связать все народы России в единое целое. Без достижения такой связки в единое целое невозможно и достижение главной цели, обозначенной выше. Если интересы разных народов, объединенных в одно государство, сильно расходятся между собой, то никакого </w:t>
      </w:r>
      <w:r>
        <w:rPr>
          <w:i/>
        </w:rPr>
        <w:t>справедливого</w:t>
      </w:r>
      <w:r>
        <w:rPr/>
        <w:t xml:space="preserve"> государства, действующего в интересах абсолютного большинства, быть просто не может – какое бы решение оно ни принимало, это решение будет </w:t>
      </w:r>
      <w:r>
        <w:rPr>
          <w:i/>
        </w:rPr>
        <w:t>несправедливым</w:t>
      </w:r>
      <w:r>
        <w:rPr/>
        <w:t xml:space="preserve"> по отношению либо к той, либо к другой части населения. Отсюда вытекает еще один элемент национальной идеи – Россия должна заботиться о том, чтобы сохранять свое культурное ядро, в лице русского народа и русской культуры, с тем чтобы в дальнейшем, даже при добровольном вхождении в нее новых территорий со своим населением это ядро не размывалось, и чтобы доля русских в составе ее населения не сокращалась значительно при таких изменениях территории. </w:t>
      </w:r>
    </w:p>
    <w:p>
      <w:pPr>
        <w:pStyle w:val="Normal"/>
        <w:ind w:right="99" w:firstLine="900"/>
        <w:jc w:val="both"/>
        <w:rPr/>
      </w:pPr>
      <w:r>
        <w:rPr/>
        <w:t>Здесь и далее русские понимаются в широком смысле, включая белорусов и малороссов - жителей востока, юга и центра Украины. Именно в таком понимании писали о русской нации, например, А.Солженицын и В.Кожинов</w:t>
      </w:r>
      <w:r>
        <w:rPr>
          <w:rStyle w:val="FootnoteCharacters"/>
          <w:rStyle w:val="FootnoteAnchor"/>
        </w:rPr>
        <w:footnoteReference w:id="28"/>
      </w:r>
      <w:r>
        <w:rPr/>
        <w:t xml:space="preserve">. </w:t>
      </w:r>
    </w:p>
    <w:p>
      <w:pPr>
        <w:pStyle w:val="Normal"/>
        <w:ind w:right="99" w:firstLine="900"/>
        <w:jc w:val="both"/>
        <w:rPr/>
      </w:pPr>
      <w:r>
        <w:rPr/>
        <w:t xml:space="preserve">Таким образом, можно говорить о том, что основой национальной идеи России должна стать </w:t>
      </w:r>
      <w:r>
        <w:rPr>
          <w:b/>
          <w:i/>
        </w:rPr>
        <w:t>русская национальная идея, идея строительства русской нации,</w:t>
      </w:r>
      <w:r>
        <w:rPr/>
        <w:t xml:space="preserve"> как объединяющая и цементирующая идея, как «цементный раствор», обеспечивающий единство страны, но ни в коей мере не предназначенный для того, чтобы дискриминировать или душить культуру малых народов России, что как мы выяснили, противоречит самому русскому национальному характеру. Именно в таком понимании русскую национальную идею можно и нужно рассматривать как один из важнейших элементов национальной идеи России. </w:t>
      </w:r>
    </w:p>
    <w:p>
      <w:pPr>
        <w:pStyle w:val="Normal"/>
        <w:ind w:right="99" w:firstLine="900"/>
        <w:jc w:val="both"/>
        <w:rPr/>
      </w:pPr>
      <w:r>
        <w:rPr/>
        <w:t>Это соответствует выводам еще одного отечественного мыслителя - И.Шафаревича, который пишет: «”Национальная идея” одна только и может стать главной движущей силой жизни… речь идет о русской национальной идее. Все народы России, только сплотившись вокруг русского народа, имеют шанс выжить… Сила национального единения и есть тот единственный ресурс, способный дать энергию для рывка, который положит конец нашему “смутному времени”»</w:t>
      </w:r>
      <w:r>
        <w:rPr>
          <w:rStyle w:val="FootnoteCharacters"/>
          <w:rStyle w:val="FootnoteAnchor"/>
        </w:rPr>
        <w:footnoteReference w:id="29"/>
      </w:r>
      <w:r>
        <w:rPr/>
        <w:t>.</w:t>
      </w:r>
    </w:p>
    <w:p>
      <w:pPr>
        <w:pStyle w:val="Normal"/>
        <w:ind w:firstLine="720"/>
        <w:jc w:val="both"/>
        <w:rPr/>
      </w:pPr>
      <w:r>
        <w:rPr/>
      </w:r>
    </w:p>
    <w:p>
      <w:pPr>
        <w:pStyle w:val="Heading1"/>
        <w:rPr/>
      </w:pPr>
      <w:bookmarkStart w:id="7" w:name="_3.__"/>
      <w:bookmarkEnd w:id="7"/>
      <w:r>
        <w:rPr>
          <w:rFonts w:cs="Times New Roman" w:ascii="Times New Roman" w:hAnsi="Times New Roman"/>
          <w:sz w:val="28"/>
        </w:rPr>
        <w:t xml:space="preserve">3.  </w:t>
        <w:tab/>
        <w:t>Внутренняя стратегия развития России</w:t>
      </w:r>
    </w:p>
    <w:p>
      <w:pPr>
        <w:pStyle w:val="Normal"/>
        <w:ind w:firstLine="720"/>
        <w:jc w:val="both"/>
        <w:rPr>
          <w:rFonts w:ascii="Times New Roman" w:hAnsi="Times New Roman" w:cs="Times New Roman"/>
          <w:sz w:val="28"/>
        </w:rPr>
      </w:pPr>
      <w:r>
        <w:rPr>
          <w:rFonts w:cs="Times New Roman"/>
          <w:sz w:val="28"/>
        </w:rPr>
      </w:r>
    </w:p>
    <w:p>
      <w:pPr>
        <w:pStyle w:val="Normal"/>
        <w:ind w:right="99" w:firstLine="900"/>
        <w:jc w:val="both"/>
        <w:rPr/>
      </w:pPr>
      <w:r>
        <w:rPr/>
        <w:t xml:space="preserve">Идеология и национальная идея имеют какой-то смысл лишь тогда, когда они соответствуют конкретным действиям государства. И наоборот, когда государство говорит даже правильные, идеологически выдержанные слова, но они не подкрепляются конкретными действиями власти в нужном направлении, то вся такая идеология не стоит выеденного яйца. Идеология задает лишь конечные цели плавания корабля, и капитан должен периодически сверять тот курс, который он держит в данный момент, с этой конечной целью, чтобы к ней приближаться, а не удаляться от нее. Но прежде чем начать движение к этой цели, обозначенной новой идеологией и национальной идеей, потребуется осуществить целый ряд серьезных и поистине революционных реформ – экономических, политических и социальных, которые кратко описаны ниже: </w:t>
      </w:r>
    </w:p>
    <w:p>
      <w:pPr>
        <w:pStyle w:val="Heading2"/>
        <w:ind w:firstLine="720"/>
        <w:rPr>
          <w:rFonts w:ascii="Times New Roman" w:hAnsi="Times New Roman" w:cs="Times New Roman"/>
          <w:i w:val="false"/>
          <w:i w:val="false"/>
          <w:iCs w:val="false"/>
          <w:sz w:val="24"/>
        </w:rPr>
      </w:pPr>
      <w:bookmarkStart w:id="8" w:name="_3.1._Реформа_власти"/>
      <w:bookmarkEnd w:id="8"/>
      <w:r>
        <w:rPr>
          <w:rFonts w:cs="Times New Roman" w:ascii="Times New Roman" w:hAnsi="Times New Roman"/>
          <w:i w:val="false"/>
          <w:iCs w:val="false"/>
          <w:sz w:val="24"/>
        </w:rPr>
        <w:t xml:space="preserve">3.1. Реформа власти и управления страной, антикоррупционные меры </w:t>
      </w:r>
    </w:p>
    <w:p>
      <w:pPr>
        <w:pStyle w:val="Normal"/>
        <w:ind w:right="99" w:firstLine="900"/>
        <w:jc w:val="both"/>
        <w:rPr>
          <w:rFonts w:ascii="Times New Roman" w:hAnsi="Times New Roman" w:cs="Times New Roman"/>
          <w:i/>
          <w:i/>
          <w:iCs/>
          <w:sz w:val="24"/>
        </w:rPr>
      </w:pPr>
      <w:r>
        <w:rPr>
          <w:rFonts w:cs="Times New Roman"/>
          <w:i/>
          <w:iCs/>
          <w:sz w:val="24"/>
        </w:rPr>
      </w:r>
    </w:p>
    <w:p>
      <w:pPr>
        <w:pStyle w:val="Normal"/>
        <w:ind w:right="99" w:firstLine="900"/>
        <w:jc w:val="both"/>
        <w:rPr/>
      </w:pPr>
      <w:r>
        <w:rPr/>
        <w:t xml:space="preserve">Без кардинального изменения системы формирования органов власти и управленческого аппарата и без их кардинального обновления все прочие реформы не будут иметь сколько-либо существенного положительного результата. К такому же выводу пришел целый ряд современных авторов. Например, И.Шафаревич, говоря о необходимости разработать план «третьего пути», так в 1999 году излагал первоочередные меры, которые необходимо осуществить на пути нахождения этого «третьего пути»: «Кто сомневается в том, что необходимо прекратить воровство в общенациональном масштабе и судить главных воров; что нужно остановить выкачку последних ценностей из разграбленной страны… Нужна власть, которая на деле показала бы, что она народу – </w:t>
      </w:r>
      <w:r>
        <w:rPr>
          <w:i/>
        </w:rPr>
        <w:t>не враг</w:t>
      </w:r>
      <w:r>
        <w:rPr/>
        <w:t xml:space="preserve">, что ее главный интерес не снабжение Запада дешевым газом и нефтью, не тщательная охрана американского посольства в Москве, не заседания в Совете Европы, не квартиры в Москве и особняки под Москвой – а обеспечение народу хоть самого скромного прожиточного уровня и </w:t>
      </w:r>
      <w:r>
        <w:rPr>
          <w:i/>
        </w:rPr>
        <w:t>надежды</w:t>
      </w:r>
      <w:r>
        <w:rPr/>
        <w:t xml:space="preserve"> на устойчивую жизнь… Нужны самая обычная честность и… </w:t>
      </w:r>
      <w:r>
        <w:rPr>
          <w:i/>
        </w:rPr>
        <w:t>политическая воля</w:t>
      </w:r>
      <w:r>
        <w:rPr/>
        <w:t>»</w:t>
      </w:r>
      <w:r>
        <w:rPr>
          <w:rStyle w:val="FootnoteCharacters"/>
          <w:rStyle w:val="FootnoteAnchor"/>
        </w:rPr>
        <w:footnoteReference w:id="30"/>
      </w:r>
      <w:r>
        <w:rPr/>
        <w:t>. О необходимости кардинального изменения системы власти и управления в стране и формирования нового слоя управленцев пишут, например, известный журналист В.Третьяков и директор Русского института С.Чернышев. Последний, в частности, предлагает создать в стране новую «управляющую инстанцию», составленную из управленцев-технократов, которая бы отвечала за управление всеми предприятиями в стране и имела бы широкие полномочия: «эта инстанция не может быть ни выбираема всенародным голосованием, ни назначаема выборными людьми, которых через четыре или восемь лет, самое большее, переизберут. Она должна объединять подлинных ученых, конструкторов, опытнейших специалистов, которые работают много лет не за страх, а за совесть… Эти люди не должны быть принуждаемы обстоятельствами воровать с потока, должны иметь стабильно высокую зарплату, некий «партминимум» или максимум, который никак нельзя у них отобрать, но и нельзя к нему добавить существенным образом. Чтобы для них все материальные вопросы были решены и их заботило только одно: честь, совесть, репутация, эффективность и надежность техники, судьба страны»</w:t>
      </w:r>
      <w:r>
        <w:rPr>
          <w:rStyle w:val="FootnoteCharacters"/>
          <w:rStyle w:val="FootnoteAnchor"/>
        </w:rPr>
        <w:footnoteReference w:id="31"/>
      </w:r>
      <w:r>
        <w:rPr/>
        <w:t>. В.Третьяков, говоря о необходимости реформы бюрократического аппарата, предлагает ввести «регулярную сменяемость» всех, включая высших, чиновников, которая, на его взгляд, «даже важнее и… демократичнее выборности»</w:t>
      </w:r>
      <w:r>
        <w:rPr>
          <w:rStyle w:val="FootnoteCharacters"/>
          <w:rStyle w:val="FootnoteAnchor"/>
        </w:rPr>
        <w:footnoteReference w:id="32"/>
      </w:r>
      <w:r>
        <w:rPr/>
        <w:t xml:space="preserve">. </w:t>
      </w:r>
    </w:p>
    <w:p>
      <w:pPr>
        <w:pStyle w:val="Normal"/>
        <w:ind w:right="99" w:firstLine="900"/>
        <w:jc w:val="both"/>
        <w:rPr/>
      </w:pPr>
      <w:r>
        <w:rPr/>
        <w:t xml:space="preserve">Эти предложения перекликаются с теми выводами, которые были сделаны в книгах трилогии «Неизвестная история». В частности, там было показано, что наиболее успешные государства в истории, и в особенности наиболее успешные и стабильные демократические государства, применяли один и тот же набор принципов формирования своего правящего бюрократического слоя, к которым относятся (подробнее см. раздел «Теория и практика борьбы с коррупцией»): </w:t>
      </w:r>
    </w:p>
    <w:p>
      <w:pPr>
        <w:pStyle w:val="Normal"/>
        <w:ind w:firstLine="720"/>
        <w:jc w:val="both"/>
        <w:rPr/>
      </w:pPr>
      <w:r>
        <w:rPr/>
        <w:t>1) Единая альтруистическая идеология, приверженность которой служит одним из критериев селекции правящего слоя</w:t>
      </w:r>
    </w:p>
    <w:p>
      <w:pPr>
        <w:pStyle w:val="Normal"/>
        <w:ind w:firstLine="720"/>
        <w:jc w:val="both"/>
        <w:rPr/>
      </w:pPr>
      <w:r>
        <w:rPr/>
        <w:t>2) Добровольно-принудительный отказ правящего слоя от владения крупным личным имуществом и от получения крупных личных доходов</w:t>
      </w:r>
    </w:p>
    <w:p>
      <w:pPr>
        <w:pStyle w:val="Normal"/>
        <w:ind w:firstLine="720"/>
        <w:jc w:val="both"/>
        <w:rPr/>
      </w:pPr>
      <w:r>
        <w:rPr/>
        <w:t>3) Частая и принудительная ротация чиновников, особенно в высшем звене, ограничение срока пребывания чиновника на одном месте самое большее несколькими годами</w:t>
      </w:r>
    </w:p>
    <w:p>
      <w:pPr>
        <w:pStyle w:val="Normal"/>
        <w:ind w:right="99" w:firstLine="720"/>
        <w:jc w:val="both"/>
        <w:rPr/>
      </w:pPr>
      <w:r>
        <w:rPr/>
        <w:t xml:space="preserve">4) Строгое наказание за нарушение установленных правил – изгнание из государственного аппарата, конфискация имущества - и суровые наказания при обнаружении фактов, уличающих чиновника во взятках и воровстве. </w:t>
      </w:r>
    </w:p>
    <w:p>
      <w:pPr>
        <w:pStyle w:val="Normal"/>
        <w:ind w:right="99" w:hanging="0"/>
        <w:jc w:val="both"/>
        <w:rPr/>
      </w:pPr>
      <w:r>
        <w:rPr/>
        <w:tab/>
        <w:t>Достоинство всего этого набора мер состоит в том, что он уже проверен историей – тот факт, что наиболее успешные государства и особенно наиболее успешные демократии применяли данный набор принципов, не может быть случайным, именно их применение и обеспечило им успешность. Кроме того, побороть и изжить тот феномен коррупции, который сформировался в России за последние 25 лет, феномен профессиональных расхитителей государственной собственности, образовавших целую социальную группу (о чем пишут современные мыслители</w:t>
      </w:r>
      <w:r>
        <w:rPr>
          <w:rStyle w:val="FootnoteCharacters"/>
          <w:rStyle w:val="FootnoteAnchor"/>
        </w:rPr>
        <w:footnoteReference w:id="33"/>
      </w:r>
      <w:r>
        <w:rPr/>
        <w:t>), - можно лишь с помощью всего имеющегося набора средств, выработанных в процессе развития человеческой цивилизации.</w:t>
      </w:r>
    </w:p>
    <w:p>
      <w:pPr>
        <w:pStyle w:val="Normal"/>
        <w:ind w:right="99" w:hanging="0"/>
        <w:jc w:val="both"/>
        <w:rPr/>
      </w:pPr>
      <w:r>
        <w:rPr/>
        <w:tab/>
        <w:t xml:space="preserve">Конечно, необходимо правильно понимать содержание данных принципов, которое состоит не в том, чтобы «насолить» чиновникам и усложнить им жизнь, а в том, чтобы сделать бессмысленным вхождение во власть и в систему управления государством для тех, кто стремится к богатству и власти как таковой. В современной России большинство органов власти и управления оказалось как раз в руках таких людей. А необходима такая система власти и управления, куда такие люди перестали бы стремиться или которые бы там долго не задерживались, куда бы шли работать те, кто готов отдавать свои силы ради общества и ради тех идей, которые составляют идеологию и национальную идею России.  </w:t>
      </w:r>
    </w:p>
    <w:p>
      <w:pPr>
        <w:pStyle w:val="Normal"/>
        <w:ind w:right="99" w:firstLine="720"/>
        <w:jc w:val="both"/>
        <w:rPr/>
      </w:pPr>
      <w:r>
        <w:rPr/>
        <w:t>Разумеется, для того чтобы такая система действовала эффективно, она должна быть продуманной. Например, для технических экспертов ротация не обязательно должна быть такой же частой, как для остальных чиновников – техническим экспертам требуется большее время, чтобы войти в курс дела, да и ротацию организовать сложнее. Низшее звено чиновников (простых исполнителей) вряд ли вообще нужно подвергать ротации. Главная цель ротации – препятствовать формированию устойчивых коррумпированных групп с участием чиновников, бизнеса и представителей правоохранительных органов, а ведущую роль в таких группах играют не мелкие, а крупные и средние чиновники, принимающие решения. Посредством их постоянного или периодического «перетасовывания», перемещения с места на место, достигается цель предотвращения и разрушения возникающих «особых» взаимоотношений между чиновниками и бизнесом, а также внутри группы чиновников, имеющих целью образование коррумпированной группы.</w:t>
      </w:r>
    </w:p>
    <w:p>
      <w:pPr>
        <w:pStyle w:val="Normal"/>
        <w:ind w:right="99" w:firstLine="720"/>
        <w:jc w:val="both"/>
        <w:rPr/>
      </w:pPr>
      <w:r>
        <w:rPr/>
        <w:t>Для высшего и среднего звена чиновников ротация должна быть обязательной и всеохватывающей (включая руководство госкорпораций, городских мэрий, областных правительств и т.д.), но она, конечно, не должна подразумевать одновременную 100%-ю смену чиновниками своих мест, что привело бы к хаосу. Можно, например, исходить из необходимости обновления каждой управленческой структуры на 1/4 каждый год, с тем чтобы каждый чиновник высшего и среднего звена находился на своей должности не более 4 лет. При этом, разумеется, все чиновники с одного места работы должны направляться в разные места, в противном случае, если вся группа с одного места будет переходить на другое, то никакого смысла в такой ротации не будет. Кроме того, такая система не может и не должна обеспечивать неуклонного карьерного роста. Любое перемещение, даже из одной городской мэрии в другую на ту же должность, всегда будет означать некоторое либо повышение либо понижение статуса (так как различен статус городов). Такие небольшие изменения статуса чиновника вверх или вниз должны быть в порядке вещей: один из способов избавиться от карьеристов, которые в обязательном порядке стремятся к непрерывному повышению своего статуса.  При этом должна быть разработана система объективных критериев (опросы населения о результатах работы данного чиновника и возглавляемой им службы, мнения сослуживцев, наличие серьезных просчетов в работе и т.д.), которая бы не позволяла выдвигаться карьеристам, демагогам и «пиарщикам», а способствовала бы при каждой ротации или в промежутках между ротациями повышению в должности компетентных и ответственных людей.</w:t>
      </w:r>
    </w:p>
    <w:p>
      <w:pPr>
        <w:pStyle w:val="Normal"/>
        <w:ind w:right="99" w:firstLine="720"/>
        <w:jc w:val="both"/>
        <w:rPr/>
      </w:pPr>
      <w:r>
        <w:rPr/>
        <w:t>Не меньшую важность имеет внедрение второго из указанных принципов - отказ чиновников от владения крупным личным имуществом и от получения крупных личных доходов. Речь идет об установлении некоего «партмаксимума» в получении личных доходов, который должен быть привязан к средней российской зарплате. Конечно, зарплата чиновников должна быть достаточно высокой, чтобы покрывать текущие потребности его семьи</w:t>
      </w:r>
      <w:r>
        <w:rPr>
          <w:rStyle w:val="FootnoteCharacters"/>
          <w:rStyle w:val="FootnoteAnchor"/>
        </w:rPr>
        <w:footnoteReference w:id="34"/>
      </w:r>
      <w:r>
        <w:rPr/>
        <w:t>. Но доход из других законных источников не может быть большим – например, не более 2-3 средних зарплат, все что свыше, чиновник обязан отдать государству. Такой же лимит (</w:t>
      </w:r>
      <w:r>
        <w:rPr>
          <w:lang w:val="en-US"/>
        </w:rPr>
        <w:t>N</w:t>
      </w:r>
      <w:r>
        <w:rPr/>
        <w:t>-ое количество средних зарплат) должен быть установлен и для доходов, получаемых женой чиновника. Данное ограничение необходимо для того, чтобы воспрепятствовать получению чиновниками сколько-либо крупных взяток, а также их участию в сколько-либо крупном бизнесе, что и является основной формой коррупции. Ведь если чиновник участвует или получает доходы от бизнеса, то это может порождать конфликт интересов с тем, что он делает на государственной службе, и способствовать формированию коррумпированной группы с вовлечением этого бизнеса</w:t>
      </w:r>
      <w:r>
        <w:rPr>
          <w:rStyle w:val="FootnoteCharacters"/>
          <w:rStyle w:val="FootnoteAnchor"/>
        </w:rPr>
        <w:footnoteReference w:id="35"/>
      </w:r>
      <w:r>
        <w:rPr/>
        <w:t>. Поэтому прямое или косвенное участие чиновника и членов его семьи в сколько-либо крупном бизнесе должно быть запрещено законом</w:t>
      </w:r>
      <w:r>
        <w:rPr>
          <w:rStyle w:val="FootnoteCharacters"/>
          <w:rStyle w:val="FootnoteAnchor"/>
        </w:rPr>
        <w:footnoteReference w:id="36"/>
      </w:r>
      <w:r>
        <w:rPr/>
        <w:t>.</w:t>
      </w:r>
    </w:p>
    <w:p>
      <w:pPr>
        <w:pStyle w:val="Normal"/>
        <w:ind w:right="99" w:firstLine="720"/>
        <w:jc w:val="both"/>
        <w:rPr/>
      </w:pPr>
      <w:r>
        <w:rPr/>
        <w:t xml:space="preserve">Второй лимит должен касаться размеров личного имущества чиновника и членов его семьи, о чем он регулярно должен представлять сведения в виде декларации. Практику декларирования имущества чиновников, наряду с их доходами уже ввел президент Медведев в 2009 г., но его смысл пока не ясен. А смысл должен состоять в том, что если у чиновника (или членов его семьи) появилось новое имущество (или право пользования имуществом), он должен подтвердить источники его получения; и даже если они вполне законные (например, наследство), но если при этом превышен общий имущественный лимит, то чиновник должен либо отдать излишек государству, либо уйти с государственной службы, потеряв возможность когда-либо поступать на нее вновь. В тех же целях должно быть введено декларирование расходов чиновников – если общая сумма расходов превышает установленную сумму (зарплата + определенный % на прочие доходы), то чиновник должен либо покинуть службу, либо отдать излишек государству. </w:t>
      </w:r>
    </w:p>
    <w:p>
      <w:pPr>
        <w:pStyle w:val="Normal"/>
        <w:ind w:right="99" w:firstLine="720"/>
        <w:jc w:val="both"/>
        <w:rPr/>
      </w:pPr>
      <w:r>
        <w:rPr/>
        <w:t xml:space="preserve">Цели такой борьбы с крупным имуществом и крупными расходами чиновников – перекрыть любые каналы обогащения: взятки ведь могут передаваться и под видом «законного наследства», и под видом «предоставления права пользования». И проверить, является ли это взяткой или нет, в практике не представляется возможным: изворотливые чиновники при желании всегда найдут способы, как придать взятке или воровству характер законноприобретенного имущества. </w:t>
      </w:r>
    </w:p>
    <w:p>
      <w:pPr>
        <w:pStyle w:val="Normal"/>
        <w:ind w:right="99" w:firstLine="720"/>
        <w:jc w:val="both"/>
        <w:rPr/>
      </w:pPr>
      <w:r>
        <w:rPr/>
        <w:t xml:space="preserve">Кроме того, ограничение размеров имущества чиновников преследует и более общую цель – коренным образом поменять их психологию. Чиновники должны работать ради интересов общества и государства, а не ради обогащения. Если они не готовы расстаться с мечтой крупно разбогатеть, пусть даже законным образом, используя какие-то лазейки в законе, то на государственной службе им не место. Чиновник, мечтающий крупно разбогатеть, будет думать лишь об этом, а государственные интересы всегда у него будут на втором месте. Это – тот тип «чиновников-бизнесменов», которые сегодня заполонили все органы власти и управления в России. Для того чтобы от них избавиться, и требуется ввести лимит допустимого личного имущества (и личных расходов). Разумеется, лимит имущества не должен быть слишком низким: он должен допускать наличие приличной квартиры, загородной дачи, машины, участие в мелком семейном бизнесе и наличие какой-то суммы денег на черный день, но общая оценка этого имущества чиновника и членов его семьи не может превышать, скажем, 1-2 или нескольких миллионов долларов, и не может составлять десятки и сотни миллионов долларов, как это происходит сегодня сплошь и рядом. Наряду с этим, строжайше должны быть запрещены любые связи чиновников и членов его семьи с оффшорами, это должно быть уголовно наказуемым, равно как и любые заинтересованные сделки и схемы (непосредственное участие чиновника в сделках с компаниями, в которых представлены его родственники, друзья или участвует он сам). Все личные денежные операции чиновников должны «просвечиваться» и контролироваться. Во многом перечисленные меры соответствуют той практике борьбы с коррупцией, которая принята сегодня в большинстве западных стран, но идут значительно дальше, так как эта практика не является достаточно эффективной, особенно для борьбы с тем явлением, которое мы сегодня имеем в России. </w:t>
      </w:r>
    </w:p>
    <w:p>
      <w:pPr>
        <w:pStyle w:val="Normal"/>
        <w:ind w:right="99" w:firstLine="720"/>
        <w:jc w:val="both"/>
        <w:rPr/>
      </w:pPr>
      <w:r>
        <w:rPr/>
        <w:t xml:space="preserve">Необходимо также сильно ужесточить наказания за взятки и другие формы коррупции. В Китае за любой доказанный факт взятки чиновников подвергают смертной казни. Наверное, это слишком суровая мера, но имеет смысл подумать о введении смертной казни или пожизненного заключения за нанесенный государству умышленный ущерб в </w:t>
      </w:r>
      <w:r>
        <w:rPr>
          <w:b/>
          <w:i/>
        </w:rPr>
        <w:t>особо крупных размерах</w:t>
      </w:r>
      <w:r>
        <w:rPr/>
        <w:t xml:space="preserve">. Если же речь идет просто о крупном ущербе или о взятке в крупных размерах, то можно ограничиться, например, 15-летним заключением. Суровость наказания за такие преступления необходима – только страхом перед суровым наказанием можно остановить тех, кто все равно будет пытаться обворовывать государство. </w:t>
      </w:r>
    </w:p>
    <w:p>
      <w:pPr>
        <w:pStyle w:val="Normal"/>
        <w:ind w:right="99" w:firstLine="720"/>
        <w:jc w:val="both"/>
        <w:rPr/>
      </w:pPr>
      <w:r>
        <w:rPr/>
        <w:t>Необходимо также резко ужесточить наказания за халатность чиновников и бизнесменов, повлекшую гибель или увечья людей. Для сравнения: в Китае после пожара, вызвавшего гибель 40 человек, на скамье подсудимых оказалось 60 человек, и максимальный срок составил 13 лет. В России за такое же преступление обычно несут наказание лишь 2-3 человека, да и то в основном «стрелочники» - виновные чиновники и крупные бизнесмены если и несут наказание, то лишь в виде штрафа или условного заключения.</w:t>
      </w:r>
    </w:p>
    <w:p>
      <w:pPr>
        <w:pStyle w:val="Normal"/>
        <w:ind w:right="99" w:firstLine="720"/>
        <w:jc w:val="both"/>
        <w:rPr/>
      </w:pPr>
      <w:r>
        <w:rPr/>
        <w:t xml:space="preserve">Мелкие взятки не должны наказываться сурово (достаточно тех мер наказания, которые применяются сегодня), но уличенным в них чиновникам должно быть запрещено в течение жизни опять поступать на государственную службу. </w:t>
      </w:r>
    </w:p>
    <w:p>
      <w:pPr>
        <w:pStyle w:val="Normal"/>
        <w:ind w:right="99" w:firstLine="720"/>
        <w:jc w:val="both"/>
        <w:rPr/>
      </w:pPr>
      <w:r>
        <w:rPr/>
        <w:t>Может возникнуть резонный вопрос: где взять таких чиновников, которые после введения всех таких «драконовских» мер все еще останутся на государственной службе? Где взять таких чиновников, которые будут работать за идею и ради интересов общества, нести серьезную ответственность и отказывать себе в возможности накопить богатство и насладиться властью? В действительности, это – не самая сложная задача. При должной организации всегда можно из 140-миллионного населения страны отобрать несколько десятков тысяч честных, порядочных, ответственных и образованных людей, которые с большим желанием займутся работой на благо общества. В ранней Римской республике (</w:t>
      </w:r>
      <w:r>
        <w:rPr>
          <w:lang w:val="en-US"/>
        </w:rPr>
        <w:t>V</w:t>
      </w:r>
      <w:r>
        <w:rPr/>
        <w:t>-</w:t>
      </w:r>
      <w:r>
        <w:rPr>
          <w:lang w:val="en-US"/>
        </w:rPr>
        <w:t>III</w:t>
      </w:r>
      <w:r>
        <w:rPr/>
        <w:t xml:space="preserve"> вв. до н.э.) все чиновники работали </w:t>
      </w:r>
      <w:r>
        <w:rPr>
          <w:b/>
          <w:i/>
        </w:rPr>
        <w:t>совершенно бесплатно</w:t>
      </w:r>
      <w:r>
        <w:rPr/>
        <w:t xml:space="preserve">, сменяясь каждый год: считалось долгом чуть ли не каждого гражданина хоть раз бесплатно таким образом поработать на общество, и никогда не было недостатка в чиновниках. И благодаря такой организации своего управленческого аппарата Рим из маленького города-государства, каких были сотни в то время, за три столетия превратился в мощное национальное государство, что и предопределило его могущество в последующие столетия. Здесь же </w:t>
      </w:r>
      <w:r>
        <w:rPr>
          <w:b/>
          <w:i/>
        </w:rPr>
        <w:t>речь идет не о бесплатном труде</w:t>
      </w:r>
      <w:r>
        <w:rPr/>
        <w:t>, а о системе достойного вознаграждения чиновникам за их труд, но которая при этом не позволяла бы им увлекаться погоней за богатством вместо того, чтобы увлекаться служением своей стране.</w:t>
      </w:r>
    </w:p>
    <w:p>
      <w:pPr>
        <w:pStyle w:val="Normal"/>
        <w:ind w:right="99" w:firstLine="720"/>
        <w:jc w:val="both"/>
        <w:rPr/>
      </w:pPr>
      <w:r>
        <w:rPr/>
        <w:t xml:space="preserve">Что касается подбора чиновников, то их не обязательно отбирать из числа молодых людей, которые часто рвутся побыстрее зарабатывать деньги и делать карьеру, и уж совсем не следует отбирать среди бизнесменов, движущим мотивом которых является доход и прибыль (не говоря уже о конфликте интересов с их участием в бизнесе). Предпочтительнее выдвигать в ряды чиновников высшего и среднего звена не слишком молодых, умудренных опытом людей, которые уже решили свои первоочередные материальные проблемы, проблемы строительства семьи и теперь с удовольствием поработают на благо страны. Конечно, нельзя принимать в управленческий корпус случайных и малограмотных людей, должны быть серьезные критерии отбора, учитывающие предыдущий жизненный опыт, образование и нынешний статус. Но несомненно, что этот отбор должен стать более демократичным и одновременно более жестким: в частности, он не должен допускать практику подбора начальником себе в подчиненные своих же «корешей» (что в России является сегодня и ранее являлось распространенной практикой), с опасностью создания коррумпированных групп.    </w:t>
      </w:r>
    </w:p>
    <w:p>
      <w:pPr>
        <w:pStyle w:val="Normal"/>
        <w:ind w:right="99" w:firstLine="720"/>
        <w:jc w:val="both"/>
        <w:rPr/>
      </w:pPr>
      <w:r>
        <w:rPr/>
        <w:t>Данный вопрос в плане борьбы с чиновничьей коррупцией является одним из ключевых. Коррумпированные группы, а также коррумпированные олигархические группы (КОГ) в высшем эшелоне управления государством почти всегда в истории образовывались по принципу наличия особых связей, и в особенности по принципу принадлежности к какому-либо национальному или сексуальному меньшинству, или членству в тайной организации. Всему этому также должен быть поставлен надежный заслон. В частности, в странах Западной Европы, да и в США до последних десятилетий считалось нормой, что чиновниками работают только представители коренной нации данного государства: в Германии – немцы, во Франции – французы, в Испании - испанцы и т.д. И эта практика существует там уже много столетий. Она представляет собой не что иное, как выработанный столетиями метод борьбы с коррумпированными этническими группами (подробнее см. раздел «Теория и практика борьбы с коррупцией»). Никакого другого метода такой борьбы не существуют: чиновники, принадлежащие одному маленькому этносу, даже в условиях ротации, как правило, будут поддерживать между собой связи и оказывать особые «услуги» друг другу и представителям своего этноса</w:t>
      </w:r>
      <w:r>
        <w:rPr>
          <w:rStyle w:val="FootnoteCharacters"/>
          <w:rStyle w:val="FootnoteAnchor"/>
        </w:rPr>
        <w:footnoteReference w:id="37"/>
      </w:r>
      <w:r>
        <w:rPr/>
        <w:t xml:space="preserve">. </w:t>
      </w:r>
    </w:p>
    <w:p>
      <w:pPr>
        <w:pStyle w:val="Normal"/>
        <w:ind w:right="99" w:firstLine="720"/>
        <w:jc w:val="both"/>
        <w:rPr/>
      </w:pPr>
      <w:r>
        <w:rPr/>
        <w:t xml:space="preserve">В России при династии Романовых никакой серьезной практики борьбы с данным явлением выработано не было, поскольку коррупция в целом не имела такого разрушительного воздействия, как сегодня. Россия впервые с ним столкнулась лишь в конце </w:t>
      </w:r>
      <w:r>
        <w:rPr>
          <w:lang w:val="en-US"/>
        </w:rPr>
        <w:t>XIX</w:t>
      </w:r>
      <w:r>
        <w:rPr/>
        <w:t xml:space="preserve"> – начале </w:t>
      </w:r>
      <w:r>
        <w:rPr>
          <w:lang w:val="en-US"/>
        </w:rPr>
        <w:t>XX</w:t>
      </w:r>
      <w:r>
        <w:rPr/>
        <w:t xml:space="preserve"> вв., накануне Революции 1917 года. Но Западная Европа в течение многих столетий, пока там развивалась рыночная экономика (капитализм), сталкивалась с этим явлением, и там доходило даже до поголовного изгнания и истребления всех, кто не относился к коренной нации. Например, из Испании в </w:t>
      </w:r>
      <w:r>
        <w:rPr>
          <w:lang w:val="en-US"/>
        </w:rPr>
        <w:t>XV</w:t>
      </w:r>
      <w:r>
        <w:rPr/>
        <w:t>-</w:t>
      </w:r>
      <w:r>
        <w:rPr>
          <w:lang w:val="en-US"/>
        </w:rPr>
        <w:t>XVII</w:t>
      </w:r>
      <w:r>
        <w:rPr/>
        <w:t xml:space="preserve"> веках изгнали не только всех поголовно евреев и мавров, но и всех мусульман и вообще всех не католиков. Евреев изгоняли также из Англии, Франции, Германии, и не только изгоняли всех поголовно, но и истребляли. По данным Еврейской энциклопедии, в </w:t>
      </w:r>
      <w:r>
        <w:rPr>
          <w:lang w:val="en-US"/>
        </w:rPr>
        <w:t>XVI</w:t>
      </w:r>
      <w:r>
        <w:rPr/>
        <w:t xml:space="preserve"> в. в Западной Европе было убито порядка 40% (!) всех живших в то время в мире евреев (380 тысяч человек из примерно 1 миллиона)</w:t>
      </w:r>
      <w:r>
        <w:rPr>
          <w:rStyle w:val="FootnoteCharacters"/>
          <w:rStyle w:val="FootnoteAnchor"/>
        </w:rPr>
        <w:footnoteReference w:id="38"/>
      </w:r>
      <w:r>
        <w:rPr/>
        <w:t xml:space="preserve">. </w:t>
      </w:r>
    </w:p>
    <w:p>
      <w:pPr>
        <w:pStyle w:val="Normal"/>
        <w:ind w:right="99" w:firstLine="720"/>
        <w:jc w:val="both"/>
        <w:rPr/>
      </w:pPr>
      <w:r>
        <w:rPr/>
        <w:t xml:space="preserve">Россия в 1990-2000-е гг. столкнулась с настоящим взрывом этнической коррупции и этнической преступности, захлестнувшей страну. Нет сегодня региона в России, где бы эта проблема не была актуальной. На почве этнической коррупции и преступности в ряде городов имел место ряд серьезных социальных конфликтов. С данным явлением можно и нужно бороться кардинальными мерами. И опыт успешного строительства в Европе национальных государств и рыночной экономики (эпохи </w:t>
      </w:r>
      <w:r>
        <w:rPr>
          <w:lang w:val="en-US"/>
        </w:rPr>
        <w:t>XVII</w:t>
      </w:r>
      <w:r>
        <w:rPr/>
        <w:t>-</w:t>
      </w:r>
      <w:r>
        <w:rPr>
          <w:lang w:val="en-US"/>
        </w:rPr>
        <w:t>XIX</w:t>
      </w:r>
      <w:r>
        <w:rPr/>
        <w:t xml:space="preserve"> вв. и послевоенных десятилетий </w:t>
      </w:r>
      <w:r>
        <w:rPr>
          <w:lang w:val="en-US"/>
        </w:rPr>
        <w:t>XX</w:t>
      </w:r>
      <w:r>
        <w:rPr/>
        <w:t xml:space="preserve"> века) необходимо использовать. Россия должна, как ранее Западная Европа и США, ввести простой принцип – все чиновники должны быть русскими, за исключением национальных автономий, где чиновники могут назначаться пропорционально национальному составу. Это также соответствует той национальной идее, о которой выше говорилось – именно русские (и только русские) способны осуществлять </w:t>
      </w:r>
      <w:r>
        <w:rPr>
          <w:b/>
          <w:i/>
        </w:rPr>
        <w:t>справедливую</w:t>
      </w:r>
      <w:r>
        <w:rPr/>
        <w:t xml:space="preserve"> государственную политику в интересах всего населения и стать «цементирующей силой» российского общества.</w:t>
      </w:r>
    </w:p>
    <w:p>
      <w:pPr>
        <w:pStyle w:val="Normal"/>
        <w:ind w:right="99" w:firstLine="720"/>
        <w:jc w:val="both"/>
        <w:rPr/>
      </w:pPr>
      <w:r>
        <w:rPr/>
        <w:t>Если определение национальности вызывает проблему, то вопрос о том, относить ли кандидата к национальному меньшинству или нет, можно решать в зависимости от того, входит ли он в национальные диаспоры или нет и имеет ли с ними контакты.</w:t>
      </w:r>
    </w:p>
    <w:p>
      <w:pPr>
        <w:pStyle w:val="Normal"/>
        <w:ind w:right="99" w:firstLine="720"/>
        <w:jc w:val="both"/>
        <w:rPr/>
      </w:pPr>
      <w:r>
        <w:rPr/>
        <w:t xml:space="preserve"> </w:t>
      </w:r>
      <w:r>
        <w:rPr/>
        <w:t xml:space="preserve">Указанный принцип ни в коей мере не является дискриминационным. Речь идет о принципах борьбы с коррупцией, которые используются во всем западном мире в течение столетий, и российское государство вправе использовать такие же принципы. В случае с рядом национальностей вопрос стоит еще более остро. Например, грузины, армяне, евреи, азербайджанцы, эстонцы, латыши и ряд других народов сегодня имеют свои собственные национальные государства, и не все эти государства дружественны России. Любой российский чиновник такой национальности может рано или поздно столкнуться с конфликтом интересов, когда российские интересы противоречат интересам его второй родины. Его могут даже попытаться завербовать представители спецслужб этой второй родины. Неважно, чьи интересы он в итоге предпочтет: сама возможность такого конфликта интересов – достаточное дополнительное основание для того, чтобы не принимать представителей этих национальностей в ряды чиновников. В этой связи необходимо вспомнить, что даже в такой стране иммигрантов как США, не говоря уже о Западной Европе, в течение почти всей истории существования американского государства предпринимались беспрецедентные меры в отношении «иностранцев» - то есть лиц, не относящихся к коренной англосаксонской национальности. Уже через несколько лет после создания Соединенных Штатов, в 1798 г., там была принята серия Законов об иностранцах и подстрекательстве к мятежу, по которым к «иностранцам» была причислена значительная часть людей, проживавших в то время в Америке. Само собой разумеется, они не имели права становиться чиновниками - которыми вплоть до недавнего времени могли становиться лишь англосаксы, родившиеся или долгие годы проживавшие в США. </w:t>
      </w:r>
    </w:p>
    <w:p>
      <w:pPr>
        <w:pStyle w:val="Normal"/>
        <w:ind w:right="99" w:firstLine="720"/>
        <w:jc w:val="both"/>
        <w:rPr/>
      </w:pPr>
      <w:r>
        <w:rPr/>
        <w:t xml:space="preserve">Конечно, сегодня ситуация в США иная. Там усиленно на государственные посты «проталкиваются» национальные и сексуальные меньшинства. Но сегодня Америка переживает кризис – экономический и политический. И потому копировать современный американский опыт – пагубно и бессмысленно. Надо брать пример не с сегодняшней Америки, а с той, которая построила ко второй половине </w:t>
      </w:r>
      <w:r>
        <w:rPr>
          <w:lang w:val="en-US"/>
        </w:rPr>
        <w:t>XX</w:t>
      </w:r>
      <w:r>
        <w:rPr/>
        <w:t xml:space="preserve"> века самую мощную экономику мира и выработала в течение первых 150 лет своего существования определенные принципы государственного регулирования и борьбы с коррупцией. И это были те же самые принципы, которые выработала в течение </w:t>
      </w:r>
      <w:r>
        <w:rPr>
          <w:lang w:val="en-US"/>
        </w:rPr>
        <w:t>XVII</w:t>
      </w:r>
      <w:r>
        <w:rPr/>
        <w:t>-</w:t>
      </w:r>
      <w:r>
        <w:rPr>
          <w:lang w:val="en-US"/>
        </w:rPr>
        <w:t>XIX</w:t>
      </w:r>
      <w:r>
        <w:rPr/>
        <w:t xml:space="preserve"> вв. Западная Европа. </w:t>
      </w:r>
    </w:p>
    <w:p>
      <w:pPr>
        <w:pStyle w:val="Normal"/>
        <w:ind w:right="99" w:firstLine="720"/>
        <w:jc w:val="both"/>
        <w:rPr/>
      </w:pPr>
      <w:r>
        <w:rPr/>
        <w:t xml:space="preserve">Необходимо также добиваться, чтобы в рядах чиновников не формировались и другие «малые народы», способные поддерживать между собой тесные неформальные связи и формировать на их базе коррумпированные группы: гомосексуалисты, члены религиозных сект, масонских лож и т.д. Речь в данном случае не идет о «возвращении во времена СССР», где ряд указанных категорий лиц уголовно преследовались, а некоторые религиозные и национальные меньшинства не допускались или ограничивались в приеме в вузы, в государственные учреждения и т.д. Имеются принципиальные различия между ситуацией, существовавшей в Советском Союзе и в России в </w:t>
      </w:r>
      <w:r>
        <w:rPr>
          <w:lang w:val="en-US"/>
        </w:rPr>
        <w:t>XXI</w:t>
      </w:r>
      <w:r>
        <w:rPr/>
        <w:t xml:space="preserve"> веке. В СССР государство охватывало все общество целиком, сверху донизу, и отторжение тех или иных лиц от государства было равносильно катастрофе, лишению для человека возможности нормально жить. Что касается будущей России, то в ней государство должно играть в основном регулирующую роль, главную роль должен играть частный сектор, и недопущение некоторых категорий населения в ряды крупных и средних чиновников, составляющих всего лишь несколько десятков тысяч человек из проживающих в стране 140 миллионов, никак нельзя сравнивать с ситуацией, существовавшей в СССР, и никак нельзя рассматривать в качестве дискриминации. Главный смысл таких ограничений будет состоять как раз в том, чтобы изжить из общества дискриминацию, которая сегодня продолжает иметь место</w:t>
      </w:r>
      <w:r>
        <w:rPr>
          <w:rStyle w:val="FootnoteCharacters"/>
          <w:rStyle w:val="FootnoteAnchor"/>
        </w:rPr>
        <w:footnoteReference w:id="39"/>
      </w:r>
      <w:r>
        <w:rPr/>
        <w:t>, чтобы создать органы власти и управления, которые будут избавлены от коррупции и будут служить интересам всего общества, а не интересам небольших групп</w:t>
      </w:r>
      <w:r>
        <w:rPr>
          <w:rStyle w:val="FootnoteCharacters"/>
          <w:rStyle w:val="FootnoteAnchor"/>
        </w:rPr>
        <w:footnoteReference w:id="40"/>
      </w:r>
      <w:r>
        <w:rPr/>
        <w:t>.</w:t>
      </w:r>
    </w:p>
    <w:p>
      <w:pPr>
        <w:pStyle w:val="Heading2"/>
        <w:ind w:firstLine="720"/>
        <w:rPr>
          <w:rFonts w:ascii="Times New Roman" w:hAnsi="Times New Roman" w:cs="Times New Roman"/>
          <w:i w:val="false"/>
          <w:i w:val="false"/>
          <w:iCs w:val="false"/>
          <w:sz w:val="24"/>
        </w:rPr>
      </w:pPr>
      <w:bookmarkStart w:id="9" w:name="_3.2._Структурная_экономическая"/>
      <w:bookmarkEnd w:id="9"/>
      <w:r>
        <w:rPr>
          <w:rFonts w:cs="Times New Roman" w:ascii="Times New Roman" w:hAnsi="Times New Roman"/>
          <w:i w:val="false"/>
          <w:iCs w:val="false"/>
          <w:sz w:val="24"/>
        </w:rPr>
        <w:t xml:space="preserve">3.2. Структурная экономическая реформа </w:t>
      </w:r>
    </w:p>
    <w:p>
      <w:pPr>
        <w:pStyle w:val="Normal"/>
        <w:ind w:right="99" w:firstLine="720"/>
        <w:jc w:val="both"/>
        <w:rPr>
          <w:rFonts w:ascii="Times New Roman" w:hAnsi="Times New Roman" w:cs="Times New Roman"/>
          <w:i/>
          <w:i/>
          <w:iCs/>
          <w:sz w:val="24"/>
        </w:rPr>
      </w:pPr>
      <w:r>
        <w:rPr>
          <w:rFonts w:cs="Times New Roman"/>
          <w:i/>
          <w:iCs/>
          <w:sz w:val="24"/>
        </w:rPr>
      </w:r>
    </w:p>
    <w:p>
      <w:pPr>
        <w:pStyle w:val="Normal"/>
        <w:ind w:right="99" w:firstLine="720"/>
        <w:jc w:val="both"/>
        <w:rPr/>
      </w:pPr>
      <w:r>
        <w:rPr/>
        <w:t xml:space="preserve">Следующим ключевым элементом будущих революционных преобразований должна стать структурная реформа в экономике. Президенты Путин и Медведев уже в течение ряда лет заявляли о необходимости усиливать в стране роль малого и среднего бизнеса, но одними такими заявлениями ничего не добьешься, нужны конкретные и решительные меры. Логика здесь очень простая: важнейшей предпосылкой для развития малого и среднего бизнеса, помимо снижения коррупции в госаппарате, является снижение роли крупного бизнеса. На это указывает не только элементарная логика, но и исторический опыт: успешное развитие Англии в </w:t>
      </w:r>
      <w:r>
        <w:rPr>
          <w:lang w:val="en-US"/>
        </w:rPr>
        <w:t>XVIII</w:t>
      </w:r>
      <w:r>
        <w:rPr/>
        <w:t xml:space="preserve"> веке, осуществившей Промышленную революцию, держалось на двух «китах»: на протекционистской системе и непримиримой борьбе с любыми видами монополий; об этом же свидетельствует опыт «американского экономического чуда» </w:t>
      </w:r>
      <w:r>
        <w:rPr>
          <w:lang w:val="en-US"/>
        </w:rPr>
        <w:t>XIX</w:t>
      </w:r>
      <w:r>
        <w:rPr/>
        <w:t xml:space="preserve"> века, реформ Ф.Рузвельта в середине </w:t>
      </w:r>
      <w:r>
        <w:rPr>
          <w:lang w:val="en-US"/>
        </w:rPr>
        <w:t>XX</w:t>
      </w:r>
      <w:r>
        <w:rPr/>
        <w:t xml:space="preserve"> в. и «послевоенного экономического чуда» в Западной Европе. </w:t>
      </w:r>
    </w:p>
    <w:p>
      <w:pPr>
        <w:pStyle w:val="Normal"/>
        <w:ind w:right="99" w:firstLine="720"/>
        <w:jc w:val="both"/>
        <w:rPr/>
      </w:pPr>
      <w:r>
        <w:rPr/>
        <w:t>Принципы должны быть простыми: в России не должно быть частных компаний-монополистов и вообще крупных частных компаний. Те компании, которые по стратегическим соображениям нельзя или нецелесообразно дробить на мелкие и средние (например, Газпром, единая энергетическая компания, крупные компании в нефтяной, металлургической, угольной, химической промышленности), должны быть национализированы и находиться в собственности государства. Кроме того, национализации могут быть подвергнуты и злостные нарушители законодательства, подобно ЮКОСу в начале 2000-х гг. В дальнейшем изменение принципов формирования государственного чиновничьего аппарата (см. выше) должно способствовать кардинальному повышению качества управления этими компаниями, повышению порядочности и ответственности управленцев, устранению коррупции. А для усиления контроля за деятельностью государственных предприятий-монополистов могут, например, вводиться общественные наблюдательные советы с широкими контрольными функциями, с включением в их состав представителей общественности, потребителей, смежников и т.д., подобно синдикалистской модели, существовавшей во Франции после Второй мировой войны. Эти меры должны способствовать устранению коррупции и неэффективности, которые сегодня присущи и государственным, и частным монополистам (причем, последним – в большей степени, тому есть множество фактов в области установления цен, завышения расходов, недобросовестной конкуренции, уклонения от налогов и т.д.).</w:t>
      </w:r>
    </w:p>
    <w:p>
      <w:pPr>
        <w:pStyle w:val="Normal"/>
        <w:ind w:right="99" w:firstLine="720"/>
        <w:jc w:val="both"/>
        <w:rPr/>
      </w:pPr>
      <w:r>
        <w:rPr/>
        <w:t xml:space="preserve">Как должна проводиться национализация? Могут быть применены два подхода, оба они применялись в практике Западной Европы, национализировавшей ряд предприятий после Второй мировой войны (см. Кузовков Ю. Мировая история коррупции, п. 19.2). Первый – конфискация. Здесь речь может идти о крупных предприятиях, переданных в ходе залоговых аукционов 1995 года и о других </w:t>
      </w:r>
      <w:r>
        <w:rPr>
          <w:b/>
          <w:i/>
        </w:rPr>
        <w:t>крупных</w:t>
      </w:r>
      <w:r>
        <w:rPr/>
        <w:t xml:space="preserve"> предприятиях, приватизация которых может быть признана незаконной (если для такого признания имеются основания). Моральные и политические основания для такой акции есть: залоговые аукционы 1995 г., по мнению многих авторов и согласно выводам Счетной палаты, являлись мошенническими и нелигитимными</w:t>
      </w:r>
      <w:r>
        <w:rPr>
          <w:rStyle w:val="FootnoteCharacters"/>
          <w:rStyle w:val="FootnoteAnchor"/>
        </w:rPr>
        <w:footnoteReference w:id="41"/>
      </w:r>
      <w:r>
        <w:rPr/>
        <w:t xml:space="preserve">; а 70% населения России убеждено в незаконности и несправедливости проведенной в 1990-е годы приватизации, - что обеспечит популярность указанной акции среди населения. Юридические основания для этой акции могут быть созданы принятием специального закона, который устранит сроки давности ввиду колоссального материального ущерба, нанесенного государству вследствие этих крупных сделок. Следует отметить, что в </w:t>
      </w:r>
      <w:r>
        <w:rPr>
          <w:b/>
          <w:i/>
        </w:rPr>
        <w:t>любой</w:t>
      </w:r>
      <w:r>
        <w:rPr/>
        <w:t xml:space="preserve"> современной стране Запада подход к подобным одиозным сделкам был бы </w:t>
      </w:r>
      <w:r>
        <w:rPr>
          <w:b/>
          <w:i/>
        </w:rPr>
        <w:t>именно таким</w:t>
      </w:r>
      <w:r>
        <w:rPr/>
        <w:t>. Строительство справедливого общества необходимо начинать с восстановления хотя бы частичной справедливости в отношении того беспрецедентного разворовывания государства, которое представляли собой залоговые аукционы и другие крупные приватизационные сделки той эпохи.</w:t>
      </w:r>
    </w:p>
    <w:p>
      <w:pPr>
        <w:pStyle w:val="Normal"/>
        <w:ind w:right="99" w:firstLine="720"/>
        <w:jc w:val="both"/>
        <w:rPr/>
      </w:pPr>
      <w:r>
        <w:rPr/>
        <w:t xml:space="preserve">Второй подход к национализации может заключаться в принудительном выкупе акций частных монополистов государством по их текущей рыночной цене (зафиксированной на какую-то дату) на российском фондовом рынке. Именно такой подход чаще всего применялся во время послевоенной национализации в Великобритании и Франции. Разумеется, здесь могут быть возражения: цена акций на российском фондовом рынке слишком низка по сравнению с возможной продажной ценой компании. Например, Сибнефть была куплена Газпромом у Абрамовича за 13 млрд. долл., а ее капитализация на фондовом рынке была во много раз ниже. Но ранее она была продана государством в ходе залоговых аукционов всего лишь за 100 млн. долл. Поэтому государству в результате данных сделок был нанесен колоссальный ущерб. Выкуп по цене капитализации фондового рынка, лежащей где-то посредине между 100 миллионами и 13 миллиардами, был бы куда более справедливым. </w:t>
      </w:r>
    </w:p>
    <w:p>
      <w:pPr>
        <w:pStyle w:val="Normal"/>
        <w:ind w:right="99" w:firstLine="720"/>
        <w:jc w:val="both"/>
        <w:rPr/>
      </w:pPr>
      <w:r>
        <w:rPr/>
        <w:t>Что же касается обоснованности цены выкупа, то по отношению к предприятию-монополисту такого понятия попросту не существует. Возможная продажная цена компаний-монополистов определяется той монопольной прибылью, которую такие компании извлекают из экономики благодаря своему монопольному положению. Но если государство твердо намеревается лишить компании-монополисты их монопольной прибыли (а ничего иного в условиях экономического кризиса ему не остается делать), то оно может это сделать довольно легко. Подобно тому, как в начале 2000-х гг. государство предъявило огромные налоговые претензии ЮКОСУ,  оно и теперь может, ссылаясь на монопольную прибыль, установить для монополиста такие налоги, что тот с радостью согласится отдать свою компанию по какой угодно цене, так как в противном случае он ее потеряет через банкротство. Поэтому рыночную стоимость компании-монополиста в таких условиях определить невозможно, и текущая цена акций на российском фондовом рынке – единственный имеющийся объективный показатель для определения такой стоимости.</w:t>
      </w:r>
    </w:p>
    <w:p>
      <w:pPr>
        <w:pStyle w:val="Normal"/>
        <w:ind w:right="99" w:firstLine="720"/>
        <w:jc w:val="both"/>
        <w:rPr/>
      </w:pPr>
      <w:r>
        <w:rPr/>
        <w:t xml:space="preserve">В любом случае, у государства не найдется столько денег, чтобы выкупать предприятия-монополисты по такой же безумно высокой цене как Сибнефть, после того как они были государством розданы фактически даром в 1990-е годы. Это – несправедливая и преступная растрата государственных средств. Государству нужно направлять свои средства не на материальную поддержку олигархов, тратящих эти средства на покупку английских футбольных клубов и французских замков, а направлять их в новую индустриализацию страны. </w:t>
      </w:r>
    </w:p>
    <w:p>
      <w:pPr>
        <w:pStyle w:val="Normal"/>
        <w:ind w:right="99" w:firstLine="720"/>
        <w:jc w:val="both"/>
        <w:rPr/>
      </w:pPr>
      <w:r>
        <w:rPr/>
        <w:t xml:space="preserve">В нестратегических отраслях промышленности компании-монополисты должны быть подвергнуты добровольно-принудительному дроблению на более мелкие, подобно тому, как это осуществлялось Ф.Рузвельтом в США в 1930-е гг. Вполне возможно, что такому же дроблению должны быть подвергнуты и некоторые крупные торговые сети, занявшие монопольное положение на рынке и нарушающие установленные правила и законы. Но наряду с такими принудительными одноразовыми мерами должна быть создана </w:t>
      </w:r>
      <w:r>
        <w:rPr>
          <w:b/>
          <w:i/>
        </w:rPr>
        <w:t>система</w:t>
      </w:r>
      <w:r>
        <w:rPr/>
        <w:t xml:space="preserve">, которая не позволяла бы в принципе никому устанавливать монопольную власть над рынком. Должна быть установлена «драконовская» система прогрессивного налогообложения (например, очень высокий налог на прибыль, специальный налог с продаж и т.д.), которая будет применяться к компаниям, превысившим </w:t>
      </w:r>
      <w:r>
        <w:rPr>
          <w:b/>
          <w:i/>
        </w:rPr>
        <w:t>максимальные общие и отраслевые лимиты</w:t>
      </w:r>
      <w:r>
        <w:rPr/>
        <w:t xml:space="preserve">. К таким лимитам могут относиться: </w:t>
      </w:r>
    </w:p>
    <w:p>
      <w:pPr>
        <w:pStyle w:val="Normal"/>
        <w:ind w:left="720" w:right="99" w:firstLine="180"/>
        <w:jc w:val="both"/>
        <w:rPr/>
      </w:pPr>
      <w:r>
        <w:rPr/>
        <w:t>а) доля в выпуске данного вида продукции в России. Например, для того чтобы компания не могла использовать свое монопольное положение, может быть установлено, что эта доля не должна превышать 3-5% общероссийского выпуска</w:t>
      </w:r>
      <w:r>
        <w:rPr>
          <w:rStyle w:val="FootnoteCharacters"/>
          <w:rStyle w:val="FootnoteAnchor"/>
        </w:rPr>
        <w:footnoteReference w:id="42"/>
      </w:r>
      <w:r>
        <w:rPr/>
        <w:t>. То же самое по отношению к торговым сетям – может быть установлено, что торговая сеть не может контролировать более 3-5% торговли любым видом товаров на местном рынке.</w:t>
      </w:r>
    </w:p>
    <w:p>
      <w:pPr>
        <w:pStyle w:val="Normal"/>
        <w:ind w:left="720" w:right="99" w:firstLine="180"/>
        <w:jc w:val="both"/>
        <w:rPr>
          <w:lang w:val="en-US"/>
        </w:rPr>
      </w:pPr>
      <w:r>
        <w:rPr/>
        <w:t>б) размеры компании. Должны быть установлены максимальные размеры оборота и прибыли частных компаний (которые в дальнейшем будут время от времени пересматриваться, чтобы учесть возможную инфляцию). При превышении данного размера компания будет «наказываться» более высоким налогообложением, которое будет носить запретительный характер. Разумеется, предприятия, входящие в одну промышленно-финансовую группу, должны при этом рассматриваться как одна компания.</w:t>
      </w:r>
    </w:p>
    <w:p>
      <w:pPr>
        <w:pStyle w:val="Normal"/>
        <w:ind w:left="720" w:right="99" w:firstLine="180"/>
        <w:jc w:val="both"/>
        <w:rPr>
          <w:lang w:val="en-US"/>
        </w:rPr>
      </w:pPr>
      <w:r>
        <w:rPr>
          <w:lang w:val="en-US"/>
        </w:rPr>
      </w:r>
    </w:p>
    <w:p>
      <w:pPr>
        <w:pStyle w:val="Normal"/>
        <w:ind w:right="99" w:firstLine="720"/>
        <w:jc w:val="both"/>
        <w:rPr/>
      </w:pPr>
      <w:r>
        <w:rPr/>
        <w:t xml:space="preserve"> </w:t>
      </w:r>
      <w:r>
        <w:rPr/>
        <w:t>Смысл данных мер состоит в том, чтобы заставить компании развивать производство, а не скупку других компаний, чем они были в основном заняты в 1990-2000-е годы. Скупка конкурентов и смежников (слияния и поглощения) была в последние два десятилетия намного более выгодным бизнесом, чем производственные инвестиции, так как она усиливала монопольное положение олигархических групп и увеличивала их прибыли. В итоге все олигархи в основном занимались слияниями и поглощениями, - и собственно говоря, благодаря этой своей деятельности они и превратились в олигархов</w:t>
      </w:r>
      <w:r>
        <w:rPr>
          <w:rStyle w:val="FootnoteCharacters"/>
          <w:rStyle w:val="FootnoteAnchor"/>
        </w:rPr>
        <w:footnoteReference w:id="43"/>
      </w:r>
      <w:r>
        <w:rPr/>
        <w:t xml:space="preserve">. Но для общества это было и остается губительным явлением, приведшим к тотальной монополизации промышленности, которую мы имеем в настоящее время. Поэтому нужны «драконовские» меры против слияний и поглощений, ведущих к укрупнению бизнеса. При описанной выше системе любые подобные слияния и поглощения просто потеряют смысл: запретительные налоги, установленные в отношении крупных частных компаний и компаний, контролирующих более 3-5% рынка, сделают любое такое слияние или поглощение бессмысленным и нежелательным. </w:t>
      </w:r>
    </w:p>
    <w:p>
      <w:pPr>
        <w:pStyle w:val="Normal"/>
        <w:ind w:right="99" w:firstLine="720"/>
        <w:jc w:val="both"/>
        <w:rPr/>
      </w:pPr>
      <w:r>
        <w:rPr/>
        <w:t xml:space="preserve">Наверняка будут сильные возражения, критикующие необходимость установления таких жестких мер против крупных частных компаний и компаний-монополистов. Они неизбежны, так как затрагиваются интересы крупного бизнеса, у которого есть много лоббистов и прочих «защитников». Самое существенное из этих возражений состоит в том, что посредством указанных выше мер могут «наказываться» наиболее успешные и быстрорастущие производственные компании. Но </w:t>
      </w:r>
      <w:r>
        <w:rPr>
          <w:b/>
          <w:i/>
        </w:rPr>
        <w:t>для общества рост одной компании в отрасли, пусть даже наиболее передовой в производственном плане, при деградации и постепенном умирании других компаний, не является благом, а является страшным вредом</w:t>
      </w:r>
      <w:r>
        <w:rPr/>
        <w:t xml:space="preserve">. И государство не должно ни при каких обстоятельствах допускать подобное положение. Данную логику государство должно понять сначала само, а затем внятно объяснить всем предпринимателям. К тому же для энергичных и работоспособных предпринимателей указанные выше ограничения не должны создавать серьезных помех. Если компания в результате своего роста достигла установленного отраслевого или общего лимита по выпуску продукции/обороту/прибыли, то у предпринимателя есть несколько вариантов дальнейших действий. Например, он может разделить компанию на две и одну из них продать. Или он может стабилизировать производство компании и ее обороты на достигнутом уровне, а параллельно этому создать компанию в другой отрасли, куда и направить основные инвестиции и усилия. Или третий вариант: он может заняться разработкой и внедрением новых высокотехнологичных продуктов, а лицензии и ноу-хау по уже освоенным им производствам он будет передавать конкурентам, которые за их использование будут платить ему роялти. В любом случае </w:t>
      </w:r>
      <w:r>
        <w:rPr>
          <w:b/>
          <w:i/>
        </w:rPr>
        <w:t>предприниматели должны понять и принять установленные государством правила игры</w:t>
      </w:r>
      <w:r>
        <w:rPr/>
        <w:t xml:space="preserve">, </w:t>
      </w:r>
      <w:r>
        <w:rPr>
          <w:b/>
          <w:i/>
        </w:rPr>
        <w:t>по которым ни крупных частных компаний, ни частных компаний, монополизирующих какой-либо рынок или отрасль, в России существовать не должно</w:t>
      </w:r>
      <w:r>
        <w:rPr/>
        <w:t>.</w:t>
      </w:r>
    </w:p>
    <w:p>
      <w:pPr>
        <w:pStyle w:val="Normal"/>
        <w:ind w:right="99" w:firstLine="720"/>
        <w:jc w:val="both"/>
        <w:rPr/>
      </w:pPr>
      <w:r>
        <w:rPr/>
        <w:t>Со своей стороны, государство тоже должно будет дать какие-то гарантии бизнесу – в частности, в том, что после проведения реформ будет введен длительный мораторий на дальнейшие реформы и «перетряски» экономической системы. Особенно это должно касаться налоговой системы – так как постоянные изменения налогов, происходившие в России в течение 1990-2000-х гг. и продолжающие происходить сегодня, являются фактором, усиливающим риски и отпугивающим инвесторов от любых серьезных инвестиций в нашу страну. Кроме того, реформа чиновничьего аппарата, о которой было сказано, должна будет кардинально изменить взаимоотношения чиновников и бизнеса. Сегодня чиновники грабят бизнес, сколачивая за его счет свои личные состояния и мало думая о его развитии. А должно быть как раз наоборот, и реформа аппарата управления призвана исправить эту ситуацию.</w:t>
      </w:r>
    </w:p>
    <w:p>
      <w:pPr>
        <w:pStyle w:val="Normal"/>
        <w:ind w:right="99" w:firstLine="720"/>
        <w:jc w:val="both"/>
        <w:rPr/>
      </w:pPr>
      <w:r>
        <w:rPr/>
        <w:t xml:space="preserve">Помимо указанных, должны быть приняты и другие меры в области антимонопольного регулирования. В частности, должны быть усилены права антимонопольного ведомства в выявлении и устранении любых форм монопольного сговора, а также перекрестного и совместного владения активами одной группой лиц в любой отрасли (что должно быть запрещено и приравнено к созданию крупной компании). Кроме того, государство должно начать решительную </w:t>
      </w:r>
      <w:r>
        <w:rPr>
          <w:b/>
          <w:i/>
        </w:rPr>
        <w:t>борьбу с этнической монополизацией рынков</w:t>
      </w:r>
      <w:r>
        <w:rPr/>
        <w:t xml:space="preserve">. Известно, что некоторые повышения цен, подобно резкому повышению цен на овощи в Москве и других городах в июне 2006 г., являются результатом этнической монополизации. В условиях нормального рынка цены на овощи в июне должны снижаться, а они, наоборот, резко повысились. Причина состояла в том, что торговля на плодоовощных рынках была монополизирована этническими группами – в основном выходцами с Кавказа. Такая ненормальная ситуация вынудила президента Путина принять меры по ограничению присутствия лиц, не являющихся российскими гражданами, на плодоовощных рынках, и специальные мероприятия по организации прямой торговли представителями российских производителей плодоовощной продукции. Данные меры Путин, выступая по телевидению, прямо охарактеризовал как борьбу с дискриминацией русского населения, но одновременно они представляли собой борьбу с коррумпированными этническими группами. В целом эти меры на какое-то время дали положительные результаты; но они касались лишь одного небольшого сегмента экономики, в то время как данная проблема касается всех отраслей. Должен быть принят закон, не позволяющий представителям одного нацменьшинства контролировать, к примеру, более 8-10% торговли любым товаром на местном рынке или более 8-10% общероссийского производства любого товара. В случае нарушения этих законов должны применяться «драконовские» штрафы,  налоги и при необходимости принудительная национализация или продажа бизнеса. </w:t>
      </w:r>
    </w:p>
    <w:p>
      <w:pPr>
        <w:pStyle w:val="Normal"/>
        <w:ind w:right="99" w:firstLine="720"/>
        <w:jc w:val="both"/>
        <w:rPr/>
      </w:pPr>
      <w:r>
        <w:rPr/>
        <w:t xml:space="preserve">Все описанные меры либо уже применяются в мировой практике борьбы с монополизацией и коррупцией, либо являются логическим продолжением этих мер, они опираются на мировой опыт борьбы с данными явлениями. Осуществление их в России совершенно необходимо, без них изменить в лучшую сторону ситуацию в экономике будет невозможно. </w:t>
      </w:r>
    </w:p>
    <w:p>
      <w:pPr>
        <w:pStyle w:val="Heading2"/>
        <w:ind w:firstLine="720"/>
        <w:rPr>
          <w:rFonts w:ascii="Times New Roman" w:hAnsi="Times New Roman" w:cs="Times New Roman"/>
          <w:i w:val="false"/>
          <w:i w:val="false"/>
          <w:iCs w:val="false"/>
          <w:sz w:val="24"/>
        </w:rPr>
      </w:pPr>
      <w:bookmarkStart w:id="10" w:name="_3.3._Протекционистская_система"/>
      <w:bookmarkEnd w:id="10"/>
      <w:r>
        <w:rPr>
          <w:rFonts w:cs="Times New Roman" w:ascii="Times New Roman" w:hAnsi="Times New Roman"/>
          <w:i w:val="false"/>
          <w:iCs w:val="false"/>
          <w:sz w:val="24"/>
        </w:rPr>
        <w:t xml:space="preserve">3.3. Протекционистская система </w:t>
      </w:r>
    </w:p>
    <w:p>
      <w:pPr>
        <w:pStyle w:val="Normal"/>
        <w:ind w:right="99" w:firstLine="900"/>
        <w:jc w:val="both"/>
        <w:rPr>
          <w:rFonts w:ascii="Times New Roman" w:hAnsi="Times New Roman" w:cs="Times New Roman"/>
          <w:i/>
          <w:i/>
          <w:iCs/>
          <w:sz w:val="24"/>
        </w:rPr>
      </w:pPr>
      <w:r>
        <w:rPr>
          <w:rFonts w:cs="Times New Roman"/>
          <w:i/>
          <w:iCs/>
          <w:sz w:val="24"/>
        </w:rPr>
      </w:r>
    </w:p>
    <w:p>
      <w:pPr>
        <w:pStyle w:val="Normal"/>
        <w:ind w:right="99" w:firstLine="720"/>
        <w:jc w:val="both"/>
        <w:rPr/>
      </w:pPr>
      <w:r>
        <w:rPr/>
        <w:t xml:space="preserve">Указанные выше меры приведут к действительно кардинальному изменению положения в экономике страны лишь в том случае, если одновременно с ними правительство начнет выстраивать единую и цельную протекционистскую систему. Именно благодаря подобной протекционистской системе (в сочетании с антимонопольными мерами) в свое время создали свою промышленность и Западная Европа, и США, и как следствие – стали теми развитыми странами, которыми являются сегодня.  В Англии эта система существовала с конца </w:t>
      </w:r>
      <w:r>
        <w:rPr>
          <w:lang w:val="en-US"/>
        </w:rPr>
        <w:t>XVII</w:t>
      </w:r>
      <w:r>
        <w:rPr/>
        <w:t xml:space="preserve"> в. до середины </w:t>
      </w:r>
      <w:r>
        <w:rPr>
          <w:lang w:val="en-US"/>
        </w:rPr>
        <w:t>XIX</w:t>
      </w:r>
      <w:r>
        <w:rPr/>
        <w:t xml:space="preserve"> в. – именно тогда и произошла Промышленная революция. За этот период Англия из страны овцеводов превратилась в мастерскую мира. В США протекционистская система существовала около 150 лет – с начала </w:t>
      </w:r>
      <w:r>
        <w:rPr>
          <w:lang w:val="en-US"/>
        </w:rPr>
        <w:t>XIX</w:t>
      </w:r>
      <w:r>
        <w:rPr/>
        <w:t xml:space="preserve"> в. до конца 1960-х гг., за это время Америка превратилась из страны ковбоев и авантюристов в мощную индустриальную державу. В большинстве немецких княжеств протекционистская система существовала с середины </w:t>
      </w:r>
      <w:r>
        <w:rPr>
          <w:lang w:val="en-US"/>
        </w:rPr>
        <w:t>XVII</w:t>
      </w:r>
      <w:r>
        <w:rPr/>
        <w:t xml:space="preserve"> в. до начала </w:t>
      </w:r>
      <w:r>
        <w:rPr>
          <w:lang w:val="en-US"/>
        </w:rPr>
        <w:t>XIX</w:t>
      </w:r>
      <w:r>
        <w:rPr/>
        <w:t xml:space="preserve"> в., и затем была восстановлена в рамках начавшегося объединения Германии в середине и конце </w:t>
      </w:r>
      <w:r>
        <w:rPr>
          <w:lang w:val="en-US"/>
        </w:rPr>
        <w:t>XIX</w:t>
      </w:r>
      <w:r>
        <w:rPr/>
        <w:t xml:space="preserve"> в., результатом чего стало «германское экономическое чудо». Наконец, «послевоенное экономическое чудо» (1946-1967 гг.) в Западной Европе и США тоже произошло в условиях протекционизма. </w:t>
      </w:r>
    </w:p>
    <w:p>
      <w:pPr>
        <w:pStyle w:val="Normal"/>
        <w:ind w:right="99" w:firstLine="720"/>
        <w:jc w:val="both"/>
        <w:rPr/>
      </w:pPr>
      <w:r>
        <w:rPr/>
        <w:t>Во всех этих примерах импортные пошлины по подавляющему большинству промышленных изделий устанавливались на уровне от 40% и выше. В Англии генеральный тариф по импорту вплоть до 1820-х гг. составлял 50%; в США в течение 1865-1940 гг. средний уровень импортных пошлин (по товарам, облагаемым пошлинами) составлял 40-50%</w:t>
      </w:r>
      <w:r>
        <w:rPr>
          <w:rStyle w:val="FootnoteCharacters"/>
          <w:rStyle w:val="FootnoteAnchor"/>
        </w:rPr>
        <w:footnoteReference w:id="44"/>
      </w:r>
      <w:r>
        <w:rPr/>
        <w:t>. Наряду с этим, применялись и другие меры: запрет или запретительные пошлины на вывоз сырья, меры поддержки сельского хозяйства и т.д.</w:t>
      </w:r>
    </w:p>
    <w:p>
      <w:pPr>
        <w:pStyle w:val="Normal"/>
        <w:ind w:right="99" w:firstLine="720"/>
        <w:jc w:val="both"/>
        <w:rPr/>
      </w:pPr>
      <w:r>
        <w:rPr/>
        <w:t>Суть применения протекционистских мер состоит в том, что они резко повышают стимулы к внутреннему производству по сравнению с импортом и экспортом. Предпринимателям это не нужно растолковывать. Они прекрасно понимают, что им будет невыгодно отдавать государству в качестве импортной пошлины 40-50% стоимости ввозимых в страну изделий; намного выгоднее наладить собственное производство этих изделий внутри страны и заработать на этом значительно бóльшую прибыль. Поэтому результатом выстраивания протекционистской системы должен стать настоящий производственный и инвестиционный бум, как это и случалось всегда в истории.</w:t>
      </w:r>
    </w:p>
    <w:p>
      <w:pPr>
        <w:pStyle w:val="Normal"/>
        <w:ind w:right="99" w:firstLine="720"/>
        <w:jc w:val="both"/>
        <w:rPr/>
      </w:pPr>
      <w:r>
        <w:rPr/>
        <w:t>Россия уже испытала положительный эффект от введения протекционистских мер. В начале 2000-х гг. были введены 25%-е пошлины на импортные автомобили, которые побудили около 15 мировых производителей принять решение о строительстве в России автомобильных производств. Конечно, в большинстве случаев речь пока шла лишь о сборочных производствах, но некоторые из этих фирм уже начали налаживать в России производство комплектующих. Указанные заводы по сборке автомобилей могут в будущем дать мощный толчок развитию самых разнообразных смежных производств, которые участвуют в автомобилестроении. Но для этого нужна система таможенных пошлин, которая стимулировала бы не только сборку, а все стадии производства автомобилей (подробнее о принципах построения протекционистской системы см. раздел «Теория протекционизма»).</w:t>
      </w:r>
    </w:p>
    <w:p>
      <w:pPr>
        <w:pStyle w:val="Normal"/>
        <w:ind w:right="99" w:firstLine="720"/>
        <w:jc w:val="both"/>
        <w:rPr/>
      </w:pPr>
      <w:r>
        <w:rPr/>
        <w:t>Это всего лишь один пример, касающийся одной отрасли. Речь же идет о том, чтобы высокие импортные пошлины (порядка 40-50%) распространялись на все готовые изделия и полуфабрикаты, которые Россия планирует производить сама, а не импортировать. А такую задачу необходимо ставить в отношении подавляющего большинства готовых изделий и в отношении всех продуктов переработки отечественного сырья, если Россия хочет покончить с опасной зависимостью от импорта и со своим положением страны третьего мира, в которую она превратилась за последние два десятилетия, и опять стать развитой страной.</w:t>
      </w:r>
    </w:p>
    <w:p>
      <w:pPr>
        <w:pStyle w:val="Normal"/>
        <w:ind w:right="99" w:firstLine="720"/>
        <w:jc w:val="both"/>
        <w:rPr/>
      </w:pPr>
      <w:r>
        <w:rPr/>
        <w:t>Кроме того, необходимо установить высокие экспортные пошлины на экспорт любого сырья, как это уже сделано в отношении нефти, и как правительство собирается сделать в отношении круглого леса.</w:t>
      </w:r>
    </w:p>
    <w:p>
      <w:pPr>
        <w:pStyle w:val="Normal"/>
        <w:ind w:right="99" w:firstLine="720"/>
        <w:jc w:val="both"/>
        <w:rPr/>
      </w:pPr>
      <w:r>
        <w:rPr/>
        <w:t xml:space="preserve">Любимым аргументом либеральных экономистов со времен Адама Смита является тезис о том, что свободный беспошлинный импорт является благом для потребителей, поскольку сильно удешевляет потребительские товары, а протекционизм, наоборот, удорожает товары и невыгоден потребителям. Однако в действительности это не так. Только собственное производство, а не импорт, действительно по-настоящему удешевляет товары для потребителей (и его развитию способствует протекционизм, свободная торговля его, наоборот, удушает). Но кроме этого, собственное производство дает работу миллионам людей, то есть оно и создает тех самых потребителей, о которых так пекутся либеральные экономисты, без этого потребителей нет, а есть люмпены, живущие случайным заработком. </w:t>
      </w:r>
    </w:p>
    <w:p>
      <w:pPr>
        <w:pStyle w:val="Normal"/>
        <w:ind w:right="99" w:firstLine="720"/>
        <w:jc w:val="both"/>
        <w:rPr/>
      </w:pPr>
      <w:r>
        <w:rPr/>
        <w:t>И это можно подтвердить массой примеров. Так, еще в 1990-е годы, когда функционировал режим свободной внешней торговли, было замечено, что из товарного ассортимента постепенно исчезали все дешевые товары местного производства, а вместо них потребителям предлагались значительно более дорогие импортные товары. Эта тенденция продолжилась и в 2000-е гг. В результате при самой либеральной экономической политике российского государства, которая почти не поддерживает отечественную промышленность (за исключением 2-3 отраслей типа авиации и автомобилестроения) и установило чрезвычайно низкие импортные пошлины, Россия по большинству потребительских товаров имеет самый дорогой внутренний рынок.</w:t>
      </w:r>
    </w:p>
    <w:p>
      <w:pPr>
        <w:pStyle w:val="Normal"/>
        <w:ind w:right="99" w:firstLine="720"/>
        <w:jc w:val="both"/>
        <w:rPr/>
      </w:pPr>
      <w:r>
        <w:rPr/>
        <w:t xml:space="preserve">  </w:t>
      </w:r>
      <w:r>
        <w:rPr/>
        <w:t>Так, общеизвестно, что сегодня в Германии и Италии можно купить качественную одежду (например, мужской или женский костюм, пальто, куртку и т.д.) или обувь по цене, раза в два, а то и в 4-5, ниже, чем в Москве. Между тем, импортная пошлина в России на эти товары сегодня очень низкая – 10-20%. Таким образом, всю остальную маржу (от 100 до 300%) сегодня «съедают» разнообразные торговые посредники, которые занимаются импортом и последующей реализацией товара. Где же здесь тот выигрыш для российского потребителя, о котором так любят рассказывать либеральные экономисты? На самом деле выигрыш получают итальянские и немецкие потребители, и только потому, что в Италии и Германии хорошо развито местное производство добротной качественной одежды. Местные производители напрямую, минуя всех посредников, поставляют одежду в розничную торговлю, поэтому она в разы дешевле, чем та же одежда, но уже привезенная через цепочку посредников в Москву. Но помимо этого, на этих местных производствах в Германии и Италии заняты сотни тысяч людей, которые, прежде чем стать потребителями, сначала участвуют в процессе производства и получают зарплату, делающую их потребителями. В России же в легкой промышленности пока нет ни тех, ни других – собственного производства почти нет, и поэтому сотни тысяч людей лишены работы и возможности получать нормальную зарплату и стать нормальными потребителями. А потребители, занятые в других отраслях, не могут найти в России хорошую одежду по доступным ценам и ездят за покупками в Западную Европу, тратя свои деньги за границей</w:t>
      </w:r>
      <w:r>
        <w:rPr>
          <w:rStyle w:val="FootnoteCharacters"/>
          <w:rStyle w:val="FootnoteAnchor"/>
        </w:rPr>
        <w:footnoteReference w:id="45"/>
      </w:r>
      <w:r>
        <w:rPr/>
        <w:t>. Вот конкретный пример того, как работают в практике законы либеральной экономики – противоположно тому, что утверждают либеральные экономисты.</w:t>
      </w:r>
    </w:p>
    <w:p>
      <w:pPr>
        <w:pStyle w:val="Normal"/>
        <w:ind w:right="99" w:firstLine="720"/>
        <w:jc w:val="both"/>
        <w:rPr/>
      </w:pPr>
      <w:r>
        <w:rPr/>
        <w:t>Конечно, повышение импортных пошлин может первоначально привести к росту цен на импортные изделия. Но есть механизмы, позволяющие минимизировать этот негативный первоначальный эффект. Например, можно растянуть повышение импортных пошлин на 4-5 лет, повышая их на 8-10% ежегодно – но заранее объявив о предстоящих повышениях. Тогда предприниматели, не дожидаясь этих повышений, начнут инвестировать в создание собственных импортозамещающих производств – и вместо импортных товаров на рынке появится масса отечественных и более дешевых. Второй механизм состоит в том, чтобы одновременно с повышением импортных пошлин сначала снизить, а затем и вообще отменить НДС для товаров отечественного производства</w:t>
      </w:r>
      <w:r>
        <w:rPr>
          <w:rStyle w:val="FootnoteCharacters"/>
          <w:rStyle w:val="FootnoteAnchor"/>
        </w:rPr>
        <w:footnoteReference w:id="46"/>
      </w:r>
      <w:r>
        <w:rPr/>
        <w:t xml:space="preserve">. Это создаст дополнительные стимулы для создания импортозамещающих производств, но кроме того это может привести к снижению цен на отечественные товары на фоне повышения цен импортных товаров (что ослабит возможное недовольство населения). </w:t>
      </w:r>
    </w:p>
    <w:p>
      <w:pPr>
        <w:pStyle w:val="Normal"/>
        <w:ind w:right="99" w:firstLine="720"/>
        <w:jc w:val="both"/>
        <w:rPr/>
      </w:pPr>
      <w:r>
        <w:rPr/>
        <w:t xml:space="preserve">Разумеется, введение протекционистской системы должно сопровождаться целым рядом мероприятий. Прежде всего, населению необходимо объяснить смысл этих мер, каков будет их результат в первые годы и в последующие годы, когда ожидается кардинальное улучшение ситуации в экономике. Во-вторых, необходимо установить жесткий таможенный контроль по всему периметру российской границы. Нынешнее положение, когда ряд таможенных пунктов находятся в руках частного бизнеса, а где-то вообще нет никакого таможенного контроля, необходимо прекратить. В-третьих, необходимо единообразное взимание пошлин по импорту и экспорту, не должно быть никаких исключений и изъятий ни для отдельных субъектов Российской Федерации, ни для отдельных юридических или физических лиц. Любые такие изъятия и исключения будут подрывать эффект применения протекционистских мер и </w:t>
      </w:r>
      <w:r>
        <w:rPr>
          <w:b/>
          <w:i/>
        </w:rPr>
        <w:t>должны приравниваться к коррупции</w:t>
      </w:r>
      <w:r>
        <w:rPr/>
        <w:t xml:space="preserve">. Наконец, в-четвертых, нужно разработать правильный таможенный тариф, стимулирующий производство. В нем должны быть установлены более высокие пошлины при импорте готовых изделий, более низкие – при импорте полуфабрикатов, и наконец, по тем товарам, которые Россия не производит и не собирается производить (бананы, кофе, чай и т.д.), равно как и по импорту любого сырья, пошлин не должно быть вообще (подробнее см. раздел «Теория протекционизма»). </w:t>
      </w:r>
    </w:p>
    <w:p>
      <w:pPr>
        <w:pStyle w:val="Heading2"/>
        <w:ind w:firstLine="720"/>
        <w:rPr>
          <w:rFonts w:ascii="Times New Roman" w:hAnsi="Times New Roman" w:cs="Times New Roman"/>
          <w:i w:val="false"/>
          <w:i w:val="false"/>
          <w:iCs w:val="false"/>
          <w:sz w:val="24"/>
        </w:rPr>
      </w:pPr>
      <w:bookmarkStart w:id="11" w:name="_3.4._Финансовая_система"/>
      <w:bookmarkEnd w:id="11"/>
      <w:r>
        <w:rPr>
          <w:rFonts w:cs="Times New Roman" w:ascii="Times New Roman" w:hAnsi="Times New Roman"/>
          <w:i w:val="false"/>
          <w:iCs w:val="false"/>
          <w:sz w:val="24"/>
        </w:rPr>
        <w:t xml:space="preserve">3.4. Финансовая система и инвестиции </w:t>
      </w:r>
    </w:p>
    <w:p>
      <w:pPr>
        <w:pStyle w:val="Normal"/>
        <w:ind w:right="99" w:firstLine="900"/>
        <w:jc w:val="both"/>
        <w:rPr>
          <w:rFonts w:ascii="Times New Roman" w:hAnsi="Times New Roman" w:cs="Times New Roman"/>
          <w:i/>
          <w:i/>
          <w:iCs/>
          <w:sz w:val="24"/>
        </w:rPr>
      </w:pPr>
      <w:r>
        <w:rPr>
          <w:rFonts w:cs="Times New Roman"/>
          <w:i/>
          <w:iCs/>
          <w:sz w:val="24"/>
        </w:rPr>
      </w:r>
    </w:p>
    <w:p>
      <w:pPr>
        <w:pStyle w:val="Normal"/>
        <w:ind w:right="99" w:firstLine="720"/>
        <w:jc w:val="both"/>
        <w:rPr/>
      </w:pPr>
      <w:r>
        <w:rPr/>
        <w:t>Для подъема российской промышленности, которая за последние десятилетия пришла в сильный упадок, понадобятся огромные инвестиции. С.Каза-Мурза утверждал, со ссылкой на состоявшиеся обсуждения данного вопроса, что для этого потребуется порядка 2 триллионов долларов инвестиций</w:t>
      </w:r>
      <w:r>
        <w:rPr>
          <w:rStyle w:val="FootnoteCharacters"/>
          <w:rStyle w:val="FootnoteAnchor"/>
        </w:rPr>
        <w:footnoteReference w:id="47"/>
      </w:r>
      <w:r>
        <w:rPr/>
        <w:t xml:space="preserve">, но по-видимому, это сильно заниженная оценка, в реальности потребуется сделать намного больше капиталовложений. Спрашивается – откуда взять такие денежные средства? В конечном счете, имеются только два источника таких инвестиций - это государство и частный сектор. Пока что при всех славословиях либеральных экономистов в адрес частного сектора никаких инвестиций от него Россия так и не дождалась. Крупные частные компании, вместо того чтобы, как утверждали либеральные теоретики, стать главными генераторами инвестиционного процесса, таковыми не стали. А во время финансового кризиса 2008-2009 гг. государству пришлось, наоборот, тратить огромные деньги на то, чтобы спасать эти компании от банкротства, вместо того чтобы инвестировать их в экономику или потратить на социальную поддержку населения. </w:t>
      </w:r>
    </w:p>
    <w:p>
      <w:pPr>
        <w:pStyle w:val="Normal"/>
        <w:ind w:right="99" w:firstLine="720"/>
        <w:jc w:val="both"/>
        <w:rPr/>
      </w:pPr>
      <w:r>
        <w:rPr/>
        <w:t>Более того, после окончания финансового кризиса чистый отток капитала из России стал еще более значительным, чем был ранее, соответственно, никакого притока капитала Россия за все 25 лет либеральных реформ так и не дождалась. В частности, за 15 месяцев 2010-2011 гг. отток капитала из страны составил огромную сумму – 5 триллионов рублей, что составляет 70% годового бюджета России, причем значительную часть этого оттока, по мнению экспертов МВД,  составляют средства, украденные чиновниками</w:t>
      </w:r>
      <w:r>
        <w:rPr>
          <w:rStyle w:val="FootnoteCharacters"/>
          <w:rStyle w:val="FootnoteAnchor"/>
        </w:rPr>
        <w:footnoteReference w:id="48"/>
      </w:r>
      <w:r>
        <w:rPr/>
        <w:t>.</w:t>
      </w:r>
    </w:p>
    <w:p>
      <w:pPr>
        <w:pStyle w:val="Normal"/>
        <w:ind w:right="99" w:firstLine="720"/>
        <w:jc w:val="both"/>
        <w:rPr/>
      </w:pPr>
      <w:r>
        <w:rPr/>
        <w:t xml:space="preserve">Очевидно, что после осуществления указанных выше мер размеры воровства чиновников и, соответственно, выведенных из страны капиталов, должны сократиться на порядок, что повысит возможности государства в области осуществления реальных инвестиций. Тем не менее, основными генераторами инвестиционного процесса должно стать не государство, а средние и мелкие частные компании (так как крупных частных компаний не будет вообще). И средства для инвестиций они должны будут привлекать либо от зарубежных партнеров, с которыми им надо будет создавать совместные предприятия, либо от государства в виде кредитов или в виде прямого участия государства. В последние два десятилетия распространена практика создания в России 100%-х дочерних предприятий иностранных компаний. Но как представляется, правительству здесь нужно учесть положительный китайский опыт и создать налоговые и иные стимулы именно для </w:t>
      </w:r>
      <w:r>
        <w:rPr>
          <w:b/>
          <w:i/>
        </w:rPr>
        <w:t>совместных компаний</w:t>
      </w:r>
      <w:r>
        <w:rPr/>
        <w:t xml:space="preserve">, создаваемых иностранными инвесторами либо с частными, либо с государственными российскими партнерами. Только так можно получить максимальный эффект от привлечения иностранного капитала – в виде распространения ноу-хау и опыта управления предприятиями. </w:t>
      </w:r>
    </w:p>
    <w:p>
      <w:pPr>
        <w:pStyle w:val="Normal"/>
        <w:ind w:right="99" w:firstLine="720"/>
        <w:jc w:val="both"/>
        <w:rPr/>
      </w:pPr>
      <w:r>
        <w:rPr/>
        <w:t xml:space="preserve">Возможности для широкого привлечения прямых иностранных инвестиций до сих пор использовались Россией очень плохо. Вместо этого, начиная с 1990-х годов, правительство сделало основной упор на привлечение спекулятивного финансового капитала в ценные бумаги российских эмитентов. Как результат – мы имеем периодически возникающее бегство этих капиталов (особенно сильный всплеск был осенью 2008 г.), приводящее к обвалу курсов акций российских компаний, и не имеем никакого реального притока инвестиций в производство, вместо которого мы видим все увеличивающееся бегство капиталов из страны. Все это необходимо изменить кардинальным образом. Россия должна начать активно привлекать </w:t>
      </w:r>
      <w:r>
        <w:rPr>
          <w:b/>
          <w:i/>
        </w:rPr>
        <w:t>прямые производственные инвестиции</w:t>
      </w:r>
      <w:r>
        <w:rPr/>
        <w:t xml:space="preserve">, а для этого надо будет серьезно улучшить имидж ведения бизнеса в России, изрядно подпорченный за последние два десятилетия. Дело в том, что в 1990-е годы многие западные фирмы, воодушевленные начавшимися рыночными реформами, принялись открывать производства в России, но вскоре столкнулись с рейдерством, коррупцией  и нарушением элементарной деловой этики со стороны российских олигархов и чиновников. И эти случаи приобрели на Западе такую известность, что у западных предпринимателей надолго пропала охота инвестировать в Россию. В 2000-е годы, благодаря усилиям президента Путина, кое-какие прямые инвестиции (в частности, в автомобилестроение) начались, но в перспективе их может и должно быть неизмеримо (в сто, тысячу раз) больше. </w:t>
      </w:r>
    </w:p>
    <w:p>
      <w:pPr>
        <w:pStyle w:val="Normal"/>
        <w:ind w:right="99" w:firstLine="720"/>
        <w:jc w:val="both"/>
        <w:rPr/>
      </w:pPr>
      <w:r>
        <w:rPr/>
        <w:t xml:space="preserve">Известно, какую огромную роль сыграли прямые иностранные инвестиции во всех примерах индустриализации. В английской промышленной революции </w:t>
      </w:r>
      <w:r>
        <w:rPr>
          <w:lang w:val="en-US"/>
        </w:rPr>
        <w:t>XVIII</w:t>
      </w:r>
      <w:r>
        <w:rPr/>
        <w:t xml:space="preserve"> века ведущую роль сыграли французские и голландские предприниматели, приносившие в Англию вместе с инвестициями и свои производственные секреты. В индустриализации Америки в </w:t>
      </w:r>
      <w:r>
        <w:rPr>
          <w:lang w:val="en-US"/>
        </w:rPr>
        <w:t>XIX</w:t>
      </w:r>
      <w:r>
        <w:rPr/>
        <w:t xml:space="preserve"> веке ведущую роль сыграли английские промышленники, которые после отмены протекционизма в своей собственной стране ринулись за океан и принялись там строить фабрики и заводы. И пока Англия во второй половине </w:t>
      </w:r>
      <w:r>
        <w:rPr>
          <w:lang w:val="en-US"/>
        </w:rPr>
        <w:t>XIX</w:t>
      </w:r>
      <w:r>
        <w:rPr/>
        <w:t xml:space="preserve"> в. постепенно приходила в упадок, английские промышленники помогли Америке с нуля построить свою собственную промышленность. Китай для своей индустриализации конца </w:t>
      </w:r>
      <w:r>
        <w:rPr>
          <w:lang w:val="en-US"/>
        </w:rPr>
        <w:t>XX</w:t>
      </w:r>
      <w:r>
        <w:rPr/>
        <w:t xml:space="preserve"> - начала </w:t>
      </w:r>
      <w:r>
        <w:rPr>
          <w:lang w:val="en-US"/>
        </w:rPr>
        <w:t>XXI</w:t>
      </w:r>
      <w:r>
        <w:rPr/>
        <w:t xml:space="preserve"> вв. также в огромных размерах привлекал и продолжает привлекать прямые иностранные инвестиции в производство. Результат хорошо известен: Китай меняется буквально на глазах, он уверенно догоняет Запад и скоро по всем прогнозам обгонит США. Россия в </w:t>
      </w:r>
      <w:r>
        <w:rPr>
          <w:lang w:val="en-US"/>
        </w:rPr>
        <w:t>XXI</w:t>
      </w:r>
      <w:r>
        <w:rPr/>
        <w:t xml:space="preserve"> веке могла бы стать таким же привлекательным объектом для притока прямых производственных инвестиций, как ранее Англия, Америка и Китай, и они могли бы так же неузнаваемо изменить облик нашей страны, как неузнаваемо изменился облик стран в приведенных примерах.</w:t>
      </w:r>
    </w:p>
    <w:p>
      <w:pPr>
        <w:pStyle w:val="Normal"/>
        <w:ind w:firstLine="720"/>
        <w:jc w:val="both"/>
        <w:rPr/>
      </w:pPr>
      <w:r>
        <w:rPr/>
        <w:t>Другим источником инвестиций, как было сказано, может стать само государство. Оно должно сконцентрироваться на развитии базовых отраслей (ТЭК, энергетика, сырьевые отрасли, ВПК), где государство должно восстановить свою доминирующую или исключительную роль. Кроме того, очень важны инвестиции в дорожное строительство и прочую инфраструктуру, от которых зависит общее экономическое развитие страны и которые были серьезно запущены. Так, строительство новых автодорог в стране, столь необходимых для развития ее экономики, даже до кризиса, в 2006-2007 гг. составляло всего лишь 400-500 км в год, при том что, например, в Китае в 2007 г. было построено 47 тысяч км новых дорог – в 100 раз (!) больше, чем в России</w:t>
      </w:r>
      <w:r>
        <w:rPr>
          <w:rStyle w:val="FootnoteCharacters"/>
          <w:rStyle w:val="FootnoteAnchor"/>
        </w:rPr>
        <w:footnoteReference w:id="49"/>
      </w:r>
      <w:r>
        <w:rPr/>
        <w:t>.</w:t>
      </w:r>
    </w:p>
    <w:p>
      <w:pPr>
        <w:pStyle w:val="Normal"/>
        <w:ind w:firstLine="720"/>
        <w:jc w:val="both"/>
        <w:rPr/>
      </w:pPr>
      <w:r>
        <w:rPr/>
        <w:t xml:space="preserve">Экономист В.Иноземцев в «Ведомостях» от 10.08.2009 отмечал, что, например, автодорогу Москва-Петербург (которая находится в ужаснейшем состоянии), правительство обещало к 2010 году уже построить, но к концу 2009 г. строить ее еще даже и не начали, а согласно последним планам, к 2013 г. возможно построят лишь первые 40 км. В этой же статье он критикует правительство за огромные по своим затратам «безрассудные» инвестиционные проекты, результат которых для страны совершенно не очевиден и не оправдывает размер инвестиций. В частности, он упоминает проведение саммита АТЭС на острове Русский в 2012 г., для организации которого будет потрачено 7 млрд. долларов, в том числе 50 млрд. руб. – на строительство двух мостов, соединяющих остров с материком. Другой упоминаемый им политический проект – олимпиада 2014 года в Сочи, бюджет которой составит более 12 млрд. долл. Что получит Россия в результате этих огромных 20-миллиардных инвестиций – не вполне понятно. Два крошечных благоустроенных участочка ее огромной территории, на которой разруха и хаос тем временем еще более усилятся? </w:t>
      </w:r>
    </w:p>
    <w:p>
      <w:pPr>
        <w:pStyle w:val="Normal"/>
        <w:ind w:firstLine="720"/>
        <w:jc w:val="both"/>
        <w:rPr/>
      </w:pPr>
      <w:r>
        <w:rPr/>
        <w:t>Такой же критике подвергаются другие проекты «модернизации», начатые в 2010-2011 гг.: инновационный проект в Сколково, перевод федеральных правительственных учреждений в Подмосковье с приданием этим территориям статуса Москвы</w:t>
      </w:r>
      <w:r>
        <w:rPr>
          <w:rStyle w:val="FootnoteCharacters"/>
          <w:rStyle w:val="FootnoteAnchor"/>
        </w:rPr>
        <w:footnoteReference w:id="50"/>
      </w:r>
      <w:r>
        <w:rPr/>
        <w:t xml:space="preserve">. Под все эти проекты выделены колоссальные инвестиции при том что бюджет страны становится все более дефицитным. Что дадут эти проекты для реального экономического развития, кроме благоустройства двух-трех микрорайонов вокруг Москвы и застройки их элитными офисными зданиями и помпезными особняками? </w:t>
      </w:r>
    </w:p>
    <w:p>
      <w:pPr>
        <w:pStyle w:val="Normal"/>
        <w:ind w:firstLine="720"/>
        <w:jc w:val="both"/>
        <w:rPr/>
      </w:pPr>
      <w:r>
        <w:rPr/>
        <w:t>Чрезвычайно важно, чтобы государство смогло организовать эффективное кредитование малого и среднего бизнеса, на который будет ставиться основной упор в будущем развитии. Но для этого надо решить множество вопросов, и прежде всего вопрос о ставке банковского кредита: при нынешнем уровне от 20% и выше ни о каком кредитовании производства речь идти не может. Председатель правительства Путин осенью 2009 года потребовал, чтобы процент по банковскому кредиту был снижен до 10% годовых</w:t>
      </w:r>
      <w:r>
        <w:rPr>
          <w:rStyle w:val="FootnoteCharacters"/>
          <w:rStyle w:val="FootnoteAnchor"/>
        </w:rPr>
        <w:footnoteReference w:id="51"/>
      </w:r>
      <w:r>
        <w:rPr/>
        <w:t xml:space="preserve">. Но экономика не слушается приказов, она живет не по приказам, а по своим собственным законам. </w:t>
      </w:r>
    </w:p>
    <w:p>
      <w:pPr>
        <w:pStyle w:val="Normal"/>
        <w:ind w:firstLine="720"/>
        <w:jc w:val="both"/>
        <w:rPr/>
      </w:pPr>
      <w:r>
        <w:rPr/>
        <w:t>Проблема чрезмерно высокого банковского процента связана с общим деловым климатом и культурой ведения бизнеса и инвестиций. Сегодня бизнес в России ассоциируется с огромными рисками. Поэтому при любом вложении денег в России инвесторы ориентируются на ожидаемую доходность 40-50% годовых</w:t>
      </w:r>
      <w:r>
        <w:rPr>
          <w:rStyle w:val="FootnoteCharacters"/>
          <w:rStyle w:val="FootnoteAnchor"/>
        </w:rPr>
        <w:footnoteReference w:id="52"/>
      </w:r>
      <w:r>
        <w:rPr/>
        <w:t>. С этим связана и высокая ставка банковского процента (более 20%) – ведь банк, давая деньги под рискованные проекты, тоже рискует. Фактически это отсекает сколько-либо серьезные производственные инвестиции: какие производственные инвестиции могут обеспечить возврат вложенных средств через 2 года и выплату процента по ставке 20% годовых? Неблагоприятная деловая среда – одна из главных причин невыгодности любых производственных инвестиций в России, и таковых мы, за редкими исключениями, почти не видим в стране уже два десятилетия</w:t>
      </w:r>
      <w:r>
        <w:rPr>
          <w:rStyle w:val="FootnoteCharacters"/>
          <w:rStyle w:val="FootnoteAnchor"/>
        </w:rPr>
        <w:footnoteReference w:id="53"/>
      </w:r>
      <w:r>
        <w:rPr/>
        <w:t xml:space="preserve">. </w:t>
      </w:r>
    </w:p>
    <w:p>
      <w:pPr>
        <w:pStyle w:val="Normal"/>
        <w:ind w:firstLine="720"/>
        <w:jc w:val="both"/>
        <w:rPr/>
      </w:pPr>
      <w:r>
        <w:rPr/>
        <w:t xml:space="preserve">Указанные выше меры по реформе чиновничьего аппарата и борьбе с коррупцией, демонополизации промышленности, введению протекционизма должны резко изменить ситуацию в этой области. Но для того, чтобы инвестиции пошли в производство, чрезвычайно важно перекрыть любые каналы для спекуляции, мошенничества, «распила денег», теневого бизнеса и любого другого извлечения несправедливого, незаработанного и нелегального дохода. Государство должно продумать и начать жесткое выполнение программы таких мер, включая ограничения на перевод спекулятивных капиталов за границу и из-за границы, «драконовские» меры против изготовителей контрафактной продукции, финансового мошенничества, невыполнения фирмами и их владельцами своих договорных обязательств и т.д. Одновременно с этим правительство должно разработать и начать осуществление программы массового и дешевого кредитования малого и среднего бизнеса. Совокупность этих мер: реформа управления, структурная реформа, протекционизм, борьба со спекулятивной и теневой экономикой, усиление ответственности по своим обязательствам, - должна способствовать тому, что отношение к производственным инвестициям в корне изменится, они станут намного менее рискованными и более привлекательными; и как следствие – банки начнут давать производственные кредиты, снизив процент раза в 2-3, и кредит наконец-то станет доступным для малого и среднего бизнеса. </w:t>
      </w:r>
    </w:p>
    <w:p>
      <w:pPr>
        <w:pStyle w:val="Normal"/>
        <w:ind w:firstLine="720"/>
        <w:jc w:val="both"/>
        <w:rPr/>
      </w:pPr>
      <w:r>
        <w:rPr/>
        <w:t xml:space="preserve">В этой связи отдельно следует сказать про рынок земли и недвижимости. Сегодня это – спекулятивные рынки, которые, наряду с рынком ценных бумаг, являются одной из сфер спекулятивного непроизводительного отвлечения капиталов, своего рода «рулеткой», в которую играют финансовые дельцы. Если государство хочет изменить деловой климат и развернуть его в сторону производственных инвестиций, оно должно остановить спекуляцию в этих секторах. История России накануне Революции 1917 года показала, что аккумулирование небольшой кучкой людей (помещиками и кулаками) даже 20-25% пахотных земель страны вызвало страшные социальные катаклизмы: именно из-за этого началась крестьянская война сначала в 1905 году, а затем в 1917 году, послужившая толчком к Гражданской войне (см. Кузовков Ю. История коррупции в России, главы </w:t>
      </w:r>
      <w:r>
        <w:rPr>
          <w:lang w:val="en-US"/>
        </w:rPr>
        <w:t>XVIII</w:t>
      </w:r>
      <w:r>
        <w:rPr/>
        <w:t>-</w:t>
      </w:r>
      <w:r>
        <w:rPr>
          <w:lang w:val="en-US"/>
        </w:rPr>
        <w:t>XIX</w:t>
      </w:r>
      <w:r>
        <w:rPr/>
        <w:t xml:space="preserve">). Сегодня в России идет такая же скупка земель в спекулятивных целях, их аккумулирование дельцами и спекулянтами (прежде всего, иностранными), и правительство на все это не обращает никакого внимания. В данном случае мы имеем вдвойне губительный результат – а) нарастание потенциальных социальных конфликтов в результате такой скупки и возникновения монопольных земельных прав и б) отвлечение капиталов из производительных секторов в спекуляцию землей. </w:t>
      </w:r>
    </w:p>
    <w:p>
      <w:pPr>
        <w:pStyle w:val="Normal"/>
        <w:ind w:firstLine="720"/>
        <w:jc w:val="both"/>
        <w:rPr/>
      </w:pPr>
      <w:r>
        <w:rPr/>
        <w:t xml:space="preserve">То же касается спекуляций с недвижимостью: сегодня при безумно высоких ценах на жилье огромная его часть куплена в целях спекуляции или помещения капитала, множество новых домов в Москве и других городах стоят пустые, без жильцов, в спекуляцию жильем отвлечены огромные капиталы, а жители городов не имеют возможности купить себе квартиру. Государство должно действовать жестко: </w:t>
      </w:r>
      <w:r>
        <w:rPr>
          <w:b/>
          <w:i/>
        </w:rPr>
        <w:t>запретить куплю-продажу земли</w:t>
      </w:r>
      <w:r>
        <w:rPr/>
        <w:t xml:space="preserve"> в стране (заменив ее долгосрочной арендой земли), ввести высокие налоги, которыми будут облагаться неиспользуемые квартиры (например, квартиры, в которых никто не прописан, а также вторая и последующая квартиры одного владельца), кардинально увеличить объемы строительства жилья и «обвалить» цены на него. Это позволит снизить социальную напряженность в данной сфере и устранит одну из важнейших сфер спекуляции и коррупции. Меры по борьбе со спекуляцией необходимо предпринять и на фондовом рынке, и в сфере добычи российских сырьевых ресурсов. Надо помнить: только перекрыв </w:t>
      </w:r>
      <w:r>
        <w:rPr>
          <w:b/>
          <w:i/>
        </w:rPr>
        <w:t>все</w:t>
      </w:r>
      <w:r>
        <w:rPr/>
        <w:t xml:space="preserve"> каналы несправедливого, незаработанного и нелегального дохода, можно кардинально изменить ситуацию в стране и аккумулировать те гигантские инвестиции, которые требуются для индустриализации России и ее выведения из нынешнего состояния колонии и сырьевого придатка развитых стран Запада.</w:t>
      </w:r>
    </w:p>
    <w:p>
      <w:pPr>
        <w:pStyle w:val="Normal"/>
        <w:ind w:firstLine="720"/>
        <w:jc w:val="both"/>
        <w:rPr/>
      </w:pPr>
      <w:r>
        <w:rPr/>
        <w:t xml:space="preserve">В совокупности описанные реформы: реформа власти и управления, структурная экономическая реформа, создание протекционистской системы и система мер по привлечению и осуществлению инвестиций, регулированию финансовых рынков, земли и недвижимости, - должны привести к формированию в стране принципиально иной социально-экономической системы. Эта система, аналоги которой существовали в прошлом в Западной Европе и США (и остатки которой еще там сохраняются), представляет собой тот самый «третий путь» для России, о возможности которого сегодня многие говорят и пишут. Эту систему, которая в трилогии «Неизвестная история» была названа режимом национальной демократии, применительно к России можно было бы назвать еще более коротко и емко: это система НаДо. России </w:t>
      </w:r>
      <w:r>
        <w:rPr>
          <w:b/>
          <w:i/>
        </w:rPr>
        <w:t>надо</w:t>
      </w:r>
      <w:r>
        <w:rPr/>
        <w:t xml:space="preserve"> строить эту систему НаДо, иного варианта у нее нет, если она хочет выжить и получить шанс на дальнейшее развитие. Все остальные системы уже были Россией перепробованы в последние десятилетия, и они доказали свою неэффективность и губительность для страны.</w:t>
      </w:r>
    </w:p>
    <w:p>
      <w:pPr>
        <w:pStyle w:val="Heading2"/>
        <w:ind w:firstLine="720"/>
        <w:rPr>
          <w:rFonts w:ascii="Times New Roman" w:hAnsi="Times New Roman" w:cs="Times New Roman"/>
          <w:i w:val="false"/>
          <w:i w:val="false"/>
          <w:iCs w:val="false"/>
          <w:sz w:val="24"/>
        </w:rPr>
      </w:pPr>
      <w:bookmarkStart w:id="12" w:name="_3.5._Развитие_Востока"/>
      <w:bookmarkEnd w:id="12"/>
      <w:r>
        <w:rPr>
          <w:rFonts w:cs="Times New Roman" w:ascii="Times New Roman" w:hAnsi="Times New Roman"/>
          <w:i w:val="false"/>
          <w:iCs w:val="false"/>
          <w:sz w:val="24"/>
        </w:rPr>
        <w:t xml:space="preserve">3.5. Развитие Востока и Севера страны </w:t>
      </w:r>
    </w:p>
    <w:p>
      <w:pPr>
        <w:pStyle w:val="Normal"/>
        <w:ind w:right="99" w:firstLine="720"/>
        <w:jc w:val="both"/>
        <w:rPr>
          <w:rFonts w:ascii="Times New Roman" w:hAnsi="Times New Roman" w:cs="Times New Roman"/>
          <w:i/>
          <w:i/>
          <w:iCs/>
          <w:sz w:val="24"/>
        </w:rPr>
      </w:pPr>
      <w:r>
        <w:rPr>
          <w:rFonts w:cs="Times New Roman"/>
          <w:i/>
          <w:iCs/>
          <w:sz w:val="24"/>
        </w:rPr>
      </w:r>
    </w:p>
    <w:p>
      <w:pPr>
        <w:pStyle w:val="Normal"/>
        <w:ind w:right="99" w:firstLine="720"/>
        <w:jc w:val="both"/>
        <w:rPr/>
      </w:pPr>
      <w:r>
        <w:rPr/>
        <w:t>Несмотря на все преимущества модели НаДо, ее построение может быть успешным лишь на европейской территории России, где существует достаточно высокая плотность населения. Исторический опыт свидетельствует, что рыночная экономика (капитализм) не может эффективно функционировать на территориях с низкой плотностью населения и на территориях Крайнего Севера с экстремально холодным климатом</w:t>
      </w:r>
      <w:r>
        <w:rPr>
          <w:rStyle w:val="FootnoteCharacters"/>
          <w:rStyle w:val="FootnoteAnchor"/>
        </w:rPr>
        <w:footnoteReference w:id="54"/>
      </w:r>
      <w:r>
        <w:rPr/>
        <w:t xml:space="preserve">. К таким территориям относятся Сибирь, Дальний Восток, Север европейской части России и часть Урала. На них приходится примерно 3/4 общей площади, но всего лишь  порядка 5-10% населения страны. </w:t>
      </w:r>
    </w:p>
    <w:p>
      <w:pPr>
        <w:pStyle w:val="Normal"/>
        <w:ind w:right="99" w:firstLine="720"/>
        <w:jc w:val="both"/>
        <w:rPr/>
      </w:pPr>
      <w:r>
        <w:rPr/>
        <w:t>В прошлом на таких малонаселенных территориях чаще всего складывался особый социальный строй - феодализм - в одной из его двух разновидностей: классический и грабительский (см. «Классификация социально-экономических систем» в разделе «Социально-историческая концепция»). Это обусловлено тем, что на редконаселенных территориях рыночная экономика  реально функционировать не может. И если ее пытаются развивать, то вместо развития нормальных отношений производства, торговли и конкуренции неизбежно начинает развиваться право сильного, подминающего слабых. Демократия в условиях редкого населения тоже едва ли возможна. Все это неизбежно приводит к возникновению некоего подобия феодальных отношений.</w:t>
      </w:r>
    </w:p>
    <w:p>
      <w:pPr>
        <w:pStyle w:val="Normal"/>
        <w:ind w:right="99" w:firstLine="720"/>
        <w:jc w:val="both"/>
        <w:rPr/>
      </w:pPr>
      <w:r>
        <w:rPr/>
        <w:t xml:space="preserve">Примерами таких «феодальных» областей, возникших в 1990-е годы, можно считать Нижний Тагил, Анжеро-Судженск, - где под прикрытием городских властей функционировала сеть массового сексуального рабства. Еще одним примером может служить Сахалин, значительная часть которого после начала добычи нефти на сахалинском шельфе превратилась в «феодальную вотчину» крупных международных нефтяных компаний. Вот свидетельство заместителя главы Росприроднадзора РФ О.Митволя, руководившего в середине 2000-х годов проверкой ситуации, сложившейся вокруг добычи нефти на сахалинском шельфе (цит. по книге А.Хинштейна): «”У всех у нас сложилось твердое ощущение, что Сахалин уже не российская, а английская территория. Ни один вертолет не мог, например, здесь взлететь или приземлиться без разрешения </w:t>
      </w:r>
      <w:r>
        <w:rPr>
          <w:lang w:val="en-US"/>
        </w:rPr>
        <w:t>Sakhalin</w:t>
      </w:r>
      <w:r>
        <w:rPr/>
        <w:t xml:space="preserve"> </w:t>
      </w:r>
      <w:r>
        <w:rPr>
          <w:lang w:val="en-US"/>
        </w:rPr>
        <w:t>Energy</w:t>
      </w:r>
      <w:r>
        <w:rPr/>
        <w:t xml:space="preserve">. Когда мы попытались выйти на катере из порта, чтобы осмотреть залив Анива, нас не выпустили, пока на место не прибыли представители </w:t>
      </w:r>
      <w:r>
        <w:rPr>
          <w:lang w:val="en-US"/>
        </w:rPr>
        <w:t>SE</w:t>
      </w:r>
      <w:r>
        <w:rPr/>
        <w:t xml:space="preserve"> – поляк и австралиец. Они долго мялись, и лишь после моего звонка в погранслужбу, выход был разрешен. Но все равно: уже в заливе нас попытались задержать сотрудники их ЧОПа, которые… выполняли здесь функции пограничников и таможенников одновременно. На все мои вопросы к местным руководителям, следовал один ответ: </w:t>
      </w:r>
      <w:r>
        <w:rPr>
          <w:lang w:val="en-US"/>
        </w:rPr>
        <w:t>Sakhalin</w:t>
      </w:r>
      <w:r>
        <w:rPr/>
        <w:t xml:space="preserve"> </w:t>
      </w:r>
      <w:r>
        <w:rPr>
          <w:lang w:val="en-US"/>
        </w:rPr>
        <w:t>Energy</w:t>
      </w:r>
      <w:r>
        <w:rPr/>
        <w:t xml:space="preserve"> – здесь хозяева, ссориться с ними мы не хотим”. </w:t>
      </w:r>
    </w:p>
    <w:p>
      <w:pPr>
        <w:pStyle w:val="Normal"/>
        <w:ind w:right="99" w:firstLine="720"/>
        <w:jc w:val="both"/>
        <w:rPr/>
      </w:pPr>
      <w:r>
        <w:rPr/>
        <w:t>Лишь нечеловеческими усилиями, - комментирует А.Хинштейн, - Митволю удалось закончить инспекцию; итог ее получился вполне закономерен. Общий объем ущерба интересам России в ходе реализации проекта “Сахалин-2” составил 30 миллиардов долларов. Экологии Сахалина был нанесен непоправимый урон; сотни нерестовых рек оказались уничтожены, иностранцы вырубили все оставшиеся на острове леса, началось массовое сползание грунта в воду»</w:t>
      </w:r>
      <w:r>
        <w:rPr>
          <w:rStyle w:val="FootnoteCharacters"/>
          <w:rStyle w:val="FootnoteAnchor"/>
        </w:rPr>
        <w:footnoteReference w:id="55"/>
      </w:r>
      <w:r>
        <w:rPr/>
        <w:t>.</w:t>
      </w:r>
    </w:p>
    <w:p>
      <w:pPr>
        <w:pStyle w:val="Normal"/>
        <w:ind w:right="99" w:firstLine="720"/>
        <w:jc w:val="both"/>
        <w:rPr/>
      </w:pPr>
      <w:r>
        <w:rPr/>
        <w:t xml:space="preserve">Все три примера: Нижний Тагил, Анжеро-Судженск, Сахалин, - это аналог грабительского феодализма, содержание которого заключается в хищническом грабеже и вывозе на экспорт любых естественных ресурсов, которые только имеются в данном регионе (в приведенных примерах это нефть и русские девушки). Но аналогичные примеры мы видим по всей Сибири и Дальнему Востоку. Повсюду бесконтрольно вырубается и вывозится за границу в огромных количествах лес, а многие таможенные пункты находятся в частных руках и, надо полагать, сами активно участвуют в этом «бизнесе». Созданы целые индустрии, занимающиеся контрабандным ловом и вывозом за границу ценных пород рыбы, дальневосточного краба и других естественных богатств страны. Многие местные власти фактически оказались под контролем крупных частных компаний или местных олигархов, которые, как правило, формируют эти органы власти из числа своих людей. А те и ведут себя соответствующим образом, игнорируя и интересы населения, и распоряжения, поступающие из Москвы. По телевидению 20 лет уже не прекращаются репортажи о замерзающих сибирских и дальневосточных городах и поселках, о непостроенных больницах, школах, социальном жилье и иных социальных объектах, несмотря на выделенные под их строительство из Москвы деньги, про невыплаченные зарплаты и пенсии; но одних крупных чиновников, уличенных в воровстве, сменяют другие, и ничего от этого не меняется. Причем, если в центральных районах страны на критику как-то еще реагируют, там действуют активисты и общественные движения, борющиеся за права населения и достигающие чего-то в этой борьбе, то в указанных районах – только сплошной произвол и игнорирование критики и указаний сверху. Чиновники и местные олигархи во всех этих районах в большинстве давно уже полагают, что сами эти районы являются их личными феодальными вотчинами, и критика или указания из Москвы их не особенно беспокоят. </w:t>
      </w:r>
    </w:p>
    <w:p>
      <w:pPr>
        <w:pStyle w:val="Normal"/>
        <w:ind w:right="99" w:firstLine="720"/>
        <w:jc w:val="both"/>
        <w:rPr/>
      </w:pPr>
      <w:r>
        <w:rPr/>
        <w:t>В некоторых регионах происходит дискриминация русского населения. И.Шафаревич писал в конце 1990-х годов: «Несколько лет назад я был в Якутии. Сразу же я столкнулся с новым для меня словом – “якутизация”. Так называют процесс постепенного вытеснения русских со всех руководящих постов. Русский язык все более заменяется якутским. Ответственные совещания, важные репортажи по радио и телевидению ведутся по-якутски. Районы переименованы в улусы, деревни – в наслеги. И это при том, что русские составляют 2/3 населения Якутии. И какова же реакция русских? Я слышал только об одной: русские уезжают. За один год из того района, где я был, уехало 10% жителей»</w:t>
      </w:r>
      <w:r>
        <w:rPr>
          <w:rStyle w:val="FootnoteCharacters"/>
          <w:rStyle w:val="FootnoteAnchor"/>
        </w:rPr>
        <w:footnoteReference w:id="56"/>
      </w:r>
      <w:r>
        <w:rPr/>
        <w:t>.</w:t>
      </w:r>
    </w:p>
    <w:p>
      <w:pPr>
        <w:pStyle w:val="Normal"/>
        <w:ind w:right="99" w:firstLine="720"/>
        <w:jc w:val="both"/>
        <w:rPr/>
      </w:pPr>
      <w:r>
        <w:rPr/>
        <w:t>А между тем, процесс сокращения населения на всех этих территориях идет чудовищно быстрыми темпами. Так, с 2002 г. по 2011 г. (между двумя переписями населения) население Магаданской области сократилось на 14,1%</w:t>
      </w:r>
      <w:r>
        <w:rPr>
          <w:rStyle w:val="FootnoteCharacters"/>
          <w:rStyle w:val="FootnoteAnchor"/>
        </w:rPr>
        <w:footnoteReference w:id="57"/>
      </w:r>
      <w:r>
        <w:rPr/>
        <w:t>. Это является результатом и естественной убыли, и миграции в европейскую часть страны: кому же хочется жить при феодализме. Поэтому уже очень скоро Россия потеряет все эти территории, а охотники забрать их себе очень быстро найдутся. Япония мечтает о Курильских островах, а китайцы активно просачиваются на Дальний Восток и в Сибирь. Не дремлют и США, где, например, вынашиваются планы «выкупить» у России Сибирь или забрать в счет финансирования России со стороны Запада. Нет никаких сомнений в том, что когда русское население этих территорий снизится до критического уровня, то под все эти планы будет организована солидная международная пропаганда и поддержка – дескать, надо «помочь» России в освоении этих территорий, от которых зависит снабжение всего мира сырьем и энергией. И Россия потеряет эти территории, тем более что ни сил, ни смысла их удерживать, охранять и оборонять у нее больше не будет. В чем смысл, ради чего нести все эти огромные затраты? Ради того, чтобы чиновники и бизнесмены и дальше расхищали и уничтожали то последнее, что еще там имеется? А какая, собственно говоря, разница, будут ли это делать отечественные чиновники и бизнесмены или иностранные?</w:t>
      </w:r>
    </w:p>
    <w:p>
      <w:pPr>
        <w:pStyle w:val="Normal"/>
        <w:ind w:right="99" w:firstLine="720"/>
        <w:jc w:val="both"/>
        <w:rPr/>
      </w:pPr>
      <w:r>
        <w:rPr/>
        <w:t xml:space="preserve">Совершенно очевидно, что если эти территории нужны России (а это – неотделимая часть России, где тысячелетиями жили русские), то там нужно установить такой режим, который бы обеспечил нормальное существование для местного населения, эффективную власть, действующую в интересах этого населения, и постепенное развитие, а не разграбление этих территорий. Таким режимом, альтернативным складывающемуся в последние 20 лет феодализму, может быть только социализм. Наверное, это не должна быть жесткая мобилизационная модель социализма, построенная при Сталине, а некий вариант рыночного социализма; тем не менее, это должна быть модель, базирующаяся на государственной собственности. В отличие от режима НаДо, применимого в европейской части страны, такая модель допускает существование только малого бизнеса, с числом занятых, составляющих не более нескольких десятков человек (и не более 1 малого предприятия у одного владельца/группы владельцев на данной территории). Развитию таких бизнесов государство должно всячески способствовать, разрабатывая для этого специальные программы. Все другие формы бизнеса на этих территориях должны быть запрещены, а крупные и средние предприятия (и крупная частная собственность) – национализированы. Кроме того, всему местному населению должен быть гарантирован минимальный набор социальных благ и пособий, позволяющих существовать даже в отсутствие работы, чтобы люди никуда не уезжали. </w:t>
      </w:r>
    </w:p>
    <w:p>
      <w:pPr>
        <w:pStyle w:val="Normal"/>
        <w:ind w:right="99" w:firstLine="720"/>
        <w:jc w:val="both"/>
        <w:rPr/>
      </w:pPr>
      <w:r>
        <w:rPr/>
        <w:t xml:space="preserve">Что касается направлений развития, то они должны быть связаны в первую очередь с добычей и переработкой сырья и топлива. Для этого могут и должны привлекаться китайские, американские, японские и прочие иностранные инвестиции, как это, в частности, предусмотрено последней программой долговременного сотрудничества с Китаем. Но при условии создания совместных предприятий, где 51% участия будет у российского государства и где порядка 99% работающих будет составлять местное русское население, что обеспечит ему занятость. Должны реализовываться и государственные инвестиционные программы, но нацеленные не на политический эффект (типа строительства «дворцов» в Подмосковье, Сколково и на Дальнем Востоке для размещения чиновников и принятия высоких иностранных гостей), а на экономический эффект: программа освоения и переработки нефтегазовых, рыбных, лесных ресурсов, строительства автодорог и т.д. </w:t>
      </w:r>
    </w:p>
    <w:p>
      <w:pPr>
        <w:pStyle w:val="Normal"/>
        <w:ind w:right="99" w:firstLine="720"/>
        <w:jc w:val="both"/>
        <w:rPr/>
      </w:pPr>
      <w:r>
        <w:rPr/>
        <w:t>Здесь следует особо сказать о спекуляции российскими сырьевыми ресурсами, которая приобрела большой размах в последние годы. Иностранные компании нередко приобретают лицензии на добычу того или иного сырья не для того чтобы что-то добывать, а чтобы с выгодой перепродать созданную для этого компанию или свою долю участия в ней. Этого можно избежать. Совсем не обязательно предоставлять иностранному инвестору долю участия в компании, владеющей какими-либо сырьевыми активами. Подобно схеме сервисного контракта, по которой привлекает инвесторов Иран и Газпром в России, может учреждаться совместная сервисная компания, получающая права на разработку ресурсов, которая, например, будет получать фиксированную оплату от государства за каждую тонну добытого сырья. Где действительно не обойтись без предоставления иностранцам 49% участия в активах, так это в переработке сырья, где они, помимо инвестиций и технологий, могут обеспечить еще и сбыт части продукции за рубежом.</w:t>
      </w:r>
    </w:p>
    <w:p>
      <w:pPr>
        <w:pStyle w:val="Normal"/>
        <w:ind w:right="99" w:firstLine="720"/>
        <w:jc w:val="both"/>
        <w:rPr/>
      </w:pPr>
      <w:r>
        <w:rPr/>
        <w:t xml:space="preserve"> </w:t>
      </w:r>
      <w:r>
        <w:rPr/>
        <w:t>Все это позволит сохранить данные территории (Восток и Север) как неотъемлемую часть страны, а в экономическом плане - как сырьевой резервуар и стратегический резерв для будущего развития. Ну, а через несколько десятилетий, по мере роста населения в тех или иных областях Востока и Севера, на них можно будет также постепенно распространять режим НаДо. В сущности, разница между ним и режимом рыночного социализма будет заключаться лишь в размере частного бизнеса, разрешаемого на данной территории. Все остальные элементы режима НаДо, описанные выше, должны действовать в Сибири, на Дальнем Востоке, Урале и европейском Севере так же, как они будут действовать на остальной территории страны.</w:t>
      </w:r>
    </w:p>
    <w:p>
      <w:pPr>
        <w:pStyle w:val="Heading2"/>
        <w:ind w:firstLine="720"/>
        <w:rPr>
          <w:rFonts w:ascii="Times New Roman" w:hAnsi="Times New Roman" w:cs="Times New Roman"/>
          <w:i w:val="false"/>
          <w:i w:val="false"/>
          <w:iCs w:val="false"/>
          <w:sz w:val="24"/>
        </w:rPr>
      </w:pPr>
      <w:bookmarkStart w:id="13" w:name="_3.6._Демография,_иммиграция"/>
      <w:bookmarkEnd w:id="13"/>
      <w:r>
        <w:rPr>
          <w:rFonts w:cs="Times New Roman" w:ascii="Times New Roman" w:hAnsi="Times New Roman"/>
          <w:i w:val="false"/>
          <w:iCs w:val="false"/>
          <w:sz w:val="24"/>
        </w:rPr>
        <w:t xml:space="preserve">3.6. Демография, иммиграция и национальное строительство </w:t>
      </w:r>
    </w:p>
    <w:p>
      <w:pPr>
        <w:pStyle w:val="Normal"/>
        <w:ind w:right="99" w:firstLine="900"/>
        <w:jc w:val="both"/>
        <w:rPr>
          <w:rFonts w:ascii="Times New Roman" w:hAnsi="Times New Roman" w:cs="Times New Roman"/>
          <w:i/>
          <w:i/>
          <w:iCs/>
          <w:sz w:val="24"/>
        </w:rPr>
      </w:pPr>
      <w:r>
        <w:rPr>
          <w:rFonts w:cs="Times New Roman"/>
          <w:i/>
          <w:iCs/>
          <w:sz w:val="24"/>
        </w:rPr>
      </w:r>
    </w:p>
    <w:p>
      <w:pPr>
        <w:pStyle w:val="Normal"/>
        <w:ind w:right="99" w:firstLine="720"/>
        <w:jc w:val="both"/>
        <w:rPr/>
      </w:pPr>
      <w:r>
        <w:rPr/>
        <w:t xml:space="preserve">Указанные реформы должны привести к кардинальному улучшению демографического положения России. Причины нынешнего катастрофического положения в этой области связаны с общей социальной и экономической ситуацией в стране в условиях углубляющегося кризиса коррупции (см. раздел «Демографическая концепция»). Преодоление этого кризиса приведет к резкому улучшению в области демографии. В первой и второй книгах трилогии «Неизвестная история» приводились данные о том, как феноменально улучшилась демография в тех примерах (Англия </w:t>
      </w:r>
      <w:r>
        <w:rPr>
          <w:lang w:val="en-US"/>
        </w:rPr>
        <w:t>XVIII</w:t>
      </w:r>
      <w:r>
        <w:rPr/>
        <w:t xml:space="preserve"> в., Западная Европа после Второй мировой войны и т.д.), когда речь шла об установлении режима национальной демократии или некоего аналога такого режима (см.: Кузовков Ю. Глобализация и спираль истории, главы </w:t>
      </w:r>
      <w:r>
        <w:rPr>
          <w:lang w:val="en-US"/>
        </w:rPr>
        <w:t>X</w:t>
      </w:r>
      <w:r>
        <w:rPr/>
        <w:t xml:space="preserve">, </w:t>
      </w:r>
      <w:r>
        <w:rPr>
          <w:lang w:val="en-US"/>
        </w:rPr>
        <w:t>XII</w:t>
      </w:r>
      <w:r>
        <w:rPr/>
        <w:t xml:space="preserve">). Например, в Англии средняя рождаемость (среднее число детей, рожденных в течение жизни одной женщиной) выросла с 3-4 детей в середине </w:t>
      </w:r>
      <w:r>
        <w:rPr>
          <w:lang w:val="en-US"/>
        </w:rPr>
        <w:t>XVII</w:t>
      </w:r>
      <w:r>
        <w:rPr/>
        <w:t xml:space="preserve"> века до 6 детей в начале </w:t>
      </w:r>
      <w:r>
        <w:rPr>
          <w:lang w:val="en-US"/>
        </w:rPr>
        <w:t>XIX</w:t>
      </w:r>
      <w:r>
        <w:rPr/>
        <w:t xml:space="preserve"> в., что привело к беспрецедентно быстрому росту населения Англии. Такое же резкое увеличение рождаемости можно ожидать после начала реализации стратегии НаДо в России.</w:t>
      </w:r>
    </w:p>
    <w:p>
      <w:pPr>
        <w:pStyle w:val="Normal"/>
        <w:ind w:right="99" w:firstLine="720"/>
        <w:jc w:val="both"/>
        <w:rPr/>
      </w:pPr>
      <w:r>
        <w:rPr/>
        <w:t>Параллельно резкому росту рождаемости сократится смертность, пьянство, преступность и снизится острота многих других негативных социальных явлений. Этому будет благоприятствовать тот переход от нынешней нестабильной криминальной спекулятивной экономики к экономике, основным содержанием которой будет производство, стабильность и высокая занятость. Сегодня, согласно социологическим опросам, 40% россиян жалуются, что живут в напряжении, раздражении, тоске; неуверенность в завтрашнем дне охватывает 60% россиян</w:t>
      </w:r>
      <w:r>
        <w:rPr>
          <w:rStyle w:val="FootnoteCharacters"/>
          <w:rStyle w:val="FootnoteAnchor"/>
        </w:rPr>
        <w:footnoteReference w:id="58"/>
      </w:r>
      <w:r>
        <w:rPr/>
        <w:t>. Все эти негативные явления: высокая смертность, пьянство, тоска, неуверенность в завтрашнем дне, низкая рождаемость, рост наркомании, - связаны именно с той спекулятивной нестабильной криминальной экономикой и с тем катастрофическим положением в сфере занятости населения, которые сформировались за последние 20 лет. Причем, официальные органы власти предпочитают умалчивать об этом положении, хотя оно всем очевидно. Официальная безработица сегодня составляет 8-10%, но неофициальная – в несколько раз выше, так как множество рабочих мест в стране создано искусственно. Это видно невооруженным глазом</w:t>
      </w:r>
      <w:r>
        <w:rPr>
          <w:rStyle w:val="FootnoteCharacters"/>
          <w:rStyle w:val="FootnoteAnchor"/>
        </w:rPr>
        <w:footnoteReference w:id="59"/>
      </w:r>
      <w:r>
        <w:rPr/>
        <w:t xml:space="preserve">, об этом же свидетельствуют все имеющиеся данные и цифры. Например, на подавляющем большинстве российских предприятий </w:t>
      </w:r>
      <w:r>
        <w:rPr>
          <w:b/>
          <w:i/>
        </w:rPr>
        <w:t>число работающих в несколько раз больше</w:t>
      </w:r>
      <w:r>
        <w:rPr/>
        <w:t xml:space="preserve">, чем на аналогичных предприятиях в любой европейской стране. Это может подтвердить любой отраслевой аналитик, который занимается анализом предприятий. Лишних людей не увольняют, а держат на предприятиях, потому что понимают, что им негде больше устроиться на работу. Около 2 миллионов россиян в трудоспособном возрасте работают за границей – еще одно свидетельство огромного неиспользуемого резерва. Причем, это, как правило, наиболее работоспособные и грамотные люди, которым не нашлось места в России. Да и просто тот факт, что российская промышленность удовлетворяет потребности страны по многим позициям (одежда, обувь, фармацевтика, качественные нефтепродукты, бумажные изделия и т.д.) на 10-20%, а по остальным – в лучшем случае на 30-40%, говорит о наличии колоссального недоиспользованного трудового потенциала страны. Судя по всему, </w:t>
      </w:r>
      <w:r>
        <w:rPr>
          <w:b/>
          <w:i/>
        </w:rPr>
        <w:t>реальная</w:t>
      </w:r>
      <w:r>
        <w:rPr/>
        <w:t xml:space="preserve"> безработица в стране составляет не 8-10%, а порядка 40-50%. </w:t>
      </w:r>
    </w:p>
    <w:p>
      <w:pPr>
        <w:pStyle w:val="Normal"/>
        <w:ind w:right="99" w:firstLine="720"/>
        <w:jc w:val="both"/>
        <w:rPr/>
      </w:pPr>
      <w:r>
        <w:rPr/>
        <w:t xml:space="preserve">Именно эта масса людей, отчасти формально безработных, а отчасти имеющих условную занятость, и составляет армию «лишних людей», о которой ранее говорилось. Это – те 40-60% россиян, которые, согласно опросам, постоянно живут в тоске, раздражении и неуверенности в завтрашнем дне, так как прекрасно понимают крайнюю неустойчивость своего нынешнего положения. Особенно это касается молодежи, среди которой даже официальная безработица составляет сегодня порядка 30%, а неофициальная – намного выше. Не удивительно, что молодежь захлестнула волна пьянства, наркомании и преступности. Государство в 2010-2011 гг. попыталось исправить эту ситуацию искусственными мерами: ограничением торговли алкогольными напитками и т.п. «советскими» методами. Но все эти меры бесполезны, никакого исправления демографической ситуации или уменьшении преступности, пьянства и наркомании не будет, пока сохраняется такая высокая </w:t>
      </w:r>
      <w:r>
        <w:rPr>
          <w:b/>
          <w:i/>
        </w:rPr>
        <w:t>реальная</w:t>
      </w:r>
      <w:r>
        <w:rPr/>
        <w:t xml:space="preserve"> безработица.</w:t>
      </w:r>
    </w:p>
    <w:p>
      <w:pPr>
        <w:pStyle w:val="Normal"/>
        <w:ind w:right="99" w:firstLine="720"/>
        <w:jc w:val="both"/>
        <w:rPr/>
      </w:pPr>
      <w:r>
        <w:rPr/>
        <w:t>Все это изменится кардинальным образом лишь тогда, когда произойдут решительные изменения в экономике и социальной структуре общества, снизится коррупция, то есть когда будут реализованы те революционные преобразования, которые были описаны. Конечно, правительству надо стараться оказывать прямую поддержку материнству, рождаемости, детским домам, вести борьбу с наркоманией и пьянством, но одни эти меры не дадут никакого результата без осуществления всего комплекса мер, предусмотренных стратегией НаДо.</w:t>
      </w:r>
    </w:p>
    <w:p>
      <w:pPr>
        <w:pStyle w:val="Normal"/>
        <w:ind w:right="99" w:firstLine="720"/>
        <w:jc w:val="both"/>
        <w:rPr/>
      </w:pPr>
      <w:r>
        <w:rPr/>
        <w:t xml:space="preserve">Удивительно, что на фоне той огромной скрытой безработицы, которая существовала и продолжает существовать в России, правительство все последние 20 лет убеждало нас в том, что в стране не хватает рабочих рук и необходим приток трудовых мигрантов. Можно только удивляться и гадать, чем были продиктованы эти заявления – наивностью, лицемерием или некомпетентностью, или всем этим одновременно. В действительности тезис о нехватке трудовых ресурсов в России – еще один миф, насаждаемый либеральной экономической лженаукой. Данный миф был придуман в интересах того самого класса (олигархии), который все эти 20 лет и занимается спекуляцией, обманом и разворовыванием государственной собственности, ничего не создавая в той стране, которой управляет. И выгоды для него от этого тезиса очевидны: в результате массовой иммиграции он получил в свое распоряжение огромное количество совершенно бесправных людей. По оценкам, число иммигрантов в России достигает 10 млн. человек, и все эти люди, за редкими исключениями, находятся в стране «на птичьих правах». Здесь уместно провести аналогию с массовым ввозом иностранных рабов в Италию в античности или негритянских рабов в южные штаты США в </w:t>
      </w:r>
      <w:r>
        <w:rPr>
          <w:lang w:val="en-US"/>
        </w:rPr>
        <w:t>XVIII</w:t>
      </w:r>
      <w:r>
        <w:rPr/>
        <w:t>-</w:t>
      </w:r>
      <w:r>
        <w:rPr>
          <w:lang w:val="en-US"/>
        </w:rPr>
        <w:t>XIX</w:t>
      </w:r>
      <w:r>
        <w:rPr/>
        <w:t xml:space="preserve"> вв. или с армией батраков и крестьян-кустарей в дореволюционной России (см. Кузовков Ю. История коррупции в России, глава </w:t>
      </w:r>
      <w:r>
        <w:rPr>
          <w:lang w:val="en-US"/>
        </w:rPr>
        <w:t>XVII</w:t>
      </w:r>
      <w:r>
        <w:rPr/>
        <w:t xml:space="preserve">). Нелегальные иммигранты, да и значительная часть легальных – это те же «рабы» и «батраки», которым можно, например, не заплатить денег за сделанную ими работу, а просто их выгнать на улицу (что очень часто и происходит), или платить в 3-4 раза меньше, чем коренным россиянам. Их можно посадить в какой-нибудь подвал и заставить там производить нелегальную или «паленую» продукцию (наводнившую всю страну) – и они будут работать, несмотря на антисанитарные условия и постоянный страх разоблачения. Их можно без труда втянуть в сеть уличной проституции, торговли наркотиками, этнических преступных группировок и во многие другие «прелестные дела», в которые коренных россиян вовлечь не так-то просто. </w:t>
      </w:r>
    </w:p>
    <w:p>
      <w:pPr>
        <w:pStyle w:val="Normal"/>
        <w:ind w:right="99" w:firstLine="720"/>
        <w:jc w:val="both"/>
        <w:rPr/>
      </w:pPr>
      <w:r>
        <w:rPr/>
        <w:t xml:space="preserve">Последствия этой волны иммиграции для России настолько страшны, что их даже невозможно по-настоящему учесть и осмыслить. Это и взрыв преступности, и этническая коррупция, и усугубление проблемы безработицы среди коренного населения, и просто уничтожение русской культурной среды и самого русского народа. Вот что говорит известный экономист М.Делягин в интервью «Комсомольской правде» от 22.10.2009: «В 2007 году иностранцы совершали в 3,1 раза больше преступлений, чем против них, в 2008 году - уже в 3,5 раза, а в январе-августе 2009 года разрыв вырос до 4 раз. Это статистика. Реальный разрыв выше: ведь преступления против иностранцев регистрируются по заявлению, а для выяснения, что преступник - иностранец, преступление надо еще раскрыть. И далеко не всегда это получается… </w:t>
      </w:r>
    </w:p>
    <w:p>
      <w:pPr>
        <w:pStyle w:val="Normal"/>
        <w:ind w:right="99" w:firstLine="720"/>
        <w:jc w:val="both"/>
        <w:rPr/>
      </w:pPr>
      <w:r>
        <w:rPr/>
        <w:t>Другая проблема - разрушение миграцией этнокультурного баланса России. Впрочем, это лишь часть проблемы, о которой нам в родной стране разрешено говорить. Ведь этнокультурный баланс рушится не только жителями Таджикистана и Китая, но и потому, что в традиционно населенные русскими регионы приезжают выходцы из Северного Кавказа, а в некоторые - из других национальных республик. Во многих из них идет выдавливание русских, тихая этническая чистка, которую власти замалчивают…</w:t>
      </w:r>
    </w:p>
    <w:p>
      <w:pPr>
        <w:pStyle w:val="Normal"/>
        <w:ind w:firstLine="720"/>
        <w:jc w:val="both"/>
        <w:rPr/>
      </w:pPr>
      <w:r>
        <w:rPr/>
        <w:t xml:space="preserve">Третья проблема - коррумпированность власти. Похоже, в ряде городов часть правоохранительных органов просто на корню скуплена этническими кланами. Это означает высокую степень безнаказанности уже и мелкой этнической преступности, что также "обостряет дружбу народов". Не секрет ведь, что отношение к взятке в разных культурах разное. Для нас это нечто предосудительное, а есть культуры, где это почти народный обычай, и моральный барьер, который нужно преодолеть, чтобы дать или взять взятку, существенно ниже. </w:t>
      </w:r>
    </w:p>
    <w:p>
      <w:pPr>
        <w:pStyle w:val="Normal"/>
        <w:ind w:firstLine="720"/>
        <w:jc w:val="both"/>
        <w:rPr/>
      </w:pPr>
      <w:r>
        <w:rPr/>
        <w:t>Интересно читать сообщения про московских милиционеров - чуть не половина фамилий иностранного и уж, во всяком случае, не славянского происхождения. Это было бы здорово, это был бы интернационализм, если бы не клановость, кумовство и другие замечательные явления».</w:t>
      </w:r>
    </w:p>
    <w:p>
      <w:pPr>
        <w:pStyle w:val="Normal"/>
        <w:ind w:firstLine="720"/>
        <w:jc w:val="both"/>
        <w:rPr/>
      </w:pPr>
      <w:r>
        <w:rPr/>
        <w:t>Параллельно этому иммиграция вызывает огромный клубок проблем в области производства и экономики, который ставит под вопрос саму возможность развития страны в будущем: «…</w:t>
      </w:r>
      <w:r>
        <w:rPr>
          <w:color w:val="211804"/>
        </w:rPr>
        <w:t xml:space="preserve">падает профессионализм, - продолжает М.Делягин, - и негде работать, потому что "зеленый свет" включен родственникам и знакомым: из России вымывается наиболее цивилизованный слой общества, и так очень тонкий. Раньше "русскоязычные" бежали с Северного Кавказа в Москву, а теперь - за границу. Знаю людей, которые уехали даже из Москвы: лучше быть чужими за границей, чем чужими, в том числе в культурном, этническом, цивилизационном плане, в родной столице. </w:t>
      </w:r>
    </w:p>
    <w:p>
      <w:pPr>
        <w:pStyle w:val="Normal"/>
        <w:ind w:firstLine="720"/>
        <w:jc w:val="both"/>
        <w:rPr>
          <w:color w:val="211804"/>
        </w:rPr>
      </w:pPr>
      <w:r>
        <w:rPr>
          <w:color w:val="211804"/>
        </w:rPr>
        <w:t xml:space="preserve">Миграция способствует примитивизации производства. Бизнес в гробу видал инновации и смеется до колик, когда слышит разговоры про них, даже президентские. Зачем? Ему это не нужно - он десяток таджиков пригонит, и те все сделают. </w:t>
      </w:r>
    </w:p>
    <w:p>
      <w:pPr>
        <w:pStyle w:val="Normal"/>
        <w:ind w:firstLine="720"/>
        <w:jc w:val="both"/>
        <w:rPr>
          <w:color w:val="211804"/>
        </w:rPr>
      </w:pPr>
      <w:r>
        <w:rPr>
          <w:color w:val="211804"/>
        </w:rPr>
        <w:t xml:space="preserve">Это убивает наше будущее. </w:t>
      </w:r>
    </w:p>
    <w:p>
      <w:pPr>
        <w:pStyle w:val="Normal"/>
        <w:ind w:right="99" w:firstLine="720"/>
        <w:jc w:val="both"/>
        <w:rPr>
          <w:color w:val="211804"/>
        </w:rPr>
      </w:pPr>
      <w:r>
        <w:rPr>
          <w:color w:val="211804"/>
        </w:rPr>
        <w:t>Следующая проблема - технологическая безопасность. Современные технологии применяют люди, которые порой даже инструкцию прочитать не могут. Уже были аварии. В Москве есть дома-новостройки, которые пошли трещинами, а в них переселяют людей. Не потому, что на стройке много украли. Строители были неквалифицированные».</w:t>
      </w:r>
    </w:p>
    <w:p>
      <w:pPr>
        <w:pStyle w:val="Normal"/>
        <w:ind w:right="99" w:firstLine="720"/>
        <w:jc w:val="both"/>
        <w:rPr/>
      </w:pPr>
      <w:r>
        <w:rPr>
          <w:color w:val="211804"/>
        </w:rPr>
        <w:t xml:space="preserve">Возникает вопрос – что делать с проблемой иммиграции? Конечно, без решения общих проблем, без осуществления тех революционных перемен, о которых шла речь выше, попытка решить проблему иммиграции, во-первых, не удастся из-за активного противодействия олигархии, а во-вторых, не даст желаемого результата. Но если говорить о том, что должно быть сделано в сочетании со всеми другими элементами стратегии НаДо, то без сомнения, необходимо резко ужесточить иммиграционную политику, значительно (в разы) сократить число иммигрантов, ввести жесткое квотирование и контроль за ними, а также активизировать борьбу с разными видами этнической коррупции и преступности. Здесь также надо учитывать опыт стран Запада, где на протяжении последних десятилетий и даже столетий существовали жесткие иммиграционные этно-культурные квоты и специальные отделы по борьбе с этнической преступностью. </w:t>
      </w:r>
    </w:p>
    <w:p>
      <w:pPr>
        <w:pStyle w:val="Normal"/>
        <w:ind w:right="99" w:firstLine="720"/>
        <w:jc w:val="both"/>
        <w:rPr/>
      </w:pPr>
      <w:r>
        <w:rPr>
          <w:color w:val="211804"/>
        </w:rPr>
        <w:t>Наряду с этим, М.Делягин (в том же интервью) высказывает мнение, что надо вести борьбу с этническими диаспорами, стараясь их размывать. Вместе с тем, такой лозунг неприемлем как с точки зрения общечеловеческих ценностей, так и с точки зрения идеологии НаДо, которая была изложена в предыдущем разделе. Однако проблема диаспор существует, и это очень серьезная проблема. Суть ее состоит в том, что диаспора, с одной стороны, это некое культурное сообщество, а с другой стороны, на базе диаспоры может формироваться олигархия – «малый народ», противопоставляющий себя всему остальному населению страны. Поэтому задача должна сводиться не к борьбе с диаспорой, а к борьбе с образующейся внутри нее олигархией. Если этническая диаспора существует для культурного и религиозного времяпрепровождения, то угрозы обществу она не несет (пока не нарушает существующие законы и традиции). Свободный выбор культурного отдыха и религии – законное право каждого человека. Но очень часто на базе диаспор складывается этническая преступность, коррупция и монополизация рынков. Государство должно вести борьбу не с самой диаспорой, а с указанными проявлениями. И принадлежность к диаспоре (которую государству необходимо отслеживать) должна являться одним из важных критериев для принятия решения о том, идет ли, например, речь об этнической монополизации рынка или об этнической преступности, за что, как уже говорилось, должны быть установлены особые налоговые или уголовные санкции. Если с этими проявлениями будет организована эффективная борьба, то этнические диаспоры очистятся от коррупционных и преступных элементов (для которых членство в диаспоре не только потеряет смысл, но и станет нежелательным) и перестанут представлять опасность для общества. Поэтому политическим лозунгом должно стать не размывание диаспор, а их очищение от преступности и коррупции. В этом должны быть заинтересованы не только русские, но и большинство представителей самих диаспор, которые думают о том, как им жить дальше в нашей стране и какое будущее у них и у их детей. Только на базе такого сотрудничества можно достичь той цели, которая была поставлена – построение в России государства и общества, основанного на справедливости, мире и добрососедстве.</w:t>
      </w:r>
    </w:p>
    <w:p>
      <w:pPr>
        <w:pStyle w:val="Normal"/>
        <w:ind w:right="99" w:firstLine="720"/>
        <w:jc w:val="both"/>
        <w:rPr/>
      </w:pPr>
      <w:r>
        <w:rPr>
          <w:color w:val="211804"/>
        </w:rPr>
        <w:t xml:space="preserve">Национальный вопрос является самым сложным среди всех вопросов государственного строительства. И здесь очень важно выработать правильную и справедливую идеологию, которую необходимо разъяснить всему населению. Как представляется, именно идеология НаДо, ставящая цели создания справедливого общества, и может стать такой идеологией национального строительства России. </w:t>
      </w:r>
    </w:p>
    <w:p>
      <w:pPr>
        <w:pStyle w:val="Normal"/>
        <w:ind w:right="99" w:firstLine="720"/>
        <w:jc w:val="both"/>
        <w:rPr/>
      </w:pPr>
      <w:r>
        <w:rPr>
          <w:color w:val="211804"/>
        </w:rPr>
        <w:t xml:space="preserve">История дает очень много примеров того, как страны, не имевшие правильной идеологии, терпели крах в области национального строительства, несмотря на все предпринимаемые ими усилия. Одним из таких примеров являются США. Соединенные Штаты переняли очень многие черты своей национальной политики у Западной Европы, и во многом эта политика была успешной. Но наряду с этим, особенно в первой половине и середине </w:t>
      </w:r>
      <w:r>
        <w:rPr>
          <w:color w:val="211804"/>
          <w:lang w:val="en-US"/>
        </w:rPr>
        <w:t>XX</w:t>
      </w:r>
      <w:r>
        <w:rPr>
          <w:color w:val="211804"/>
        </w:rPr>
        <w:t xml:space="preserve"> в., там развернулась настоящая борьба с национальными меньшинствами, которые всячески третировались и дискриминировались. Достаточно указать, например, что </w:t>
      </w:r>
      <w:r>
        <w:rPr/>
        <w:t>число членов Ку-клукс-клана</w:t>
      </w:r>
      <w:r>
        <w:rPr>
          <w:color w:val="211804"/>
        </w:rPr>
        <w:t xml:space="preserve"> в США </w:t>
      </w:r>
      <w:r>
        <w:rPr/>
        <w:t>в 1920-е годы достигало 5 миллионов человек (!);</w:t>
      </w:r>
      <w:r>
        <w:rPr>
          <w:rStyle w:val="FootnoteCharacters"/>
          <w:rStyle w:val="FootnoteAnchor"/>
        </w:rPr>
        <w:footnoteReference w:id="60"/>
      </w:r>
      <w:r>
        <w:rPr/>
        <w:t xml:space="preserve"> и эта полуфашистская организация, третировавшая всех не белых и всех не протестантов (в т.ч. негров, ирландцев, евреев и т.д.), установила контроль или влияние над администрациями ряда городов и штатов страны (см. Кузовков Ю. Мировая история коррупции, глава </w:t>
      </w:r>
      <w:r>
        <w:rPr>
          <w:lang w:val="en-US"/>
        </w:rPr>
        <w:t>XVII</w:t>
      </w:r>
      <w:r>
        <w:rPr/>
        <w:t xml:space="preserve">). В первые десятилетия после Второй мировой войны в США началась новая волна гонений и третирования негров, евреев и других нацменьшинств. Но теперь в борьбу против этого «американского фашизма», как о нем в то время писали (например, американский журналист и писатель Говард Фаст), включились многие коренные американцы: в том числе известные писатели, политики и т.д. И что же получилось в результате? В результате мы сегодня имеем в США тот же «американский фашизм», но наоборот – потому что теперь дискриминации, по мнению самих же американцев, подвергаются уже коренные жители Америки. Из одной крайности США бросились в другую. Хуже всех там теперь приходится коренным американцам, не относящимся ни к каким меньшинствам – ни к национальным, ни к сексуальным. На волне борьбы с дискриминацией меньшинств были уничтожены и все наработки, способствовавшие ранее строительству американской нации: политика квотирования и ограничения иммиграции, борьба с этнической преступностью, формирование корпуса чиновников и политиков исключительно из числа коренных американцев и т.д. </w:t>
      </w:r>
    </w:p>
    <w:p>
      <w:pPr>
        <w:pStyle w:val="Normal"/>
        <w:ind w:right="99" w:firstLine="720"/>
        <w:jc w:val="both"/>
        <w:rPr/>
      </w:pPr>
      <w:r>
        <w:rPr/>
        <w:t xml:space="preserve">Происходящее в Америке в последние десятилетия напоминает то, что происходит в России, которая тоже бросилась из одной крайности в другую – только не в сфере межнациональных отношений, а в сфере экономики. В СССР правящая верхушка семьдесят лет запрещала любые капиталистические (рыночные) отношения, а потом навязала стране самый дикий вид капитализма, какой только можно себе представить. А в Америке правящая верхушка те же семьдесят лет или более насаждала дискриминацию и третирование национальных меньшинств, а затем навязала другую крайность – всяческое возвышение нацменьшинств и дискриминацию коренного населения. И тем самым нанесла Америке смертельный удар: разрушенную экономику при большом желании и при определенных условиях можно восстановить, а вот разрушенную нацию восстановить практически невозможно. В последние десятилетия в Америку направлялся такой мощный приток иммигрантов, что он уже почти уничтожил собственно американскую культуру и нацию. Белые в США уже почти превратились в меньшинство, их доля в населении быстро уменьшается, да и они сами раздроблены на множество самостоятельных этнических диаспор (ирландская, итальянская и т.д.). Поэтому можно констатировать, что единая американская нация уничтожена. А вслед за уничтожением единой нации всегда в истории неизбежно следовали деградация и крах государства. </w:t>
      </w:r>
    </w:p>
    <w:p>
      <w:pPr>
        <w:pStyle w:val="Normal"/>
        <w:ind w:right="99" w:firstLine="720"/>
        <w:jc w:val="both"/>
        <w:rPr/>
      </w:pPr>
      <w:r>
        <w:rPr/>
        <w:t xml:space="preserve">В России происходят такие же тенденции, но они еще не достигли критической точки, точки невозврата. Все еще можно исправить, можно возобновить процесс строительства русской (российской) нации, начатый много столетий назад в Древней и Московской Руси. Но для того чтобы справиться со стоящими вызовами и угрозами и избежать шараханий из стороны в сторону, несправедливости и дискриминации той или другой части населения (русской и нерусской) необходимо опираться на единую и справедливую идеологию, учитывающую мировой опыт и все сложные проблемы, возникающие в процессе национального строительства.  </w:t>
      </w:r>
    </w:p>
    <w:p>
      <w:pPr>
        <w:pStyle w:val="Normal"/>
        <w:ind w:right="99" w:hanging="0"/>
        <w:jc w:val="both"/>
        <w:rPr/>
      </w:pPr>
      <w:r>
        <w:rPr/>
        <w:tab/>
        <w:t xml:space="preserve">  </w:t>
      </w:r>
    </w:p>
    <w:p>
      <w:pPr>
        <w:pStyle w:val="Heading1"/>
        <w:rPr/>
      </w:pPr>
      <w:bookmarkStart w:id="14" w:name="_4.__Внешняя"/>
      <w:bookmarkEnd w:id="14"/>
      <w:r>
        <w:rPr>
          <w:rFonts w:cs="Times New Roman" w:ascii="Times New Roman" w:hAnsi="Times New Roman"/>
          <w:sz w:val="28"/>
        </w:rPr>
        <w:t xml:space="preserve">4. </w:t>
        <w:tab/>
        <w:t xml:space="preserve">Внешняя стратегия </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pPr>
      <w:r>
        <w:rPr/>
        <w:t xml:space="preserve">Внешняя стратегия России должна опираться на сформулированные  выше принципы, составляющие основу будущей российской национальной идеи и государственной идеологии (идеологии НаДо): отказ от внешней экспансии в любой форме (в том числе в экономической), строительство суверенного сильного и справедливого государства. Кроме того, внешняя стратегия должна учитывать неизбежность дальнейшего углубления мирового кризиса и неизбежный крах глобальной экономики в течение </w:t>
      </w:r>
      <w:r>
        <w:rPr>
          <w:lang w:val="en-US"/>
        </w:rPr>
        <w:t>XXI</w:t>
      </w:r>
      <w:r>
        <w:rPr/>
        <w:t xml:space="preserve"> века. С учетом этого Россия не должна рассматривать улучшение политических отношений или расширение экономических связей с какими-либо странами как самостоятельную цель своей политики (каковая очень часто ставится сегодня). Учитывая неизбежный крах глобализации и глобальной экономики и быстрых политических изменений в мире в ближайшие десятилетия  эта цель является полнейшей иллюзией, не оправдывающей тех усилий, которые на это затрачиваются. Внешняя политика России должна стать на порядок более прагматичной, более жесткой и в первую, а также во вторую и третью, очередь служить тем главным целям внутренней стратегии развития страны, которые были сформулированы в предыдущем разделе. </w:t>
      </w:r>
      <w:r>
        <w:rPr>
          <w:b/>
          <w:i/>
        </w:rPr>
        <w:t>Внешняя политика должна стать подчиненной задачам внутренней стратегии и политики</w:t>
      </w:r>
      <w:r>
        <w:rPr/>
        <w:t xml:space="preserve">, а не выполнять какие-то самостоятельные и никому не понятные, иллюзорные, задачи, которые она преследовала в последние полвека. Из этого вытекают следующие подходы к политике в отношении к основным игрокам на международной арене:  </w:t>
      </w:r>
    </w:p>
    <w:p>
      <w:pPr>
        <w:pStyle w:val="Heading2"/>
        <w:ind w:firstLine="720"/>
        <w:rPr>
          <w:rFonts w:ascii="Times New Roman" w:hAnsi="Times New Roman" w:cs="Times New Roman"/>
          <w:i w:val="false"/>
          <w:i w:val="false"/>
          <w:iCs w:val="false"/>
          <w:sz w:val="24"/>
        </w:rPr>
      </w:pPr>
      <w:bookmarkStart w:id="15" w:name="_4.1._Отношения_с"/>
      <w:bookmarkEnd w:id="15"/>
      <w:r>
        <w:rPr>
          <w:rFonts w:cs="Times New Roman" w:ascii="Times New Roman" w:hAnsi="Times New Roman"/>
          <w:i w:val="false"/>
          <w:iCs w:val="false"/>
          <w:sz w:val="24"/>
        </w:rPr>
        <w:t xml:space="preserve">4.1. Отношения с международными организациями </w:t>
      </w:r>
    </w:p>
    <w:p>
      <w:pPr>
        <w:pStyle w:val="Normal"/>
        <w:ind w:firstLine="720"/>
        <w:jc w:val="both"/>
        <w:rPr>
          <w:rFonts w:ascii="Times New Roman" w:hAnsi="Times New Roman" w:cs="Times New Roman"/>
          <w:i/>
          <w:i/>
          <w:iCs/>
          <w:sz w:val="24"/>
        </w:rPr>
      </w:pPr>
      <w:r>
        <w:rPr>
          <w:rFonts w:cs="Times New Roman"/>
          <w:i/>
          <w:iCs/>
          <w:sz w:val="24"/>
        </w:rPr>
      </w:r>
    </w:p>
    <w:p>
      <w:pPr>
        <w:pStyle w:val="Normal"/>
        <w:ind w:firstLine="720"/>
        <w:jc w:val="both"/>
        <w:rPr>
          <w:u w:val="single"/>
        </w:rPr>
      </w:pPr>
      <w:r>
        <w:rPr/>
        <w:t>Россия должна отказаться от вступления в ВТО, причем отказаться принципиально. Членство в этой организации противоречит задачам индустриализации страны, для которой необходимо выстраивать всеобъемлющую протекционистскую систему, и не как временное явление, а как постоянный элемент экономической системы страны, призванный существовать в течение столетий. Система ВТО уже в ближайшие годы начнет трещать по всем швам и разваливаться, по мере развала международной валютной системы и свертывания международной торговли, когда многим станет очевидной ложность концепции глобализации. Поэтому отказ России от вступления в ВТО можно, помимо идеологических разногласий, объяснить также наметившимся кризисом в рамках этой организации и развалом мировой платежной и торговой системы. Экономически Россия от этого ничего не проиграет, так как у нее слишком мало экспорта, которому членство в ВТО могло бы помочь (по сути единственным таким экспортом является продукция российской металлургии, но она понадобится для собственной индустриализации), зато выиграет очень много, так как сможет проводить самостоятельную таможенную политику, призванную стать одним из ключевых факторов будущей новой индустриализации страны.</w:t>
      </w:r>
    </w:p>
    <w:p>
      <w:pPr>
        <w:pStyle w:val="Normal"/>
        <w:ind w:firstLine="720"/>
        <w:jc w:val="both"/>
        <w:rPr/>
      </w:pPr>
      <w:r>
        <w:rPr/>
        <w:t xml:space="preserve">Членству в «восьмерке» и в «двадцатке» Россия не должна уделять слишком большого внимания. Никаких проблем эти организации не решат из-за непримиримых противоречий между их членами, они как были, так и останутся пустой «говорильней». Конечно, политическую трибуну заседаний «восьмерки», «двадцатки», а также ООН, АТЭС и т.д. нужно использовать для объяснения российской политики и пропаганды нужных России взглядов, но не стоит всерьез рассчитывать на возможность продвижения каких-то важных конкретных решений в рамках этих организаций. </w:t>
      </w:r>
    </w:p>
    <w:p>
      <w:pPr>
        <w:pStyle w:val="Normal"/>
        <w:ind w:firstLine="720"/>
        <w:jc w:val="both"/>
        <w:rPr/>
      </w:pPr>
      <w:r>
        <w:rPr/>
        <w:t xml:space="preserve">Те проблемы, которые Россия пытается выдвигать в рамках международных организаций, она должна сама решать на двустороннем уровне. В частности, проблему реформы международной валютной системы (ухода от расчетов в долларах) Россия должна начать решать самостоятельно: сократить свои расчеты в долларах и совсем избавиться от долларовых резервов, частично перекинув их в золото и евро, частично – использовав для масштабных инвестиций в российскую инфраструктуру и промышленность. </w:t>
      </w:r>
    </w:p>
    <w:p>
      <w:pPr>
        <w:pStyle w:val="Heading2"/>
        <w:ind w:firstLine="720"/>
        <w:rPr>
          <w:rFonts w:ascii="Times New Roman" w:hAnsi="Times New Roman" w:cs="Times New Roman"/>
          <w:i w:val="false"/>
          <w:i w:val="false"/>
          <w:iCs w:val="false"/>
          <w:sz w:val="24"/>
        </w:rPr>
      </w:pPr>
      <w:bookmarkStart w:id="16" w:name="_4.2._Отношения_с"/>
      <w:bookmarkEnd w:id="16"/>
      <w:r>
        <w:rPr>
          <w:rFonts w:cs="Times New Roman" w:ascii="Times New Roman" w:hAnsi="Times New Roman"/>
          <w:i w:val="false"/>
          <w:iCs w:val="false"/>
          <w:sz w:val="24"/>
        </w:rPr>
        <w:t>4.2. Отношения с Западом</w:t>
      </w:r>
    </w:p>
    <w:p>
      <w:pPr>
        <w:pStyle w:val="Normal"/>
        <w:ind w:firstLine="720"/>
        <w:jc w:val="both"/>
        <w:rPr>
          <w:rFonts w:ascii="Times New Roman" w:hAnsi="Times New Roman" w:cs="Times New Roman"/>
          <w:i/>
          <w:i/>
          <w:iCs/>
          <w:sz w:val="24"/>
        </w:rPr>
      </w:pPr>
      <w:r>
        <w:rPr>
          <w:rFonts w:cs="Times New Roman"/>
          <w:i/>
          <w:iCs/>
          <w:sz w:val="24"/>
        </w:rPr>
      </w:r>
    </w:p>
    <w:p>
      <w:pPr>
        <w:pStyle w:val="Normal"/>
        <w:ind w:firstLine="720"/>
        <w:jc w:val="both"/>
        <w:rPr/>
      </w:pPr>
      <w:r>
        <w:rPr/>
        <w:t xml:space="preserve">Первоначально отказ от вступления в ВТО и выстраивание протекционистской системы в России неизбежно вызовет истерию в западных СМИ и трения с рядом западных политиков и государств. Но уже через несколько лет истерия закончится, и Западу придется смириться с этой новой реальностью. Кроме того, эти меры вызовут ажиотажный интерес к инвестициям в России со стороны западного среднего (и отчасти крупного) бизнеса, и этот феномен в дальнейшем станет важным фактором улучшения отношений если не с США, то, во всяком случае, с Западной Европой. Когда западноевропейский бизнес «по уши» влезет с инвестициями в Россию, то государствам Западной Европы будет трудно не учитывать его интересы; поэтому идеологические разногласия по поводу ВТО и разных взглядов на демократию и внешнюю политику отойдут на второй план, а на первый план выйдут конкретные вопросы содействия совместному бизнесу на территории России. </w:t>
      </w:r>
    </w:p>
    <w:p>
      <w:pPr>
        <w:pStyle w:val="Normal"/>
        <w:ind w:firstLine="720"/>
        <w:jc w:val="both"/>
        <w:rPr/>
      </w:pPr>
      <w:r>
        <w:rPr/>
        <w:t xml:space="preserve">Отношения с США будут развиваться хуже всех, но это происходило бы при любом сценарии развития России, так как американская правящая верхушка заинтересована не в развитии, а в ослаблении нашей страны. Поэтому Россия должна строить отношения с США с максимальным прагматизмом и даже цинизмом. Например, США до сих пор не отменили поправку Джексона-Вэника, запрещающую экспорт технологий в Россию, хотя тех причин, по которым она вводилась (запрет на еврейскую эмиграцию из СССР) давно уже нет. Россия должна в ответ ввести санкции против США, например, запрет на пролеты американских военных транспортных самолетов над ее территорией, и связать возможную отмену этих санкций с отменой поправки Джексона-Вэника. </w:t>
      </w:r>
    </w:p>
    <w:p>
      <w:pPr>
        <w:pStyle w:val="Normal"/>
        <w:ind w:firstLine="720"/>
        <w:jc w:val="both"/>
        <w:rPr/>
      </w:pPr>
      <w:r>
        <w:rPr/>
        <w:t>США в ближайшие годы продолжат шаги по усилению своего доминирования в мире: эскалация военного конфликта в Ливии, возможная агрессия против Ирана, Сирии и т.д. Кроме того, будет усугубляться кризис доллара и долговой кризис в США, вызывая все большие опасения краха мировой валютной системы, а с ней и всей глобальной экономики. Это вызовет падение мировых цен на нефть, кризис в России и другие последствия, о которых уже говорилось. Но в то же самое время дальнейшее экономическое ослабление США и их попытки найти выход из кризиса во внешней агрессии окончательно снимут необходимость для российского руководства изображать подобие дружбы с США. Россия в этих условиях должна занять нейтральную позицию. Она должна избегать реального противостояния или новой холодной войны с США, но в то же время придерживаться во взаимоотношениях чисто прагматического подхода, который, кстати говоря, лучше всего понимают в Вашингтоне. Дружить с мировым хищником бесполезно, но и воевать тоже бессмысленно, единственное что остается – развивать взаимовыгодный обмен стратегическими уступками (как в приведенном примере: поправка Джексона-Вэника в обмен на пролеты военно-транспортных самолетов).</w:t>
      </w:r>
    </w:p>
    <w:p>
      <w:pPr>
        <w:pStyle w:val="Normal"/>
        <w:ind w:firstLine="720"/>
        <w:jc w:val="both"/>
        <w:rPr/>
      </w:pPr>
      <w:r>
        <w:rPr/>
        <w:t xml:space="preserve">Следует исходить из того, что крах США в течение </w:t>
      </w:r>
      <w:r>
        <w:rPr>
          <w:lang w:val="en-US"/>
        </w:rPr>
        <w:t>XXI</w:t>
      </w:r>
      <w:r>
        <w:rPr/>
        <w:t xml:space="preserve"> века как мировой державы и, возможно, вообще как единого и сильного государства практически неизбежен. Но пытаться ускорить этот крах бессмысленно и опасно, так как Соединенные Штаты в ближайшие десятилетия будут еще очень сильны. Кроме того, Россия вообще не должна строить свою политику на подрывной деятельности в отношении какого-либо государства, даже настроенного враждебно. Поэтому во взаимоотношениях с государствами-врагами США необходим такой же прагматичный подход: Россия должна продавать оружие всем, кто платит за него деньги, это бизнес, а не объявление войны Америке. Если же США не хотят, чтобы Россия кому-либо продавала оружие, то они должны компенсировать эту потерю России какими-то стратегическими уступками (в том числе не препятствовать экспорту технологий в Россию в рамках западных инвестиций, отказаться от размещения военных баз, систем ПРО вблизи российских границ, отказаться от своего влияния на страны ближнего российского зарубежья и т.д.). </w:t>
      </w:r>
    </w:p>
    <w:p>
      <w:pPr>
        <w:pStyle w:val="Normal"/>
        <w:ind w:firstLine="720"/>
        <w:jc w:val="both"/>
        <w:rPr/>
      </w:pPr>
      <w:r>
        <w:rPr/>
        <w:t>Эта внешняя политика должна быть разъяснена и российскому населению – что необходимо для государства, принявшего единую идеологию и собирающегося жить в соответствии с этой идеологией. Да, - должны сказать политики народу, - правящая верхушка США переродилась в олигархию, рвущуюся к мировому господству и мечтающую об уничтожении России. Но из-за этого Россия не должна вступать в войну, холодную или «горячую», с Америкой и со всем американским народом. Она не должна повторять ошибок Советского Союза, а должна проводить свою собственную политику, вытекающую из ее национальной идеи. И рано или поздно время все расставит на свои места: Россия вновь станет одной из ведущих мировых держав (во всех областях, включая экономику), а гегемония США уйдет в прошлое.</w:t>
      </w:r>
    </w:p>
    <w:p>
      <w:pPr>
        <w:pStyle w:val="Normal"/>
        <w:ind w:firstLine="720"/>
        <w:jc w:val="both"/>
        <w:rPr/>
      </w:pPr>
      <w:r>
        <w:rPr/>
        <w:t>В ближайшие десятилетия наиболее вероятна эскалация стратегического противостояния между США и Китаем, интересы которых начинают сталкиваться все больше в самых разных областях и регионах мира. Так, некоторые западные политики полагают, что вмешательство США в Ливии в 2011 г. по существу является началом такого противостояния с Китаем: китайские компания очень активно добывали нефть в Ливии, что не понравилось США</w:t>
      </w:r>
      <w:r>
        <w:rPr>
          <w:rStyle w:val="FootnoteCharacters"/>
          <w:rStyle w:val="FootnoteAnchor"/>
        </w:rPr>
        <w:footnoteReference w:id="61"/>
      </w:r>
      <w:r>
        <w:rPr/>
        <w:t xml:space="preserve">. Китай в течение 2011 г. выступал с беспрецедентно резкой критикой доллара и долларовой политики США, призывая к упразднению гегемонии доллара в международных расчетах, что также не могло не вызвать раздражения в США. </w:t>
      </w:r>
    </w:p>
    <w:p>
      <w:pPr>
        <w:pStyle w:val="Normal"/>
        <w:ind w:firstLine="720"/>
        <w:jc w:val="both"/>
        <w:rPr/>
      </w:pPr>
      <w:r>
        <w:rPr/>
        <w:t xml:space="preserve">У России при реализации обозначенной выше стратегии не будет причин для глобального противостояния с США и для повторения сценария холодной войны 1946-1991 гг. Но сценарий такой войны: как холодной, так и «горячей», - весьма вероятен во взаимоотношениях между Америкой и Китаем. России в такой ситуации важно занять полный нейтралитет и исходить из чисто прагматических интересов. Ничто не должно мешать России продавать современные вооружения Китаю, но если США будут настаивать на отмене таких поставок, то Россия может «обменять» такое согласие на важные уступки в указанных областях. </w:t>
      </w:r>
    </w:p>
    <w:p>
      <w:pPr>
        <w:pStyle w:val="Normal"/>
        <w:ind w:firstLine="720"/>
        <w:jc w:val="both"/>
        <w:rPr/>
      </w:pPr>
      <w:r>
        <w:rPr/>
      </w:r>
    </w:p>
    <w:p>
      <w:pPr>
        <w:pStyle w:val="Heading2"/>
        <w:ind w:firstLine="720"/>
        <w:rPr>
          <w:rFonts w:ascii="Times New Roman" w:hAnsi="Times New Roman" w:cs="Times New Roman"/>
          <w:i w:val="false"/>
          <w:i w:val="false"/>
          <w:iCs w:val="false"/>
          <w:sz w:val="24"/>
        </w:rPr>
      </w:pPr>
      <w:bookmarkStart w:id="17" w:name="_4.3._Отношения_со"/>
      <w:bookmarkEnd w:id="17"/>
      <w:r>
        <w:rPr>
          <w:rFonts w:cs="Times New Roman" w:ascii="Times New Roman" w:hAnsi="Times New Roman"/>
          <w:i w:val="false"/>
          <w:iCs w:val="false"/>
          <w:sz w:val="24"/>
        </w:rPr>
        <w:t xml:space="preserve">4.3. Отношения со странами СНГ </w:t>
      </w:r>
    </w:p>
    <w:p>
      <w:pPr>
        <w:pStyle w:val="Normal"/>
        <w:ind w:firstLine="720"/>
        <w:jc w:val="both"/>
        <w:rPr>
          <w:rFonts w:ascii="Times New Roman" w:hAnsi="Times New Roman" w:cs="Times New Roman"/>
          <w:i/>
          <w:i/>
          <w:iCs/>
          <w:sz w:val="24"/>
        </w:rPr>
      </w:pPr>
      <w:r>
        <w:rPr>
          <w:rFonts w:cs="Times New Roman"/>
          <w:i/>
          <w:iCs/>
          <w:sz w:val="24"/>
        </w:rPr>
      </w:r>
    </w:p>
    <w:p>
      <w:pPr>
        <w:pStyle w:val="Normal"/>
        <w:ind w:firstLine="720"/>
        <w:jc w:val="both"/>
        <w:rPr/>
      </w:pPr>
      <w:r>
        <w:rPr/>
        <w:t>Центральным вопросом стратегии по отношению к странам СНГ является вопрос о разделенности русской нации, так как несколько десятков миллионов русских сегодня живут за пределами России, прежде всего на Украине, в Белоруссии и Казахстане. В.Третьяков указывает, что первые годы после развала СССР существовала иллюзия, что вопроса о разделенности русской нации не существует или он не стоит остро, если можно наладить сотрудничество, безвизовый обмен и т.д. между соседними братскими государствами. Но последующие события показали, что это не так. В этой связи он пишет о необходимости поставить на официальном уровне вопрос о разделенности русской нации, с чем нельзя не согласиться</w:t>
      </w:r>
      <w:r>
        <w:rPr>
          <w:rStyle w:val="FootnoteCharacters"/>
          <w:rStyle w:val="FootnoteAnchor"/>
        </w:rPr>
        <w:footnoteReference w:id="62"/>
      </w:r>
      <w:r>
        <w:rPr/>
        <w:t xml:space="preserve">. </w:t>
      </w:r>
    </w:p>
    <w:p>
      <w:pPr>
        <w:pStyle w:val="Normal"/>
        <w:ind w:firstLine="720"/>
        <w:jc w:val="both"/>
        <w:rPr/>
      </w:pPr>
      <w:r>
        <w:rPr/>
        <w:t xml:space="preserve">Вопрос этот все более обостряется в свете развития событий в странах ближнего зарубежья. То, что происходило в 2005-2009 гг. на Украине, равно как и то, что происходило в 1990-2000-е годы в Прибалтике, многие авторы квалифицируют не иначе как фашизм, направленный против проживающего в этих странах русского населения и в целом против русского народа. Вот что, например, писал известный украинский политик Д.Табачник в 2009 году: «То, что в Украине проводится государственная политика фашизации, не видеть уже невозможно – страну пытаются превратить в оранжево-коричневый заповедник с накачанной националистическими мифами манипулируемой толпой вместо гражданского общества. Причем это не “эксцессы исполнителей”, а последовательный курс, проводимый лично президентом [Ющенко] и его окружением… </w:t>
      </w:r>
      <w:r>
        <w:rPr>
          <w:b/>
          <w:i/>
        </w:rPr>
        <w:t>Захватившие власть в Украине галичане считают нас, малороссов, великороссов и белорусов, единым русским народом</w:t>
      </w:r>
      <w:r>
        <w:rPr/>
        <w:t>. (выделено мной – Ю.К.) Их пропаганда и реальная политика направлена не только против нас как “неправильных” украинцев, проживающих на территориях, которые галичане почему-то считают своими, но и против соседних государств – России и Беларуси»</w:t>
      </w:r>
      <w:r>
        <w:rPr>
          <w:rStyle w:val="FootnoteCharacters"/>
          <w:rStyle w:val="FootnoteAnchor"/>
        </w:rPr>
        <w:footnoteReference w:id="63"/>
      </w:r>
      <w:r>
        <w:rPr/>
        <w:t xml:space="preserve">. Следует отметить, что Табачник не является русским националистом, а относится (или относился до недавнего времени) к числу сторонников строительства самостоятельной украинской государственности. Тем характернее констатация данных выводов в устах такого политика. </w:t>
      </w:r>
    </w:p>
    <w:p>
      <w:pPr>
        <w:pStyle w:val="Normal"/>
        <w:ind w:firstLine="720"/>
        <w:jc w:val="both"/>
        <w:rPr/>
      </w:pPr>
      <w:r>
        <w:rPr/>
        <w:t xml:space="preserve">Приведенные факты являются всего лишь наглядной иллюстрацией вывода, сделанного на основе анализа мировой истории коррупции. Он состоит в том, что в условиях глобализации, которая развязывает и неизмеримо усиливает разгул внешней и внутренней коррупции, выжить и нормально существовать могут только </w:t>
      </w:r>
      <w:r>
        <w:rPr>
          <w:b/>
          <w:i/>
        </w:rPr>
        <w:t>крупные национальные</w:t>
      </w:r>
      <w:r>
        <w:rPr/>
        <w:t xml:space="preserve"> государства, построенные на базе одного доминирующего этноса. Если такого этноса нет или он размыт и уничтожен, то государство неизбежно терпит крах, так как оно не способно сопротивляться силам коррупции, толкающим его на все более и более губительные действия (см. также «Теория национального государства» в разделе «Социально-историческая концепция»). Опасность такого краха существует не только для Украины, расколотой надвое по этническому принципу, но также для Белоруссии и для Казахстана. Они также в силу своих незначительных размеров (и в силу отсутствия единого этноса в Казахстане) в ближайшие десятилетия будут оставаться слабым звеном, подверженным постоянному риску разрушения изнутри или снаружи, со стороны мировой олигархии, а также риску втягивания в гражданские смуты, гражданские войны и даже военные конфликты, в том числе с Россией (как показало участие украинских военных в агрессии Грузии против Южной Осетии в августе 2008 г.).</w:t>
      </w:r>
    </w:p>
    <w:p>
      <w:pPr>
        <w:pStyle w:val="Normal"/>
        <w:ind w:firstLine="720"/>
        <w:jc w:val="both"/>
        <w:rPr/>
      </w:pPr>
      <w:r>
        <w:rPr/>
        <w:t>И это положение невозможно исправить. Попытки прямого влияния России на политическую ситуацию в этих государствах ни к чему хорошему не приведут, так как вызовут лишь подозрения и обвинения в попытке подчинить их своему контролю. То есть результат такого влияния может быть резко отрицательным, как и показали события «оранжевой революции» 2004 года на Украине. Президент России В.В.Путин заявил тогда о своей поддержке победившего на президентских выборах В.Януковича, но это не только не остановило «оранжевую революцию», а лишь ее усилило и придало ей бóльшую популярность среди части нейтрального населения. В итоге под лозунги освобождения от диктата Москвы Украина попала под самый циничный диктат Вашингтона</w:t>
      </w:r>
      <w:r>
        <w:rPr>
          <w:rStyle w:val="FootnoteCharacters"/>
          <w:rStyle w:val="FootnoteAnchor"/>
        </w:rPr>
        <w:footnoteReference w:id="64"/>
      </w:r>
      <w:r>
        <w:rPr/>
        <w:t>. Как писал Д.Табачник, «Внешняя политика Виктора Ющенко полностью подчинена интересам США и ничего общего не имеет ни с государственными интересами Украины, ни с волей и убеждениями большинства украинских избирателей… В нынешнем виде Украина практически превращена в управляемый извне протекторат, с руководством, лишь условно имеющим легитимность»</w:t>
      </w:r>
      <w:r>
        <w:rPr>
          <w:rStyle w:val="FootnoteCharacters"/>
          <w:rStyle w:val="FootnoteAnchor"/>
        </w:rPr>
        <w:footnoteReference w:id="65"/>
      </w:r>
      <w:r>
        <w:rPr/>
        <w:t>.</w:t>
      </w:r>
    </w:p>
    <w:p>
      <w:pPr>
        <w:pStyle w:val="Normal"/>
        <w:ind w:firstLine="720"/>
        <w:jc w:val="both"/>
        <w:rPr/>
      </w:pPr>
      <w:r>
        <w:rPr/>
        <w:t xml:space="preserve">Политика России в отношении ближайших соседей в этих условиях должна стать столь же жесткой и прагматичной, как и в отношениях с другими странами. Она должна руководствоваться одной долгосрочной конечной целью – целью </w:t>
      </w:r>
      <w:r>
        <w:rPr>
          <w:b/>
          <w:i/>
        </w:rPr>
        <w:t>объединения русского народа, включая великороссов, малороссов и белорусов, в рамках одного государства – нынешней Российской Федерации.</w:t>
      </w:r>
      <w:r>
        <w:rPr/>
        <w:t xml:space="preserve"> Эта цель должна быть поставлена на идеологическом уровне, но при этом должно быть заявлено, что Россия не собирается сама никого захватывать или присоединять без добровольного волеизъявления абсолютного большинства населения тех территорий, которые хотят присоединиться, и без согласия большинства населения самой Российской Федерации. Таким образом, это должно существовать как долгосрочная цель, достижение которой ни в коем случае нельзя искусственно подталкивать или инициировать политическими методами.</w:t>
      </w:r>
    </w:p>
    <w:p>
      <w:pPr>
        <w:pStyle w:val="Normal"/>
        <w:ind w:firstLine="720"/>
        <w:jc w:val="both"/>
        <w:rPr/>
      </w:pPr>
      <w:r>
        <w:rPr/>
        <w:t>Что касается экономических методов, то это – вопрос совсем иной, и Россия должна использовать такие методы для того, чтобы в дальнейшем у всех указанных государств, или у их части, не было иного выбора как только добровольно присоединиться к России. Одним из таких методов является строительство протекционистской системы. Как уже было сказано, она будет создаваться в России не в качестве экономического оружия против кого бы то ни было, а в целях новой индустриализации страны. Но конечно, создание этой системы в рамках нынешних границ Российской Федерации больно ударит по целому ряду стран, которые сегодня экспортируют свои изделия в нашу страну. Это – неизбежный побочный результат, и ничего иного не может быть. По-другому невозможно провести индустриализацию, это можно сделать, лишь обложив высокими пошлинами конкурирующий импорт. Россия должна в данном случае думать прежде всего о себе самой, о своем собственном спасении (которое невозможно без индустриализации), и уже во вторую очередь – о спасении других. Если хочешь чего-то добиться сам, нельзя быть добрым, щедрым и великодушным ко всем окружающим и в ущерб себе – это аксиома и в обычной человеческой жизни, и в политике государств.</w:t>
      </w:r>
    </w:p>
    <w:p>
      <w:pPr>
        <w:pStyle w:val="Normal"/>
        <w:ind w:firstLine="720"/>
        <w:jc w:val="both"/>
        <w:rPr/>
      </w:pPr>
      <w:r>
        <w:rPr/>
        <w:t xml:space="preserve">Украина, Белоруссия и Казахстан, конечно, пострадают от такой политики. Но Россия должна занять жесткую позицию. </w:t>
      </w:r>
      <w:r>
        <w:rPr>
          <w:b/>
          <w:i/>
        </w:rPr>
        <w:t>Создание новой конфедерации типа СССР или, как первый шаг, таможенного союза, не отвечает интересам России</w:t>
      </w:r>
      <w:r>
        <w:rPr/>
        <w:t>: во-первых, это будет означать утрату Россией части суверенитета, в частности, в установлении таможенных пошлин, что недопустимо, с учетом указанных выше целей</w:t>
      </w:r>
      <w:r>
        <w:rPr>
          <w:rStyle w:val="FootnoteCharacters"/>
          <w:rStyle w:val="FootnoteAnchor"/>
        </w:rPr>
        <w:footnoteReference w:id="66"/>
      </w:r>
      <w:r>
        <w:rPr/>
        <w:t xml:space="preserve">. Во-вторых, любой такой союз будет представлять собой рыхлую структуру, которая в любой момент может развалиться (после очередной «цветной революции» в одной из стран союза) со всеми вытекающими последствиями – и прежде всего, опять с разрушением уже установившихся границ и хозяйственных связей, как это произошло после распада СССР. Однажды полученный Россией урок не должен быть забыт. </w:t>
      </w:r>
      <w:r>
        <w:rPr>
          <w:b/>
          <w:i/>
        </w:rPr>
        <w:t>Два раза наступать на одни и те же грабли непростительно –</w:t>
      </w:r>
      <w:r>
        <w:rPr/>
        <w:t xml:space="preserve"> </w:t>
      </w:r>
      <w:r>
        <w:rPr>
          <w:b/>
          <w:i/>
        </w:rPr>
        <w:t>сегодня история этого не прощает</w:t>
      </w:r>
      <w:r>
        <w:rPr/>
        <w:t xml:space="preserve">. С ближайшими соседями возможен только военно-политический и, может быть, расчетно-клиринговый, союз. Никакой другой экономический союз: ни таможенный, ни какой-либо иной, -  недопустим. Тесное экономическое сотрудничество возможно лишь </w:t>
      </w:r>
      <w:r>
        <w:rPr>
          <w:b/>
          <w:i/>
        </w:rPr>
        <w:t>на базе вхождения указанных государств или какой-то соответствующей их части в состав Российской Федерации</w:t>
      </w:r>
      <w:r>
        <w:rPr/>
        <w:t>. Без этого возможна лишь взаимная торговля, но при наличии торговых барьеров в России, которые она не имеет права отменять ради одного или двух государств – только так она может провести индустриализацию, а, следовательно, выжить в грядущие десятилетия.</w:t>
      </w:r>
    </w:p>
    <w:p>
      <w:pPr>
        <w:pStyle w:val="Normal"/>
        <w:ind w:firstLine="720"/>
        <w:jc w:val="both"/>
        <w:rPr/>
      </w:pPr>
      <w:r>
        <w:rPr/>
        <w:t xml:space="preserve">Это и станет в долгосрочном плане тем стимулом, который </w:t>
      </w:r>
      <w:r>
        <w:rPr>
          <w:b/>
          <w:i/>
        </w:rPr>
        <w:t>рано или поздно</w:t>
      </w:r>
      <w:r>
        <w:rPr/>
        <w:t xml:space="preserve"> </w:t>
      </w:r>
      <w:r>
        <w:rPr>
          <w:b/>
          <w:i/>
        </w:rPr>
        <w:t>заставит</w:t>
      </w:r>
      <w:r>
        <w:rPr/>
        <w:t xml:space="preserve"> восток и юг Украины, Белоруссию и, возможно, Казахстан (или север Казахстана), вступить в Российскую Федерацию в качестве автономных республик или в качестве нескольких автономных и неавтономных областей. Потому что после начала экономических реформ и новой индустриализации в России преимущества вхождения в состав нашей страны станут для ближайших соседей настолько очевидными, а их собственное экономическое положение будет настольно прискорбным в условиях продолжающегося глобального кризиса, что рано или поздно такое их решение представляется неизбежным. Разумеется, с их включением в состав России, помимо вхождения в общий рынок и начала бурной индустриализации, они получат и другие преимущества. Белоруссия и Украина получат дешевый газ и нефть по российским ценам, что сразу улучшит положение населения и промышленности. А Казахстан получит возможность реализации проекта переброски части сибирских рек в Аральское море, который помог бы решить очень серьезную проблему нехватки воды как в южном, так и в восточном Казахстане</w:t>
      </w:r>
      <w:r>
        <w:rPr>
          <w:rStyle w:val="FootnoteCharacters"/>
          <w:rStyle w:val="FootnoteAnchor"/>
        </w:rPr>
        <w:footnoteReference w:id="67"/>
      </w:r>
      <w:r>
        <w:rPr/>
        <w:t>.</w:t>
      </w:r>
    </w:p>
    <w:p>
      <w:pPr>
        <w:pStyle w:val="Normal"/>
        <w:ind w:firstLine="720"/>
        <w:jc w:val="both"/>
        <w:rPr/>
      </w:pPr>
      <w:r>
        <w:rPr/>
        <w:t xml:space="preserve">Таким образом, в отношениях с ближайшими соседями Россия должна занять жесткую и прагматичную позицию, но руководствуясь при этом высокими целями – целями воссоединения братских народов в единое целое. Следует так эту позицию и объяснять: мы не можем вас спасти, пока вы предпочитаете сидеть в ваших «утлых хижинах» и надеяться переждать в них начавшийся мировой ураган. Поэтому и не надейтесь, что мы будем вас спасать в этих хижинах. Мы можем вас спасти лишь в том случае, если вы добровольно придете в наш дом, в Россию, которая станет и вашим домом. </w:t>
      </w:r>
    </w:p>
    <w:p>
      <w:pPr>
        <w:pStyle w:val="Normal"/>
        <w:ind w:firstLine="720"/>
        <w:jc w:val="both"/>
        <w:rPr/>
      </w:pPr>
      <w:r>
        <w:rPr/>
        <w:t>Надо понять на государственном уровне, что только жесткая и прагматичная политика способна противостоять тем глобальным силам, которые грозятся уничтожить нашу страну, только она способна спасти саму Россию; а если Россия не сможет спастись сама, то никто не защитит в будущем и соседние братские страны, которые тоже будут уничтожены.</w:t>
      </w:r>
    </w:p>
    <w:p>
      <w:pPr>
        <w:pStyle w:val="Normal"/>
        <w:ind w:firstLine="720"/>
        <w:jc w:val="both"/>
        <w:rPr/>
      </w:pPr>
      <w:r>
        <w:rPr/>
        <w:t>Ситуация с прочими бывшими советскими республиками совсем другая, здесь русские составляют незначительное меньшинство. Поэтому Россия не должна повторять прежние ошибки и стремиться включать их опять в свой состав. Нужно, наоборот, развивать программы переселения русских из этих государств в Россию, так как почти во всех этих странах они подвергаются дискриминации. Единственное исключение может быть сделано для Абхазии, Южной Осетии и Приднестровья, которые в будущем тоже могут быть, по их добровольному желанию, включены в состав России. Что касается, например, среднеазиатских государств, то Россия должна ограничиться во взаимоотношениях с ними военно-политическим сотрудничеством (в целях организации совместной обороны и борьбы с наркоторговлей) и возможным идеологическим и политическим содействием в осуществлении экономических реформ – например, в создании таможенного и экономического союза этих государств</w:t>
      </w:r>
      <w:r>
        <w:rPr>
          <w:rStyle w:val="FootnoteCharacters"/>
          <w:rStyle w:val="FootnoteAnchor"/>
        </w:rPr>
        <w:footnoteReference w:id="68"/>
      </w:r>
      <w:r>
        <w:rPr/>
        <w:t>.</w:t>
      </w:r>
    </w:p>
    <w:p>
      <w:pPr>
        <w:pStyle w:val="Normal"/>
        <w:ind w:firstLine="720"/>
        <w:jc w:val="both"/>
        <w:rPr/>
      </w:pPr>
      <w:r>
        <w:rPr/>
      </w:r>
    </w:p>
    <w:p>
      <w:pPr>
        <w:pStyle w:val="Heading1"/>
        <w:rPr/>
      </w:pPr>
      <w:bookmarkStart w:id="18" w:name="_5._Стратегия_в"/>
      <w:bookmarkEnd w:id="18"/>
      <w:r>
        <w:rPr>
          <w:rFonts w:cs="Times New Roman" w:ascii="Times New Roman" w:hAnsi="Times New Roman"/>
          <w:sz w:val="28"/>
        </w:rPr>
        <w:t xml:space="preserve">5. Стратегия в области политической системы, идеологии и культуры </w:t>
      </w:r>
    </w:p>
    <w:p>
      <w:pPr>
        <w:pStyle w:val="Heading2"/>
        <w:ind w:firstLine="720"/>
        <w:rPr>
          <w:rFonts w:ascii="Times New Roman" w:hAnsi="Times New Roman" w:cs="Times New Roman"/>
          <w:i w:val="false"/>
          <w:i w:val="false"/>
          <w:iCs w:val="false"/>
          <w:sz w:val="24"/>
        </w:rPr>
      </w:pPr>
      <w:bookmarkStart w:id="19" w:name="_5.1._Политическая_система"/>
      <w:bookmarkEnd w:id="19"/>
      <w:r>
        <w:rPr>
          <w:rFonts w:cs="Times New Roman" w:ascii="Times New Roman" w:hAnsi="Times New Roman"/>
          <w:i w:val="false"/>
          <w:iCs w:val="false"/>
          <w:sz w:val="24"/>
        </w:rPr>
        <w:t>5.1. Политическая система</w:t>
      </w:r>
    </w:p>
    <w:p>
      <w:pPr>
        <w:pStyle w:val="Normal"/>
        <w:ind w:right="99" w:firstLine="720"/>
        <w:jc w:val="both"/>
        <w:rPr>
          <w:rFonts w:ascii="Times New Roman" w:hAnsi="Times New Roman" w:cs="Times New Roman"/>
          <w:i/>
          <w:i/>
          <w:iCs/>
          <w:sz w:val="24"/>
        </w:rPr>
      </w:pPr>
      <w:r>
        <w:rPr>
          <w:rFonts w:cs="Times New Roman"/>
          <w:i/>
          <w:iCs/>
          <w:sz w:val="24"/>
        </w:rPr>
      </w:r>
    </w:p>
    <w:p>
      <w:pPr>
        <w:pStyle w:val="Normal"/>
        <w:ind w:right="99" w:firstLine="720"/>
        <w:jc w:val="both"/>
        <w:rPr/>
      </w:pPr>
      <w:r>
        <w:rPr/>
        <w:t>Реформа политической системы должна быть взаимосвязана с реформой системы власти и управления (см. выше). Выборы в местные органы власти доказали свою неэффективность. Очень многие авторы сегодня отмечают, что система выборов подвержена сильной коррупции, «народные избранники» чаще всего действуют не в интересах народа, а в интересах своих спонсоров, финансировавших их избрание; а население проявляет все меньший интерес к выборам, не видя в них никакого смысла.</w:t>
      </w:r>
    </w:p>
    <w:p>
      <w:pPr>
        <w:pStyle w:val="Normal"/>
        <w:ind w:right="99" w:firstLine="720"/>
        <w:jc w:val="both"/>
        <w:rPr/>
      </w:pPr>
      <w:r>
        <w:rPr/>
        <w:t xml:space="preserve">Поэтому выборы в местные и региональные органы власти следует окончательно отменить (что отчасти уже было сделано Путиным во время первого президентского срока), а управление поручить тому новому слою управленцев, для которого станет невозможным использовать власть ради власти и ради накопления богатства. Что касается контроля за их деятельностью, то он должен осуществляться не раз в 4 года во время выборов (и сводиться к проплаченной пиар-кампании), а вестись постоянно – в том числе через мониторинг мнений населения, за чем должен следить специальный орган или комитет в правительстве. Единственными исключениями в плане выборов, по-видимому, должны стать Дума и Президент страны, которые должны всенародно избираться. Но и здесь необходимы изменения. Во-первых, для них должны действовать такие же требования и ограничения (ротация и “партмаксимум”), как и для других членов управленческой верхушки. </w:t>
      </w:r>
      <w:r>
        <w:rPr>
          <w:b/>
          <w:i/>
        </w:rPr>
        <w:t>В Думе и среди будущих российских президентов не должно быть мультимиллионеров</w:t>
      </w:r>
      <w:r>
        <w:rPr/>
        <w:t xml:space="preserve">, так как их менталитет и интересы в корне отличаются от интересов подавляющего большинства населения, и как на других чиновничьих должностях, следует ограничить максимальный срок пребывания в Думе несколькими (например, четырьмя) годами. Во-вторых, в президенты следует избирать только людей, имеющих управленческий опыт – так как дилетант с улицы или демагог из крайней оппозиции вряд ли станет хорошим президентом. В-третьих, должен быть еще более повышен избирательный барьер для политических партий при их избрании в Думу (скажем, до 12-15% или даже еще выше), чтобы отсеять радикальные и «клоунские» партии – то есть чтобы отсечь ту «пену», которая не имеет ничего общего с истинной демократией: правлением в интересах </w:t>
      </w:r>
      <w:r>
        <w:rPr>
          <w:b/>
          <w:i/>
        </w:rPr>
        <w:t>большинства</w:t>
      </w:r>
      <w:r>
        <w:rPr/>
        <w:t xml:space="preserve"> населения. </w:t>
      </w:r>
    </w:p>
    <w:p>
      <w:pPr>
        <w:pStyle w:val="Normal"/>
        <w:ind w:right="99" w:firstLine="720"/>
        <w:jc w:val="both"/>
        <w:rPr/>
      </w:pPr>
      <w:r>
        <w:rPr/>
        <w:t>Что касается партийной системы, то ее вряд ли необходимо серьезно реформировать или трансформировать. Очевидно, после проведения указанных выше реформ в стране будет существовать одна партия или партийная коалиция, придерживающаяся основной идеологии и национальной идеи России. Оппозиционные партии должны существовать: как умеренные, так и радикальные, - но в основном для того чтобы показывать правящей партии, что делается не так, что нужно исправить. Однако в процессе проведения реформ, конечно, предстоит острая партийная борьба – но это отдельная тема, выходящая за рамки Программы НаДо.</w:t>
      </w:r>
    </w:p>
    <w:p>
      <w:pPr>
        <w:pStyle w:val="Heading2"/>
        <w:ind w:firstLine="720"/>
        <w:rPr>
          <w:rFonts w:ascii="Times New Roman" w:hAnsi="Times New Roman" w:cs="Times New Roman"/>
          <w:i w:val="false"/>
          <w:i w:val="false"/>
          <w:iCs w:val="false"/>
          <w:sz w:val="24"/>
        </w:rPr>
      </w:pPr>
      <w:bookmarkStart w:id="20" w:name="_5.2._Идеологическая_работа"/>
      <w:bookmarkEnd w:id="20"/>
      <w:r>
        <w:rPr>
          <w:rFonts w:cs="Times New Roman" w:ascii="Times New Roman" w:hAnsi="Times New Roman"/>
          <w:i w:val="false"/>
          <w:iCs w:val="false"/>
          <w:sz w:val="24"/>
        </w:rPr>
        <w:t xml:space="preserve">5.2. Идеологическая работа и общественные науки </w:t>
      </w:r>
    </w:p>
    <w:p>
      <w:pPr>
        <w:pStyle w:val="Normal"/>
        <w:ind w:right="99" w:firstLine="720"/>
        <w:jc w:val="both"/>
        <w:rPr>
          <w:rFonts w:ascii="Times New Roman" w:hAnsi="Times New Roman" w:cs="Times New Roman"/>
          <w:i/>
          <w:i/>
          <w:iCs/>
          <w:sz w:val="24"/>
        </w:rPr>
      </w:pPr>
      <w:r>
        <w:rPr>
          <w:rFonts w:cs="Times New Roman"/>
          <w:i/>
          <w:iCs/>
          <w:sz w:val="24"/>
        </w:rPr>
      </w:r>
    </w:p>
    <w:p>
      <w:pPr>
        <w:pStyle w:val="Normal"/>
        <w:ind w:right="99" w:firstLine="720"/>
        <w:jc w:val="both"/>
        <w:rPr/>
      </w:pPr>
      <w:r>
        <w:rPr/>
        <w:t xml:space="preserve">Строительство новой России невозможно без активного участия государства в организации идеологической работы, особенно в условиях той подрывной деятельности в области идеологии, истории и других общественных наук, которая ведется против России и русского народа. Государство должно играть доминирующую и регулирующую роль во всех этих направлениях работы, но в то же время не запрещать высказывать различные мнения, как это было в советской тоталитарной системе. Основными направлениями государственного регулирования в этой сфере должны стать следующие: </w:t>
      </w:r>
    </w:p>
    <w:p>
      <w:pPr>
        <w:pStyle w:val="Normal"/>
        <w:ind w:right="99" w:firstLine="720"/>
        <w:jc w:val="both"/>
        <w:rPr/>
      </w:pPr>
      <w:r>
        <w:rPr/>
        <w:t>1) Идеология должна базироваться на</w:t>
      </w:r>
      <w:r>
        <w:rPr>
          <w:b/>
          <w:i/>
        </w:rPr>
        <w:t xml:space="preserve"> исторической правде</w:t>
      </w:r>
      <w:r>
        <w:rPr/>
        <w:t xml:space="preserve">, которая должна быть установлена и восстановлена по всем существенным историческим фактам и событиям. Необходимо прекратить постоянное </w:t>
      </w:r>
      <w:r>
        <w:rPr>
          <w:b/>
          <w:i/>
        </w:rPr>
        <w:t>произвольное</w:t>
      </w:r>
      <w:r>
        <w:rPr/>
        <w:t xml:space="preserve"> переписывание истории, которое активно продолжается в последние два десятилетия, часто вопреки имеющимся историческим фактам. Для этого должен быть введен такой орган как </w:t>
      </w:r>
      <w:r>
        <w:rPr>
          <w:b/>
          <w:i/>
        </w:rPr>
        <w:t>Исторический суд</w:t>
      </w:r>
      <w:r>
        <w:rPr/>
        <w:t>, составленный из числа ведущих историков – как профессиональных (имеющих историческую специальность в качестве основной), так и непрофессиональных (которые сегодня очень часто занимаются тем, что должны были бы делать историки профессиональные). Исторический суд должен рассматривать обвинения в искажении фактов (и только фактов, ничего более), которые могут быть выдвинуты против любых исторических работ, учебников и т.д., а также против исторических телепередач и документальных фильмов. Если в ходе изучения судом выяснится, что эти обвинения верны, то соответствующая историческая работа может быть запрещена совсем к публикации, распространению или трансляции в России, либо (на первый раз) ее автору может быть предписано устранить допущенные искажения фактов.</w:t>
      </w:r>
    </w:p>
    <w:p>
      <w:pPr>
        <w:pStyle w:val="Normal"/>
        <w:ind w:right="99" w:firstLine="720"/>
        <w:jc w:val="both"/>
        <w:rPr/>
      </w:pPr>
      <w:r>
        <w:rPr/>
        <w:t>Например, целый ряд авторов, в том числе профессиональных историков, в своих работах выдвинули серьезные обвинения в искажении фактов известному писателю-историку Э.Радзинскому. Историк Пронина обвиняет его в искажении фактов, относящихся к Ивану Грозному</w:t>
      </w:r>
      <w:r>
        <w:rPr>
          <w:rStyle w:val="FootnoteCharacters"/>
          <w:rStyle w:val="FootnoteAnchor"/>
        </w:rPr>
        <w:footnoteReference w:id="69"/>
      </w:r>
      <w:r>
        <w:rPr/>
        <w:t>, историки Ю.Емельянов, В.Кожинов и А.Шубин – в искажении (а также в выдумывании) фактов, относящихся к Сталину</w:t>
      </w:r>
      <w:r>
        <w:rPr>
          <w:rStyle w:val="FootnoteCharacters"/>
          <w:rStyle w:val="FootnoteAnchor"/>
        </w:rPr>
        <w:footnoteReference w:id="70"/>
      </w:r>
      <w:r>
        <w:rPr/>
        <w:t>. Имеется много других примеров искажения исторических фактов. В ряде учебников истории для школ и вузов содержатся ложные сведения, которые противоречат уже установленным фактам</w:t>
      </w:r>
      <w:r>
        <w:rPr>
          <w:rStyle w:val="FootnoteCharacters"/>
          <w:rStyle w:val="FootnoteAnchor"/>
        </w:rPr>
        <w:footnoteReference w:id="71"/>
      </w:r>
      <w:r>
        <w:rPr/>
        <w:t>. В будущем такие обвинения не должны оставаться без внимания, и должны стать предметом рассмотрения Исторического суда. Компетенция этого суда должна ограничиваться только запретом на публикацию или трансляцию, ничего более. Но уже этого должно быть достаточно, чтобы дисциплинировать авторов и организации, пишущих или готовящих к обнародованию исторические труды (учебники, исторические телепередачи), и чтобы резко сократить количество разнообразных мифов и выдумок, помещаемых сегодня в исторические работы и дезориентирующих читателей.</w:t>
      </w:r>
    </w:p>
    <w:p>
      <w:pPr>
        <w:pStyle w:val="Normal"/>
        <w:ind w:right="99" w:firstLine="720"/>
        <w:jc w:val="both"/>
        <w:rPr/>
      </w:pPr>
      <w:r>
        <w:rPr/>
        <w:t>Если же речь идет не об исторической работе, а о художественной литературе, где действия героев разворачиваются на фоне исторических событий (типа «Трех мушкетеров» или «Архипелага ГУЛАГ»), то государство и Исторический суд должны следить за тем, чтобы информация об этом содержалась на первой странице книги, и чтобы у читателей на этот счет не было никакого сомнения. В таких книгах возможно помещение мифов и выдумок, но читателю должно быть ясно, что перед ним – художественная литература с элементами исторической правды и неправды, а не историческая литература.</w:t>
      </w:r>
    </w:p>
    <w:p>
      <w:pPr>
        <w:pStyle w:val="Normal"/>
        <w:ind w:right="99" w:firstLine="720"/>
        <w:jc w:val="both"/>
        <w:rPr/>
      </w:pPr>
      <w:r>
        <w:rPr/>
        <w:t xml:space="preserve">2) В целом государство должно избегать какого-либо диктата в области истории. Но </w:t>
      </w:r>
      <w:r>
        <w:rPr>
          <w:b/>
          <w:i/>
        </w:rPr>
        <w:t>некоторые основополагающие исторические факты</w:t>
      </w:r>
      <w:r>
        <w:rPr/>
        <w:t>: в частности, касающиеся Великой Отечественной войны, - должны быть</w:t>
      </w:r>
      <w:r>
        <w:rPr>
          <w:b/>
          <w:i/>
        </w:rPr>
        <w:t xml:space="preserve"> закреплены законом</w:t>
      </w:r>
      <w:r>
        <w:rPr/>
        <w:t>. Во многих западноевропейских странах за отрицание фашистского холокоста евреев предусмотрено уголовное наказание. Но в нашей стране фашистскому геноциду подвергся русский народ и другие народы СССР, поэтому аналогичный закон, касающийся фашистского геноцида советского народа, должен быть принят и у нас – дабы прекратить непрекращающиеся скандалы и провокации, разжигаемые на новой волне антирусского фашизма.</w:t>
      </w:r>
    </w:p>
    <w:p>
      <w:pPr>
        <w:pStyle w:val="Normal"/>
        <w:ind w:right="99" w:firstLine="720"/>
        <w:jc w:val="both"/>
        <w:rPr/>
      </w:pPr>
      <w:r>
        <w:rPr/>
        <w:t xml:space="preserve">Для того чтобы окончательно преодолеть «холодную гражданскую войну», помимо восстановления исторической правды в учебниках, необходимо </w:t>
      </w:r>
      <w:r>
        <w:rPr>
          <w:b/>
          <w:i/>
        </w:rPr>
        <w:t>отдать дань уважения людям, строившим советское государство</w:t>
      </w:r>
      <w:r>
        <w:rPr/>
        <w:t xml:space="preserve">, которые сегодня незаслуженно обижены. Для этого необходимо восстановить те символы, которые для них являлись олицетворением их побед и свершений. Надо отдать дань уважения Сталину и его соратникам, которые построили советское государство и в беспрецедентно короткие сроки, в преддверии агрессии Запада, провели индустриализацию, чем фактически спасли нашу страну от уничтожения. Кроме того, они не дрогнули и «не сломались» во время страшных поражений первого этапа Великой Отечественной войны. Надо вернуть прежнее Знамя победы с серпом и красным молотом – именно его водружали на рейхстаге в мае 1945 года, а не то, что появилось в 90-е годы по решению Думы. Наконец, надо вернуть День революции – 7 ноября. Потому что при всех ошибках, совершенных большевиками, Россия, вероятно, давно бы уже исчезла (во всяком случае, как крупное самостоятельное государство), если бы большевики не захватили власть 7 ноября 1917 года. Франции ее революция не принесла и десятой доли того, что принесла революция России, но французы празднуют свою революцию. Россиянам же ее не праздновать непростительно. В любом случае, как и во Франции, </w:t>
      </w:r>
      <w:r>
        <w:rPr>
          <w:b/>
          <w:i/>
        </w:rPr>
        <w:t>это был выбор подавляющего большинства российского народа, и отмена такого праздника – это неуважение к собственному народу</w:t>
      </w:r>
      <w:r>
        <w:rPr>
          <w:rStyle w:val="FootnoteCharacters"/>
          <w:rStyle w:val="FootnoteAnchor"/>
        </w:rPr>
        <w:footnoteReference w:id="72"/>
      </w:r>
      <w:r>
        <w:rPr/>
        <w:t>.</w:t>
      </w:r>
    </w:p>
    <w:p>
      <w:pPr>
        <w:pStyle w:val="Normal"/>
        <w:ind w:right="99" w:firstLine="720"/>
        <w:jc w:val="both"/>
        <w:rPr/>
      </w:pPr>
      <w:r>
        <w:rPr/>
        <w:t xml:space="preserve">3) Государство должно </w:t>
      </w:r>
      <w:r>
        <w:rPr>
          <w:b/>
          <w:i/>
        </w:rPr>
        <w:t>запретить частные и иностранные гранты и субсидии в области общественных наук</w:t>
      </w:r>
      <w:r>
        <w:rPr/>
        <w:t>. Сегодня именно через механизм грантов и субсидий насаждаются самые чудовищные исторические мифы и ложные учения в области экономики. Если какие-то частные меценаты хотят выделить пожертвования на развитие общественных наук, то они не должны быть адресными – для написания такой-то работы по такой-то теме или такому-то автору персонально, они могут выделяться, например, только какому-то государственному научному учреждению или, например, всероссийской ассоциации историков, экономистов или демографов, которые уже сами будут решать, как распределять эти средства (в виде премий за лучшие работы и т.п.)</w:t>
      </w:r>
      <w:r>
        <w:rPr>
          <w:rStyle w:val="FootnoteCharacters"/>
          <w:rStyle w:val="FootnoteAnchor"/>
        </w:rPr>
        <w:footnoteReference w:id="73"/>
      </w:r>
      <w:r>
        <w:rPr/>
        <w:t xml:space="preserve">.  </w:t>
      </w:r>
    </w:p>
    <w:p>
      <w:pPr>
        <w:pStyle w:val="Normal"/>
        <w:ind w:right="99" w:firstLine="720"/>
        <w:jc w:val="both"/>
        <w:rPr/>
      </w:pPr>
      <w:r>
        <w:rPr/>
        <w:t xml:space="preserve">В свою очередь, государство само должно активно субсидировать общественные науки – и не только в виде финансирования государственных научных учреждений и выдачи государственных премий, но и в виде спонсорства профессиональных ассоциаций в разных отраслях общественных наук, которые в России должны быть не только созданы, но должны вести активную работу – выпускать журналы, вести телепередачи, организовывать профессиональные конкурсы, присуждать премии за лучшие работы и т.д. </w:t>
      </w:r>
    </w:p>
    <w:p>
      <w:pPr>
        <w:pStyle w:val="Normal"/>
        <w:ind w:right="99" w:firstLine="720"/>
        <w:jc w:val="both"/>
        <w:rPr/>
      </w:pPr>
      <w:r>
        <w:rPr/>
        <w:t xml:space="preserve">4) Россия должна </w:t>
      </w:r>
      <w:r>
        <w:rPr>
          <w:b/>
          <w:i/>
        </w:rPr>
        <w:t>создавать свою собственную экономическую школу</w:t>
      </w:r>
      <w:r>
        <w:rPr/>
        <w:t>, независимую от западной экономической школы, которая все более вырождается</w:t>
      </w:r>
      <w:r>
        <w:rPr>
          <w:rStyle w:val="FootnoteCharacters"/>
          <w:rStyle w:val="FootnoteAnchor"/>
        </w:rPr>
        <w:footnoteReference w:id="74"/>
      </w:r>
      <w:r>
        <w:rPr/>
        <w:t xml:space="preserve">. В практическом плане это должно выразиться в том, что </w:t>
      </w:r>
      <w:r>
        <w:rPr>
          <w:b/>
          <w:i/>
        </w:rPr>
        <w:t>либеральное течение в экономической науке, должно быть признано антинаучным</w:t>
      </w:r>
      <w:r>
        <w:rPr/>
        <w:t>. Это не значит, что нужно пересматривать основы экономической науки, они останутся неизменными, но нужно очистить ее от тех наслоений, которые были привнесены либеральным течением (Адамом Смитом, Д.Рикардо, Ф.Хайеком, М.Фридманом и т.д.), так же как ранее частично уже были очищены наслоения, привнесенные марксизмом и «политэкономией социализма». Соответственно, необходимо ввести в программу российских экономических вузов изучение работ тех экономистов (Ф.Листа, Г.Кэри, Д.Кейнса, Берли и Минза, Уилкокса и других), которые разрабатывали концепцию протекционизма и государственного регулирования экономики, исследовали проблемы монополизма и которые были либо незаслуженно забыты, либо подверглись остракизму со стороны либеральной школы. Экономистам необходимо также начать серьезное изучение экономической истории и трудов экономических историков – И.Валлерстайна, Ч.Уилсона, Н.Рожкова и других.</w:t>
      </w:r>
    </w:p>
    <w:p>
      <w:pPr>
        <w:pStyle w:val="Normal"/>
        <w:ind w:right="99" w:firstLine="720"/>
        <w:jc w:val="both"/>
        <w:rPr/>
      </w:pPr>
      <w:r>
        <w:rPr/>
        <w:t>До тех пор пока на Западе не произойдет кардинального пересмотра ориентиров в области экономической науки, Россия должна объявить мораторий на западные экономические дипломы, ученые степени и премии – в том плане, что они должны перестать действовать (признаваться) на российской территории. Речь не идет о технических специальностях: например, обладатель западного экономического диплома может работать бухгалтером, банкиром или финансовым директором частной компании; но этот диплом или ученая степень не будет действительным для профессиональных экономистов, преподавателей и госслужащих, претендующих на ответственные должности (для чего будет необходим российский диплом или ученая степень). Данный мораторий необходим, так как западная экономическая школа, наряду с хорошей и правильной базовой подготовкой, насаждает еще и ряд совершенно ложных постулатов либеральной экономики (а также, например, весьма сомнительные математические приемы в экономических исследованиях), от которых выпускникам этой школы потом сложно избавиться. Не должны признаваться в России и западные премии в области экономики, политическая ангажированность которых не вызывает сомнений. Так, М.Фридман за свою монетаристскую концепцию получил Нобелевскую премию, а теперь даже МВФ и Всемирный банк признают ошибочность этой экономической концепции, которая, тем не менее, ранее была ими навязана десяткам государств во всем мире (см. раздел «Критика либеральной экономической школы»).</w:t>
      </w:r>
    </w:p>
    <w:p>
      <w:pPr>
        <w:pStyle w:val="Normal"/>
        <w:ind w:right="99" w:firstLine="720"/>
        <w:jc w:val="both"/>
        <w:rPr/>
      </w:pPr>
      <w:r>
        <w:rPr/>
        <w:t xml:space="preserve"> </w:t>
      </w:r>
      <w:r>
        <w:rPr/>
        <w:t>Следует ввести запрет на преподавание западных профессоров в российских экономических институтах, а также на совмещение преподавания российских экономистов в России и за рубежом. Исключения должны делаться лишь для тех западных (и российских) ученых, которые принципиально отказались следовать либеральному учению – например, для таких как И.Валлерстайн, Г.Райзеггер, Д.Стиглиц, Д.Харви. Это не значит, что среди профессоров - последователей либерального учения - нет грамотных экономистов, они есть и в большом числе. Но проблема в том, что по ряду вопросов они выступают не в качестве экономистов, а в качестве пропагандистов той либеральной «библии», которую взялись проповедовать</w:t>
      </w:r>
      <w:r>
        <w:rPr>
          <w:rStyle w:val="FootnoteCharacters"/>
          <w:rStyle w:val="FootnoteAnchor"/>
        </w:rPr>
        <w:footnoteReference w:id="75"/>
      </w:r>
      <w:r>
        <w:rPr/>
        <w:t xml:space="preserve">. И как правило, они уже не могут отказаться от ее пропаганды, поскольку сразу получат «волчий билет». В этом отношении ситуация похожа на ту, что существовала в СССР – там тоже все экономисты были обязаны разделять основные постулаты марксистско-ленинской политэкономии, какими бы маразматическими они им не казались. Но в отличие от марксистско-ленинской политэкономии, либеральная политэкономия четко ориентирована на обслуживание интересов класса олигархии (который вездесущ), а потому отступничество карается намного строже, чем в СССР. </w:t>
      </w:r>
    </w:p>
    <w:p>
      <w:pPr>
        <w:pStyle w:val="Normal"/>
        <w:ind w:right="99" w:firstLine="720"/>
        <w:jc w:val="both"/>
        <w:rPr/>
      </w:pPr>
      <w:r>
        <w:rPr/>
        <w:t xml:space="preserve">Разумеется, одним запретом на либеральную идеологию ситуацию не исправишь. Противостоять либеральной идеологии может только принципиально иная экономическая идеология. В частности, такая идеология была изложена в трилогии «Неизвестная история» и является составной частью Социальной теории национальной демократии (см. </w:t>
      </w:r>
      <w:hyperlink r:id="rId2" w:tgtFrame="_blank">
        <w:r>
          <w:rPr>
            <w:rStyle w:val="InternetLink"/>
            <w:rFonts w:cs="Arial" w:ascii="Arial" w:hAnsi="Arial"/>
            <w:sz w:val="15"/>
            <w:szCs w:val="15"/>
            <w:shd w:fill="FFFFFF" w:val="clear"/>
          </w:rPr>
          <w:t>http://www.yuri-kuzovkov.ru/theory/</w:t>
        </w:r>
      </w:hyperlink>
      <w:r>
        <w:rPr/>
        <w:t xml:space="preserve">). Социальная теория национальной демократии в целом и та ее часть, которая касается экономики, основана не на абстрактных постулатах и аксиомах, выдвинутых кем-то из мировых научных «светил» (типа Адама Смита, Рикардо и т.п.), как это обстоит в либеральной экономической школе, а на реальных исторических фактах и синтезе большого числа трудов в области истории, экономики и экономической истории. Именно синтез огромного количества исторических фактов позволил установить ошибочность постулатов либеральной школы и верность постулатов альтернативной экономической школы (Лист, Кейнс, Берли и Минз и другие), положенной в основу социальной и экономической теории национальной демократии.    </w:t>
      </w:r>
    </w:p>
    <w:p>
      <w:pPr>
        <w:pStyle w:val="Normal"/>
        <w:ind w:right="99" w:firstLine="720"/>
        <w:jc w:val="both"/>
        <w:rPr/>
      </w:pPr>
      <w:r>
        <w:rPr/>
        <w:t>Для того чтобы достичь наибольшего результата в борьбе с лженаукой, необходимо во все отрасли общественной науки внедрить изучение соответствующих исторических предметов. Для экономистов должно стать обязательным знание экономической истории, для демографов – демографической, для социологов – социальной, а для историков – всех этих предметов. Соответствующие дисциплины должны стать обязательными для преподавания в вузах, подобно тому как лабораторные работы являются обязательными для студентов-физиков и химиков. Для экономистов должно стать аксиомой то утверждение, что экономика базирует свои знания не на абстрактных математических моделях и не на умозаключениях, высказанных каким-либо ученым «светилом» (типа Смита или Рикардо), как это имеет место сегодня на Западе, а на реальном опыте, то есть на экономических явлениях, происходивших 10, 100, 1000 лет назад, изучением которых и занимается экономическая история. Только так можно отстаивать истину в борьбе с лженаукой.</w:t>
      </w:r>
    </w:p>
    <w:p>
      <w:pPr>
        <w:pStyle w:val="Heading2"/>
        <w:ind w:firstLine="720"/>
        <w:rPr>
          <w:rFonts w:ascii="Times New Roman" w:hAnsi="Times New Roman" w:cs="Times New Roman"/>
          <w:i w:val="false"/>
          <w:i w:val="false"/>
          <w:iCs w:val="false"/>
          <w:sz w:val="24"/>
        </w:rPr>
      </w:pPr>
      <w:bookmarkStart w:id="21" w:name="_5.3._Политические_движения"/>
      <w:bookmarkEnd w:id="21"/>
      <w:r>
        <w:rPr>
          <w:rFonts w:cs="Times New Roman" w:ascii="Times New Roman" w:hAnsi="Times New Roman"/>
          <w:i w:val="false"/>
          <w:iCs w:val="false"/>
          <w:sz w:val="24"/>
        </w:rPr>
        <w:t>5.3. Политические движения и СМИ</w:t>
      </w:r>
    </w:p>
    <w:p>
      <w:pPr>
        <w:pStyle w:val="Normal"/>
        <w:ind w:right="99" w:firstLine="720"/>
        <w:jc w:val="both"/>
        <w:rPr>
          <w:rFonts w:ascii="Times New Roman" w:hAnsi="Times New Roman" w:cs="Times New Roman"/>
          <w:i/>
          <w:i/>
          <w:iCs/>
          <w:sz w:val="24"/>
        </w:rPr>
      </w:pPr>
      <w:r>
        <w:rPr>
          <w:rFonts w:cs="Times New Roman"/>
          <w:i/>
          <w:iCs/>
          <w:sz w:val="24"/>
        </w:rPr>
      </w:r>
    </w:p>
    <w:p>
      <w:pPr>
        <w:pStyle w:val="Normal"/>
        <w:ind w:right="99" w:firstLine="720"/>
        <w:jc w:val="both"/>
        <w:rPr/>
      </w:pPr>
      <w:r>
        <w:rPr>
          <w:b/>
          <w:i/>
        </w:rPr>
        <w:t>Частное и иностранное спонсорство</w:t>
      </w:r>
      <w:r>
        <w:rPr/>
        <w:t xml:space="preserve"> должно быть </w:t>
      </w:r>
      <w:r>
        <w:rPr>
          <w:b/>
          <w:i/>
        </w:rPr>
        <w:t>запрещено как в сфере общественных наук, так и в политической сфере</w:t>
      </w:r>
      <w:r>
        <w:rPr/>
        <w:t>. Как и в общественных науках, в политической деятельности частное спонсорство играет не общественную, а чаще всего антиобщественную роль: деньги выделяются не на цели, полезные всему обществу, а либо на цели, выгодные какому-то узкому меньшинству (или иностранному государству), либо для создания шумихи и «дымовой завесы», отвлекающей общество от реальных проблем. В условиях будущей политической системы России роль партий будет значительно меньшей, чем на Западе, поэтому для их деятельности им вполне достаточно будет ограничиться членскими взносами, мелкими пожертвованиями, доходами от распространения своих изданий и т.д., без привлечения крупных частных и иностранных спонсоров.</w:t>
      </w:r>
    </w:p>
    <w:p>
      <w:pPr>
        <w:pStyle w:val="Normal"/>
        <w:ind w:right="99" w:firstLine="720"/>
        <w:jc w:val="both"/>
        <w:rPr/>
      </w:pPr>
      <w:r>
        <w:rPr/>
        <w:t>В частности, должен быть установлен достаточно низкий порог для членских взносов/пожертвований. Любые перечисления средств от одного лица, превышающие этот порог, будут считаться крупным спонсорством и должны быть запрещены. Следует отметить, что это соответствует и традиционным западным рекомендациям о борьбе с коррупцией, причем, сформулированным уже давно и основанным на многолетнем опыте проведения выборов в центральные и местные органы власти.</w:t>
      </w:r>
      <w:r>
        <w:rPr>
          <w:color w:val="FF0000"/>
        </w:rPr>
        <w:t xml:space="preserve"> </w:t>
      </w:r>
      <w:r>
        <w:rPr/>
        <w:t>Так, в рекомендациях по борьбе с коррупцией, выпущенных в Вашингтоне в 1978 г., рекомендовано ограничить размер пожертвований от каждого сторонника одного кандидата на выборах суммой в 1000 долларов</w:t>
      </w:r>
      <w:r>
        <w:rPr>
          <w:rStyle w:val="FootnoteCharacters"/>
          <w:rStyle w:val="FootnoteAnchor"/>
        </w:rPr>
        <w:footnoteReference w:id="76"/>
      </w:r>
      <w:r>
        <w:rPr/>
        <w:t xml:space="preserve">. </w:t>
      </w:r>
    </w:p>
    <w:p>
      <w:pPr>
        <w:pStyle w:val="Normal"/>
        <w:ind w:right="99" w:firstLine="720"/>
        <w:jc w:val="both"/>
        <w:rPr/>
      </w:pPr>
      <w:r>
        <w:rPr/>
        <w:t xml:space="preserve">Отстранение денежного капитала и иностранных спонсоров от активного вмешательства в обе указанные сферы должно быть также проведено и в СМИ: на телевидении, в печати и т.д. Если какой-то меценат хочет спонсировать журнал или телепередачу, пропагандирующую, к примеру, парусный спорт, то никаких препятствий к этому не должно быть, но в области политических и общественно-научных изданий и телепрограмм это должно быть запрещено. Такие издания/телепередачи должны существовать только за счет средств от распространения/подписки/телевещания и от спонсорства со стороны государства, политических партий, профессиональных ассоциаций и иных общественных организаций. </w:t>
      </w:r>
    </w:p>
    <w:p>
      <w:pPr>
        <w:pStyle w:val="Normal"/>
        <w:ind w:right="99" w:firstLine="720"/>
        <w:jc w:val="both"/>
        <w:rPr/>
      </w:pPr>
      <w:r>
        <w:rPr/>
        <w:t>Указанные меры приведут к тому, что политическая жизнь и публицистика очистятся от «пены», достойное место в них займут политические движения и издания, которые сегодня находятся в тени (например, общества потребителей, общества по борьбе с коррупцией, общества по защите вкладчиков, жильцов, малого бизнеса, профессиональные ассоциации и т.д.) – то есть те движения, которые думают об интересах общества, а не об интересах, продиктованных иностранными или внутренними спонсорами и часто не имеющих ничего общего с действительными интересами населения страны.</w:t>
      </w:r>
    </w:p>
    <w:p>
      <w:pPr>
        <w:pStyle w:val="Normal"/>
        <w:ind w:right="99" w:firstLine="720"/>
        <w:jc w:val="both"/>
        <w:rPr/>
      </w:pPr>
      <w:r>
        <w:rPr/>
        <w:t>Такая же политика должна проводиться и в области телевидения. Частные телеканалы должны быть запрещены, могут существовать только государственные каналы и каналы, принадлежащие партиям и общественным организациям, охватывающим значительную часть населения. Частное спонсорство телеканалов в целом (которое неизбежно приводит к влиянию на политику телеканала) должно быть также запрещено, равно как и спонсорство политических и общественно-научных передач. Телевидение – это мощный инструмент влияния на общество, он должен находиться в руках государства и крупных политических и общественных движений, представляющих широкие слои населения, а не в руках одного олигарха или кучки «денежных мешков».</w:t>
      </w:r>
    </w:p>
    <w:p>
      <w:pPr>
        <w:pStyle w:val="Heading2"/>
        <w:ind w:firstLine="720"/>
        <w:rPr>
          <w:rFonts w:ascii="Times New Roman" w:hAnsi="Times New Roman" w:cs="Times New Roman"/>
          <w:i w:val="false"/>
          <w:i w:val="false"/>
          <w:iCs w:val="false"/>
          <w:sz w:val="24"/>
        </w:rPr>
      </w:pPr>
      <w:bookmarkStart w:id="22" w:name="_5.4._Культура"/>
      <w:bookmarkEnd w:id="22"/>
      <w:r>
        <w:rPr>
          <w:rFonts w:cs="Times New Roman" w:ascii="Times New Roman" w:hAnsi="Times New Roman"/>
          <w:i w:val="false"/>
          <w:iCs w:val="false"/>
          <w:sz w:val="24"/>
        </w:rPr>
        <w:t>5.4. Культура</w:t>
      </w:r>
    </w:p>
    <w:p>
      <w:pPr>
        <w:pStyle w:val="Normal"/>
        <w:ind w:right="99" w:firstLine="720"/>
        <w:jc w:val="both"/>
        <w:rPr>
          <w:rFonts w:ascii="Times New Roman" w:hAnsi="Times New Roman" w:cs="Times New Roman"/>
          <w:i/>
          <w:i/>
          <w:iCs/>
          <w:sz w:val="24"/>
        </w:rPr>
      </w:pPr>
      <w:r>
        <w:rPr>
          <w:rFonts w:cs="Times New Roman"/>
          <w:i/>
          <w:iCs/>
          <w:sz w:val="24"/>
        </w:rPr>
      </w:r>
    </w:p>
    <w:p>
      <w:pPr>
        <w:pStyle w:val="Normal"/>
        <w:ind w:right="99" w:firstLine="720"/>
        <w:jc w:val="both"/>
        <w:rPr/>
      </w:pPr>
      <w:r>
        <w:rPr/>
        <w:t>Государство не должно прибегать к такому жесткому диктату в области культуры, как это было в СССР, но мягкая цензура должна существовать (как она существует или существовала до недавнего времени везде на Западе), в целях защиты населения от негативного влияния западной и отечественной массовой культуры. На телевидение и в прокат не должны допускаться фильмы и передачи, содержащие секс, откровенные сцены насилия, «фильмы ужасов», непристойности и т.д. Телевизор смотрит и в кинотеатры ходит широкая аудитория, включая детей и подростков, которую надо защищать от «чернухи». Если кому-то хочется ее посмотреть – пусть покупает диски для индивидуального просмотра у себя дома или эротические журналы или ставит спутниковую антенну, что не должно запрещаться</w:t>
      </w:r>
      <w:r>
        <w:rPr>
          <w:rStyle w:val="FootnoteCharacters"/>
          <w:rStyle w:val="FootnoteAnchor"/>
        </w:rPr>
        <w:footnoteReference w:id="77"/>
      </w:r>
      <w:r>
        <w:rPr/>
        <w:t>.</w:t>
      </w:r>
    </w:p>
    <w:p>
      <w:pPr>
        <w:pStyle w:val="Normal"/>
        <w:ind w:right="99" w:firstLine="720"/>
        <w:jc w:val="both"/>
        <w:rPr/>
      </w:pPr>
      <w:r>
        <w:rPr/>
        <w:t xml:space="preserve">Насаждение эротики и насилия и разложение традиционной культуры является одним из направлений глобальной стратегической программы современной мировой олигархии Запада (в целом эта программа заключается в управлении миром при помощи хаоса, насаждаемого во всех сферах жизни общества – см. Кузовков Ю. Мировая история коррупции, главы </w:t>
      </w:r>
      <w:r>
        <w:rPr>
          <w:lang w:val="en-US"/>
        </w:rPr>
        <w:t>XX</w:t>
      </w:r>
      <w:r>
        <w:rPr/>
        <w:t>-</w:t>
      </w:r>
      <w:r>
        <w:rPr>
          <w:lang w:val="en-US"/>
        </w:rPr>
        <w:t>XXI</w:t>
      </w:r>
      <w:r>
        <w:rPr/>
        <w:t>). Россия должна найти способы противостоять этой программе, которая ведет к чудовищной деградации морали и в конечном счете к уничтожению нашей страны; поэтому необходимо разработать систему мер по защите отечественной традиционной культуры и общественной нравственности. Кроме того, нужно оградить систему высшего и среднего образования от резкого вмешательства, непродуманных резких реформ и бездумного копирования западных шаблонов. Необходимо также ввести разумные запреты на распространение эротики и насилия на телевидении, в рекламе, в неспециализированных печатных изданиях, в культурной и повседневной жизни.</w:t>
      </w:r>
    </w:p>
    <w:p>
      <w:pPr>
        <w:pStyle w:val="Normal"/>
        <w:ind w:right="99" w:firstLine="720"/>
        <w:jc w:val="both"/>
        <w:rPr/>
      </w:pPr>
      <w:r>
        <w:rPr/>
        <w:t>Данный вопрос связан не только с продолжающимся падением морали и нравов, но и с задачей повышения рождаемости в стране, которая остро поставлена правительством уже сегодня и которая будет для России еще долгое время очень актуальной. История свидетельствует о том, что распространение эротики во все времена и эпохи совпадало с увеличением числа беспорядочных половых связей и падением рождаемости – поскольку те, кто ведет беспорядочную половую жизнь (а распространение эротики этому способствует), как правило, детей не рожают, а если по случаю и рожают, то не воспитывают</w:t>
      </w:r>
      <w:r>
        <w:rPr>
          <w:rStyle w:val="FootnoteCharacters"/>
          <w:rStyle w:val="FootnoteAnchor"/>
        </w:rPr>
        <w:footnoteReference w:id="78"/>
      </w:r>
      <w:r>
        <w:rPr/>
        <w:t xml:space="preserve">. Поэтому если Россия хочет повышать рождаемость и уменьшать число беспризорных и детдомовских детей, то она должна, помимо осуществления всех других описанных мер, бороться также и с засильем эротики в повседневной жизни. </w:t>
      </w:r>
    </w:p>
    <w:p>
      <w:pPr>
        <w:pStyle w:val="Normal"/>
        <w:ind w:right="99" w:firstLine="720"/>
        <w:jc w:val="both"/>
        <w:rPr/>
      </w:pPr>
      <w:r>
        <w:rPr/>
        <w:t xml:space="preserve">Необходимо защищать засорение русского языка иностранными словами, как это делают и в большинстве стран Запада. Необходимо ввести за это штрафы в отношении телепрограмм, печатных изданий, а также в отношении персоналий, злоупотребляющих этим в публичных выступлениях, и в отношении авторов книг и статей. Во многих странах существует правило, по которому употребление иностранного слова уместно лишь тогда, когда нет адекватного слова в родном языке. В России же в последние 20 лет иностранные слова употребляют при любом удобном случае, к месту и не к месту, что сильно засоряет язык. </w:t>
      </w:r>
    </w:p>
    <w:p>
      <w:pPr>
        <w:pStyle w:val="Normal"/>
        <w:ind w:right="99" w:firstLine="720"/>
        <w:jc w:val="both"/>
        <w:rPr/>
      </w:pPr>
      <w:r>
        <w:rPr/>
        <w:t xml:space="preserve">  </w:t>
      </w:r>
    </w:p>
    <w:p>
      <w:pPr>
        <w:pStyle w:val="Heading1"/>
        <w:rPr/>
      </w:pPr>
      <w:bookmarkStart w:id="23" w:name="_6._Реализация_программы"/>
      <w:bookmarkEnd w:id="23"/>
      <w:r>
        <w:rPr>
          <w:rFonts w:cs="Times New Roman" w:ascii="Times New Roman" w:hAnsi="Times New Roman"/>
          <w:sz w:val="28"/>
        </w:rPr>
        <w:t>6.</w:t>
        <w:tab/>
        <w:t xml:space="preserve">Реализация программы НаДо </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pPr>
      <w:r>
        <w:rPr/>
        <w:t>Нет никакого сомнения в том, что программа НаДо встретит страшное недовольство и критику со стороны тех сил, которые не желают вообще появления никакой программы. Поэтому и программа НаДо, и социальная теория национальной демократии будут подвергаться всевозможным обвинениям, инсинуациям, нападкам и т.п. в прессе и, возможно, на телевидении. Это неизбежно, поскольку те силы, которые описаны социальной теорией национальной демократии (олигархия) и которые будут сопротивляться проведению конструктивных реформ, сформулированных программой НаДо, существуют вполне реально, и обладают огромными финансовыми и политическими ресурсами.</w:t>
      </w:r>
    </w:p>
    <w:p>
      <w:pPr>
        <w:pStyle w:val="Normal"/>
        <w:ind w:firstLine="720"/>
        <w:jc w:val="both"/>
        <w:rPr/>
      </w:pPr>
      <w:r>
        <w:rPr/>
        <w:t>Несмотря на такую критику, реальность уже в ближайшие годы продемонстрирует правильность всех сделанных выше оценок и прогнозов. По мере развертывания и углубления мирового кризиса и кризиса в самой России, популярность социальной теории национальной демократии и программы НаДо будет расти. Будут и попытки заимствовать некоторые рецепты и предложения, высказанные в программе НаДо, различными партиями и политиками.</w:t>
      </w:r>
    </w:p>
    <w:p>
      <w:pPr>
        <w:pStyle w:val="Normal"/>
        <w:ind w:firstLine="720"/>
        <w:jc w:val="both"/>
        <w:rPr/>
      </w:pPr>
      <w:r>
        <w:rPr/>
        <w:t xml:space="preserve">В этой связи необходимо подчеркнуть, что </w:t>
      </w:r>
      <w:r>
        <w:rPr>
          <w:b/>
          <w:i/>
        </w:rPr>
        <w:t>все основные пункты программы НаДо</w:t>
      </w:r>
      <w:r>
        <w:rPr/>
        <w:t xml:space="preserve"> ни в коей мере не являются случайными, а </w:t>
      </w:r>
      <w:r>
        <w:rPr>
          <w:b/>
          <w:i/>
        </w:rPr>
        <w:t>являются логически взаимосвязанными</w:t>
      </w:r>
      <w:r>
        <w:rPr/>
        <w:t xml:space="preserve">. Попытка внедрить и реализовать лишь отдельные элементы программы НаДо ни к чему хорошему не приведет, равно как ни к чему хорошему не приведет и попытка «скрестить» ее с какими-то другими программами и концепциями. Россия уже дважды в </w:t>
      </w:r>
      <w:r>
        <w:rPr>
          <w:lang w:val="en-US"/>
        </w:rPr>
        <w:t>XX</w:t>
      </w:r>
      <w:r>
        <w:rPr/>
        <w:t xml:space="preserve"> веке пыталась реализовать концепции, которые были лишь отчасти верными, а отчасти ложными: таковыми были и марксизм-ленинизм советской эпохи, и гайдаровский неолиберализм 1990-х годов. И в той, и в другой концепции лишь часть была ложью, кое-что было правильным (если бы все было ложью, в них бы никто не поверил), но, тем не менее, оба эти эксперимента привели к катастрофическим последствиям для страны. Россия заслужила того, чтобы, наконец, реализовать у себя концепцию, которая действительно проверена мировым историческим опытом и потому может считаться по-настоящему верной концепцией.</w:t>
      </w:r>
    </w:p>
    <w:p>
      <w:pPr>
        <w:pStyle w:val="Normal"/>
        <w:ind w:firstLine="720"/>
        <w:jc w:val="both"/>
        <w:rPr/>
      </w:pPr>
      <w:r>
        <w:rPr/>
        <w:t>Что касается разрозненного внедрения отдельных мер, описанных в программе НаДо, то оно также не принесет никакой существенной пользы, а может привести стране даже вред. Так, внедрение протекционистской системы без структурной реформы (демонополизации экономики) приведет лишь к тому, что монополии получат повод еще более взвинтить цены (на размер импортных пошлин), а не к тому результату, который был описан. Введение запретов на эротику в СМИ и рекламе тоже само по себе вряд ли даст существенный результат в плане рождаемости и демографии. Рождаемость и демография зависят, в первую очередь, от той жизненной философии, которую выбирает население под влиянием сложившейся ситуации в экономике и социальной сфере: то ли стать «кочевниками», не имеющими ни детей, ни постоянного дома, ни семьи, ни серьезной профессии, но зато готовыми к любым жизненным передрягам, - то ли, наоборот, стать «оседлыми жителями» и обзавестись постоянной профессией или бизнесом, домом, семьей. Выбор этой жизненной философии населением может измениться лишь при кардинальном изменении ситуации в стране, а если она будет продолжать ухудшаться, то никакими отдельными мерами (запрет на эротику, учреждение «материнского капитала», ограничения продажи алкоголя и т.д.) демографию улучшить невозможно. В тех условиях, которые сложились в стране сегодня, в условиях кризиса коррупции и роста безработицы, число «кочевников» в России будет и дальше расти, а рождаемость падать.</w:t>
      </w:r>
    </w:p>
    <w:p>
      <w:pPr>
        <w:pStyle w:val="Normal"/>
        <w:ind w:firstLine="720"/>
        <w:jc w:val="both"/>
        <w:rPr/>
      </w:pPr>
      <w:r>
        <w:rPr/>
        <w:t xml:space="preserve">Следует иметь в виду, что программа НаДо является настолько революционной и может вызвать такое сопротивление, что ее реализация возможна только в условиях крайнего обострения кризиса и возникновения «революционной ситуации» - когда «низы» окончательно поймут, что «так жить нельзя», а «верхи» реально испугаются возможного восстания «низов» или полной утраты контроля над ситуацией в стране. Если в этот момент у руля управления страной окажется группа единомышленников, имеющих четкую идеологию и концепцию реформ, то эти реформы могут быть осуществлены мирным путем, без крови и насилия. Главное, чтобы и концепция, и сама группа реформаторов внушали доверие </w:t>
      </w:r>
      <w:r>
        <w:rPr>
          <w:b/>
          <w:i/>
        </w:rPr>
        <w:t>патриотической элите</w:t>
      </w:r>
      <w:r>
        <w:rPr/>
        <w:t xml:space="preserve"> страны, которая имеет большое влияние на </w:t>
      </w:r>
      <w:r>
        <w:rPr>
          <w:b/>
          <w:i/>
        </w:rPr>
        <w:t>реальное общественное мнение</w:t>
      </w:r>
      <w:r>
        <w:rPr/>
        <w:t xml:space="preserve"> (в отличие от так называемой «либеральной» и «демократической» элиты, которая это влияние полностью утратила) и может довести до населения смысл и ожидаемые результаты реформ. Тогда «низы» могут согласиться еще немного потерпеть и пережить еще один цикл крутых перемен, а «верхи» могут согласиться с тем, чтобы расстаться с частью своего богатства и власти в ходе реформ, в обмен на спокойствие и уверенность в завтрашнем дне. </w:t>
      </w:r>
    </w:p>
    <w:p>
      <w:pPr>
        <w:pStyle w:val="Normal"/>
        <w:ind w:firstLine="720"/>
        <w:jc w:val="both"/>
        <w:rPr/>
      </w:pPr>
      <w:r>
        <w:rPr/>
        <w:t xml:space="preserve">Сегодня невозможно предвидеть, сможет ли Россия осуществить эту революцию или нет. Но можно с полной ответственностью утверждать следующее. Во-первых, если Россия не сможет ее осуществить, то она перестанет существовать как государство и как нация, и это произойдет очень быстро, в ближайшие 2-3 десятилетия – так как и экономический, и военный, и социальный «задел прочности» страны, обеспечивающий ее существование, находится на пределе. Очень скоро начнет рушиться городская инфраструктура, которой уже 20 лет в большинстве городов никто не занимается, остатки промышленной инфраструктуры, в которую никто не инвестирует, армия может увязнуть в безнадежных региональных конфликтах, подобных первой чеченской войне, доходы от экспорта нефти и газа будут падать, вызывая обесценение рубля и дороговизну импортных товаров, безработица будет расти, а социальные конфликты кое-где могут перерасти в локальную гражданскую войну. И эта ситуация будет лишь ухудшаться.  Города в условиях хаоса не смогут обеспечивать жителей всем необходимым - поэтому стоимость жизненных благ возрастет многократно, они станут доступными только для богатых граждан, а это приведет к голоду и чрезвычайно высокой смертности. Поэтому городское население начнет быстро вымирать, погибая от хронического недоедания, холода, болезней и физического насилия. И большинство из ныне живущих имеют возможность полностью ощутить на себе все «прелести» краха цивилизации и водворения страны в хаос и первобытное состояние. Богачей тоже ждет незавидная участь, так как в условиях хаоса, развала экономики и разгула преступности все богатство на территории страны со временем «пойдет прахом». А богатство, вывезенное за рубеж, тоже обесценится – поскольку на фоне кризиса глобальной экономики (а также краха доллара и евро) задача даже не приумножения, а просто сохранения богатства станет практически невыполнимой. </w:t>
      </w:r>
    </w:p>
    <w:p>
      <w:pPr>
        <w:pStyle w:val="Normal"/>
        <w:ind w:firstLine="720"/>
        <w:jc w:val="both"/>
        <w:rPr/>
      </w:pPr>
      <w:r>
        <w:rPr/>
        <w:t xml:space="preserve">Во-вторых, можно с полной определенностью предсказать и то, что если Россия и далее будет пытаться проводить реформы, не имея цельной идеологии и стратегии «третьего пути», то все даже самые радикальные и революционные реформы будут обречены на неудачу – с такими же катастрофическими последствиями. Здесь можно сослаться на мировой революционный опыт, и в частности, на опыт европейских революций. Английская революция </w:t>
      </w:r>
      <w:r>
        <w:rPr>
          <w:lang w:val="en-US"/>
        </w:rPr>
        <w:t>XVII</w:t>
      </w:r>
      <w:r>
        <w:rPr/>
        <w:t xml:space="preserve"> в. и Русская революция начала </w:t>
      </w:r>
      <w:r>
        <w:rPr>
          <w:lang w:val="en-US"/>
        </w:rPr>
        <w:t>XX</w:t>
      </w:r>
      <w:r>
        <w:rPr/>
        <w:t xml:space="preserve"> в. оказались успешными именно потому, что у революционеров оказалась единая, пусть и не всегда верная, идеология и стратегия развития страны, и эта стратегия была реализована. Результат не заставил себя ждать: именно эти две нации – сначала английская, затем русская – оказались после этих революций в числе мировых лидеров. В отличие от них, например, Французскую революцию конца </w:t>
      </w:r>
      <w:r>
        <w:rPr>
          <w:lang w:val="en-US"/>
        </w:rPr>
        <w:t>XVIII</w:t>
      </w:r>
      <w:r>
        <w:rPr/>
        <w:t xml:space="preserve"> века отнюдь нельзя считать успешной. Франция вместо того, чтобы реализовывать какую-либо стратегию своего развития, в течение 25 лет после 1789 года заливала своей и чужой кровью всю Европу. По оценкам историков, демографические потери Франции за этот период (в пропорции к населению) значительно превысили потери СССР во время Великой Отечественной войны, но все эти войны не дали стране совершенно ничего. И как результат – Франция совершенно «выдохлась» и навсегда покинула список мировых лидеров, хотя до этого была первой, самой крупной и самой развитой, мировой державой. Причина – все та же. У французских революционеров не было единой идеологии и стратегии, а был просто некий набор идей, которые пыталась реализовывать то одна, то другая кучка революционеров. А часто и вовсе под видом революционных идей происходила банальная погоня за личным богатством и властью (см.: Кузовков Ю. Мировая история коррупции, глава </w:t>
      </w:r>
      <w:r>
        <w:rPr>
          <w:lang w:val="en-US"/>
        </w:rPr>
        <w:t>XIII</w:t>
      </w:r>
      <w:r>
        <w:rPr/>
        <w:t xml:space="preserve">). </w:t>
      </w:r>
    </w:p>
    <w:p>
      <w:pPr>
        <w:pStyle w:val="Normal"/>
        <w:ind w:firstLine="720"/>
        <w:jc w:val="both"/>
        <w:rPr/>
      </w:pPr>
      <w:r>
        <w:rPr/>
        <w:t xml:space="preserve">России грозит то же самое: приход к власти в течение ближайших 10-20 лет все новых и новых «реформаторов», которые, под видом реформ, будут стремиться лишь к переделу власти и собственности в пользу своих кланов и групп, как это уже происходило в последние десятилетия, не принося стране ничего, кроме дальнейшей деградации и все большего ухудшения ситуации. Конечным результатом такого сценария будет катастрофа и уничтожение государства и страны как таковой. </w:t>
      </w:r>
      <w:r>
        <w:rPr>
          <w:b/>
          <w:i/>
        </w:rPr>
        <w:t>Изменить такое развитие событий может только выработка и принятие патриотической элитой страны единой идеологии и стратегии развития</w:t>
      </w:r>
      <w:r>
        <w:rPr/>
        <w:t xml:space="preserve">, которая станет основой будущих революционных преобразований. Именно такой идеологией и стратегией для России может стать Программа НаДо. </w:t>
      </w:r>
    </w:p>
    <w:p>
      <w:pPr>
        <w:pStyle w:val="Normal"/>
        <w:jc w:val="both"/>
        <w:rPr/>
      </w:pPr>
      <w:r>
        <w:rPr/>
        <w:tab/>
      </w:r>
    </w:p>
    <w:p>
      <w:pPr>
        <w:pStyle w:val="Normal"/>
        <w:rPr/>
      </w:pPr>
      <w:r>
        <w:rPr/>
      </w:r>
    </w:p>
    <w:sectPr>
      <w:headerReference w:type="default" r:id="rId3"/>
      <w:footnotePr>
        <w:numFmt w:val="decimal"/>
      </w:footnotePr>
      <w:type w:val="nextPage"/>
      <w:pgSz w:w="11906" w:h="16838"/>
      <w:pgMar w:left="1800" w:right="74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tgtFrame="_blank">
        <w:r>
          <w:rPr>
            <w:rStyle w:val="InternetLink"/>
          </w:rPr>
          <w:t>http://www.aif.ru/politic/article/41153</w:t>
        </w:r>
      </w:hyperlink>
    </w:p>
  </w:footnote>
  <w:footnote w:id="3">
    <w:p>
      <w:pPr>
        <w:pStyle w:val="Footnote"/>
        <w:rPr/>
      </w:pPr>
      <w:r>
        <w:rPr>
          <w:rStyle w:val="FootnoteCharacters"/>
        </w:rPr>
        <w:footnoteRef/>
      </w:r>
      <w:r>
        <w:rPr/>
        <w:t xml:space="preserve"> </w:t>
      </w:r>
      <w:r>
        <w:rPr/>
        <w:t>Грачева Т. Невидимая Хазария. Алгоритмы геополитики и стратегии тайных войн мировой закулисы. Рязань, 2009, с.22</w:t>
      </w:r>
    </w:p>
  </w:footnote>
  <w:footnote w:id="4">
    <w:p>
      <w:pPr>
        <w:pStyle w:val="Footnote"/>
        <w:rPr/>
      </w:pPr>
      <w:r>
        <w:rPr>
          <w:rStyle w:val="FootnoteCharacters"/>
        </w:rPr>
        <w:footnoteRef/>
      </w:r>
      <w:r>
        <w:rPr/>
        <w:t xml:space="preserve"> </w:t>
      </w:r>
      <w:r>
        <w:rPr/>
        <w:t>Кожинов В. Россия. Век XX-й. Москва, 2008, с.59; Кара-Мурза С. Советская цивилизация. От начала и до наших дней. Москва, 2008, с.379</w:t>
      </w:r>
    </w:p>
  </w:footnote>
  <w:footnote w:id="5">
    <w:p>
      <w:pPr>
        <w:pStyle w:val="Footnote"/>
        <w:rPr/>
      </w:pPr>
      <w:r>
        <w:rPr>
          <w:rStyle w:val="FootnoteCharacters"/>
        </w:rPr>
        <w:footnoteRef/>
      </w:r>
      <w:r>
        <w:rPr/>
        <w:t xml:space="preserve"> </w:t>
      </w:r>
      <w:r>
        <w:rPr/>
        <w:t>Хинштейн А. Как убивают Россию. Москва, 2007, с.45-46.</w:t>
      </w:r>
    </w:p>
  </w:footnote>
  <w:footnote w:id="6">
    <w:p>
      <w:pPr>
        <w:pStyle w:val="Footnote"/>
        <w:rPr/>
      </w:pPr>
      <w:r>
        <w:rPr>
          <w:rStyle w:val="FootnoteCharacters"/>
        </w:rPr>
        <w:footnoteRef/>
      </w:r>
      <w:r>
        <w:rPr/>
        <w:t xml:space="preserve"> </w:t>
      </w:r>
      <w:r>
        <w:rPr/>
        <w:t>Кара-Мурза С. Советская цивилизация. От начала и до наших дней. Москва, 2008, с.1109</w:t>
      </w:r>
    </w:p>
  </w:footnote>
  <w:footnote w:id="7">
    <w:p>
      <w:pPr>
        <w:pStyle w:val="Footnote"/>
        <w:rPr/>
      </w:pPr>
      <w:r>
        <w:rPr>
          <w:rStyle w:val="FootnoteCharacters"/>
        </w:rPr>
        <w:footnoteRef/>
      </w:r>
      <w:r>
        <w:rPr/>
        <w:t xml:space="preserve"> </w:t>
      </w:r>
      <w:r>
        <w:rPr/>
        <w:t>Хинштейн А. Как убивают Россию. Москва, 2007, с.176-180.</w:t>
      </w:r>
    </w:p>
  </w:footnote>
  <w:footnote w:id="8">
    <w:p>
      <w:pPr>
        <w:pStyle w:val="Footnote"/>
        <w:rPr/>
      </w:pPr>
      <w:r>
        <w:rPr>
          <w:rStyle w:val="FootnoteCharacters"/>
        </w:rPr>
        <w:footnoteRef/>
      </w:r>
      <w:r>
        <w:rPr/>
        <w:t xml:space="preserve"> </w:t>
      </w:r>
      <w:r>
        <w:rPr/>
        <w:t>Ведомости, 27.04.2009, А3</w:t>
      </w:r>
    </w:p>
  </w:footnote>
  <w:footnote w:id="9">
    <w:p>
      <w:pPr>
        <w:pStyle w:val="Footnote"/>
        <w:rPr/>
      </w:pPr>
      <w:r>
        <w:rPr>
          <w:rStyle w:val="FootnoteCharacters"/>
        </w:rPr>
        <w:footnoteRef/>
      </w:r>
      <w:r>
        <w:rPr/>
        <w:t xml:space="preserve"> </w:t>
      </w:r>
      <w:r>
        <w:rPr/>
        <w:t>В открытом письме производителей обуви и кожи Путину («Ведомости», 15.01.2009) констатируется, что доля российских производителей обуви после 2005 г. упала до 10% внутреннего потребления. В статье Г.Костиной («Эксперт» № 37, 2008 г.) приводятся соответствующие данные в отношении рынка лекарств: доля российских производителей фармацевтики составляла всего лишь 17% от всего объема проданных лекарств в 2007 г.</w:t>
      </w:r>
    </w:p>
  </w:footnote>
  <w:footnote w:id="10">
    <w:p>
      <w:pPr>
        <w:pStyle w:val="Footnote"/>
        <w:rPr/>
      </w:pPr>
      <w:r>
        <w:rPr>
          <w:rStyle w:val="FootnoteCharacters"/>
        </w:rPr>
        <w:footnoteRef/>
      </w:r>
      <w:r>
        <w:rPr/>
        <w:t xml:space="preserve"> </w:t>
      </w:r>
      <w:r>
        <w:rPr/>
        <w:t>На экономическом языке это называется добавленная стоимость. Именно умение и способность производить добавленную стоимость отличает развитую экономику от неразвитой.</w:t>
      </w:r>
    </w:p>
  </w:footnote>
  <w:footnote w:id="11">
    <w:p>
      <w:pPr>
        <w:pStyle w:val="Footnote"/>
        <w:rPr/>
      </w:pPr>
      <w:r>
        <w:rPr>
          <w:rStyle w:val="FootnoteCharacters"/>
        </w:rPr>
        <w:footnoteRef/>
      </w:r>
      <w:r>
        <w:rPr>
          <w:lang w:val="en-US"/>
        </w:rPr>
        <w:t xml:space="preserve"> </w:t>
      </w:r>
      <w:r>
        <w:rPr>
          <w:lang w:val="en-US"/>
        </w:rPr>
        <w:t>International Energy Outlook 2007. Energy Information Administration (USA), pp. 37-38</w:t>
      </w:r>
    </w:p>
  </w:footnote>
  <w:footnote w:id="12">
    <w:p>
      <w:pPr>
        <w:pStyle w:val="Footnote"/>
        <w:rPr/>
      </w:pPr>
      <w:r>
        <w:rPr>
          <w:rStyle w:val="FootnoteCharacters"/>
        </w:rPr>
        <w:footnoteRef/>
      </w:r>
      <w:r>
        <w:rPr>
          <w:lang w:val="en-US"/>
        </w:rPr>
        <w:t xml:space="preserve"> </w:t>
      </w:r>
      <w:r>
        <w:rPr>
          <w:lang w:val="en-US"/>
        </w:rPr>
        <w:t>International Energy Outlook 2007. Energy Information Administration (USA), pp. 37-38</w:t>
      </w:r>
    </w:p>
  </w:footnote>
  <w:footnote w:id="13">
    <w:p>
      <w:pPr>
        <w:pStyle w:val="Footnote"/>
        <w:rPr/>
      </w:pPr>
      <w:r>
        <w:rPr>
          <w:rStyle w:val="FootnoteCharacters"/>
        </w:rPr>
        <w:footnoteRef/>
      </w:r>
      <w:r>
        <w:rPr/>
        <w:t xml:space="preserve"> </w:t>
      </w:r>
      <w:r>
        <w:rPr/>
        <w:t>См., например, статью С.Петрова «Просуществует ли РФ до 2020 года» (Ведомости, 1.08.2011)</w:t>
      </w:r>
    </w:p>
  </w:footnote>
  <w:footnote w:id="14">
    <w:p>
      <w:pPr>
        <w:pStyle w:val="Footnote"/>
        <w:rPr/>
      </w:pPr>
      <w:r>
        <w:rPr>
          <w:rStyle w:val="FootnoteCharacters"/>
        </w:rPr>
        <w:footnoteRef/>
      </w:r>
      <w:r>
        <w:rPr/>
        <w:t xml:space="preserve"> </w:t>
      </w:r>
      <w:r>
        <w:rPr/>
        <w:t>Пейзажи разрухи в России можно наблюдать уже сегодня: за 200 км от Москвы начинается «зона запустения» с заброшенными деревнями и почерневшими домами, которая тянется на многие сотни километров.</w:t>
      </w:r>
    </w:p>
  </w:footnote>
  <w:footnote w:id="15">
    <w:p>
      <w:pPr>
        <w:pStyle w:val="Footnote"/>
        <w:rPr/>
      </w:pPr>
      <w:r>
        <w:rPr>
          <w:rStyle w:val="FootnoteCharacters"/>
        </w:rPr>
        <w:footnoteRef/>
      </w:r>
      <w:r>
        <w:rPr/>
        <w:t xml:space="preserve"> </w:t>
      </w:r>
      <w:r>
        <w:rPr/>
        <w:t>Кара-Мурза С. Советская цивилизация. От начала и до наших дней. Москва, 2008, с.977</w:t>
      </w:r>
    </w:p>
  </w:footnote>
  <w:footnote w:id="16">
    <w:p>
      <w:pPr>
        <w:pStyle w:val="Footnote"/>
        <w:rPr/>
      </w:pPr>
      <w:r>
        <w:rPr>
          <w:rStyle w:val="FootnoteCharacters"/>
        </w:rPr>
        <w:footnoteRef/>
      </w:r>
      <w:r>
        <w:rPr/>
        <w:t xml:space="preserve"> </w:t>
      </w:r>
      <w:r>
        <w:rPr/>
        <w:t>См., например: Третьяков В. Что делать? Москва, 2009, с.218-219</w:t>
      </w:r>
    </w:p>
  </w:footnote>
  <w:footnote w:id="17">
    <w:p>
      <w:pPr>
        <w:pStyle w:val="Footnote"/>
        <w:rPr/>
      </w:pPr>
      <w:r>
        <w:rPr>
          <w:rStyle w:val="FootnoteCharacters"/>
        </w:rPr>
        <w:footnoteRef/>
      </w:r>
      <w:r>
        <w:rPr/>
        <w:t xml:space="preserve"> </w:t>
      </w:r>
      <w:r>
        <w:rPr/>
        <w:t xml:space="preserve">См., например: </w:t>
      </w:r>
      <w:hyperlink r:id="rId2">
        <w:r>
          <w:rPr>
            <w:rStyle w:val="InternetLink"/>
          </w:rPr>
          <w:t>http://pravda.tvob.ru/obshhestvo/252-prazdnik-s-oshibkoj</w:t>
        </w:r>
      </w:hyperlink>
      <w:r>
        <w:rPr/>
        <w:t xml:space="preserve">, </w:t>
      </w:r>
      <w:hyperlink r:id="rId3">
        <w:r>
          <w:rPr>
            <w:rStyle w:val="InternetLink"/>
          </w:rPr>
          <w:t>http://www.ryzkov.ru/pg.php?id=6971</w:t>
        </w:r>
      </w:hyperlink>
      <w:r>
        <w:rPr/>
        <w:t xml:space="preserve">, </w:t>
      </w:r>
      <w:hyperlink r:id="rId4">
        <w:r>
          <w:rPr>
            <w:rStyle w:val="InternetLink"/>
          </w:rPr>
          <w:t>http://www.aif.ru/society/article/22380</w:t>
        </w:r>
      </w:hyperlink>
    </w:p>
  </w:footnote>
  <w:footnote w:id="18">
    <w:p>
      <w:pPr>
        <w:pStyle w:val="Footnote"/>
        <w:rPr/>
      </w:pPr>
      <w:r>
        <w:rPr>
          <w:rStyle w:val="FootnoteCharacters"/>
        </w:rPr>
        <w:footnoteRef/>
      </w:r>
      <w:r>
        <w:rPr/>
        <w:t xml:space="preserve"> </w:t>
      </w:r>
      <w:r>
        <w:rPr/>
        <w:t>Л.Гумилев. Ритмы Евразии: Эпохи и цивилизации. Москва, 2004, с. 192; Эксперт, № 16, 2008, с.102; Ю.Петухов, Н.Васильева. Евразийская империя скифов. М., 2007.</w:t>
      </w:r>
    </w:p>
  </w:footnote>
  <w:footnote w:id="19">
    <w:p>
      <w:pPr>
        <w:pStyle w:val="Footnote"/>
        <w:rPr/>
      </w:pPr>
      <w:r>
        <w:rPr>
          <w:rStyle w:val="FootnoteCharacters"/>
        </w:rPr>
        <w:footnoteRef/>
      </w:r>
      <w:r>
        <w:rPr/>
        <w:t xml:space="preserve"> </w:t>
      </w:r>
      <w:r>
        <w:rPr/>
        <w:t xml:space="preserve">Не путать с датой «взросления» этих наций, то есть их окончательного формирования, которое, например, у итальянской нации случилось лишь в </w:t>
      </w:r>
      <w:r>
        <w:rPr>
          <w:lang w:val="en-US"/>
        </w:rPr>
        <w:t>XIX</w:t>
      </w:r>
      <w:r>
        <w:rPr/>
        <w:t xml:space="preserve"> веке. </w:t>
      </w:r>
    </w:p>
  </w:footnote>
  <w:footnote w:id="20">
    <w:p>
      <w:pPr>
        <w:pStyle w:val="Footnote"/>
        <w:rPr/>
      </w:pPr>
      <w:r>
        <w:rPr>
          <w:rStyle w:val="FootnoteCharacters"/>
        </w:rPr>
        <w:footnoteRef/>
      </w:r>
      <w:r>
        <w:rPr/>
        <w:t xml:space="preserve"> </w:t>
      </w:r>
      <w:r>
        <w:rPr/>
        <w:t>Например, русский календарь-месяцеслов, применявшийся в России до 1700 года, вел летоисчисление от 5508 г. до н.э., что совпадает с периодом появления первых поселений ариев в районе Танаиса и Триполья на юге России (что доказано археологией). Таким образом, 5508 год до н.э. вполне можно считать датой рождения русского народа.</w:t>
      </w:r>
    </w:p>
  </w:footnote>
  <w:footnote w:id="21">
    <w:p>
      <w:pPr>
        <w:pStyle w:val="Footnote"/>
        <w:rPr/>
      </w:pPr>
      <w:r>
        <w:rPr>
          <w:rStyle w:val="FootnoteCharacters"/>
        </w:rPr>
        <w:footnoteRef/>
      </w:r>
      <w:r>
        <w:rPr/>
        <w:t xml:space="preserve"> </w:t>
      </w:r>
      <w:r>
        <w:rPr/>
        <w:t xml:space="preserve">Татищев В. История Российская. Москва, 1962, </w:t>
      </w:r>
      <w:r>
        <w:rPr>
          <w:lang w:val="en-US"/>
        </w:rPr>
        <w:t>I</w:t>
      </w:r>
      <w:r>
        <w:rPr/>
        <w:t xml:space="preserve">, с.108; Карамзин Н. История государства российского. Москва, 1989, т. </w:t>
      </w:r>
      <w:r>
        <w:rPr>
          <w:lang w:val="en-US"/>
        </w:rPr>
        <w:t xml:space="preserve"> I, </w:t>
      </w:r>
      <w:r>
        <w:rPr/>
        <w:t>с</w:t>
      </w:r>
      <w:r>
        <w:rPr>
          <w:lang w:val="en-US"/>
        </w:rPr>
        <w:t>.240, 197</w:t>
      </w:r>
    </w:p>
  </w:footnote>
  <w:footnote w:id="22">
    <w:p>
      <w:pPr>
        <w:pStyle w:val="Footnote"/>
        <w:rPr/>
      </w:pPr>
      <w:r>
        <w:rPr>
          <w:rStyle w:val="FootnoteCharacters"/>
        </w:rPr>
        <w:footnoteRef/>
      </w:r>
      <w:r>
        <w:rPr/>
        <w:t xml:space="preserve"> </w:t>
      </w:r>
      <w:r>
        <w:rPr/>
        <w:t>Петухов Ю. Васильева Н. Евразийская империя скифов. Москва, 2007, с. 89</w:t>
      </w:r>
    </w:p>
  </w:footnote>
  <w:footnote w:id="23">
    <w:p>
      <w:pPr>
        <w:pStyle w:val="Footnote"/>
        <w:rPr/>
      </w:pPr>
      <w:r>
        <w:rPr>
          <w:rStyle w:val="FootnoteCharacters"/>
        </w:rPr>
        <w:footnoteRef/>
      </w:r>
      <w:r>
        <w:rPr/>
        <w:t xml:space="preserve"> </w:t>
      </w:r>
      <w:r>
        <w:rPr/>
        <w:t xml:space="preserve">Археология полностью отмела версию о том, что татары, прибывшие на Русь с востока в </w:t>
      </w:r>
      <w:r>
        <w:rPr>
          <w:lang w:val="en-US"/>
        </w:rPr>
        <w:t>XIII</w:t>
      </w:r>
      <w:r>
        <w:rPr/>
        <w:t xml:space="preserve"> в., были монголоидной расы, они представляли собой чисто европеоидную расу. А письменные источники свидетельствуют, что они говорили практически на том же языке, что и русские. Что касается волжских татар (современный Татарстан), то они и вовсе являются потомками булгар-аланов, одного из славянских народов, населявших в древности юг России. Поэтому в подавляющем большинстве татары (за исключением крымских татар) – это проект национального строительства, возникший параллельно русскому проекту на базе одного и того же скифо-славянского этноса, издавна населявшего территорию нынешней России. См. Кузовков Ю. История коррупции в России, глава </w:t>
      </w:r>
      <w:r>
        <w:rPr>
          <w:lang w:val="en-US"/>
        </w:rPr>
        <w:t>VI</w:t>
      </w:r>
      <w:r>
        <w:rPr/>
        <w:t xml:space="preserve"> и Комментарии к главе </w:t>
      </w:r>
      <w:r>
        <w:rPr>
          <w:lang w:val="en-US"/>
        </w:rPr>
        <w:t>V</w:t>
      </w:r>
      <w:r>
        <w:rPr/>
        <w:t>.</w:t>
      </w:r>
    </w:p>
  </w:footnote>
  <w:footnote w:id="24">
    <w:p>
      <w:pPr>
        <w:pStyle w:val="Footnote"/>
        <w:rPr/>
      </w:pPr>
      <w:r>
        <w:rPr>
          <w:rStyle w:val="FootnoteCharacters"/>
        </w:rPr>
        <w:footnoteRef/>
      </w:r>
      <w:r>
        <w:rPr/>
        <w:t xml:space="preserve"> </w:t>
      </w:r>
      <w:r>
        <w:rPr/>
        <w:t>Кожинов В. Россия. Век XX-й. М., 2008, с.64</w:t>
      </w:r>
    </w:p>
  </w:footnote>
  <w:footnote w:id="25">
    <w:p>
      <w:pPr>
        <w:pStyle w:val="Footnote"/>
        <w:rPr/>
      </w:pPr>
      <w:r>
        <w:rPr>
          <w:rStyle w:val="FootnoteCharacters"/>
        </w:rPr>
        <w:footnoteRef/>
      </w:r>
      <w:r>
        <w:rPr/>
        <w:t xml:space="preserve"> </w:t>
      </w:r>
      <w:r>
        <w:rPr/>
        <w:t>Солоневич И. Народная монархия. М., 1991, с.286</w:t>
      </w:r>
    </w:p>
  </w:footnote>
  <w:footnote w:id="26">
    <w:p>
      <w:pPr>
        <w:pStyle w:val="Footnote"/>
        <w:rPr/>
      </w:pPr>
      <w:r>
        <w:rPr>
          <w:rStyle w:val="FootnoteCharacters"/>
        </w:rPr>
        <w:footnoteRef/>
      </w:r>
      <w:r>
        <w:rPr/>
        <w:t xml:space="preserve"> </w:t>
      </w:r>
      <w:r>
        <w:rPr/>
        <w:t>Солоневич И. Народная монархия. М., 1991 с.151</w:t>
      </w:r>
    </w:p>
  </w:footnote>
  <w:footnote w:id="27">
    <w:p>
      <w:pPr>
        <w:pStyle w:val="Footnote"/>
        <w:rPr/>
      </w:pPr>
      <w:r>
        <w:rPr>
          <w:rStyle w:val="FootnoteCharacters"/>
        </w:rPr>
        <w:footnoteRef/>
      </w:r>
      <w:r>
        <w:rPr/>
        <w:t xml:space="preserve"> </w:t>
      </w:r>
      <w:r>
        <w:rPr/>
        <w:t>Солоневич И. Народная монархия. М., 1991 с.387</w:t>
      </w:r>
    </w:p>
  </w:footnote>
  <w:footnote w:id="28">
    <w:p>
      <w:pPr>
        <w:pStyle w:val="Footnote"/>
        <w:rPr/>
      </w:pPr>
      <w:r>
        <w:rPr>
          <w:rStyle w:val="FootnoteCharacters"/>
        </w:rPr>
        <w:footnoteRef/>
      </w:r>
      <w:r>
        <w:rPr/>
        <w:t xml:space="preserve"> </w:t>
      </w:r>
      <w:r>
        <w:rPr/>
        <w:t xml:space="preserve">См. Солженицын А. Как нам обустроить Россию (1991 г.); Кожинов В. Россия. Век XX-й. М., 2008, с.538  </w:t>
      </w:r>
    </w:p>
  </w:footnote>
  <w:footnote w:id="29">
    <w:p>
      <w:pPr>
        <w:pStyle w:val="Footnote"/>
        <w:rPr/>
      </w:pPr>
      <w:r>
        <w:rPr>
          <w:rStyle w:val="FootnoteCharacters"/>
        </w:rPr>
        <w:footnoteRef/>
      </w:r>
      <w:r>
        <w:rPr/>
        <w:t xml:space="preserve"> </w:t>
      </w:r>
      <w:r>
        <w:rPr/>
        <w:t>Шафаревич И. Русский вопрос. М., 2009, с. 286</w:t>
      </w:r>
    </w:p>
  </w:footnote>
  <w:footnote w:id="30">
    <w:p>
      <w:pPr>
        <w:pStyle w:val="Footnote"/>
        <w:rPr/>
      </w:pPr>
      <w:r>
        <w:rPr>
          <w:rStyle w:val="FootnoteCharacters"/>
        </w:rPr>
        <w:footnoteRef/>
      </w:r>
      <w:r>
        <w:rPr/>
        <w:t xml:space="preserve"> </w:t>
      </w:r>
      <w:r>
        <w:rPr/>
        <w:t>Шафаревич И. Русский вопрос. М., 2009, с. 627</w:t>
      </w:r>
    </w:p>
  </w:footnote>
  <w:footnote w:id="31">
    <w:p>
      <w:pPr>
        <w:pStyle w:val="Footnote"/>
        <w:rPr/>
      </w:pPr>
      <w:r>
        <w:rPr>
          <w:rStyle w:val="FootnoteCharacters"/>
        </w:rPr>
        <w:footnoteRef/>
      </w:r>
      <w:r>
        <w:rPr/>
        <w:t xml:space="preserve"> </w:t>
      </w:r>
      <w:r>
        <w:rPr/>
        <w:t>Эксперт. Еженедельный журнал. № 36, 2009, с. 38</w:t>
      </w:r>
    </w:p>
  </w:footnote>
  <w:footnote w:id="32">
    <w:p>
      <w:pPr>
        <w:pStyle w:val="Footnote"/>
        <w:rPr/>
      </w:pPr>
      <w:r>
        <w:rPr>
          <w:rStyle w:val="FootnoteCharacters"/>
        </w:rPr>
        <w:footnoteRef/>
      </w:r>
      <w:r>
        <w:rPr/>
        <w:t xml:space="preserve"> </w:t>
      </w:r>
      <w:r>
        <w:rPr/>
        <w:t>Третьяков В. Что делать? Москва, 2009, с. 138</w:t>
      </w:r>
    </w:p>
  </w:footnote>
  <w:footnote w:id="33">
    <w:p>
      <w:pPr>
        <w:pStyle w:val="Footnote"/>
        <w:rPr/>
      </w:pPr>
      <w:r>
        <w:rPr>
          <w:rStyle w:val="FootnoteCharacters"/>
        </w:rPr>
        <w:footnoteRef/>
      </w:r>
      <w:r>
        <w:rPr/>
        <w:t xml:space="preserve"> </w:t>
      </w:r>
      <w:r>
        <w:rPr/>
        <w:t>Кара-Мурза С. Советская цивилизация. От начала и до наших дней. Москва, 2008, с.1039</w:t>
      </w:r>
    </w:p>
  </w:footnote>
  <w:footnote w:id="34">
    <w:p>
      <w:pPr>
        <w:pStyle w:val="Footnote"/>
        <w:rPr/>
      </w:pPr>
      <w:r>
        <w:rPr>
          <w:rStyle w:val="FootnoteCharacters"/>
        </w:rPr>
        <w:footnoteRef/>
      </w:r>
      <w:r>
        <w:rPr/>
        <w:t xml:space="preserve"> </w:t>
      </w:r>
      <w:r>
        <w:rPr/>
        <w:t xml:space="preserve">Помимо этого, чиновникам, охваченным системой ротации, по-видимому, должна предоставляться государственная квартира для проживания в данном городе, так как система ротации предполагает, что чиновникам придется часто менять место жительства. </w:t>
      </w:r>
    </w:p>
  </w:footnote>
  <w:footnote w:id="35">
    <w:p>
      <w:pPr>
        <w:pStyle w:val="Footnote"/>
        <w:rPr/>
      </w:pPr>
      <w:r>
        <w:rPr>
          <w:rStyle w:val="FootnoteCharacters"/>
        </w:rPr>
        <w:footnoteRef/>
      </w:r>
      <w:r>
        <w:rPr/>
        <w:t xml:space="preserve"> </w:t>
      </w:r>
      <w:r>
        <w:rPr/>
        <w:t>Необходимость исключения такого конфликта интересов является аксиомой и в западных рекомендациях борьбы с коррупцией. См</w:t>
      </w:r>
      <w:r>
        <w:rPr>
          <w:lang w:val="en-US"/>
        </w:rPr>
        <w:t>.  Prevention, detection and correction of corruption. T.Lymann, T.Fletcher, J.Gardiner, Washington DC, 1978, pp. 27-28</w:t>
      </w:r>
    </w:p>
  </w:footnote>
  <w:footnote w:id="36">
    <w:p>
      <w:pPr>
        <w:pStyle w:val="Footnote"/>
        <w:rPr/>
      </w:pPr>
      <w:r>
        <w:rPr>
          <w:rStyle w:val="FootnoteCharacters"/>
        </w:rPr>
        <w:footnoteRef/>
      </w:r>
      <w:r>
        <w:rPr/>
        <w:t xml:space="preserve"> </w:t>
      </w:r>
      <w:r>
        <w:rPr/>
        <w:t>Что касается мелкого бизнеса, ведущегося, например, членами семьи, то чиновникам может быть разрешено участвовать в учреждении такого бизнеса (например, чтобы обеспечить занятость его жены и близких), если это не вступает в конфликт с основной деятельностью чиновника.</w:t>
      </w:r>
    </w:p>
  </w:footnote>
  <w:footnote w:id="37">
    <w:p>
      <w:pPr>
        <w:pStyle w:val="Footnote"/>
        <w:rPr/>
      </w:pPr>
      <w:r>
        <w:rPr>
          <w:rStyle w:val="FootnoteCharacters"/>
        </w:rPr>
        <w:footnoteRef/>
      </w:r>
      <w:r>
        <w:rPr/>
        <w:t xml:space="preserve"> </w:t>
      </w:r>
      <w:r>
        <w:rPr/>
        <w:t>Не говоря уже о том, что взятки в культуре некоторых малых народов (например, некоторых народов Кавказа) являются вполне нормальным явлением; они рассматриваются не как взятки, а как «подарки».</w:t>
      </w:r>
    </w:p>
  </w:footnote>
  <w:footnote w:id="38">
    <w:p>
      <w:pPr>
        <w:pStyle w:val="Footnote"/>
        <w:rPr/>
      </w:pPr>
      <w:r>
        <w:rPr>
          <w:rStyle w:val="FootnoteCharacters"/>
        </w:rPr>
        <w:footnoteRef/>
      </w:r>
      <w:r>
        <w:rPr/>
        <w:t xml:space="preserve"> </w:t>
      </w:r>
      <w:r>
        <w:rPr/>
        <w:t>Кожинов В. Россия. Век XX-й. М., 2008, с.231</w:t>
      </w:r>
    </w:p>
  </w:footnote>
  <w:footnote w:id="39">
    <w:p>
      <w:pPr>
        <w:pStyle w:val="Footnote"/>
        <w:rPr/>
      </w:pPr>
      <w:r>
        <w:rPr>
          <w:rStyle w:val="FootnoteCharacters"/>
        </w:rPr>
        <w:footnoteRef/>
      </w:r>
      <w:r>
        <w:rPr/>
        <w:t xml:space="preserve"> </w:t>
      </w:r>
      <w:r>
        <w:rPr/>
        <w:t>Речь идет о дискриминации русского населения (см. далее), а также о дискриминации (игнорировании интересов) огромной социальной группы, составляющей значительную часть населения: армии лишних людей, не находящих себе возможности нормально жить и работать в современной России.</w:t>
      </w:r>
    </w:p>
  </w:footnote>
  <w:footnote w:id="40">
    <w:p>
      <w:pPr>
        <w:pStyle w:val="Footnote"/>
        <w:rPr/>
      </w:pPr>
      <w:r>
        <w:rPr>
          <w:rStyle w:val="FootnoteCharacters"/>
        </w:rPr>
        <w:footnoteRef/>
      </w:r>
      <w:r>
        <w:rPr/>
        <w:t xml:space="preserve"> </w:t>
      </w:r>
      <w:r>
        <w:rPr/>
        <w:t>К этому надо добавить возможность пропорционального участия национальных меньшинств в работе государственных структур в рамках национальных автономий, которые сегодня занимают до 1/3 территории России.</w:t>
      </w:r>
    </w:p>
  </w:footnote>
  <w:footnote w:id="41">
    <w:p>
      <w:pPr>
        <w:pStyle w:val="Footnote"/>
        <w:rPr/>
      </w:pPr>
      <w:r>
        <w:rPr>
          <w:rStyle w:val="FootnoteCharacters"/>
        </w:rPr>
        <w:footnoteRef/>
      </w:r>
      <w:r>
        <w:rPr/>
        <w:t xml:space="preserve"> </w:t>
      </w:r>
      <w:r>
        <w:rPr/>
        <w:t>В ходе этих аукционов крупнейшие предприятия страны: ЮКОС, Норильский никель, СИДАНКО, ЛУКойл, Сургутнефтегаз, Сибнефть и т.д. были проданы либо за бесценок , либо переданы вообще бесплатно: некоторые олигархи за них расплатились теми деньгами, которые перед этим им перечислило само государство. Причем, как пишет в своей книге американский журналист Д.Хоффман, в ряде случаев олигархи сами же и организовывали эти аукционы совместно с Госкомимуществом, готовя их фактически под себя и устраняя конкуренцию. Он прямо называет эти аукционы «мошенническими», и такое же определение дал им в свое время Д.Васильев (Хоффман Д. Олигархи. Богатство и власть в новой России. М., 2007, с.349-361</w:t>
      </w:r>
      <w:r>
        <w:rPr>
          <w:lang w:val="en-US"/>
        </w:rPr>
        <w:t>)</w:t>
      </w:r>
      <w:r>
        <w:rPr/>
        <w:t>. А.Хинштейн называет их «величайшей аферой современности» (Хинштейн А. Как убивают Россию. М., 2007, с.304). А Счетная палата РФ в 2004 г. пришла к выводу, что они «носили притворный характер».</w:t>
      </w:r>
    </w:p>
  </w:footnote>
  <w:footnote w:id="42">
    <w:p>
      <w:pPr>
        <w:pStyle w:val="Footnote"/>
        <w:rPr/>
      </w:pPr>
      <w:r>
        <w:rPr>
          <w:rStyle w:val="FootnoteCharacters"/>
        </w:rPr>
        <w:footnoteRef/>
      </w:r>
      <w:r>
        <w:rPr/>
        <w:t xml:space="preserve"> </w:t>
      </w:r>
      <w:r>
        <w:rPr/>
        <w:t xml:space="preserve">В отношении принципиально новых изделий и наукоемкой продукции это ограничение, конечно, не должно действовать. Но там должен быть введен государственный контроль над ценами, кроме того, должны действовать правила, не позволяющие одной или двум компаниям монополизировать отрасль. Например, государство может обязывать компанию-монополиста по истечении ряда лет предоставлять конкурентам весь набор лицензий для налаживания собственного производства наукоемкой продукции и ограничивать размер роялти, выплачиваемых по этим лицензиям. </w:t>
      </w:r>
    </w:p>
  </w:footnote>
  <w:footnote w:id="43">
    <w:p>
      <w:pPr>
        <w:pStyle w:val="Footnote"/>
        <w:rPr/>
      </w:pPr>
      <w:r>
        <w:rPr>
          <w:rStyle w:val="FootnoteCharacters"/>
        </w:rPr>
        <w:footnoteRef/>
      </w:r>
      <w:r>
        <w:rPr/>
        <w:t xml:space="preserve"> </w:t>
      </w:r>
      <w:r>
        <w:rPr/>
        <w:t>Вот некоторые отраслевые примеры: в конце 90-х в России было 4 или 5 производителей алюминия, а теперь 100% его производства в России контролируется одной компанией (Русал-Базэл). В ТЭК в 90-е годы было около 10 крупных компаний, теперь их осталось только 5, поскольку активы нескольких нефтяных компаний (Сиданко, Славнефти, Сибнефти, ЮКОСа) были разделены между ними. Аналогичные процессы происходили и продолжают происходить в угольной, химической, металлургической и прочих отраслях промышленности, приводя к вторичному, третичному, четвертичному и т.д. переделу активов, который лишь увеличивает степень монополизации промышленности.</w:t>
      </w:r>
    </w:p>
  </w:footnote>
  <w:footnote w:id="44">
    <w:p>
      <w:pPr>
        <w:pStyle w:val="Footnote"/>
        <w:rPr/>
      </w:pPr>
      <w:r>
        <w:rPr>
          <w:rStyle w:val="FootnoteCharacters"/>
        </w:rPr>
        <w:footnoteRef/>
      </w:r>
      <w:r>
        <w:rPr>
          <w:lang w:val="en-US"/>
        </w:rPr>
        <w:t xml:space="preserve"> </w:t>
      </w:r>
      <w:r>
        <w:rPr>
          <w:lang w:val="en-US"/>
        </w:rPr>
        <w:t xml:space="preserve">Cambridge Economic History of Europe, Cambridge, 1989, Vol. </w:t>
      </w:r>
      <w:r>
        <w:rPr/>
        <w:t>VIII, p.141</w:t>
      </w:r>
    </w:p>
  </w:footnote>
  <w:footnote w:id="45">
    <w:p>
      <w:pPr>
        <w:pStyle w:val="Footnote"/>
        <w:rPr/>
      </w:pPr>
      <w:r>
        <w:rPr>
          <w:rStyle w:val="FootnoteCharacters"/>
        </w:rPr>
        <w:footnoteRef/>
      </w:r>
      <w:r>
        <w:rPr/>
        <w:t xml:space="preserve"> </w:t>
      </w:r>
      <w:r>
        <w:rPr/>
        <w:t>Это породило массовый феномен «шоп-туров» и кампанию борьбы с ними на российских таможнях. Всю эту бездарно растрачиваемую энергию миллионов людей и таможенных чиновников можно применить, что называется, «в мирных целях» - для организации протекционистской таможенной системы, с одной стороны, и для развития собственного производства одежды и обуви, с другой.</w:t>
      </w:r>
    </w:p>
  </w:footnote>
  <w:footnote w:id="46">
    <w:p>
      <w:pPr>
        <w:pStyle w:val="Footnote"/>
        <w:rPr/>
      </w:pPr>
      <w:r>
        <w:rPr>
          <w:rStyle w:val="FootnoteCharacters"/>
        </w:rPr>
        <w:footnoteRef/>
      </w:r>
      <w:r>
        <w:rPr/>
        <w:t xml:space="preserve"> </w:t>
      </w:r>
      <w:r>
        <w:rPr/>
        <w:t>Помимо громоздкости всей системы взимания НДС и наличия в ней возможностей для сильных злоупотреблений (что приводит к мошенничествам и ущербу для государства), эта система дискриминирует малый и средний бизнес, создавая неоправданные преимущества для крупных компаний.</w:t>
      </w:r>
    </w:p>
  </w:footnote>
  <w:footnote w:id="47">
    <w:p>
      <w:pPr>
        <w:pStyle w:val="Footnote"/>
        <w:rPr/>
      </w:pPr>
      <w:r>
        <w:rPr>
          <w:rStyle w:val="FootnoteCharacters"/>
        </w:rPr>
        <w:footnoteRef/>
      </w:r>
      <w:r>
        <w:rPr/>
        <w:t xml:space="preserve"> </w:t>
      </w:r>
      <w:r>
        <w:rPr/>
        <w:t>Кара-Мурза С. Советская цивилизация. От начала и до наших дней. Москва, 2008, с. 1106</w:t>
      </w:r>
    </w:p>
  </w:footnote>
  <w:footnote w:id="48">
    <w:p>
      <w:pPr>
        <w:pStyle w:val="Normal"/>
        <w:rPr/>
      </w:pPr>
      <w:r>
        <w:rPr>
          <w:rStyle w:val="FootnoteCharacters"/>
        </w:rPr>
        <w:footnoteRef/>
      </w:r>
      <w:r>
        <w:rPr/>
        <w:t xml:space="preserve"> </w:t>
      </w:r>
      <w:hyperlink r:id="rId5">
        <w:r>
          <w:rPr>
            <w:rStyle w:val="InternetLink"/>
            <w:sz w:val="20"/>
            <w:szCs w:val="20"/>
          </w:rPr>
          <w:t>http://www.newizv.ru/economics/2011-08-16/149536-s-dvenadcatju-nuljami.html</w:t>
        </w:r>
      </w:hyperlink>
    </w:p>
    <w:p>
      <w:pPr>
        <w:pStyle w:val="Footnote"/>
        <w:rPr/>
      </w:pPr>
      <w:r>
        <w:rPr/>
      </w:r>
    </w:p>
  </w:footnote>
  <w:footnote w:id="49">
    <w:p>
      <w:pPr>
        <w:pStyle w:val="Footnote"/>
        <w:rPr/>
      </w:pPr>
      <w:r>
        <w:rPr>
          <w:rStyle w:val="FootnoteCharacters"/>
        </w:rPr>
        <w:footnoteRef/>
      </w:r>
      <w:r>
        <w:rPr/>
        <w:t xml:space="preserve"> </w:t>
      </w:r>
      <w:r>
        <w:rPr/>
        <w:t>Эксперт. Еженедельный журнал. № 20, 2008, с. 63.</w:t>
      </w:r>
    </w:p>
  </w:footnote>
  <w:footnote w:id="50">
    <w:p>
      <w:pPr>
        <w:pStyle w:val="Normal"/>
        <w:rPr/>
      </w:pPr>
      <w:r>
        <w:rPr>
          <w:rStyle w:val="FootnoteCharacters"/>
        </w:rPr>
        <w:footnoteRef/>
      </w:r>
      <w:r>
        <w:rPr/>
        <w:t xml:space="preserve"> </w:t>
      </w:r>
      <w:r>
        <w:rPr>
          <w:sz w:val="20"/>
          <w:szCs w:val="20"/>
        </w:rPr>
        <w:t>См., например,</w:t>
      </w:r>
      <w:r>
        <w:rPr/>
        <w:t xml:space="preserve"> </w:t>
      </w:r>
      <w:hyperlink r:id="rId6">
        <w:r>
          <w:rPr>
            <w:rStyle w:val="InternetLink"/>
            <w:sz w:val="20"/>
            <w:szCs w:val="20"/>
          </w:rPr>
          <w:t>http://expert.ru/expert/2011/28/novomoskovsk/</w:t>
        </w:r>
      </w:hyperlink>
    </w:p>
  </w:footnote>
  <w:footnote w:id="51">
    <w:p>
      <w:pPr>
        <w:pStyle w:val="Footnote"/>
        <w:rPr/>
      </w:pPr>
      <w:r>
        <w:rPr>
          <w:rStyle w:val="FootnoteCharacters"/>
        </w:rPr>
        <w:footnoteRef/>
      </w:r>
      <w:r>
        <w:rPr/>
        <w:t xml:space="preserve"> </w:t>
      </w:r>
      <w:r>
        <w:rPr/>
        <w:t>Нефтегазовая вертикаль. № 21, 2009, с. 10</w:t>
      </w:r>
    </w:p>
  </w:footnote>
  <w:footnote w:id="52">
    <w:p>
      <w:pPr>
        <w:pStyle w:val="Footnote"/>
        <w:rPr/>
      </w:pPr>
      <w:r>
        <w:rPr>
          <w:rStyle w:val="FootnoteCharacters"/>
        </w:rPr>
        <w:footnoteRef/>
      </w:r>
      <w:r>
        <w:rPr/>
        <w:t xml:space="preserve"> </w:t>
      </w:r>
      <w:r>
        <w:rPr/>
        <w:t xml:space="preserve">Такова современная практика работы фондов прямых инвестиций. Именно такие ориентиры доходности (ВНД) они используют при рассмотрении инвестиционных проектов в России. Все проекты, которые имеют более низкую доходность, ими отбраковываются. </w:t>
      </w:r>
    </w:p>
  </w:footnote>
  <w:footnote w:id="53">
    <w:p>
      <w:pPr>
        <w:pStyle w:val="Footnote"/>
        <w:rPr/>
      </w:pPr>
      <w:r>
        <w:rPr>
          <w:rStyle w:val="FootnoteCharacters"/>
        </w:rPr>
        <w:footnoteRef/>
      </w:r>
      <w:r>
        <w:rPr/>
        <w:t xml:space="preserve"> </w:t>
      </w:r>
      <w:r>
        <w:rPr/>
        <w:t xml:space="preserve">Что касается роли в этом неблагоприятной деловой среды, то можно сослаться, например, на мнение председателя общественной организации «Деловая Россия» (ассоциация малого и среднего бизнеса) Б.Титова. В интервью журналу «ЭПРО» (№ 3, 2007), данном еще до кризиса 2008 года, на самом пике благоприятной конъюнктуры, он сказал, что плохая деловая среда, коррупция и неудовлетворительное государственное регулирование сегодня делают невыгодной работу в несырьевом секторе экономики России. </w:t>
      </w:r>
    </w:p>
  </w:footnote>
  <w:footnote w:id="54">
    <w:p>
      <w:pPr>
        <w:pStyle w:val="Footnote"/>
        <w:rPr/>
      </w:pPr>
      <w:r>
        <w:rPr>
          <w:rStyle w:val="FootnoteCharacters"/>
        </w:rPr>
        <w:footnoteRef/>
      </w:r>
      <w:r>
        <w:rPr/>
        <w:t xml:space="preserve"> </w:t>
      </w:r>
      <w:r>
        <w:rPr/>
        <w:t xml:space="preserve">Здесь можно сослаться и на мнения зарубежных авторитетов. Так, известный английский экономист К.Кларк указывает высокую плотность населения в качестве важного фактора, определяющего успешное развитие рыночной экономики. </w:t>
      </w:r>
      <w:r>
        <w:rPr>
          <w:lang w:val="en-US"/>
        </w:rPr>
        <w:t>Clark</w:t>
      </w:r>
      <w:r>
        <w:rPr/>
        <w:t xml:space="preserve"> </w:t>
      </w:r>
      <w:r>
        <w:rPr>
          <w:lang w:val="en-US"/>
        </w:rPr>
        <w:t>C</w:t>
      </w:r>
      <w:r>
        <w:rPr/>
        <w:t xml:space="preserve">. </w:t>
      </w:r>
      <w:r>
        <w:rPr>
          <w:lang w:val="en-US"/>
        </w:rPr>
        <w:t>Population</w:t>
      </w:r>
      <w:r>
        <w:rPr/>
        <w:t xml:space="preserve"> </w:t>
      </w:r>
      <w:r>
        <w:rPr>
          <w:lang w:val="en-US"/>
        </w:rPr>
        <w:t>Growth</w:t>
      </w:r>
      <w:r>
        <w:rPr/>
        <w:t xml:space="preserve"> </w:t>
      </w:r>
      <w:r>
        <w:rPr>
          <w:lang w:val="en-US"/>
        </w:rPr>
        <w:t>and</w:t>
      </w:r>
      <w:r>
        <w:rPr/>
        <w:t xml:space="preserve"> </w:t>
      </w:r>
      <w:r>
        <w:rPr>
          <w:lang w:val="en-US"/>
        </w:rPr>
        <w:t>Land</w:t>
      </w:r>
      <w:r>
        <w:rPr/>
        <w:t xml:space="preserve"> </w:t>
      </w:r>
      <w:r>
        <w:rPr>
          <w:lang w:val="en-US"/>
        </w:rPr>
        <w:t>Use</w:t>
      </w:r>
      <w:r>
        <w:rPr/>
        <w:t xml:space="preserve">. </w:t>
      </w:r>
      <w:r>
        <w:rPr>
          <w:lang w:val="en-US"/>
        </w:rPr>
        <w:t>New</w:t>
      </w:r>
      <w:r>
        <w:rPr/>
        <w:t xml:space="preserve"> </w:t>
      </w:r>
      <w:r>
        <w:rPr>
          <w:lang w:val="en-US"/>
        </w:rPr>
        <w:t>York</w:t>
      </w:r>
      <w:r>
        <w:rPr/>
        <w:t xml:space="preserve">, 1968, </w:t>
      </w:r>
      <w:r>
        <w:rPr>
          <w:lang w:val="en-US"/>
        </w:rPr>
        <w:t>p</w:t>
      </w:r>
      <w:r>
        <w:rPr/>
        <w:t>.274</w:t>
      </w:r>
    </w:p>
  </w:footnote>
  <w:footnote w:id="55">
    <w:p>
      <w:pPr>
        <w:pStyle w:val="Footnote"/>
        <w:rPr/>
      </w:pPr>
      <w:r>
        <w:rPr>
          <w:rStyle w:val="FootnoteCharacters"/>
        </w:rPr>
        <w:footnoteRef/>
      </w:r>
      <w:r>
        <w:rPr/>
        <w:t xml:space="preserve"> </w:t>
      </w:r>
      <w:r>
        <w:rPr/>
        <w:t>Хинштейн А. Как убивают Россию. Москва, 2007, с.169-170</w:t>
      </w:r>
    </w:p>
  </w:footnote>
  <w:footnote w:id="56">
    <w:p>
      <w:pPr>
        <w:pStyle w:val="Footnote"/>
        <w:rPr/>
      </w:pPr>
      <w:r>
        <w:rPr>
          <w:rStyle w:val="FootnoteCharacters"/>
        </w:rPr>
        <w:footnoteRef/>
      </w:r>
      <w:r>
        <w:rPr/>
        <w:t xml:space="preserve"> </w:t>
      </w:r>
      <w:r>
        <w:rPr/>
        <w:t>Шафаревич И. Русский вопрос. М., 2009, с.692</w:t>
      </w:r>
    </w:p>
  </w:footnote>
  <w:footnote w:id="57">
    <w:p>
      <w:pPr>
        <w:pStyle w:val="Footnote"/>
        <w:rPr/>
      </w:pPr>
      <w:r>
        <w:rPr>
          <w:rStyle w:val="FootnoteCharacters"/>
        </w:rPr>
        <w:footnoteRef/>
      </w:r>
      <w:r>
        <w:rPr/>
        <w:t xml:space="preserve"> </w:t>
      </w:r>
      <w:hyperlink r:id="rId7" w:tgtFrame="_blank">
        <w:r>
          <w:rPr>
            <w:rStyle w:val="InternetLink"/>
          </w:rPr>
          <w:t>http://lenta.ru/articles/2011/03/28/russiacensus/</w:t>
        </w:r>
      </w:hyperlink>
    </w:p>
  </w:footnote>
  <w:footnote w:id="58">
    <w:p>
      <w:pPr>
        <w:pStyle w:val="Footnote"/>
        <w:rPr/>
      </w:pPr>
      <w:r>
        <w:rPr>
          <w:rStyle w:val="FootnoteCharacters"/>
        </w:rPr>
        <w:footnoteRef/>
      </w:r>
      <w:r>
        <w:rPr/>
        <w:t xml:space="preserve"> </w:t>
      </w:r>
      <w:r>
        <w:rPr/>
        <w:t>Ведомости. 21.04.2009, А4</w:t>
      </w:r>
    </w:p>
  </w:footnote>
  <w:footnote w:id="59">
    <w:p>
      <w:pPr>
        <w:pStyle w:val="Footnote"/>
        <w:rPr/>
      </w:pPr>
      <w:r>
        <w:rPr>
          <w:rStyle w:val="FootnoteCharacters"/>
        </w:rPr>
        <w:footnoteRef/>
      </w:r>
      <w:r>
        <w:rPr/>
        <w:t xml:space="preserve"> </w:t>
      </w:r>
      <w:r>
        <w:rPr/>
        <w:t xml:space="preserve">Например, в Москве можно увидеть парковщиков на платных стоянках, где и так все полностью автоматизировано, заправщиков на АЗС, все функции которых состоят в том, чтобы вставить «пистолет» в заправочный бак, охранников в самых разнообразных местах, где и охранять-то совершенно нечего, мелких торговцев, торгующих чем попало, у которых нет никакой торговли и т.д. </w:t>
      </w:r>
    </w:p>
  </w:footnote>
  <w:footnote w:id="60">
    <w:p>
      <w:pPr>
        <w:pStyle w:val="Footnote"/>
        <w:rPr/>
      </w:pPr>
      <w:r>
        <w:rPr>
          <w:rStyle w:val="FootnoteCharacters"/>
        </w:rPr>
        <w:footnoteRef/>
      </w:r>
      <w:r>
        <w:rPr>
          <w:lang w:val="en-US"/>
        </w:rPr>
        <w:t xml:space="preserve"> </w:t>
      </w:r>
      <w:r>
        <w:rPr>
          <w:lang w:val="en-US"/>
        </w:rPr>
        <w:t>United States. Encyclopaedia Britannica, 2005</w:t>
      </w:r>
    </w:p>
  </w:footnote>
  <w:footnote w:id="61">
    <w:p>
      <w:pPr>
        <w:pStyle w:val="Footnote"/>
        <w:rPr/>
      </w:pPr>
      <w:r>
        <w:rPr>
          <w:rStyle w:val="FootnoteCharacters"/>
        </w:rPr>
        <w:footnoteRef/>
      </w:r>
      <w:r>
        <w:rPr>
          <w:lang w:val="en-US"/>
        </w:rPr>
        <w:t xml:space="preserve"> </w:t>
      </w:r>
      <w:hyperlink r:id="rId8" w:tgtFrame="_blank">
        <w:r>
          <w:rPr>
            <w:rStyle w:val="InternetLink"/>
            <w:lang w:val="en-US"/>
          </w:rPr>
          <w:t>http://www.vedomosti.ru/newspaper/article/261737/vojna_s_kitaem</w:t>
        </w:r>
      </w:hyperlink>
    </w:p>
  </w:footnote>
  <w:footnote w:id="62">
    <w:p>
      <w:pPr>
        <w:pStyle w:val="Footnote"/>
        <w:rPr/>
      </w:pPr>
      <w:r>
        <w:rPr>
          <w:rStyle w:val="FootnoteCharacters"/>
        </w:rPr>
        <w:footnoteRef/>
      </w:r>
      <w:r>
        <w:rPr/>
        <w:t xml:space="preserve"> </w:t>
      </w:r>
      <w:r>
        <w:rPr/>
        <w:t>Третьяков В. Что делать? Москва, 2009, с.193-196</w:t>
      </w:r>
    </w:p>
  </w:footnote>
  <w:footnote w:id="63">
    <w:p>
      <w:pPr>
        <w:pStyle w:val="Footnote"/>
        <w:rPr/>
      </w:pPr>
      <w:r>
        <w:rPr>
          <w:rStyle w:val="FootnoteCharacters"/>
        </w:rPr>
        <w:footnoteRef/>
      </w:r>
      <w:r>
        <w:rPr/>
        <w:t xml:space="preserve"> </w:t>
      </w:r>
      <w:r>
        <w:rPr/>
        <w:t>Д.Табачник. Мир без Украины? Харьков, 2009, с. 219, 519</w:t>
      </w:r>
    </w:p>
  </w:footnote>
  <w:footnote w:id="64">
    <w:p>
      <w:pPr>
        <w:pStyle w:val="Footnote"/>
        <w:rPr/>
      </w:pPr>
      <w:r>
        <w:rPr>
          <w:rStyle w:val="FootnoteCharacters"/>
        </w:rPr>
        <w:footnoteRef/>
      </w:r>
      <w:r>
        <w:rPr/>
        <w:t xml:space="preserve"> </w:t>
      </w:r>
      <w:r>
        <w:rPr/>
        <w:t>Чего стоят, например, упорные попытки вступления Украины в НАТО при президенте Ющенко, которые  направлялись Соединенными Штатами. Так, Конгрессом США была даже принята резолюция о поддержке вступления Украины в НАТО вопреки мнению украинской Рады и подавляющего большинства населения Украины и вопреки уставу НАТО, который не позволяет принятие стран без согласия их народов и парламентов (Д.Табачник. Мир без Украины? Харьков, 2009, с.237). Или другой пример: передача в 2009 г. президентом Ющенко украинского шельфа острова Змеиный в Черном море Румынии (а фактически – базе НАТО, которая собирается его использовать). Запасы газа на этом шельфе оцениваются в размере от 70 до нескольких сотен млрд. куб. м., и они могли бы обеспечить значительную часть потребности страны в газе, оплата которого до настоящего времени являлась для Украины большой проблемой. Ряд украинских политиков называют передачу шельфа предательством национальных интересов страны и «платой» Ющенко американцам за его выдвижение в президенты во время «оранжевой революции» 2004 г.</w:t>
      </w:r>
    </w:p>
  </w:footnote>
  <w:footnote w:id="65">
    <w:p>
      <w:pPr>
        <w:pStyle w:val="Footnote"/>
        <w:rPr/>
      </w:pPr>
      <w:r>
        <w:rPr>
          <w:rStyle w:val="FootnoteCharacters"/>
        </w:rPr>
        <w:footnoteRef/>
      </w:r>
      <w:r>
        <w:rPr/>
        <w:t xml:space="preserve"> </w:t>
      </w:r>
      <w:r>
        <w:rPr/>
        <w:t>Д.Табачник. Мир без Украины? Харьков, 2009, с. 234, 338</w:t>
      </w:r>
    </w:p>
  </w:footnote>
  <w:footnote w:id="66">
    <w:p>
      <w:pPr>
        <w:pStyle w:val="Footnote"/>
        <w:rPr/>
      </w:pPr>
      <w:r>
        <w:rPr>
          <w:rStyle w:val="FootnoteCharacters"/>
        </w:rPr>
        <w:footnoteRef/>
      </w:r>
      <w:r>
        <w:rPr/>
        <w:t xml:space="preserve"> </w:t>
      </w:r>
      <w:r>
        <w:rPr/>
        <w:t>Нынешний план создания таможенного союза России, Белоруссии и Казахстана, так же как и предыдущий план создания союзного государства России и Белоруссии, является фикцией, призванной прикрыть отсутствие внятной внешней и внутренней стратегии у нынешней российской власти. Даже простое согласование таможенных тарифов трех стран с десятками тысяч наименований товаров нереализуемо в практике, не говоря уже о выработке единой для трех стран протекционистской системы. Не случайно, например, первым же результатом работы по созданию такого союза стала отмена в начале 2010 г. 20%-й пошлины на приобретение иностранных самолетов (см. Ведомости, 19.03.10). Это – удар по российской авиационной промышленности, в поддержке которой Белоруссия и Казахстан, разумеется, не заинтересованы. Другой пример: после первых месяцев функционирования таможенного союза Россия обнаружила, что Белоруссия и Казахстан присваивают слишком большую часть таможенной выручки, с чем последние не согласны (Ведомости, 22.08.11).</w:t>
      </w:r>
    </w:p>
  </w:footnote>
  <w:footnote w:id="67">
    <w:p>
      <w:pPr>
        <w:pStyle w:val="Footnote"/>
        <w:rPr/>
      </w:pPr>
      <w:r>
        <w:rPr>
          <w:rStyle w:val="FootnoteCharacters"/>
        </w:rPr>
        <w:footnoteRef/>
      </w:r>
      <w:r>
        <w:rPr/>
        <w:t xml:space="preserve"> </w:t>
      </w:r>
      <w:r>
        <w:rPr/>
        <w:t xml:space="preserve">Разумность этого проекта и отсутствие какого-либо ущерба для Сибири при его реализации не вызывает сомнения у многих авторов (например, у С.Кара-Мурзы). Но сегодня для России он не является приоритетным – есть намного более важные направления инвестиций. А вот в будущем, </w:t>
      </w:r>
      <w:r>
        <w:rPr>
          <w:b/>
          <w:i/>
        </w:rPr>
        <w:t>в случае вхождения Казахстана в состав России</w:t>
      </w:r>
      <w:r>
        <w:rPr/>
        <w:t>, он вполне может быть реализован.</w:t>
      </w:r>
    </w:p>
  </w:footnote>
  <w:footnote w:id="68">
    <w:p>
      <w:pPr>
        <w:pStyle w:val="Footnote"/>
        <w:rPr/>
      </w:pPr>
      <w:r>
        <w:rPr>
          <w:rStyle w:val="FootnoteCharacters"/>
        </w:rPr>
        <w:footnoteRef/>
      </w:r>
      <w:r>
        <w:rPr/>
        <w:t xml:space="preserve"> </w:t>
      </w:r>
      <w:r>
        <w:rPr/>
        <w:t>Создание такого союза – крайне сложная задача (у ЕС на это ушло почти полвека), но иного выбора у этих стран в ближайшие десятилетия просто не будет. В условиях краха глобальной модели этим небольшим государствам придется создавать свою региональную модель развития.</w:t>
      </w:r>
    </w:p>
  </w:footnote>
  <w:footnote w:id="69">
    <w:p>
      <w:pPr>
        <w:pStyle w:val="Footnote"/>
        <w:rPr/>
      </w:pPr>
      <w:r>
        <w:rPr>
          <w:rStyle w:val="FootnoteCharacters"/>
        </w:rPr>
        <w:footnoteRef/>
      </w:r>
      <w:r>
        <w:rPr/>
        <w:t xml:space="preserve"> </w:t>
      </w:r>
      <w:r>
        <w:rPr/>
        <w:t>Н.Пронина, Иван Грозный: мучитель или мученик? Москва, 2005 г., с. 114, 93, 121, 186, 232, 327, 363</w:t>
      </w:r>
    </w:p>
  </w:footnote>
  <w:footnote w:id="70">
    <w:p>
      <w:pPr>
        <w:pStyle w:val="Footnote"/>
        <w:rPr/>
      </w:pPr>
      <w:r>
        <w:rPr>
          <w:rStyle w:val="FootnoteCharacters"/>
        </w:rPr>
        <w:footnoteRef/>
      </w:r>
      <w:r>
        <w:rPr/>
        <w:t xml:space="preserve"> </w:t>
      </w:r>
      <w:r>
        <w:rPr/>
        <w:t>Ю.Емельянов. Сталин перед судом пигмеев. М., 2008 г., с. 468-469; А.Шубин. 10 мифов Советской страны. Правда о Великой эпохе. Москва, 2008, с. 377-396; В.Кожинов. Россия. Век XX-й. Москва, 2008, с. 768-770</w:t>
      </w:r>
    </w:p>
  </w:footnote>
  <w:footnote w:id="71">
    <w:p>
      <w:pPr>
        <w:pStyle w:val="Footnote"/>
        <w:rPr/>
      </w:pPr>
      <w:r>
        <w:rPr>
          <w:rStyle w:val="FootnoteCharacters"/>
        </w:rPr>
        <w:footnoteRef/>
      </w:r>
      <w:r>
        <w:rPr/>
        <w:t xml:space="preserve"> </w:t>
      </w:r>
      <w:r>
        <w:rPr/>
        <w:t xml:space="preserve">Например, в учебнике истории для 7 класса А.Данилова и Л.Косулиной (История государства и народов России </w:t>
      </w:r>
      <w:r>
        <w:rPr>
          <w:lang w:val="en-US"/>
        </w:rPr>
        <w:t>XVI</w:t>
      </w:r>
      <w:r>
        <w:rPr/>
        <w:t>-</w:t>
      </w:r>
      <w:r>
        <w:rPr>
          <w:lang w:val="en-US"/>
        </w:rPr>
        <w:t>XVIII</w:t>
      </w:r>
      <w:r>
        <w:rPr/>
        <w:t xml:space="preserve"> вв. М, 2003, с. 43-45) приводятся ложные факты о том, что Иван Грозный убил своего сына и ввел крепостное право на Руси, что не соответствует действительности и давно опровергнуто. А в компьютерном учебнике с участием тех же авторов говорится о 9 миллионах раскулаченных в ходе коллективизации 1929-1933 гг., что в 5-6 раз превышает фактические цифры (Антонова Т., Харитонов А., Данилов А., Косулина Л. История России. XX век. Компьютерный (мультимедиа) учебник. Москва, 2005).</w:t>
      </w:r>
    </w:p>
  </w:footnote>
  <w:footnote w:id="72">
    <w:p>
      <w:pPr>
        <w:pStyle w:val="Footnote"/>
        <w:rPr/>
      </w:pPr>
      <w:r>
        <w:rPr>
          <w:rStyle w:val="FootnoteCharacters"/>
        </w:rPr>
        <w:footnoteRef/>
      </w:r>
      <w:r>
        <w:rPr/>
        <w:t xml:space="preserve"> </w:t>
      </w:r>
      <w:r>
        <w:rPr/>
        <w:t>Чтобы окончательно примирить «красных» и «белых», можно в тот же день, когда 7 ноября опять станет официальным праздником, торжественно перезахоронить тело Ленина - либо на кладбище, либо у кремлевской стены возле могил других советских лидеров.</w:t>
      </w:r>
    </w:p>
  </w:footnote>
  <w:footnote w:id="73">
    <w:p>
      <w:pPr>
        <w:pStyle w:val="Footnote"/>
        <w:rPr/>
      </w:pPr>
      <w:r>
        <w:rPr>
          <w:rStyle w:val="FootnoteCharacters"/>
        </w:rPr>
        <w:footnoteRef/>
      </w:r>
      <w:r>
        <w:rPr/>
        <w:t xml:space="preserve"> </w:t>
      </w:r>
      <w:r>
        <w:rPr/>
        <w:t>Разумеется, частные спонсоры данный запрет могут обходить и спонсировать выпуск тех или иных работ нелегально или под видом оплаты совсем других услуг. Но это должно быть уголовно наказуемо, поэтому серьезные историки и экономисты на это не пойдут, и это самое главное: ведь сегодня на Западе уже серьезным историкам и экономистам через систему грантов навязываются ложные и антинаучные взгляды.</w:t>
      </w:r>
    </w:p>
  </w:footnote>
  <w:footnote w:id="74">
    <w:p>
      <w:pPr>
        <w:pStyle w:val="Footnote"/>
        <w:rPr/>
      </w:pPr>
      <w:r>
        <w:rPr>
          <w:rStyle w:val="FootnoteCharacters"/>
        </w:rPr>
        <w:footnoteRef/>
      </w:r>
      <w:r>
        <w:rPr/>
        <w:t xml:space="preserve"> </w:t>
      </w:r>
      <w:r>
        <w:rPr/>
        <w:t>Подробнее об этом см. Кузовков Ю. Мировая история коррупции, пп. 18.4, 20.5. Вот еще одно мнение по данному вопросу - известного экономиста М.Делягина (Ведомости, 19.07.07): «Во всем мире официальная [экономическая] наука буквально на глазах за последние 15 лет в значительной степени переродилась из поиска истины в вульгарный поиск грантов, т. е. в инструмент получения денег под достижение заранее предсказуемого результата».</w:t>
      </w:r>
    </w:p>
  </w:footnote>
  <w:footnote w:id="75">
    <w:p>
      <w:pPr>
        <w:pStyle w:val="Footnote"/>
        <w:rPr/>
      </w:pPr>
      <w:r>
        <w:rPr>
          <w:rStyle w:val="FootnoteCharacters"/>
        </w:rPr>
        <w:footnoteRef/>
      </w:r>
      <w:r>
        <w:rPr/>
        <w:t xml:space="preserve"> </w:t>
      </w:r>
      <w:r>
        <w:rPr/>
        <w:t xml:space="preserve">В этом плане очень характерен пример с Гайдаром и Чубайсом: в 1991 году они вдруг на 180 градусов поменяли свои взгляды по ключевым экономическим вопросам развития страны, что засвидетельствовано и подтверждено документально (см. Кузовков Ю. История коррупции в России, п. 26.4). Для профессиональных экономистов такое попросту невозможно, равно как и для специалиста в любой другой отрасли невозможно вдруг поменять свои взгляды на противоположные. А вот для пропагандистов такое вполне возможно – они меняют свои взгляды в зависимости от того, что им поручено пропагандировать. Из этого факта можно сделать следующее заключение: до 1991 г. Гайдар и Чубайс были учеными-экономистами, а начиная с прихода в правительство России в 1991 г. превратились в пропагандистов учения под названием «либеральная экономическая наука», которая имеет очень мало общего с наукой, но зато верно служит господствующему классу на Западе. </w:t>
      </w:r>
    </w:p>
  </w:footnote>
  <w:footnote w:id="76">
    <w:p>
      <w:pPr>
        <w:pStyle w:val="Footnote"/>
        <w:rPr/>
      </w:pPr>
      <w:r>
        <w:rPr>
          <w:rStyle w:val="FootnoteCharacters"/>
        </w:rPr>
        <w:footnoteRef/>
      </w:r>
      <w:r>
        <w:rPr>
          <w:lang w:val="en-US"/>
        </w:rPr>
        <w:t xml:space="preserve"> </w:t>
      </w:r>
      <w:r>
        <w:rPr>
          <w:lang w:val="en-US"/>
        </w:rPr>
        <w:t>Prevention, detection and correction of corruption. T.Lymann, T.Fletcher, J.Gardiner, Washington DC, 1978, pp. 27-28</w:t>
      </w:r>
    </w:p>
  </w:footnote>
  <w:footnote w:id="77">
    <w:p>
      <w:pPr>
        <w:pStyle w:val="Footnote"/>
        <w:rPr/>
      </w:pPr>
      <w:r>
        <w:rPr>
          <w:rStyle w:val="FootnoteCharacters"/>
        </w:rPr>
        <w:footnoteRef/>
      </w:r>
      <w:r>
        <w:rPr/>
        <w:t xml:space="preserve"> </w:t>
      </w:r>
      <w:r>
        <w:rPr/>
        <w:t xml:space="preserve">Конечно, отдельные виды «продукции» типа детской порнографии должны быть полностью запрещены для распространения/просмотра, то есть приравнены к распространению/употреблению наркотиков. </w:t>
      </w:r>
    </w:p>
  </w:footnote>
  <w:footnote w:id="78">
    <w:p>
      <w:pPr>
        <w:pStyle w:val="Footnote"/>
        <w:rPr/>
      </w:pPr>
      <w:r>
        <w:rPr>
          <w:rStyle w:val="FootnoteCharacters"/>
        </w:rPr>
        <w:footnoteRef/>
      </w:r>
      <w:r>
        <w:rPr/>
        <w:t xml:space="preserve"> </w:t>
      </w:r>
      <w:r>
        <w:rPr/>
        <w:t xml:space="preserve">В качестве характерного примера можно привести Римскую империю в античности, где распространение эротики и половой распущенности сопровождалось резким падением рождаемости. И наоборот, в конце раннего средневековья в Западной Европе на фоне тотального запрета на любую эротику и в условиях суровых антисексуальных законов начался взрыв рождаемости (см.: Кузовков Ю. Глобализация и спираль истории, глава </w:t>
      </w:r>
      <w:r>
        <w:rPr>
          <w:lang w:val="en-US"/>
        </w:rPr>
        <w:t>VI</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 Знак Знак"/>
    <w:qFormat/>
    <w:rPr/>
  </w:style>
  <w:style w:type="character" w:styleId="InternetLink">
    <w:name w:val="Hyperlink"/>
    <w:rPr>
      <w:color w:val="0000FF"/>
      <w:u w:val="single"/>
    </w:rPr>
  </w:style>
  <w:style w:type="character" w:styleId="Applestylespan">
    <w:name w:val="apple-style-span"/>
    <w:basedOn w:val="Style12"/>
    <w:qFormat/>
    <w:rPr/>
  </w:style>
  <w:style w:type="character" w:styleId="VisitedInternetLink">
    <w:name w:val="FollowedHyperlink"/>
    <w:rPr>
      <w:color w:val="800080"/>
      <w:u w:val="single"/>
    </w:rPr>
  </w:style>
  <w:style w:type="character" w:styleId="Style14">
    <w:name w:val="Текст сноски Знак"/>
    <w:basedOn w:val="Style12"/>
    <w:qFormat/>
    <w:rPr>
      <w:rFonts w:eastAsia="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ri-kuzovkov.ru/theory/"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f.ru/politic/article/41153" TargetMode="External"/><Relationship Id="rId2" Type="http://schemas.openxmlformats.org/officeDocument/2006/relationships/hyperlink" Target="http://pravda.tvob.ru/obshhestvo/252-prazdnik-s-oshibkoj" TargetMode="External"/><Relationship Id="rId3" Type="http://schemas.openxmlformats.org/officeDocument/2006/relationships/hyperlink" Target="http://www.ryzkov.ru/pg.php?id=6971" TargetMode="External"/><Relationship Id="rId4" Type="http://schemas.openxmlformats.org/officeDocument/2006/relationships/hyperlink" Target="http://www.aif.ru/society/article/22380" TargetMode="External"/><Relationship Id="rId5" Type="http://schemas.openxmlformats.org/officeDocument/2006/relationships/hyperlink" Target="http://www.newizv.ru/economics/2011-08-16/149536-s-dvenadcatju-nuljami.html" TargetMode="External"/><Relationship Id="rId6" Type="http://schemas.openxmlformats.org/officeDocument/2006/relationships/hyperlink" Target="http://expert.ru/expert/2011/28/novomoskovsk/" TargetMode="External"/><Relationship Id="rId7" Type="http://schemas.openxmlformats.org/officeDocument/2006/relationships/hyperlink" Target="http://lenta.ru/articles/2011/03/28/russiacensus/" TargetMode="External"/><Relationship Id="rId8" Type="http://schemas.openxmlformats.org/officeDocument/2006/relationships/hyperlink" Target="http://www.vedomosti.ru/newspaper/article/261737/vojna_s_kitaem" TargetMode="Externa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2:39:00Z</dcterms:created>
  <dc:creator> </dc:creator>
  <dc:description/>
  <cp:keywords/>
  <dc:language>en-US</dc:language>
  <cp:lastModifiedBy>Юрий</cp:lastModifiedBy>
  <dcterms:modified xsi:type="dcterms:W3CDTF">2011-08-26T15:29:00Z</dcterms:modified>
  <cp:revision>435</cp:revision>
  <dc:subject/>
  <dc:title>Глава XI</dc:title>
</cp:coreProperties>
</file>